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8/12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έγκριση δαπάνης και  διάθεση της   πίστωσης, ποσού 9.999,36€ για την προμήθεια εργαλείων κηπουρών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Η   Δ/νση Πρασίνου &amp; Κηποτεχνίας  συνέταξε τo  από 20/11/2017  υπηρεσιακό σημείωμα (το οποίο σας επισυνάπτουμε ),που αφορά Τεκμηριωμένο Αίτημα  για την προμήθεια εργαλείων κηπουρών προκειμένου να αντιμετωπίσουν τις υπηρεσιακές τους ανάγκες, ενδεικτικού  προϋπολογισμού 9.999,36€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η έγκριση δαπάνης  και διάθεση πίστωσης ποσού 9.999,36€ που θα βαρύνει τον τρέχοντα προϋπολογισμό 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Κ.Α.: 35.7131.0001 με τίτλο «ΠΡΟΜΗΘΕΙΑ ΕΡΓΑΛΕΙΩΝ ΚΗΠΟΥΡΩΝ» με το ποσό 9.999,36€. 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Η ΠΡΟΙΣΤΑΝΜΕΝΗ    Η Δ/ΝΤΡΙΑ ΟΙΚ/ΚΩΝ ΥΠΗΡΕΣΙΩΝ         Η ΑΝΡΙΔΗΜΑΡΧΟΣ ΟΙΚ/ΚΩΝ ΥΠΗΡΕΣΙΩΝ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.ΚΑΤΣΑΝΤΩΝΗ            ΔΕΣΠΟΙΝΑ ΧΑΛΚΙΟΠΟΥΛΟΥ           ΒΑΣΙΛΙΚΗ ΚΑΡΑΒΙΑ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12-08T10:23:00Z</dcterms:modified>
  <cp:revision>33</cp:revision>
  <dc:subject/>
  <dc:title>ΕΛΛΗΝΙΚΗ ΔΗΜΟΚΡΑΤΙΑ</dc:title>
</cp:coreProperties>
</file>