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12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806,00€ ,για την  συντήρηση παραθύρων στο κλειστό γυμναστήριο Μοσχατου και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για την έγκριση της από 7/12/2017 σχετικής  τεχνικής περιγραφής του Τμήματος Αθλητισμού και Νέας Γενιά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5/12/2017 υπηρεσιακό σημείωμα (το οποίο σας επισυνάπτουμε) και την σχετική τεχνική περιγραφή  που αφορά την τεκμηρίωση για τις εργασίες συντήρησης παραθύρων στο κλειστό γυμναστήριο Μοσχάτου, λόγω φθοράς τους .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806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262.0001 με τίτλο «ΣΥΝΤΗΡΗΣΗ ΚΑΙ ΕΠΙΣΚΕΥΗ ΔΗΜΟΤΙΚΩΝ ΓΥΜΝΑΣΤΗΡΙΩΝ -ΓΗΠΕΔΩΝ 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7/12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4:00Z</dcterms:created>
  <dc:creator>dx</dc:creator>
  <dc:description/>
  <cp:keywords/>
  <dc:language>en-US</dc:language>
  <cp:lastModifiedBy>user</cp:lastModifiedBy>
  <cp:lastPrinted>2017-12-07T13:55:00Z</cp:lastPrinted>
  <dcterms:modified xsi:type="dcterms:W3CDTF">2017-12-07T11:56:00Z</dcterms:modified>
  <cp:revision>11</cp:revision>
  <dc:subject/>
  <dc:title>ΕΛΛΗΝΙΚΗ ΔΗΜΟΚΡΑΤΙΑ                                                               Χαλάνδρι    /   / 2009</dc:title>
</cp:coreProperties>
</file>