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ΕΛΛΗΝΙΚΗ ΔΗΜΟΚΡΑΤΙΑ                                                                          Μοσχάτο,   6/12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 xml:space="preserve">ΠΛΗΡ.:ΕΛ.ΚΑΤΣΑΝΤΩΝΗ </w:t>
        <w:tab/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ind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επικύρωσης του από 6-12-2017 πρακτικού της  Επιτροπής Διενέργειας και Αξιολόγησης για τον συνοπτικό διαγωνισμό «ΠΡΟΛΗΠΤΙΚΗ ΙΑΤΡΙΚΗ: ΙΑΤΡΙΚΕΣ ΕΞΕΤΑΣΕΙΣ ΓΙΑ ΤΟΥΣ ΕΡΓΑΖΟΜΕΝΟΥΣ ΤΟΥ ΔΗΜΟΥ ΜΟΣΧΑΤΟΥ - ΤΑΥΡΟΥ »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Κύριε Πρόεδρε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/>
          <w:bCs w:val="false"/>
          <w:szCs w:val="22"/>
        </w:rPr>
        <w:t xml:space="preserve">            </w:t>
      </w:r>
      <w:r>
        <w:rPr>
          <w:rFonts w:cs="Arial" w:ascii="Arial" w:hAnsi="Arial"/>
          <w:bCs w:val="false"/>
          <w:szCs w:val="22"/>
        </w:rPr>
        <w:t>Με την υπ΄αρ. 319/2017 απόφαση της Οικονομικής Επιτροπής εγκρίθηκαν τα πρακτικά της επιτροπής Διενέργειας &amp; Αξιολόγησης για τον συνοπτικό διαγωνισμό ΠΡΟΛΗΠΤΙΚΗ ΙΑΤΡΙΚΗ: ΙΑΤΡΙΚΕΣ ΕΞΕΤΑΣΕΙΣ ΓΙΑ ΤΟΥΣ ΕΡΓΑΖΟΜΕΝΟΥΣ ΤΟΥ ΔΗΜΟΥ ΜΟΣΧΑΤΟΥ - ΤΑΥΡΟΥ, που αφορούσαν τον έλεγχο των δικαιολογητικών συμμετοχής , των τεχνικών προσφορών και τον έλεγχο των οικονομικών προσφορών των συμμετεχόντων στον διαγωνισμό, και  ορίσθηκαν οι προσωρινοί ανάδοχοι.</w:t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        </w:t>
      </w:r>
      <w:r>
        <w:rPr>
          <w:rFonts w:cs="Arial" w:ascii="Arial" w:hAnsi="Arial"/>
          <w:bCs w:val="false"/>
          <w:szCs w:val="22"/>
        </w:rPr>
        <w:t>Στην συνέχεια οι προσωρινοί ανάδοχοι κατέθεσαν σε σφραγισμένο φάκελο τα δικαιολογητικά που τους ζητήθηκαν με την σχετική πρόσκληση.</w:t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eastAsia="Arial" w:cs="Arial" w:ascii="Arial" w:hAnsi="Arial"/>
          <w:bCs w:val="false"/>
          <w:szCs w:val="22"/>
        </w:rPr>
        <w:t xml:space="preserve">        </w:t>
      </w:r>
      <w:r>
        <w:rPr>
          <w:rFonts w:cs="Arial" w:ascii="Arial" w:hAnsi="Arial"/>
          <w:bCs w:val="false"/>
          <w:szCs w:val="22"/>
        </w:rPr>
        <w:t>Οι φάκελοι αποσφραγίσθηκαν από την επιτροπή διενέργειας και αξιολόγησης του διαγωνισμού, ελέγχθηκαν τα δικαιολογητικά και συνέταξε το πρακτικό, το οποίο σας επισυνάπτουμε .</w:t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ΪΣΤΑΜΕΝΗ                            Η ΔΙΕΥΘΥΝΤΡΙΑ                            Η ΑΝΤΙΔ/ΡΧΟΣ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.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ΔΕΣΠΟΙΝΑ ΧΑΛΚΙΟΠΟΥΛΟΥ            ΒΑΣΙΛΙΚΗ ΚΑΡΑΒΙΑ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39:00Z</dcterms:created>
  <dc:creator>ΔΗΜΟΣ ΜΟΣΧΑΤΟΥ</dc:creator>
  <dc:description/>
  <cp:keywords/>
  <dc:language>en-US</dc:language>
  <cp:lastModifiedBy>user</cp:lastModifiedBy>
  <cp:lastPrinted>2017-12-06T14:18:00Z</cp:lastPrinted>
  <dcterms:modified xsi:type="dcterms:W3CDTF">2017-12-08T09:58:00Z</dcterms:modified>
  <cp:revision>6</cp:revision>
  <dc:subject/>
  <dc:title>ΕΛΛΗΝΙΚΗ ΔΗΜΟΚΡΑΤΙΑ</dc:title>
</cp:coreProperties>
</file>