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Η ΕΚΘΕ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Αντικείμενο της παρούσας μελέτης είναι οι Δαπάνες χημικής ανάλυσης γεωτρήσεων του Δήμου Μοσχάτου-Ταύρου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Η υπηρεσία δεν διαθέτει τον απαραίτητο εξοπλισμό για την πραγματοποίηση των χημικών αναλύσεων του νερού και πρέπει να αποκτήσει την εργασία αυτή μέσω συμβασιοποιημένης σχέσης. Η υπηρεσία της χημικής ανάλυσης του νερού θα βαρύνει τον </w:t>
      </w:r>
      <w:r>
        <w:rPr>
          <w:b/>
          <w:sz w:val="22"/>
          <w:szCs w:val="22"/>
        </w:rPr>
        <w:t>Κ.Α. 35.6162.0001</w:t>
      </w:r>
      <w:r>
        <w:rPr>
          <w:sz w:val="22"/>
          <w:szCs w:val="22"/>
        </w:rPr>
        <w:t xml:space="preserve"> με τίτλο «Δαπάνες χημικής ανάλυσης γεωτρήσεων» και ύψους </w:t>
      </w:r>
      <w:r>
        <w:rPr>
          <w:b/>
          <w:sz w:val="22"/>
          <w:szCs w:val="22"/>
        </w:rPr>
        <w:t>899,992 €</w:t>
      </w:r>
      <w:r>
        <w:rPr>
          <w:sz w:val="22"/>
          <w:szCs w:val="22"/>
        </w:rPr>
        <w:t xml:space="preserve"> με ΦΠΑ </w:t>
      </w:r>
      <w:r>
        <w:rPr>
          <w:b/>
          <w:sz w:val="22"/>
          <w:szCs w:val="22"/>
        </w:rPr>
        <w:t>24%</w:t>
      </w:r>
      <w:r>
        <w:rPr>
          <w:sz w:val="22"/>
          <w:szCs w:val="22"/>
        </w:rPr>
        <w:t xml:space="preserve"> για το έτος </w:t>
      </w:r>
      <w:r>
        <w:rPr>
          <w:b/>
          <w:sz w:val="22"/>
          <w:szCs w:val="22"/>
        </w:rPr>
        <w:t>2017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Ο ΣΥΝΤΑΞΑΣ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ΔΙΟΝΥΣΟΠΟΥΛΟΣ ΚΩΝ/ΝΟΣ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ΗΛΕΚΤΡΟΛΟΓΟΣ ΤΕ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ΕΧΝΙΚΕΣ ΠΡΟΔΙΑΓΡΑΦΕ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Οι κατηγορίες γύρω από τις οποίες θα διεξαχθεί η χημική ανάλυση του δείγματος νερού καθώς και η μέθοδος ανάλυσης (στοιχεία που συνιστούν το σώμα της τεχνικής προδιαγραφής) εμφανίζονται στον κατώτερο πίνακ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48"/>
        <w:gridCol w:w="2384"/>
        <w:gridCol w:w="2183"/>
        <w:gridCol w:w="1402"/>
      </w:tblGrid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ΕΙΔΟΣ ΕΡΓΑΣΙΑΣ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ΙΚΟ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ΣΔΙΟΡΙΣΜΟ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ΑΠΙΣΤΕΥΣΗ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@ 25°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γωγιμότητα @ 25°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510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λική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φαινολοφθαλεϊνη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HCO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CO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κληρότητα ολική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340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θρακικ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ξινα ανθρακικ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βέστι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γνήσι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άτρι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500-ΝΑ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όριο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Β 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ιόντ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λωριούχ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ϊκ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ιτρικά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ιτρώδη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μμωνί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4 / UV-V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Μοσχάτο </w:t>
      </w:r>
      <w:r>
        <w:rPr>
          <w:rFonts w:cs="Arial Narrow" w:ascii="Arial Narrow" w:hAnsi="Arial Narrow"/>
          <w:sz w:val="22"/>
          <w:szCs w:val="22"/>
          <w:lang w:val="en-US"/>
        </w:rPr>
        <w:t>21</w:t>
      </w:r>
      <w:r>
        <w:rPr>
          <w:rFonts w:cs="Arial Narrow" w:ascii="Arial Narrow" w:hAnsi="Arial Narrow"/>
          <w:sz w:val="22"/>
          <w:szCs w:val="22"/>
        </w:rPr>
        <w:t xml:space="preserve"> / 11 / 2017                 Μοσχάτο </w:t>
      </w:r>
      <w:r>
        <w:rPr>
          <w:rFonts w:cs="Arial Narrow" w:ascii="Arial Narrow" w:hAnsi="Arial Narrow"/>
          <w:sz w:val="22"/>
          <w:szCs w:val="22"/>
          <w:lang w:val="en-US"/>
        </w:rPr>
        <w:t>22</w:t>
      </w:r>
      <w:r>
        <w:rPr>
          <w:rFonts w:cs="Arial Narrow" w:ascii="Arial Narrow" w:hAnsi="Arial Narrow"/>
          <w:sz w:val="22"/>
          <w:szCs w:val="22"/>
        </w:rPr>
        <w:t xml:space="preserve"> / 11 / 2017                                   Μοσχάτο </w:t>
      </w:r>
      <w:r>
        <w:rPr>
          <w:rFonts w:cs="Arial Narrow" w:ascii="Arial Narrow" w:hAnsi="Arial Narrow"/>
          <w:sz w:val="22"/>
          <w:szCs w:val="22"/>
          <w:lang w:val="en-US"/>
        </w:rPr>
        <w:t>22</w:t>
      </w:r>
      <w:r>
        <w:rPr>
          <w:rFonts w:cs="Arial Narrow" w:ascii="Arial Narrow" w:hAnsi="Arial Narrow"/>
          <w:sz w:val="22"/>
          <w:szCs w:val="22"/>
        </w:rPr>
        <w:t>/ 11 / 2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Ο Συντάξας                                    ΘΕΩΡΗΘΗΚΕ                                          Η Προϊσταμένη Τμήματο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Ο Δ/ντής Πρασίνου &amp; Κηποτεχνίας                      Μελετών και Εποπτείας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Ηλεκτρολόγος   Τ.Ε                                                                                                 Γεωπόνος Τ.Ε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Μπαλντούνης Κων/νος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Γεωπόνος Τ.Ε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ΤΙΜΟΛΟΓΙΟ ΜΕΛΕΤΗΣ</w:t>
      </w:r>
      <w:r>
        <w:rPr/>
        <w:t xml:space="preserve"> </w:t>
      </w:r>
    </w:p>
    <w:tbl>
      <w:tblPr>
        <w:tblW w:w="95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980"/>
        <w:gridCol w:w="1980"/>
        <w:gridCol w:w="1440"/>
        <w:gridCol w:w="1260"/>
        <w:gridCol w:w="1312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ΕΙΔΟΣ ΕΡΓΑΣΙΑ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ΙΚ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ΣΔΙΟΡΙΣΜ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ΑΠΙΣΤΕΥ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ΣΤΟΣ ΑΝΑ ΔΕΙΓΜΑ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@ 2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νολο Δέκα (10) δείγματ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γωγιμότητα @ 25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51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λικ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φαινολοφθαλεϊν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HCO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CO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κληρότητα ολικ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34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θρακικ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,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ξινα ανθρακικ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βέστι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γνήσι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άτρι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500-ΝΑ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όρι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Β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ιόντ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λωριούχ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ϊκ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ιτρικ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ιτρώδ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μμωνί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4 / UV-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Μοσχάτο 21 / 11 / 2017                 Μοσχάτο 22 / 11 / 2017                                   Μοσχάτο 22/ 11 / 2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Ο Συντάξας                                    ΘΕΩΡΗΘΗΚΕ                                          Η Προϊσταμένη Τμήματος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Ο Δ/ντής Πρασίνου &amp; Κηποτεχνίας                      Μελετών και Εποπτείας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Ηλεκτρολόγος   Τ.Ε                                                                                                 Γεωπόνος Τ.Ε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Μπαλντούνης Κων/νο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Γεωπόνος Τ.Ε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ΝΔΕΙΚΤΙΚΟΣ ΠΡΟΥΠΟΛΟΓΙΣΜΟΣ</w:t>
      </w:r>
    </w:p>
    <w:tbl>
      <w:tblPr>
        <w:tblW w:w="94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48"/>
        <w:gridCol w:w="2106"/>
        <w:gridCol w:w="18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ΕΙΔΟΣ ΕΡΓΑΣΙΑ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ΙΚΟ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ΣΔΙΟΡΙΣ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ΑΠΙΣΤΕΥ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ΣΤΟΣ ΑΝΑ ΔΕΙΓΜΑ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@ 25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νολο Δέκα (10) δείγμα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γωγιμότητα @ 25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51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λικ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φαινολοφθαλεϊ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HCO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CO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κληρότητα ολικ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34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θρακ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58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ξινα ανθρακ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βέστ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γνήσ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άτρ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500-ΝΑ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όρ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Β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ιόντ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λωριούχ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ϊ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ιτρ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ιτρώδ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μμωνί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4 / UV-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5,8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ΠΑ 2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,192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ΕΝΙΚΟ    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,992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Μοσχάτο 21 / 11 / 2017                 Μοσχάτο 22 / 11 / 2017                                   Μοσχάτο 22/ 11 / 2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Ο Συντάξας                                    ΘΕΩΡΗΘΗΚΕ                                          Η Προϊσταμένη Τμήματο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Ο Δ/ντής Πρασίνου &amp; Κηποτεχνίας                      Μελετών και Εποπτείας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Ηλεκτρολόγος   Τ.Ε                                                                                                 Γεωπόνος Τ.Ε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Μπαλντούνης Κων/νο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Γεωπόνος Τ.Ε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ΥΓΓΡΑΦΗ ΥΠΟΧΡΕΩΣΕΩΝ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Άρθρο 1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Αντικείμενο συγγραφή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Η παρούσα περιγραφή αφορά στη χημική ανάλυση  του νερού των γεωτρήσεων του Δήμου Μοσχάτου-Ταύρου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Άρθρο 2: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Διατάξεις που ισχύουν: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Το Ν. 4412/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>
          <w:sz w:val="22"/>
          <w:szCs w:val="22"/>
        </w:rPr>
        <w:t>Του Δημοτικού και Κοινοτικού Κώδικα (</w:t>
      </w:r>
      <w:r>
        <w:rPr>
          <w:b/>
          <w:sz w:val="22"/>
          <w:szCs w:val="22"/>
        </w:rPr>
        <w:t>Ν. 3463/06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ου </w:t>
      </w:r>
      <w:r>
        <w:rPr>
          <w:b/>
          <w:sz w:val="22"/>
          <w:szCs w:val="22"/>
        </w:rPr>
        <w:t>Ν.3852/2010</w:t>
      </w:r>
      <w:r>
        <w:rPr>
          <w:sz w:val="22"/>
          <w:szCs w:val="22"/>
        </w:rPr>
        <w:t xml:space="preserve"> (ΦΕΚ 87/07.06.2010 τεύχος Α’) :«Νέα Αρχιτεκτονική της Αυτοδιοίκησης και της Αποκεντρωμένης Διοίκησης - Πρόγραμμα Καλλικράτης».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Ν.2503/1997/Α-107 Διοίκησης οργάνωση, στελέχωση περιφέρειας, θέματα ΟΤΑ.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Ν. 3852/2010 Συγκρότηση πρωτοβάθμιας τοπικής αυτοδιοίκησης.</w:t>
      </w:r>
    </w:p>
    <w:p>
      <w:pPr>
        <w:pStyle w:val="Normal"/>
        <w:numPr>
          <w:ilvl w:val="0"/>
          <w:numId w:val="1"/>
        </w:numPr>
        <w:ind w:left="357" w:hanging="357"/>
        <w:rPr>
          <w:sz w:val="22"/>
          <w:szCs w:val="22"/>
        </w:rPr>
      </w:pPr>
      <w:r>
        <w:rPr>
          <w:sz w:val="22"/>
          <w:szCs w:val="22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Άρθρο 3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Χρόνος και τόπος εκτέλεσης των προμηθειών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Οι χημικές αναλύσεις των δειγμάτων νερού θα παραδοθούν από τον ανάδοχο στο κτήριο του Δημαρχείου το οποίο βρίσκεται στη διεύθυνση Κοραή 36 &amp; Αγ. Γερασίμου. Ο ανάδοχος υποχρεούται στην πλήρη παράδοση της προμήθειας εντός ένα (1) μήνα από την απόφαση ανάθεσης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Άρθρο 4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Τρόπος ανάθεση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Μοσχάτο </w:t>
      </w:r>
      <w:r>
        <w:rPr>
          <w:rFonts w:cs="Arial Narrow" w:ascii="Arial Narrow" w:hAnsi="Arial Narrow"/>
          <w:sz w:val="22"/>
          <w:szCs w:val="22"/>
          <w:lang w:val="en-US"/>
        </w:rPr>
        <w:t>21</w:t>
      </w:r>
      <w:r>
        <w:rPr>
          <w:rFonts w:cs="Arial Narrow" w:ascii="Arial Narrow" w:hAnsi="Arial Narrow"/>
          <w:sz w:val="22"/>
          <w:szCs w:val="22"/>
        </w:rPr>
        <w:t xml:space="preserve"> / 11 / 2017                 Μοσχάτο </w:t>
      </w:r>
      <w:r>
        <w:rPr>
          <w:rFonts w:cs="Arial Narrow" w:ascii="Arial Narrow" w:hAnsi="Arial Narrow"/>
          <w:sz w:val="22"/>
          <w:szCs w:val="22"/>
          <w:lang w:val="en-US"/>
        </w:rPr>
        <w:t>22</w:t>
      </w:r>
      <w:r>
        <w:rPr>
          <w:rFonts w:cs="Arial Narrow" w:ascii="Arial Narrow" w:hAnsi="Arial Narrow"/>
          <w:sz w:val="22"/>
          <w:szCs w:val="22"/>
        </w:rPr>
        <w:t xml:space="preserve"> / 11 / 2017                                   Μοσχάτο </w:t>
      </w:r>
      <w:r>
        <w:rPr>
          <w:rFonts w:cs="Arial Narrow" w:ascii="Arial Narrow" w:hAnsi="Arial Narrow"/>
          <w:sz w:val="22"/>
          <w:szCs w:val="22"/>
          <w:lang w:val="en-US"/>
        </w:rPr>
        <w:t>22</w:t>
      </w:r>
      <w:r>
        <w:rPr>
          <w:rFonts w:cs="Arial Narrow" w:ascii="Arial Narrow" w:hAnsi="Arial Narrow"/>
          <w:sz w:val="22"/>
          <w:szCs w:val="22"/>
        </w:rPr>
        <w:t>/ 11 / 2017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Ο Συντάξας                                    ΘΕΩΡΗΘΗΚΕ                                          Η Προϊσταμένη Τμήματος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Ο Δ/ντής Πρασίνου &amp; Κηποτεχνίας                      Μελετών και Εποπτείας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Ηλεκτρολόγος   Τ.Ε                                                                                                 Γεωπόνος Τ.Ε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Μπαλντούνης Κων/νος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Γεωπόνος Τ.Ε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520"/>
        <w:gridCol w:w="3821"/>
      </w:tblGrid>
      <w:tr>
        <w:trPr>
          <w:trHeight w:val="1258" w:hRule="atLeast"/>
        </w:trPr>
        <w:tc>
          <w:tcPr>
            <w:tcW w:w="347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ΕΡΙΦΕΡΕΙΑ ΑΤΤΙΚΗ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ΔΗΜΟΣ   ΜΟΣΧΑΤΟΥ-ΤΑΥΡΟΥ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ΜΗΜΑ ΜΕΛΕΤΩΝ &amp; ΕΠΟΠΤΕΙΑ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Τηλ: 213-2036203 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ΘΕΜΑ: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ΡΟΥΠ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ΑΠΑΝΕΣ ΧΗΜΙΚΗΣ ΑΝΑΛΥΣΗΣ ΓΕΩΤΡΗΣΕΩΝ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899,992 </w:t>
            </w: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ΙΜΟΛΟΓΙΟ ΠΡΟΣΦΟΡΑΣ</w:t>
      </w:r>
    </w:p>
    <w:tbl>
      <w:tblPr>
        <w:tblW w:w="94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48"/>
        <w:gridCol w:w="2106"/>
        <w:gridCol w:w="18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ΕΙΔΟΣ ΕΡΓΑΣΙΑ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ΩΔΙΚΟ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ΡΟΣΔΙΟΡΙΣΜΟ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ΑΠΙΣΤΕΥΣ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ΟΣΤΟΣ ΑΝΑ ΔΕΙΓΜΑ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@ 25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νολο Δέκα (10) δείγματ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γωγιμότητα @ 25°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51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λικ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φαινολοφθαλεϊν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HCO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CO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λκαλικότητα Ο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κληρότητα ολικ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2340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θρακ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Όξινα ανθρακ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βέστ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γνήσ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111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άτρ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3500-ΝΑ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όρι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ΗΑ 4500-Β 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ιόντ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λωριούχ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ϊ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ιτρικ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.628 / Ion chromatograp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ιτρώδ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μμωνί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.304 / UV-V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ΣΥ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ΦΠΑ 2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ΓΕΝΙΚΟ    ΣΥΝΟΛΟ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Ημερομηνία……………..2017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ΠΡΟΣΦΕΡΩΝ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ΣΦΡΑΓΙΔΑ –ΥΠΟΓΡΑΦΗ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52:00Z</dcterms:created>
  <dc:creator>paidias</dc:creator>
  <dc:description/>
  <cp:keywords/>
  <dc:language>en-US</dc:language>
  <cp:lastModifiedBy>user</cp:lastModifiedBy>
  <cp:lastPrinted>2017-11-13T08:58:00Z</cp:lastPrinted>
  <dcterms:modified xsi:type="dcterms:W3CDTF">2017-11-24T04:52:00Z</dcterms:modified>
  <cp:revision>2</cp:revision>
  <dc:subject/>
  <dc:title/>
</cp:coreProperties>
</file>