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30/11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Αξιολόγησης για τον συνοπτικό διαγωνισμό «Προμήθεια  Υλικών Αυτόματου Ποτίσματος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ύμφωνα με την υπ΄ αριθμ. 317/13-11-2017  απόφαση σας, εγκρίνατε το από 17-10-2017 πρακτικό   της Επιτροπής Διενέργειας που αφορούσε  την αποσφράγιση  των φακέλων των Τεχνικών προσφορών  του  Συνοπτικού  Διαγωνισμού για την «Προμήθεια Υλικών Αυτόματου Ποτίσματος»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/>
      </w:pPr>
      <w:r>
        <w:rPr>
          <w:rFonts w:cs="Arial" w:ascii="Arial" w:hAnsi="Arial"/>
          <w:szCs w:val="22"/>
        </w:rPr>
        <w:t>Στη Συνέχεια η Επιτροπή προέβη στην αποσφράγιση των  Οικονομικών προσφορών, όσων οι προσφορές πληρούσαν τις προϋποθέσεις  και συνέταξε το από 23/11/2017  πρακτικό, το οποίο σας επισυνάπτουμε.</w:t>
      </w:r>
    </w:p>
    <w:p>
      <w:pPr>
        <w:pStyle w:val="2"/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.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6:00Z</dcterms:created>
  <dc:creator>ΔΗΜΟΣ ΜΟΣΧΑΤΟΥ</dc:creator>
  <dc:description/>
  <cp:keywords/>
  <dc:language>en-US</dc:language>
  <cp:lastModifiedBy>Κονταξή Έφη</cp:lastModifiedBy>
  <cp:lastPrinted>2017-11-30T11:49:00Z</cp:lastPrinted>
  <dcterms:modified xsi:type="dcterms:W3CDTF">2017-11-30T09:51:00Z</dcterms:modified>
  <cp:revision>63</cp:revision>
  <dc:subject/>
  <dc:title>ΕΛΛΗΝΙΚΗ ΔΗΜΟΚΡΑΤΙΑ</dc:title>
</cp:coreProperties>
</file>