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7040</wp:posOffset>
            </wp:positionH>
            <wp:positionV relativeFrom="paragraph">
              <wp:posOffset>914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6/12/2017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19632, 637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Τριανταφυλλάκ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της από 1/12/2017 Τεχνικής Περιγραφής της Δ/νσης ΚΕΠ Μοσχάτου - Ταύρου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 xml:space="preserve">Σας ενημερώνουμε ότι με την υπ΄αρ. 257/12-9-2017 Απόφαση της Οικονομικής Επιτροπής εγκρίθηκαν: </w:t>
      </w:r>
      <w:r>
        <w:rPr>
          <w:rFonts w:cs="Arial" w:ascii="Arial" w:hAnsi="Arial"/>
          <w:sz w:val="22"/>
        </w:rPr>
        <w:t xml:space="preserve">α) η δαπάνη και η διάθεση πίστωσης ποσού 1.070,36 €, που αφορά στην προμήθεια καθισμάτων για τους υπαλλήλους του ΚΕΠ , ώστε να καλυφθούν οι ανάγκες, η οποία θα βαρύνει τον τρέχοντα προϋπολογισμό στον Κ.Α.: 10.7133.0003 με τίτλο «ΠΡΟΜΗΘΕΙΑ ΕΠΙΠΛΩΝ ΓΡΑΦΕΙΟΥ» και β) η από 11/8/2017 τεχνική έκθεση της Δ/νση ΚΕΠ, που αφορά στην προμήθεια καθισμάτων για τους υπαλλήλους του ΚΕΠ. </w:t>
      </w:r>
    </w:p>
    <w:p>
      <w:pPr>
        <w:pStyle w:val="TextBody"/>
        <w:ind w:right="1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Λόγω ελλιπούς περιγραφής των τεχνικών προδιαγραφών δεν υπεβλήθη καμία οικονομική προσφορά και με την υπ΄αρ. 718/27-9-2017 Απόφαση Δημάρχου αποφασίστηκε η επανάληψη της διαδικασίας με τη σύνταξη νέας Τεχνικής Περιγραφής. </w:t>
      </w:r>
    </w:p>
    <w:p>
      <w:pPr>
        <w:pStyle w:val="TextBody"/>
        <w:ind w:right="14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ην 1/12/2017 η Δ/νση ΚΕΠ συνέταξε νέα Τεχνική Περιγραφή σχετική με την προμήθεια καθισμάτων για τους υπαλλήλους της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η έγκριση της από 1/12/2017 Τεχνικής Περιγραφής.</w:t>
      </w:r>
    </w:p>
    <w:p>
      <w:pPr>
        <w:pStyle w:val="TextBody"/>
        <w:ind w:right="14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right="140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   Η Δ/ΝΤΡΙΑ ΟΙΚΟΝΟΜΙΚΩΝ    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ΔΕΣΠΟΙΝΑ ΧΑΛΚΙΟΠΟΥΛΟΥ                 ΒΑΣΙΛΙΚΗ ΚΑΡΑΒΙΑ                                      </w:t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Impact" w:hAnsi="Impact" w:cs="Impact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2Char">
    <w:name w:val="Σώμα κείμενου με εσοχή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44:00Z</dcterms:created>
  <dc:creator>dx</dc:creator>
  <dc:description/>
  <cp:keywords/>
  <dc:language>en-US</dc:language>
  <cp:lastModifiedBy>ELPIDA</cp:lastModifiedBy>
  <cp:lastPrinted>2017-12-06T11:43:00Z</cp:lastPrinted>
  <dcterms:modified xsi:type="dcterms:W3CDTF">2017-12-06T09:43:00Z</dcterms:modified>
  <cp:revision>8</cp:revision>
  <dc:subject/>
  <dc:title>ΕΛΛΗΝΙΚΗ ΔΗΜΟΚΡΑΤΙΑ                                                               Χαλάνδρι    /   / 2009</dc:title>
</cp:coreProperties>
</file>