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b/>
          <w:b/>
          <w:sz w:val="32"/>
          <w:szCs w:val="32"/>
          <w:u w:val="single"/>
        </w:rPr>
      </w:pPr>
      <w:bookmarkStart w:id="0" w:name="_GoBack"/>
      <w:bookmarkEnd w:id="0"/>
      <w:r>
        <w:rPr>
          <w:rFonts w:eastAsia="Times New Roman" w:cs="Times New Roman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1130236658"/>
                            <w:bookmarkEnd w:id="1"/>
                            <w:r>
                              <w:rPr/>
                              <w:object w:dxaOrig="1081" w:dyaOrig="10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pt;height:46.5pt" filled="f" o:ole="">
                                  <v:imagedata r:id="rId3" o:title=""/>
                                </v:shape>
                                <o:OLEObject Type="Embed" ProgID="" ShapeID="ole_rId2" DrawAspect="Content" ObjectID="_137948975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2" w:name="_1130236658"/>
                      <w:bookmarkEnd w:id="2"/>
                      <w:r>
                        <w:rPr/>
                        <w:object w:dxaOrig="1081" w:dyaOrig="10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pt;height:46.5pt" filled="f" o:ole="">
                            <v:imagedata r:id="rId5" o:title=""/>
                          </v:shape>
                          <o:OLEObject Type="Embed" ProgID="" ShapeID="ole_rId4" DrawAspect="Content" ObjectID="_19945100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Times New Roman" w:cs="Times New Roman"/>
        </w:rPr>
        <w:t xml:space="preserve"> </w:t>
      </w:r>
      <w:r>
        <w:rPr/>
        <w:t xml:space="preserve">ΕΛΛΗΝΙΚΗ ΔΗΜΟΚΡΑΤΙΑ                                                  ΜΟΣΧΆΤΟ, </w:t>
      </w:r>
      <w:r>
        <w:rPr>
          <w:lang w:val="en-US"/>
        </w:rPr>
        <w:t>22/11/2017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ΔΗΜΟΣ ΜΟΣΧΑΤΟΥ-ΤΑΥΡΟΥ                                           </w:t>
      </w:r>
      <w:r>
        <w:rPr>
          <w:b/>
        </w:rPr>
        <w:t>ΘΕΜΑ :«</w:t>
      </w:r>
      <w:r>
        <w:rPr>
          <w:rFonts w:cs="Cambria" w:ascii="Cambria" w:hAnsi="Cambria"/>
          <w:b/>
          <w:bCs/>
          <w:sz w:val="20"/>
          <w:szCs w:val="20"/>
        </w:rPr>
        <w:t xml:space="preserve">  ΠΑΡΟΧΗ ΕΝΝΙΑ    </w:t>
      </w:r>
    </w:p>
    <w:p>
      <w:pPr>
        <w:pStyle w:val="Normal"/>
        <w:rPr/>
      </w:pPr>
      <w:r>
        <w:rPr/>
        <w:t>ΤΜΗΜΑ  ΠΡΟΜΗΘΕΙΩΝ</w:t>
      </w:r>
      <w:r>
        <w:rPr>
          <w:rFonts w:cs="Cambria" w:ascii="Cambria" w:hAnsi="Cambria"/>
          <w:b/>
          <w:bCs/>
          <w:sz w:val="20"/>
          <w:szCs w:val="20"/>
        </w:rPr>
        <w:t xml:space="preserve">                                                                        ΨΥΚΤΩΝ ΝΕΡΟΥ ΔΙΚΤΥΟΥ ΜΕ </w:t>
      </w:r>
    </w:p>
    <w:p>
      <w:pPr>
        <w:pStyle w:val="Normal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>ΕΤΗΣΙΑ ΔΑΠΑΝΗ  ΣΥΝΤΗΡΗΣΗΣ»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tabs>
          <w:tab w:val="clear" w:pos="720"/>
          <w:tab w:val="left" w:pos="5745" w:leader="none"/>
        </w:tabs>
        <w:rPr>
          <w:u w:val="single"/>
        </w:rPr>
      </w:pPr>
      <w:r>
        <w:rPr/>
        <w:tab/>
      </w:r>
      <w:r>
        <w:rPr>
          <w:u w:val="single"/>
        </w:rPr>
        <w:t>Προυπολογισμός : 2.883,00€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 </w:t>
      </w:r>
    </w:p>
    <w:p>
      <w:pPr>
        <w:pStyle w:val="Normal"/>
        <w:spacing w:lineRule="exact" w:line="28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</w:p>
    <w:p>
      <w:pPr>
        <w:pStyle w:val="Normal"/>
        <w:spacing w:lineRule="exact" w:line="28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ΤΕΧΝΙΚΗ ΕΚΘΕΣΗ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ind w:right="283" w:hanging="0"/>
        <w:rPr/>
      </w:pPr>
      <w:r>
        <w:rPr/>
        <w:t>Η Τεχνική Έκθεση συντάσσεται προκειμένου ο Δήμος Μοσχάτου-Ταύρου να προβεί στην ανάθεση παροχής άνευ τιμήματος εννιά (9) ψυκτών νερού δικτύου με φίλτρα και με συνολική ετήσια δαπάνη συντήρησης - αντικατάστασης φίλτρων και προμήθειας κατάλληλων ποτηριών, ποσού 2.883,00€ συμπεριλαμβανομένου ΦΠΑ 24%, για την κάλυψη αναγκών των υπηρεσιών του Δήμου Μοσχάτου- Ταύρου στα παρακάτω δημοτικά κτίρια: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5040" w:leader="none"/>
        </w:tabs>
        <w:ind w:left="426" w:hanging="360"/>
        <w:rPr/>
      </w:pPr>
      <w:r>
        <w:rPr/>
        <w:t>Δημαρχείο Μοσχάτου – 2  ψύκτες καυτού – κρύου νερού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040" w:leader="none"/>
        </w:tabs>
        <w:ind w:left="426" w:hanging="360"/>
        <w:rPr/>
      </w:pPr>
      <w:r>
        <w:rPr/>
        <w:t>Δημαρχείο Ταύρου – 1 ψύκτη καυτού – κρύου νερού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040" w:leader="none"/>
        </w:tabs>
        <w:ind w:left="426" w:hanging="360"/>
        <w:rPr/>
      </w:pPr>
      <w:r>
        <w:rPr/>
        <w:t>Πολιτιστικό Κέντρο – 1 ψύκτη με νερό θερμοκρασίας περιβάλλοντος και κρύ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040" w:leader="none"/>
        </w:tabs>
        <w:ind w:left="426" w:hanging="360"/>
        <w:rPr/>
      </w:pPr>
      <w:r>
        <w:rPr/>
        <w:t>Κλειστό Γυμναστήριο Μοσχάτου (Μιαούλη 60) – 2 ψύκτες με νερό θερμ/σίας περιβάλ/ντος και κρύ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040" w:leader="none"/>
        </w:tabs>
        <w:ind w:left="426" w:hanging="360"/>
        <w:rPr/>
      </w:pPr>
      <w:r>
        <w:rPr/>
        <w:t>Κλειστό Γυμναστήριο Ταύρου (ΑΙΟΛΟΣ) – 1 ψύκτη με νερό θερμ/σίας περιβάλ/ντος και κρύ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040" w:leader="none"/>
        </w:tabs>
        <w:ind w:left="426" w:hanging="360"/>
        <w:rPr/>
      </w:pPr>
      <w:r>
        <w:rPr/>
        <w:t>Γκαράζ Ταύρου (Μυρακτής 4 ) – 1 ψύκτη με νερό θερμ/σίας περιβάλ/ντος και κρύ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709" w:leader="none"/>
          <w:tab w:val="left" w:pos="5040" w:leader="none"/>
        </w:tabs>
        <w:ind w:left="426" w:hanging="360"/>
        <w:rPr/>
      </w:pPr>
      <w:r>
        <w:rPr/>
        <w:t>Αποθήκη Μοσχάτου (Μιαούλη 42) – 1 ψύκτη με νερό θερμ/σίας περιβάλ/ντος και κρύο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/>
        <w:t>Είναι απαραίτητο η παραπάνω παροχή ψυκτών νερού για τους εξής λόγους: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/>
        <w:t xml:space="preserve">α)λόγω πολυετούς χρήσης και φθοράς των υπαρχόντων μηχανημάτων , των οποίων το ετήσιο κόστος συντήρησης είναι ασύμφορο πλέον για το Δήμο και 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/>
        <w:t>β) η αύξηση αναγκών σε όλους τους αθλητικούς χώρους που απαιτεί την εγκατάσταση νέω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</w:t>
      </w:r>
      <w:r>
        <w:rPr/>
        <w:t>Η ΣΥΝΤΑΞΑΣΑ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>ΚΑΤΣΑΝΤΩΝΗ ΕΛΕΥΘΕΡΙΑ</w:t>
      </w:r>
    </w:p>
    <w:p>
      <w:pPr>
        <w:pStyle w:val="Normal"/>
        <w:rPr>
          <w:rFonts w:ascii="Courier New" w:hAnsi="Courier New" w:cs="Courier New"/>
          <w:b/>
          <w:b/>
          <w:sz w:val="32"/>
          <w:u w:val="single"/>
          <w:lang w:val="en-US"/>
        </w:rPr>
      </w:pPr>
      <w:r>
        <w:rPr>
          <w:rFonts w:cs="Courier New" w:ascii="Courier New" w:hAnsi="Courier New"/>
          <w:b/>
          <w:sz w:val="32"/>
          <w:u w:val="single"/>
          <w:lang w:val="en-US"/>
        </w:rPr>
      </w:r>
    </w:p>
    <w:p>
      <w:pPr>
        <w:pStyle w:val="Normal"/>
        <w:spacing w:lineRule="exact" w:line="280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4pt;height:46.5pt" filled="f" o:ole="">
                                  <v:imagedata r:id="rId7" o:title=""/>
                                </v:shape>
                                <o:OLEObject Type="Embed" ProgID="" ShapeID="ole_rId6" DrawAspect="Content" ObjectID="_1561300193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4pt;height:46.5pt" filled="f" o:ole="">
                            <v:imagedata r:id="rId9" o:title=""/>
                          </v:shape>
                          <o:OLEObject Type="Embed" ProgID="" ShapeID="ole_rId8" DrawAspect="Content" ObjectID="_210500069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 xml:space="preserve">ΕΛΛΗΝΙΚΗ ΔΗΜΟΚΡΑΤΙΑ                                                  ΜΟΣΧΆΤΟ, </w:t>
      </w:r>
      <w:r>
        <w:rPr>
          <w:lang w:val="en-US"/>
        </w:rPr>
        <w:t>22/11/2017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 xml:space="preserve">ΔΗΜΟΣ ΜΟΣΧΑΤΟΥ-ΤΑΥΡΟΥ    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ΤΜΗΜΑ  ΠΡΟΜΗΘΕΙΩΝ</w:t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Π Ρ Ο Ϋ Π Ο Λ Ο Γ Ι Σ Μ Ο 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ΠΙΝΑΚΑ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Κ.Α.: 10.62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  <w:t>Η δαπάνη θα ανέλθει στα 2.883,00€   συμπεριλαμβανομένου του ΦΠΑ και θα βαρύνει τον Κ.Α.: 10.6261.0002 «ΣΥΝΤΗΡΗΣΗ ΚΑΙ ΕΠΙΣΚΕΥΗ ΔΗΜΟΤΙΚΩΝ ΚΤΙΡΙΩΝ» , με το ποσό 1.441,50€ στον προϋπολογισμού του οικ. έτους 2017 και το ποσό 1.441,50€ στον προϋπολογισμού του οικ. έτους 2018, του Δήμου Μοσχάτου – Ταύρου.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>
          <w:rFonts w:eastAsia="Times New Roman" w:cs="Times New Roman"/>
        </w:rPr>
        <w:t xml:space="preserve">        </w:t>
      </w:r>
      <w:r>
        <w:rPr/>
        <w:t>Οι τιμές βάσει των οποίων συντάχθηκε η μελέτη είναι τιμές εμπορίου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3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74"/>
        <w:gridCol w:w="2151"/>
        <w:gridCol w:w="1701"/>
        <w:gridCol w:w="2031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ΓΡΑΦΗ ΕΡΓΑΣΙΑ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ΙΚΑΤΑΣΤΑΣΕΙΣ ΦΙΛΤΡΩΝ ΑΝΑ Ε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ΤΙΜΗ ΜΟΝΑΔΑΣ </w:t>
            </w:r>
            <w:r>
              <w:rPr>
                <w:sz w:val="20"/>
                <w:szCs w:val="20"/>
                <w:lang w:val="en-US"/>
              </w:rPr>
              <w:t>€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ΝΤΙΚΑΤΑΣΤΑΣΗ ΦΙΛΤΡΩΝ 9 ΨΥΚΤΩΝ ΝΕΡΟΥ ΔΙΚΤΥΟΥ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Χ9=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00,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ΤΗΡΙΑ ΠΛΑΣΤΙΚΑ ΔΙΑΦΑΝΑ (πακ.100 τεμ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25,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ΦΠΑ 24%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,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.ΔΑΠΑΝΗ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83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491"/>
      </w:tblGrid>
      <w:tr>
        <w:trPr>
          <w:trHeight w:val="311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Ημερομηνία  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/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ΣΥΝΤΑΧΘΗΚ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Η ΠΡΟΙΣΤΑΜΕΝΗ  ΤΜΗΜΑΤΟ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ΠΡΟΜΗΘΕΙΩΝ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ΕΛΕΥΘΕΡΙΑ ΚΑΤΣΑΝΤΩΝΗ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μερομηνία  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 xml:space="preserve">/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ΘΕΩΡΗΘΗΚΕ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 ΟΙΚΟΝΟΜΙΚΩΝ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ΥΠΗΡΕΣΙΩΝ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ΔΕΣΠΟΙΝΑ ΧΑΛΚΙΟΠΟΥΛΟ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54pt;height:46.5pt" filled="f" o:ole="">
                                  <v:imagedata r:id="rId11" o:title=""/>
                                </v:shape>
                                <o:OLEObject Type="Embed" ProgID="" ShapeID="ole_rId10" DrawAspect="Content" ObjectID="_1059451134" r:id="rId1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54pt;height:46.5pt" filled="f" o:ole="">
                            <v:imagedata r:id="rId13" o:title=""/>
                          </v:shape>
                          <o:OLEObject Type="Embed" ProgID="" ShapeID="ole_rId12" DrawAspect="Content" ObjectID="_108298604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ΕΛΛΗΝΙΚΗ ΔΗΜΟΚΡΑΤΙΑ                                                  ΜΟΣΧΆΤΟ, </w:t>
      </w:r>
      <w:r>
        <w:rPr>
          <w:lang w:val="en-US"/>
        </w:rPr>
        <w:t>22/11/2017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ΔΗΜΟΣ ΜΟΣΧΑΤΟΥ-ΤΑΥΡΟΥ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  <w:t>ΤΜΗΜΑ  ΠΡΟΜΗΘΕΙΩΝ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ΕΧΝΙΚΕΣ  ΠΡΟΔΙΑΓΡΑΦΕΣ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  <w:t>Η παρούσα περιγραφή αφορά στην παροχή άνευ τιμήματος εννιά (9) ψυκτών νερού δικτύου με φίλτρα και με ετήσια δαπάνη συντήρησης - αντικατάστασης φίλτρων ανά εξάμηνο και την προμήθεια κατάλληλων πλαστικών ποτηριών, για την κάλυψη αναγκών των υπηρεσιών του Δήμου Μοσχάτου- Ταύρου.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>
          <w:u w:val="single"/>
        </w:rPr>
        <w:t>Τεχνικές Προδιαγραφές</w:t>
      </w:r>
      <w:r>
        <w:rPr/>
        <w:t xml:space="preserve"> :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  <w:t xml:space="preserve">Προδιαγραφές Ψύκτων 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ind w:firstLine="720"/>
        <w:rPr/>
      </w:pPr>
      <w:r>
        <w:rPr/>
        <w:t>Α) 3 Ψύκτες παροχής καυτού – κρύου νερού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ind w:firstLine="720"/>
        <w:rPr/>
      </w:pPr>
      <w:r>
        <w:rPr/>
        <w:t>Β) 6 Ψύκτες παροχής νερού θερμοκρασίας περιβάλλοντος και κρύου.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  <w:t>Χαρακτηριστικά ψυκτών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5040" w:leader="none"/>
        </w:tabs>
        <w:rPr/>
      </w:pPr>
      <w:r>
        <w:rPr/>
        <w:t>Να διαθέτει  σύστημα άμεσης χορήγησης, για να παρέχει απόλυτα καθαρό νερ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5040" w:leader="none"/>
        </w:tabs>
        <w:rPr/>
      </w:pPr>
      <w:r>
        <w:rPr/>
        <w:t>Να περιέχει φίλτρα νερού τεχνολογίας 3M - Cuno για φίλτρανση σωματιδίων 5 micr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5040" w:leader="none"/>
        </w:tabs>
        <w:rPr/>
      </w:pPr>
      <w:r>
        <w:rPr/>
        <w:t>Να  έχει εργονομικό σχεδιασμ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5040" w:leader="none"/>
        </w:tabs>
        <w:rPr/>
      </w:pPr>
      <w:r>
        <w:rPr/>
        <w:t>Να πληροί όλα τα πρότυπα ασφάλειας της Ευρωπαϊκής Ένωση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5040" w:leader="none"/>
        </w:tabs>
        <w:rPr/>
      </w:pPr>
      <w:r>
        <w:rPr/>
        <w:t>Να λειτουργεί με ηλεκτρικό ρεύμα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  <w:t>Προδιαγραφές ποτηριών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5040" w:leader="none"/>
        </w:tabs>
        <w:ind w:left="709" w:hanging="360"/>
        <w:rPr/>
      </w:pPr>
      <w:r>
        <w:rPr/>
        <w:t>Πλαστικά διάφανα διάφανα 250</w:t>
      </w:r>
      <w:r>
        <w:rPr>
          <w:lang w:val="en-US"/>
        </w:rPr>
        <w:t>ml</w:t>
      </w:r>
      <w:r>
        <w:rPr/>
        <w:t>, κατάλληλα και για καυτό νερό, συσκευασία 100τεμ.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  <w:t>Περιγραφή εργασιών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5040" w:leader="none"/>
        </w:tabs>
        <w:ind w:left="709" w:hanging="360"/>
        <w:rPr/>
      </w:pPr>
      <w:r>
        <w:rPr/>
        <w:t>Παροχή, μεταφορά και τοποθέτηση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5040" w:leader="none"/>
        </w:tabs>
        <w:ind w:left="709" w:hanging="360"/>
        <w:rPr/>
      </w:pPr>
      <w:r>
        <w:rPr/>
        <w:t xml:space="preserve">Τεχνική κάλυψη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5040" w:leader="none"/>
        </w:tabs>
        <w:ind w:left="709" w:hanging="360"/>
        <w:rPr/>
      </w:pPr>
      <w:r>
        <w:rPr/>
        <w:t xml:space="preserve">Απολύμανση με σετ ανταλλακτικών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  <w:tab w:val="left" w:pos="5040" w:leader="none"/>
        </w:tabs>
        <w:ind w:left="709" w:hanging="360"/>
        <w:rPr/>
      </w:pPr>
      <w:r>
        <w:rPr/>
        <w:t>Τοποθέτηση φίλτρων ανά εξάμηνο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491"/>
      </w:tblGrid>
      <w:tr>
        <w:trPr>
          <w:trHeight w:val="311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Ημερομηνία  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ΣΥΝΤΑΧΘΗΚ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Η ΠΡΟΙΣΤΑΜΕΝΗ  ΤΜΗΜΑΤΟ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ΠΡΟΜΗΘΕΙΩΝ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ΕΛΕΥΘΕΡΙΑ ΚΑΤΣΑΝΤΩΝΗ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μερομηνία  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 xml:space="preserve">/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ΘΕΩΡΗΘΗΚΕ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 ΟΙΚΟΝΟΜΙΚΩΝ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ΥΠΗΡΕΣΙΩΝ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ΔΕΣΠΟΙΝΑ ΧΑΛΚΙΟΠΟΥΛΟ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280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eastAsia="Times New Roman" w:cs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63675</wp:posOffset>
                </wp:positionH>
                <wp:positionV relativeFrom="paragraph">
                  <wp:posOffset>130810</wp:posOffset>
                </wp:positionV>
                <wp:extent cx="15875" cy="1746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75pt;mso-wrap-distance-left:9.05pt;mso-wrap-distance-right:9.05pt;mso-wrap-distance-top:0pt;mso-wrap-distance-bottom:0pt;margin-top:10.3pt;mso-position-vertical-relative:text;margin-left:115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00835</wp:posOffset>
                </wp:positionH>
                <wp:positionV relativeFrom="paragraph">
                  <wp:posOffset>1270</wp:posOffset>
                </wp:positionV>
                <wp:extent cx="667385" cy="5930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1" w:dyaOrig="103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4pt;height:46.5pt" filled="f" o:ole="">
                                  <v:imagedata r:id="rId15" o:title=""/>
                                </v:shape>
                                <o:OLEObject Type="Embed" ProgID="" ShapeID="ole_rId14" DrawAspect="Content" ObjectID="_1634958117" r:id="rId1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6.7pt;mso-wrap-distance-left:9.05pt;mso-wrap-distance-right:9.05pt;mso-wrap-distance-top:0pt;mso-wrap-distance-bottom:0pt;margin-top:0.1pt;mso-position-vertical-relative:text;margin-left:1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1" w:dyaOrig="103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4pt;height:46.5pt" filled="f" o:ole="">
                            <v:imagedata r:id="rId17" o:title=""/>
                          </v:shape>
                          <o:OLEObject Type="Embed" ProgID="" ShapeID="ole_rId16" DrawAspect="Content" ObjectID="_152132437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ΕΛΛΗΝΙΚΗ ΔΗΜΟΚΡΑΤΙΑ                                                  ΜΟΣΧΆΤΟ, </w:t>
      </w:r>
      <w:r>
        <w:rPr>
          <w:lang w:val="en-US"/>
        </w:rPr>
        <w:t>22/11/2017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ΔΗΜΟΣ ΜΟΣΧΑΤΟΥ-ΤΑΥΡΟΥ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/>
      </w:pPr>
      <w:r>
        <w:rPr/>
        <w:t>ΤΜΗΜΑ  ΠΡΟΜΗΘΕΙΩΝ</w:t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6495" w:leader="none"/>
        </w:tabs>
        <w:jc w:val="center"/>
        <w:rPr>
          <w:b/>
          <w:b/>
        </w:rPr>
      </w:pPr>
      <w:r>
        <w:rPr>
          <w:b/>
        </w:rPr>
        <w:t>ΣΥΓΓΡΑΦΗ ΥΠΟΧΡΕΩΣΕΩΝ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>
          <w:b/>
          <w:b/>
        </w:rPr>
      </w:pPr>
      <w:r>
        <w:rPr>
          <w:b/>
        </w:rPr>
        <w:t>Άρθρο 1: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Αντικείμενο συγγραφής: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Η παρούσα περιγραφή  αφορά στην παροχή άνευ τιμήματος 9 ψυκτών νερού δικτύου με φίλτρα και με ετήσια δαπάνη συντήρησης - αντικατάστασης φίλτρων ανά εξάμηνο, για την κάλυψη αναγκών των υπηρεσιών του Δήμου Μοσχάτου- Ταύρου.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>
          <w:b/>
          <w:b/>
        </w:rPr>
      </w:pPr>
      <w:r>
        <w:rPr>
          <w:b/>
        </w:rPr>
        <w:t>Άρθρο 2: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Διατάξεις που ισχύουν : 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/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/>
        <w:t>Ν.4412/16 ( </w:t>
      </w:r>
      <w:hyperlink r:id="rId18">
        <w:r>
          <w:rPr>
            <w:rStyle w:val="InternetLink"/>
          </w:rPr>
          <w:t>ΦΕΚ Α 14708.08.2016</w:t>
        </w:r>
      </w:hyperlink>
      <w:r>
        <w:rPr/>
        <w:t>) «Δημόσιες Συμβάσεις Έργων, Προμηθειών και Υπηρεσιών (προσαρμογή στις Οδηγίες 2014/24/ΕΕ και 2014/25/ΕΕ)»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>
          <w:b/>
          <w:b/>
        </w:rPr>
      </w:pPr>
      <w:r>
        <w:rPr>
          <w:b/>
        </w:rPr>
        <w:t>Άρθρο 3: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>
          <w:rFonts w:eastAsia="Times New Roman" w:cs="Times New Roman"/>
        </w:rPr>
        <w:t xml:space="preserve"> </w:t>
      </w:r>
      <w:r>
        <w:rPr/>
        <w:t>Χρόνος και τόπος εκτέλεσης των υπηρεσιών: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/>
        <w:t>Οι ψύκτες    θα παραδοθούν  και θα τοποθετηθούν από τον ανάδοχο  στα  κτίρια του Δήμου  με δική του δαπάνη. Ο  ανάδοχος υποχρεούται  στην  πλήρη  παράδοση – τοποθέτηση των ψυκτών εντός 10 ημερών από την απόφαση ανάθεσης.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/>
        <w:t>Ο Ανάδοχος αναλαμβάνει με την εγκατάσταση των ψυκτών και ανά εξάμηνο, την τοποθέτηση φίλτρων και σετ ανταλλακτικών απολύμανσης.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>
          <w:b/>
          <w:b/>
        </w:rPr>
      </w:pPr>
      <w:r>
        <w:rPr>
          <w:b/>
        </w:rPr>
        <w:t>Άρθρο 4: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/>
        <w:t xml:space="preserve">Διάρκεια σύμβασης: 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/>
        <w:t>Η Παροχή υπηρεσιών θα έχει διάρκεια για ένα έτος από την ανάθεση.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both"/>
        <w:rPr/>
      </w:pPr>
      <w:r>
        <w:rPr>
          <w:b/>
        </w:rPr>
        <w:t>Άρθρο 5</w:t>
      </w:r>
      <w:r>
        <w:rPr/>
        <w:t>: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491"/>
      </w:tblGrid>
      <w:tr>
        <w:trPr>
          <w:trHeight w:val="226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Ημερομηνία  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/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ΣΥΝΤΑΧΘΗΚ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Η ΠΡΟΙΣΤΑΜΕΝΗ  ΤΜΗΜΑΤΟ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ΠΡΟΜΗΘΕΙΩΝ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ΕΛΕΥΘΕΡΙΑ ΚΑΤΣΑΝΤΩΝΗ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μερομηνία  </w:t>
            </w:r>
            <w:r>
              <w:rPr>
                <w:sz w:val="22"/>
                <w:szCs w:val="22"/>
                <w:lang w:val="en-US"/>
              </w:rPr>
              <w:t>2211</w:t>
            </w:r>
            <w:r>
              <w:rPr>
                <w:sz w:val="22"/>
                <w:szCs w:val="22"/>
              </w:rPr>
              <w:t xml:space="preserve">/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ΘΕΩΡΗΘΗΚΕ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 ΟΙΚΟΝΟΜΙΚΩΝ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ΥΠΗΡΕΣΙΩΝ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ΔΕΣΠΟΙΝΑ ΧΑΛΚΙΟΠΟΥΛΟ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  <w:t>Τρόπος ανάθεσης: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  <w:t>Απευθείας ανάθεση με απόφαση Δημάρχου  σύμφωνα με το άρθρο 118  του Ν.4412/2016 «Δημόσιες   Συμβάσεις   Έργων,   Προμηθειών   και   Υπηρεσιών   (προσαρμογή   στις   Οδηγίες 2014/24/ΕΕ και 2014/25/ΕΕ)».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center"/>
        <w:rPr/>
      </w:pPr>
      <w:r>
        <w:rPr/>
        <w:t>ΤΙΜΟΛΟΓΙΟ ΠΡΟΣΦΟΡΑΣ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474"/>
        <w:gridCol w:w="2133"/>
        <w:gridCol w:w="1701"/>
        <w:gridCol w:w="2049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ΓΡΑΦΗ ΕΡΓΑΣΙΑ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ΙΚΑΤΑΣΤΑΣΕΙ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ΙΛΤΡΩΝ ΑΝΑ Ε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ΤΙΜΗ ΜΟΝΑΔΑΣ </w:t>
            </w:r>
            <w:r>
              <w:rPr>
                <w:sz w:val="20"/>
                <w:szCs w:val="20"/>
                <w:lang w:val="en-US"/>
              </w:rPr>
              <w:t>€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ΙΚΗ ΔΑΠΑΝΗ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ΝΤΙΚΑΤΑΣΤΑΣΗ ΦΙΛΤΡΩΝ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ΨΥΚΤΩΝ ΝΕΡΟΥ ΔΙΚΤΥΟΥ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Χ9=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ΤΗΡΙΑ ΠΛΑΣΤΙΚΑ ΔΙΑΦΑΝΑ (πακ.100 τεμ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ΟΛΟ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ΦΠΑ 24%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.ΔΑΠΑΝΗ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right"/>
        <w:rPr/>
      </w:pPr>
      <w:r>
        <w:rPr/>
        <w:t>Ο ΠΡΟΣΦΕΡΩΝ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right"/>
        <w:rPr/>
      </w:pPr>
      <w:r>
        <w:rPr/>
        <w:t xml:space="preserve">ΣΦΡΑΓΙΔΑ  /ΗΜΕΡΟΜΗΝΙΑ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5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3" w:gutter="0" w:header="0" w:top="851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Courier New" w:hAnsi="Courier New" w:cs="Courier New"/>
      <w:b/>
      <w:sz w:val="32"/>
      <w:u w:val="singl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2Char">
    <w:name w:val="Επικεφαλίδα 2 Char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3Char">
    <w:name w:val="Σώμα κείμενου 3 Char"/>
    <w:qFormat/>
    <w:rPr>
      <w:sz w:val="16"/>
      <w:szCs w:val="16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ίμενο πλαισίου Char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Char2">
    <w:name w:val="Υποσέλιδο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sz w:val="24"/>
      <w:szCs w:val="24"/>
    </w:rPr>
  </w:style>
  <w:style w:type="paragraph" w:styleId="C09notjustifiedgrey">
    <w:name w:val="c09_not_justified_grey"/>
    <w:basedOn w:val="Normal"/>
    <w:qFormat/>
    <w:pPr>
      <w:suppressAutoHyphens w:val="false"/>
      <w:spacing w:before="28" w:after="28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Bookman Old Style" w:hAnsi="Bookman Old Style" w:eastAsia="SimSun;宋体" w:cs="Bookman Old Style"/>
      <w:color w:val="000000"/>
      <w:kern w:val="2"/>
      <w:sz w:val="24"/>
      <w:szCs w:val="24"/>
      <w:lang w:val="el-GR" w:bidi="hi-IN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Web">
    <w:name w:val="Κανονικό (Web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6">
    <w:name w:val="Κείμενο πλαισίου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Mangal"/>
      <w:szCs w:val="21"/>
    </w:rPr>
  </w:style>
  <w:style w:type="paragraph" w:styleId="Style17">
    <w:name w:val="Παράγραφος λίστας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hyperlink" Target="https://eperifereia.files.wordpress.com/2016/08/cebd_4412_2016.pdf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7:31:00Z</dcterms:created>
  <dc:creator>user</dc:creator>
  <dc:description/>
  <cp:keywords/>
  <dc:language>en-US</dc:language>
  <cp:lastModifiedBy>user</cp:lastModifiedBy>
  <cp:lastPrinted>2017-04-27T11:55:00Z</cp:lastPrinted>
  <dcterms:modified xsi:type="dcterms:W3CDTF">2017-11-22T09:35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