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28/11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 για την έγκριση δαπάνης και  διάθεση πίστωσης ποσού 24.341,20 € για την προμήθεια μικροφωνικής εγκατάστασης για την αίθουσα Δημοτικού Συμβουλίου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Συλλογικών Οργάνων  της  Δ/νσης Διοικητικών Υπηρεσιών  , συνέταξε το από   21/11/2017 υπηρεσιακό σημείωμα (το οποίο σας επισυνάπτουμε), που αφορά την τεκμηρίωση για την προμήθεια ασύρματης  συνεδριακής μονάδας επαγγελματικής χρήσης ώστε να καλυφθούν οι απαιτήσεις των συνεδριάσεων των συλλογικών Οργάνων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να πραγματοποιηθεί η  παραπάνω προμήθεια  απαιτείται η έγκριση δαπάνης και διάθεση πίστωσης ποσού 24.341,20€ (συμπεριλαμβανομένου Φ.Π.Α.),που θα βαρύνει τον  Κ.Α.15.7131.0001 με τίτλο «ΠΡΟΜΗΘΕΙΑ ΜΙΚΡΟΦΩΝΙΚΗΣ ΕΓΚΑΤΑΣΤΑΣΗΣ ΑΙΘΟΥΣΑΣ ΔΗΜΟΤΙΚΟΥ ΣΥΜΒΟΥΛΙΟΥ» του τρέχοντος προϋπολογισμού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 ΔΕΣΠΟΙΝΑ ΧΑΛΚΙΟΠΟΥΛΟΥ 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5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11-28T10:18:00Z</dcterms:modified>
  <cp:revision>60</cp:revision>
  <dc:subject/>
  <dc:title>ΕΛΛΗΝΙΚΗ ΔΗΜΟΚΡΑΤΙΑ</dc:title>
</cp:coreProperties>
</file>