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4/11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1963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 K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142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 xml:space="preserve">……..  Λήψη απόφασης για την έγκριση δαπάνης και  διάθεσης πίστωσης ποσού 11,16 €, για την προμήθεια λουκέτων. </w:t>
      </w:r>
    </w:p>
    <w:p>
      <w:pPr>
        <w:pStyle w:val="Normal"/>
        <w:ind w:left="-720" w:right="-51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Η Δ/νση  Πρασίνου &amp; Κηποτεχνίας  , συνέταξε το από 23/11/2017 υπηρεσιακό σημείωμα (το οποίο σας επισυνάπτουμε), που αφορά την  τεκμηρίωση για την  προμήθεια λουκέτων τα οποία θα χρησιμοποιηθούν για την φύλαξη της πλατείας «ΛΑΟΥ» της Δ.Κ. Ταύρου . 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Προκειμένου να πραγματοποιηθεί η παραπάνω προμήθεια,  απαιτείται  η έγκριση δαπάνης  και η διάθεση πίστωσης συνολικού  ποσού 11,16€ που θα βαρύνει τον τρέχοντα προϋπολογισμό στον Κ.Α.:10.6261.0002 με τίτλο «ΣΥΝΤΗΡΗΣΗ ΚΑΙ ΕΠΙΣΚΕΥΗ ΔΗΜΟΤΙΚΩΝ ΚΤΙΡΙΩΝ».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firstLine="142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 xml:space="preserve">Η  ΠΡΟΙΣΤΑΜΕΝΗ                     Η Δ/ΝΤΡΙΑ ΟΙΚΟΝ/ΚΩΝ           Η ΑΝΤΙΔΗΜΑΡΧΟΣ ΟΙΚΟΝ/ΚΩΝ </w:t>
      </w:r>
    </w:p>
    <w:p>
      <w:pPr>
        <w:pStyle w:val="TextBody"/>
        <w:ind w:left="-426" w:firstLine="14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ΤΜΗΜΑΤΟΣ ΠΡΟΜΗΘΕΙΩΝ                     ΥΠΗΡΕΣΙΩΝ                                   ΥΠΗΡΕΣΙΩΝ       </w:t>
      </w:r>
    </w:p>
    <w:p>
      <w:pPr>
        <w:pStyle w:val="TextBody"/>
        <w:ind w:left="-426" w:firstLine="142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</w:t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4"/>
        </w:rPr>
        <w:t xml:space="preserve">ΕΛΕΥΘΕΡΙΑ ΚΑΤΣΝΤΩΝΗ            ΔΕΣΠΟΙΝΑ ΧΑΛΚΙΟΠΟΥΛΟΥ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0:00Z</dcterms:created>
  <dc:creator>dx</dc:creator>
  <dc:description/>
  <cp:keywords/>
  <dc:language>en-US</dc:language>
  <cp:lastModifiedBy>user</cp:lastModifiedBy>
  <cp:lastPrinted>2017-07-06T13:55:00Z</cp:lastPrinted>
  <dcterms:modified xsi:type="dcterms:W3CDTF">2017-11-24T07:33:00Z</dcterms:modified>
  <cp:revision>12</cp:revision>
  <dc:subject/>
  <dc:title>ΕΛΛΗΝΙΚΗ ΔΗΜΟΚΡΑΤΙΑ                                                               Χαλάνδρι    /   / 2009</dc:title>
</cp:coreProperties>
</file>