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  <w:szCs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Μοσχάτο: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24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-201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Προς: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 Ευαγγέλου Μαρί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 w:before="0" w:after="200"/>
        <w:ind w:left="-426" w:hanging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ΘΕΜΑ ….ο: «Λήψη απόφασης για την έγκριση συμψηφιστικών κινήσεων ΑΑΥ και την έγκριση νέων διαθέσεων πίστωσης»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ind w:left="-426" w:right="-907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Κύριε Πρόεδρε,</w:t>
      </w:r>
    </w:p>
    <w:p>
      <w:pPr>
        <w:pStyle w:val="Normal"/>
        <w:spacing w:lineRule="auto" w:line="360"/>
        <w:ind w:left="-426" w:right="-907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Με προηγούμενες αποφάσεις η Οικονομική Επιτροπή ενέκρινε αναλήψεις δαπάνης και διάθεση πιστώσεων στους κάτωθι κωδικούς. Καθότι όμως οι κωδικοί αυτοί ενισχύθηκαν μετά από αναμόρφωση παρακαλούμε για την έγκριση των συμψηφιστικών </w:t>
      </w:r>
      <w:r>
        <w:rPr>
          <w:rFonts w:cs="Tahoma" w:ascii="Tahoma" w:hAnsi="Tahoma"/>
          <w:color w:val="000000"/>
        </w:rPr>
        <w:t xml:space="preserve">κινήσεων και τη δέσμευση των νέων υπολειπόμενων ποσών. </w:t>
      </w:r>
    </w:p>
    <w:p>
      <w:pPr>
        <w:pStyle w:val="Normal"/>
        <w:ind w:left="-426" w:right="-154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10600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40"/>
        <w:gridCol w:w="2988"/>
        <w:gridCol w:w="1396"/>
        <w:gridCol w:w="1396"/>
        <w:gridCol w:w="1360"/>
        <w:gridCol w:w="1340"/>
      </w:tblGrid>
      <w:tr>
        <w:trPr>
          <w:trHeight w:val="9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Α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ΥΠΟΛΟΓΙΣΜΟΥ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ΑΥ ΓΙΑ ΔΗΜΙΟΥΡΓΙΑ  ΣΥΜΨ/ΚΗΣ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 ΑΠΌ ΔΗΜΙΟΥΡΓΙΑ ΣΥΜΨ/ΚΗΣ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ΠΟΣΟ ΑΝΑΜ/ΣΗΣ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ΣΥΝΟΛΟ ΠΙΣΤΩΣΗΣ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ΣΦΟΡΕΣ ΕΡΓΟΔΟΤΗ ΓΙΑ ΤΟΥΣ ΝΟΜΙΚΟΥΣ ΤΟΥ ΔΗΜΟ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66,96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053.000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ΥΓΕΙΟΝΟΜΙΚΗΣ ΠΕΡΙΘΑΛΨΗ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,7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57,78</w:t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ΝΤΙΜΙΣΘΙΑ ΑΙΡΕΤΩΝ-ΕΞΟΔΑ ΠΑΡΑΣΤΑΣΗ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129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.129,94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126.000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ΟΑΕ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08,3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08,36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602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989,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989,34</w:t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12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ΑΠΑΣΧΟΛΗΣΗΣ ΓΙΑ ΕΞΑΙΡΕΣΙΜΕΣ ΗΜΕΡΕΣ ΚΑΙ ΝΥΚΤΕΡΙΝΕΣ ΩΡ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408,4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408,46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4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.634,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9.634,11</w:t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42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ΑΠΑΣΧΟΛΗΣΗΣ ΓΙΑ ΕΞΑΙΡΕΣΙΜΕΣ ΗΜΕΡΕΣ ΚΑΙ ΝΥΚΤΕΡΙΝΕΣ ΩΡ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74,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174,64</w:t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1.000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ΕΣ ΕΙΣΦΟΡΕΣ ΥΠΕΡ ΤΑΔΚΥ-ΤΕΑΔΥ ΠΑΛΑΙΩΝ ΥΠΑΛΛΗΛ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956,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956,39</w:t>
            </w:r>
          </w:p>
        </w:tc>
      </w:tr>
      <w:tr>
        <w:trPr>
          <w:trHeight w:val="7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1.000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ΤΣΜΕΔΕ ΠΑΛΑΙΩΝ ΥΠΑΛΛΗΛ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,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25,14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1.000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ΠΡΟΣΘΕΤΗ ΕΙΣΦΟΡΑ ΤΕΑΔΥ ΒΑΡΕ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55,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.655,65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4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ΕΣ ΕΙΣΦΟΡΕΣ ΥΠΕΡ ΙΚΑ ΕΚΤΑΚΤΩΝ ΥΠΑΛΛΗΛ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.989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.989,45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601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.481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.481,29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2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ΑΚΤΙΚΕΣ ΑΠΟΔΟΧΕ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53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.353,92</w:t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2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ΕΣ ΕΙΣΦΟΡΕΣ ΥΠΕΡ ΙΚΑ  ΥΠΑΛΛΗΛΩΝ ΜΕ ΣΥΜΒΑΣΗ ΑΟΡΙΣΤΟΥ ΧΡΟΝΟ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014,2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.014,25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21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ΦΑΣΗ ΦΟΡΩΝ ΜΙΣΘΩΤΩΝ ΥΠΗΡΕΣΙ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,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.375,13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1.0008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ΚΥΤ ΠΑΛΑΙΩΝ ΥΠΑΛΛΗΛ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96,64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051.0010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ΡΓΟΔΟΤΙΚΗ ΕΙΣΦΟΡΑ ΥΠΕΡ ΣΥΝΤΑΞΗΣ ΔΗΜΟΣΙΟΥ 3,33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000,00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ΕΙΣΦΟΡΩΝ ΥΠΕΡ ΙΚΑ ΤΕΑ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.000,00</w:t>
            </w:r>
          </w:p>
        </w:tc>
      </w:tr>
      <w:tr>
        <w:trPr>
          <w:trHeight w:val="5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ΥΠΕΡ ΤΑΔΚΥ-ΤΕΑΔΥ &amp; ΠΡΟΣΘΕΤΗ ΕΙΣΦΟΡΑ ΤΕΑΔ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,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ΑΜΕΙΟΥ ΝΟΜΙΚ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16,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16,94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ΚΥΤ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14,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14,29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7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ΠΔ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75,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75,52</w:t>
            </w:r>
          </w:p>
        </w:tc>
      </w:tr>
      <w:tr>
        <w:trPr>
          <w:trHeight w:val="63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09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ΑΔΚΥ-ΤΠΔ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.710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5.710.23</w:t>
            </w:r>
          </w:p>
        </w:tc>
      </w:tr>
      <w:tr>
        <w:trPr>
          <w:trHeight w:val="6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1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ΑΜΕΙΟΥ ΑΛΛΗΛΕΓΓΥΗΣ 2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2,73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ΟΑΕΔ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7,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.677,19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3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ΟΑΕ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35,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35,20</w:t>
            </w:r>
          </w:p>
        </w:tc>
      </w:tr>
      <w:tr>
        <w:trPr>
          <w:trHeight w:val="6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4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ΥΔΚΥ-ΟΠΑΔ ΥΓ. ΠΕΡΙΘΑΛΨΗΣ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95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795,50</w:t>
            </w:r>
          </w:p>
        </w:tc>
      </w:tr>
      <w:tr>
        <w:trPr>
          <w:trHeight w:val="63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31.0016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ΕΙΣΦΟΡΩΝ ΥΠΕΡ ΤΠΔΥ ΕΙΔΙΚΗ ΕΙΣΦΟΡΑ 1%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9,67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8242.000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 ΛΟΙΠΩΝ ΚΡΑΤΗΣΕΩΝ ΥΠΕΡ ΤΡΙΤ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45,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345,55</w:t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6721.0002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ΥΠΕΡ ΕΔΣΝΑ ΓΙΑ ΥΠΗΡΕΣΙΕΣ ΜΕΤΑΦΟΡΤΩΣΗΣ ΑΠΟΡΡΙΜΜΑΤΩΝ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815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.815,48</w:t>
            </w:r>
          </w:p>
        </w:tc>
      </w:tr>
      <w:tr>
        <w:trPr>
          <w:trHeight w:val="4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.6331.0005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ΟΙ ΦΟΡΟΙ &amp; ΤΕΛΗ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09,10</w:t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284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Wingdings" w:hAnsi="Wingdings" w:cs="Wingdings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4:00Z</dcterms:created>
  <dc:creator>ΔΗΜΟΣ ΜΟΣΧΑΤΟΥ</dc:creator>
  <dc:description/>
  <cp:keywords/>
  <dc:language>en-US</dc:language>
  <cp:lastModifiedBy>Evangelou_Maria</cp:lastModifiedBy>
  <cp:lastPrinted>2017-11-30T08:50:00Z</cp:lastPrinted>
  <dcterms:modified xsi:type="dcterms:W3CDTF">2017-11-30T06:53:00Z</dcterms:modified>
  <cp:revision>18</cp:revision>
  <dc:subject/>
  <dc:title>     </dc:title>
</cp:coreProperties>
</file>