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395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07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12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2017</w:t>
            </w:r>
          </w:p>
        </w:tc>
      </w:tr>
      <w:tr>
        <w:trPr>
          <w:trHeight w:val="564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Μοσχάτο</w:t>
            </w:r>
          </w:p>
          <w:p>
            <w:pPr>
              <w:pStyle w:val="Normal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2"/>
                <w:szCs w:val="22"/>
                <w:lang w:val="zxx" w:eastAsia="zxx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numPr>
          <w:ilvl w:val="6"/>
          <w:numId w:val="2"/>
        </w:numPr>
        <w:suppressAutoHyphens w:val="true"/>
        <w:overflowPunct w:val="false"/>
        <w:autoSpaceDE w:val="false"/>
        <w:ind w:left="993" w:right="-69" w:hanging="993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ανάληψη – διάθεσης πίστωσης για την κατασκευή του 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«</w:t>
      </w:r>
      <w:r>
        <w:rPr>
          <w:rFonts w:eastAsia="Cambria" w:cs="Cambria" w:ascii="Cambria" w:hAnsi="Cambria"/>
          <w:b/>
          <w:sz w:val="22"/>
          <w:szCs w:val="22"/>
          <w:lang w:val="zxx"/>
        </w:rPr>
        <w:t>Αποκατάσταση καθιζήσεων – διαμόρφωση αύλειου χώρου του 5</w:t>
      </w:r>
      <w:r>
        <w:rPr>
          <w:rFonts w:eastAsia="Cambria" w:cs="Cambria" w:ascii="Cambria" w:hAnsi="Cambria"/>
          <w:b/>
          <w:sz w:val="22"/>
          <w:szCs w:val="22"/>
          <w:vertAlign w:val="superscript"/>
        </w:rPr>
        <w:t>ου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  <w:lang w:val="zxx"/>
        </w:rPr>
        <w:t xml:space="preserve"> Δημοτικού Σχολείου της Δ.Κ. Ταύρ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</w:rPr>
        <w:t>7.3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177" w:hanging="1584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                     </w:t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Έχοντας υπ’ όψιν: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118 του Ν.4412/16 «Δημόσιες Συμβάσεις Έργων, Προμηθειών και Υπηρεσιών (προσαρμογή στις Οδηγίες 201/24/Ε και 2014/25/ΕΕ)» (Α’ 147)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72 του Ν.3852/10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209 του Ν.3463/06, όπως ισχύει σήμερα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υπ’ αριθμ. 358/16-12-16 απόφαση του Δ.Σ. περί ψήφισης του προϋπολογισμού έτους 2017 (ΑΔΑ: Ψ6ΙΗΩΚΡ-Α04) και την υπ’ αριθμ. 109078/39562/07-02-17 επικύρωσή του από την Αποκεντρωμένη Διοίκηση Αττικής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highlight w:val="yellow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υπ’ αριθμ. 288/2017 απόφαση Δημοτικού Συμβουλίου περί έγκρισης της 3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ροποποίησης – αναμόρφωσης προϋπολογισμού οικονομικού έτους 2017 όπου έχει προβλεφθεί σχετικός ΚΑ: 30.7331.0018 με τίτλο: ΄΄ </w:t>
      </w:r>
      <w:r>
        <w:rPr>
          <w:rFonts w:eastAsia="Cambria" w:cs="Cambria" w:ascii="Cambria" w:hAnsi="Cambria"/>
          <w:sz w:val="22"/>
          <w:szCs w:val="22"/>
          <w:lang w:val="zxx"/>
        </w:rPr>
        <w:t>Αποκατάσταση καθιζήσεων – διαμόρφωση αύλειου χώρου του 5</w:t>
      </w:r>
      <w:r>
        <w:rPr>
          <w:rFonts w:eastAsia="Cambria" w:cs="Cambria" w:ascii="Cambria" w:hAnsi="Cambria"/>
          <w:sz w:val="22"/>
          <w:szCs w:val="22"/>
          <w:vertAlign w:val="superscript"/>
        </w:rPr>
        <w:t>ου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eastAsia="Cambria" w:cs="Cambria" w:ascii="Cambria" w:hAnsi="Cambria"/>
          <w:sz w:val="22"/>
          <w:szCs w:val="22"/>
          <w:lang w:val="zxx"/>
        </w:rPr>
        <w:t xml:space="preserve"> Δημοτικού Σχολείου της Δ.Κ. Ταύρου</w:t>
      </w:r>
      <w:r>
        <w:rPr>
          <w:rFonts w:eastAsia="Cambria" w:cs="Cambria" w:ascii="Cambria" w:hAnsi="Cambria"/>
          <w:sz w:val="22"/>
          <w:szCs w:val="22"/>
        </w:rPr>
        <w:t xml:space="preserve"> ΄΄ (ΑΔΑ:Ψ14ΨΩΚΡ-Τ7Χ)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με αρ. 2/1000018/0026/30-12-16 εγκύκλιο του Υπ. Οικονομικών περί εφαρμογής του ΠΔ 80/2016 “Ανάληψη υποχρεώσεων από τους διατάκτες”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ο υπ΄ αριθμ. πρωτ. 28531/2017 πρωτογενές αίτημα, το οποίο έχει καταχωρηθεί στο ΚΗΜΔΗΣ &amp; έλαβε αριθμό ΑΔΑΜ 17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REQ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02364881 2017-12-06.</w:t>
      </w:r>
    </w:p>
    <w:p>
      <w:pPr>
        <w:pStyle w:val="Normal"/>
        <w:numPr>
          <w:ilvl w:val="0"/>
          <w:numId w:val="3"/>
        </w:numPr>
        <w:ind w:left="360" w:right="-69" w:hanging="36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υπ΄ αριθμ. 341/06-12-17 απόφαση του Δημοτικού Συμβουλίου με την οποία εγκρίθηκε η μελέτη για την κατασκευή του ανωτέρω  έργου και ο τρόπος εκτέλεσης  με τη διαδικασία της απευθείας ανάθεσης (ΑΔΑ: Ω6Β9ΩΚΡ-ΙΒ4).</w:t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Default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                                                          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ΕΙΣΗΓΟΥΜΑΣΤΕ</w:t>
      </w:r>
    </w:p>
    <w:p>
      <w:pPr>
        <w:pStyle w:val="Normal"/>
        <w:ind w:right="-69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την ανάληψη δαπάνης και διάθεσης πίστωσης ύψους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7.3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για το έτος 2017, σε βάρος του  </w:t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ΚΑ 30.7331.0018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χρηματοδότηση από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ΣΑΤΑ Σχολείων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. </w:t>
      </w:r>
    </w:p>
    <w:p>
      <w:pPr>
        <w:pStyle w:val="Heading2"/>
        <w:ind w:left="180" w:right="-177" w:hanging="9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ind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36:00Z</dcterms:created>
  <dc:creator>GIANNHS MALHS</dc:creator>
  <dc:description/>
  <cp:keywords/>
  <dc:language>en-US</dc:language>
  <cp:lastModifiedBy>ΣΑΒΒΑΣ</cp:lastModifiedBy>
  <cp:lastPrinted>2017-12-07T11:00:00Z</cp:lastPrinted>
  <dcterms:modified xsi:type="dcterms:W3CDTF">2017-12-07T09:45:00Z</dcterms:modified>
  <cp:revision>11</cp:revision>
  <dc:subject/>
  <dc:title/>
</cp:coreProperties>
</file>