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/01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ΘΕΜΑ ….. : Λήψη απόφασης για την έγκριση δαπανών και τη διάθεση πιστώσεων Δήμου Μοσχάτου-Ταύρου  για τις σταθερές δαπάνες και τις πάγιες δαπάνες πάγιου χαρακτήρα έτους 2018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rPr/>
      </w:pPr>
      <w:r>
        <w:rPr>
          <w:rFonts w:eastAsia="Arial" w:cs="Arial" w:ascii="Arial" w:hAnsi="Arial"/>
          <w:caps w:val="false"/>
          <w:smallCaps w:val="false"/>
          <w:kern w:val="0"/>
          <w:sz w:val="20"/>
          <w:szCs w:val="24"/>
        </w:rPr>
        <w:t xml:space="preserve"> </w:t>
      </w:r>
      <w:r>
        <w:rPr>
          <w:rFonts w:cs="Arial" w:ascii="Arial" w:hAnsi="Arial"/>
          <w:sz w:val="20"/>
        </w:rPr>
        <w:t>Κύριε Πρόεδρε,</w:t>
      </w:r>
    </w:p>
    <w:p>
      <w:pPr>
        <w:pStyle w:val="Normal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/>
      </w:pPr>
      <w:r>
        <w:rPr>
          <w:rFonts w:cs="Arial" w:ascii="Arial" w:hAnsi="Arial"/>
          <w:sz w:val="20"/>
        </w:rPr>
        <w:t>Τις διατάξεις του Π.Δ. 80/2016 (ΦΕΚ 145/Α’/05-08-2016)</w:t>
      </w:r>
    </w:p>
    <w:p>
      <w:pPr>
        <w:pStyle w:val="Normal"/>
        <w:ind w:left="-1134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right="-908" w:hanging="0"/>
        <w:jc w:val="both"/>
        <w:rPr/>
      </w:pPr>
      <w:r>
        <w:rPr>
          <w:rFonts w:cs="Arial" w:ascii="Arial" w:hAnsi="Arial"/>
          <w:sz w:val="20"/>
        </w:rPr>
        <w:t>Παρακαλούμε να εγκρίνετε την ανάληψη δαπάνης και την διάθεση της πίστωσης σε βάρος των κάτωθι κωδικών του προϋπολογισμού</w:t>
      </w:r>
    </w:p>
    <w:p>
      <w:pPr>
        <w:pStyle w:val="Normal"/>
        <w:ind w:left="180" w:right="-908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40"/>
        <w:gridCol w:w="6014"/>
        <w:gridCol w:w="1386"/>
      </w:tblGrid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Κ.Α.      ΠΡΟΥΠΟΛ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ΙΤΛΟΣ ΠΡΟΫΠΟΛΟΓΙΣΜΟΥ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ΟΣΟ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03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ΚΤΙΚΕΣ ΑΠΟΔΟΧΕΣ ΓΕΝΙΚΟΥ ΓΡΑΜΜΑΤΕΑ,ΕΙΔΙΚΩΝ ΣΥΜΒΟΥΛΩΝ &amp; ΔΙΚΗΓΟΡΩΝ ΤΟΥ ΔΗΜΟΥ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053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(πρώην ΙΚΑ) ΥΠΑΛΛΗΛΩΝ ΕΙΔΙΚΩΝ ΘΕΣΕ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053.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ΥΓΕΙΟΝΟΜΙΚΗΣ ΠΕΡΙΘΑΛΨΗΣ ΓΕΝΙΚΟΥ ΓΡΑΜΜΑΤΕΑ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053.000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ΤΕΑΕΠ ΤΕΑΔΥ ΔΗΜΟΣΙΟΥ ΠΑΛΑ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053.000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ΣΥΝΤΑΞΗΣ ΠΑΛΑ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053.0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ΡΓΟΔΟΤΙΚΗ ΕΙΣΦΟΡΑ ΥΠΕΡ ΕΦΚΑ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TA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ΚΥΡ. ΣΥΝΤΑΞΗ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053.0007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ΤΕΑΕΠ ΚΕΑΔ ΝΟΜΙΚ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053.0008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ΚΛΑΔΟΣ ΥΓΕΙΑΣ ΔΙΚΗΓΟΡΩΝ ΑΘΗΝ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053.0009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ΕΤΑΕΑΠ ΑΛΛΗΛ. ΔΙΚΗΓΟΡΩΝ ΑΘΗΝ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054.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ΣΦΟΡΕΣ ΕΦΚΑ (πρώην ΙΚΑ) ΑΠΑΣΧΟΛΟΥΜΕΝΩΝ ΠΡΟΓΡΑΜΜΑΤΟΣ ΟΑΕ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056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ΤΗΣΙΑ ΕΙΣΦΟΡΑ ΥΠΕΡ ΤΠΔ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.516,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123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ΞΟΔΑ ΚΙΝΗΣΗΣ ΠΡΟΕΔΡΩΝ ΔΗΜΟΤΙΚΩΝ ΚΟΙΝΟΤΗΤ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2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126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ΕΦΚΑ (πρώην ΟΑΕΕ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126.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ΕΦΚΑ (πρώην ΙΚΑ) ΑΙΡΕΤ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126.000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ΡΓΟΔΟΤΙΚΗ ΕΙΣΦΟΡΑ ΕΦΚΑ (ΥΓ. ΠΕΡΙΘΑΛΨΗΣ ΔΗΜΑΡΧΟΥ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126.000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ΕΦΚΑ ΣΥΝΤΑΞΗΣ ΠΑΛΑ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126.000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ΕΤΕΑΕΠ ΤΕΑΔΥ ΔΗΜΟΣΙ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ΚΤΙΚΕΣ ΑΠΟΔΟΧΕΣ ΜΟΝΙΜΩΝ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ΤΑΚΤΙΚΕΣ ΑΠΟΔΟΧΕΣ ΥΠΑΛΛΗΛΩΝ ΙΔΑΧ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ΚΤΙΚΕΣ ΑΠΟΔΟΧΕΣ ΥΠΑΛΛΗΛΩΝ ΙΔΟ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5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ΤΕΑΠ ΤΑΔΚΥ - ΤΕΑΔΥ ΠΑΛΑΙΩΝ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500,00</w:t>
            </w:r>
          </w:p>
        </w:tc>
      </w:tr>
      <w:tr>
        <w:trPr>
          <w:trHeight w:val="53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ΤΕΑΠ ΤΑΔΚΥ - ΤΕΑΔΥ ΝΕΩΝ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ΟΠΑΔ ΤΥΔΚ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7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ΕΟΠΥ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0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ΣΥΝΤΑΞΗΣ ΝΕ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ΡΓΟΔΟΤΙΚΕΣ  ΕΙΣΦΟΡΕΣ  ΕΦΚΑ (πρώην ΙΚΑ) ΥΠΑΛΛΗΛΩΝ ΜΕ ΣΥΜΒΑΣΗ ΑΟΡΙΣΤΟΥ ΧΡΟΝΟΥ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ΕΦΚΑ (πρώην ΙΚΑ) ΕΚΤΑΚΤ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ΤΑΚΤΙΚΕΣ ΑΠΟΔΟΧΕΣ ΜΟΝΙΜΩΝ ΥΠΑΛΛΗΛΩΝ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ΚΤΙΚΕΣ ΑΠΟΔΟΧΕΣ ΥΠΑΛΛΗΛΩΝ ΙΔΑ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.6041.0001 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ΚΤΙΚΕΣ ΑΠΟΔΟΧΕΣ ΥΠΑΛΛΗΛΩΝ ΙΔΟΧ (‘’ΒΟΗΘΕΙΑ ΣΤΟ ΣΠΙΤΙ’’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3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6051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(πρώην ΙΚΑ) ΜΟΝΙΜΩΝ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2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6051.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ΤΕΑΠ ΤΑΔΚΥ - ΤΕΑΔΥ ΝΕΩΝ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ΟΠΑΔ ΤΥΔΚ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ΕΟΠΥ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ΤΕΑΠ ΤΑΔΚΥ - ΤΕΑΔΥ ΠΑΛΑΙΩΝ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7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ΣΥΝΤΑΞΗΣ ΠΑΛΑ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8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ΣΥΝΤΑΞΗΣ ΝΕ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(πρώην ΙΚΑ) ΥΠΑΛΛΗΛΩΝ ΙΔΑ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ΡΓΟΔΟΤΙΚΗ ΕΙΣΦΟΡΑ ΥΠΕΡ ΕΦΚΑ (πρώην ΙΚΑ) ΕΚΤΑΚΤΩΝ ΥΠΑΛΛΗΛΩΝ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3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5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ΙΚΑ ΑΠΟ ΑΜΟΙΒΕΣ ΚΑΛΛΙΤΕΧΝ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ΟΙΠΕΣ ΕΡΓΟΔΟΤΙΚΕΣ ΕΙΣΦΟΡΕΣ ΠΕΡΙΘΑΛΨΗΣ ΚΑΘΗΓΗΤΩΝ ΦΥΣΙΚΗΣ ΑΓΩΓΗΣ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ΙΠΕΣ ΕΡΓΟΔΟΤΙΚΕΣ ΕΙΣΦΟΡΕΣ ΣΥΝΤΑΞΗΣ ΚΑΘΗΓΗΤΩΝ ΦΥΣΙΚΗΣ ΑΓΩΓΗ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ΚΤΙΚΕΣ ΑΠΟΔΟΧΕΣ ΜΟΝΙΜΩΝ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6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ΤΑΚΤΙΚΕΣ ΑΠΟΔΟΧΕΣ ΥΠΑΛΛΗΛΩΝ ΙΔΑΧ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ΤΑΚΤΙΚΕΣ ΑΠΟΔΟΧΕΣ  ΕΚΤΑΚΤΩΝ ΥΠΑΛΛΗΛΩΝ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20.000,00 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ΕΣ ΕΙΣΦΟΡΕΣ  ΥΠΕΡ ΕΤΕΑΕΠ ΤΑΔΚΥ - ΤΕΑΔΥ ΝΕΩΝ 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ΟΠΑΔ ΤΔΚ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ΕΟΠΥ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.680,0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ΤΕΑΠ ΤΑΔΚΥ - ΤΕΑΔΥ ΠΑΛΑΙΩΝ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7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ΤΣΜΕΔΕ ΠΑΛΑΙΩΝ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8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ΡΓΟΔΟΤΙΚΗ ΕΙΣΦΟΡΑ ΥΠΕΡ ΕΦΚΑ ΚΥΤ  ΠΑΛΑΙΩΝ ΥΠΑΛΛΗΛΩΝ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9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ΡΓΟΔΟΤΙΚΗ ΕΙΣΦΟΡΑ ΥΠΕΡ  ΕΤΕΑΕΠ ΤΑΔΚΥ ΤΕΑΔΥ ΒΑΡΕΩΝ ΠΑΛΑΙΩΝ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0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 ΕΦΚΑ ΣΥΝΤΑΞΗΣ ΝΕ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 ΕΦΚΑ ΣΥΝΤΑΞΗΣ ΠΑΛΑ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ΟΣΘΕΤΗ ΕΙΣΦΟΡΑ ΥΠΕΡ ΕΤΕΑΕΠ ΥΠΕΡ ΤΑΔΚΥ ΤΕΑΔΥ ΒΑΡΕΩΝ ΝΕ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(πρώην ΙΚΑ) ΥΠΑΛΛΗΛΩΝ ΙΔΑ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ΡΓΟΔΟΤΙΚΗ ΕΙΣΦΟΡΑ ΥΠΕΡ ΕΦΚΑ (πρώην ΙΚΑ)  ΕΚΤΑΚΤΩΝ ΥΠΑΛΛΗΛΩΝ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ΤΑΚΤΙΚΕΣ ΑΠΟΔΟΧΕΣ ΜΟΝΙΜΩΝ ΥΠΑΛΛΗΛΩΝ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(πρώην ΙΚΑ)  ΤΑΚΤΙΚΟΥ ΠΡΟΣΩΠΙΚ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ΤΕΑΕΠ ΤΑΔΚΥ - ΤΕΑΔΥ ΠΑΛΑΙΩΝ 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ΤΕΑΕΠ ΤΑΔΚΥ - ΤΕΑΔΥ ΝΕΩΝ 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ΡΓΟΔΟΤΙΚΗ ΕΙΣΦΟΡΑ ΥΠΕΡ ΕΦΚΑ ΚΥΤ ΠΑΛΑΙΩΝ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ΡΓΟΔΟΤΙΚΗ ΕΙΣΦΟΡΑ ΥΠΕΡ ΕΦΚΑ ΤΣΜΕΔΕ  ΠΑΛΑΙΩΝ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7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ΤΕΑΕΠ ΕΠΙΚΟΥΡΙΚΟΥ ΤΑΜΕΙΟΥ ΤΣΜΕΔΕ ΝΕ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8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ΟΠΑΔ ΤΥΔΚ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9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ΕΟΠΥ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0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ΟΣΘΕΤΗ ΕΙΣΦΟΡΑ ΕΤΕΑΕΠ ΤΑΔΚΥ ΤΕΑΔΥ ΒΑΡΕΩΝ ΠΑΛΑ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ΤΣΜΕΔΕ ΝΕ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ΡΓΟΔΟΤΙΚΗ ΕΙΣΦΟΡΑ ΥΠΕΡ ΕΦΚΑ ΚΥΤ ΝΕΩΝ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ΣΥΝΤΑΞΗΣ ΝΕ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ΣΥΝΤΑΞΗΣ ΠΑΛΑ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ΟΣΘΕΤΗ ΕΙΣΦΟΡΑ ΕΤΕΑΕΠ ΤΑΔΚΥ ΤΕΑΔΥ ΒΑΡΕΩΝ ΝΕ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ΤΑΚΤΙΚΕΣ ΑΠΟΔΟΧΕΣ ΜΟΝΙΜΩΝ ΥΠΑΛΛΗΛΩΝ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ΤΑΕΠ ΤΑΔΚΥ - ΤΕΑΔΥ ΠΑΛΑΙΩΝ 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ΤΕΑΕΠ ΤΑΔΚΥ - ΤΕΑΔΥ ΝΕΩΝ 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ΟΠΑΔ ΤΥΔΚ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ΕΟΠΥ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7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ΣΥΝΤΑΞΗΣ ΠΑΛΑ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8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ΕΦΚΑ ΣΥΝΤΑΞΗΣ ΝΕ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11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ΧΗ ΕΙΣΦΟΡΑΣ ΥΠΕΡ ΔΗΜΟΣΙΟΥ ΣΤΙΣ ΑΠΟΔΟΧΕΣ ΠΡΟΣΩΠΙΚ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21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ΦΟΡΟΥ ΜΙΣΘΩΤΩΝ ΥΠΗΡΕΣ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21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ΦΟΡΟΥ ΕΙΣΦΟΡΑΣ ΑΛΛΗΛΕΓΓΥΗ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23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ΦΟΡΟΥ ΕΠΙ ΤΩΝ ΠΡΟΜΗΘΕΙΩΝ ΑΓΑΘΩΝ Η ΥΠΗΡΕΣ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23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ΦΟΡΟΥ ΕΡΓΟΛΗΠΤΩΝ ΤΕΧΝΙΚΩΝ ΕΡΓ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23.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ΦΟΡΟΥ ΕΛΕΥΘΕΡΩΝ ΕΠΑΓΓΕΛΜΑΤ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24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ΙΠΕΣ ΚΡΑΤΗΣΕΙΣ ΥΠΕΡ ΔΗΜΟΣΙ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24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ΕΙΣ ΤΕΛΩΝ ΧΑΡΤΟΣΗΜΟΥ ΕΠΙ ΤΩΝ ΕΙΣΠΡΑΤΤΟΜΕΝΩΝ ΕΝΟΙΚ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24.000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ΡΑΤΗΣΗ 0,06% ΣΤΙΣ ΣΥΜΒΑΣΕΙΣ ΠΟΥ ΥΠΑΓΟΝΤΑΙ ΣΤΟ Ν. 4013/2011 ΓΙΑ ΤΙΣ ΛΕΙΤΟΥΡΓΙΚΕΣ ΔΑΠΑΝΕΣ ΤΗΣ ΕΝΙΑΙΑΣ ΑΝΕΞΑΡΤΗΤΗΣ ΑΡΧΗΣ ΔΗΜΟΣΙΩΝ ΣΥΜΒΑΣΕ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ΥΠΕΡ ΤΑΔΚΥ -ΤΕΑΔΥ κ΄ ΠΡΟΣΘΕΤΗ ΕΙΣΦΟΡΑ ΤΕΑΔ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ΟΠΑΔ - ΤΥΔΚ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ΙΚΑ ΤΕΑ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0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ΤΣΜΕΔ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0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ΚΥΤ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07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ΤΠΔ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08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ΛΟΙΠΩΝ ΤΑΜΕ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09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ΤΑΔΚΥ - ΤΠΔ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0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ΤΕΑΔ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ΤΑΜΕΙΟΥ ΑΛΛΗΛΕΓΓΥΗΣ (2%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ΟΑΕ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ΟΑΕ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ΤΥΔΚΥ - ΟΠΑΔ ΥΓ. ΠΕΡΙΘΑΛΨΗ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ΜΤΠ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ΤΠΔΥ (ΕΙΔΙΚΗ ΕΙΣΦΟΡΑ 1%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7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ΕΟΠΥ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8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ΕΤΕΑΕΠ ΤΕΑΔΥ ΔΗΜΟΣΙ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9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ΕΦΚΑ ΤΑΝ ΚΥΡΙΑΣ ΣΥΝΤΑΞΗ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20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ΕΤΕΑΕΠ ΚΕΑΔ ΝΟΜΙΚ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2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ΕΦΚΑ ΚΛΑΔΟΣ ΥΓΕΙΑΣ ΔΙΚΗΓΟΡΩΝ ΑΘΗΝ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2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ΕΤΕΑΕΠ ΑΛΛΗΛ. ΔΙΚΗΓΟΡΩΝ ΑΘΗΝ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42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ΛΟΙΠΩΝ ΚΡΑΤΗΣΕΩΝ ΥΠΕΡ ΤΡΙΤ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42.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ΡΑΤΗΣΕΙΣ ΣΤΙΣ ΑΠΟΔΟΧΕΣ ΓΙΑ ΤΗΝ ΕΞΟΦΛΗΣΗ ΔΑΝΕΙΩΝ ΤΟΥ ΤΑΧΥΔΡΟΜΙΚΟΥ ΤΑΜΙΕΥΤΗΡΙ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42.000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ΡΑΤΗΣΕΙΣ ΥΠΕΡ ΣΥΛΛΟΓΟΥ ΕΡΓΑΖΟΜΕΝ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42.000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ΡΑΤΗΣΕΙΣ ΣΤΙΣ ΑΠΟΔΟΧΕΣ ΓΙΑ ΤΗΝ ΕΞΟΦΛΗΣΗ ΔΑΝΕΙΩΝ ΤΟΥ ΜΤΠ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61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ΣΤΡΟΦΗ ΧΡΗΜΑΤΩΝ ΩΣ ΑΧΡΕΩΣΤΗΤΩΣ ΚΑΤΑΒΛΗΘΕΝΤΑ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61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ΣΤΡΟΦΕΣ ΕΝ ΓΕΝΕΙ ΧΡΗΜΑΤ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4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ΡΑΤΗΣΕΙΣ ΣΤΙΣ ΑΠΟΔΟΧΕΣ ΓΙΑ ΤΗΝ ΕΞΟΦΛΗΣΗ ΔΑΝΕΙΩΝ ΤΟΥ Τ.Π &amp; 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511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ΟΚΟΙ ΔΑΝΕΙΩΝ ΕΣΩΤΕΡΙΚ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2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όδοση φόρων και χαρτόσημο Δημάρχων Αντιδημάρχων κ.λ.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51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ΕΟΛΥΣΙΑ ΔΑΝΕΙΩΝ ΕΣΩΤΕΡΙΚ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515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ΟΜΗΘΕΙΑ ΤΠΔ ΑΠΟ ΕΣΟΔΑ ΤΟΥ ΔΗΜ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ΤΗΣΙΑ ΕΙΣΦΟΡΑ ΥΠΕΡ ΤΠΔ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.516,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31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ΟΡΟΣ ΤΟΚ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6232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ΑΒΟΛΗ ΜΙΣΘΩΜΑΤΟΣ ΤΟΥ ΚΕΠ ΤΗΣ Δ.Κ. ΜΟΣΧΑΤ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81,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6232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ΑΒΟΛΗ ΜΙΣΘΩΜΑΤΟΣ ΤΟΥ ¼ ΙΣΟΓΕΙΟΥ ΚΑΤΑΣΤΗΜΑΤΟ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6232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ΑΒΟΛΗ ΜΙΣΘΩΜΑΤΟΣ ΓΡΑΦΕΙΟΥ ΑΝΕΡΓ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9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ΚΑΙΩΜΑΤΑ ΤΡΙΤΩΝ (ΔΕΗ κλπ) ΑΠΟ ΤΗΝ ΕΙΣΠΡΑΞΗ ΤΕΛΩΝ ΚΑΙ ΦΟΡ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.00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ΙΤΙΜΟ ΗΛΕΚΤΡΙΚΟΥ ΡΕΥΜΑΤΟΣ ΓΙΑ ΦΩΤΙΣΜΟ ΟΔΩΝ, ΠΛΑΤΕΙΩΝ, ΚΟΙΝΟΧΡΗΣΤΩΝ ΧΩΡΩΝ ΚΑΙ ΠΑΡΑΓΩΓΙΚΗΣ ΔΙΑΔΙΚΑΣΙΑΣ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726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ΚΑΙΩΜΑΤΑ 15% ΟΤΑ ΑΠΟ ΤΑΠ (ΑΠΟΔΟΣΗ ΣΕ ΚΕΔΚΕ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726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ΑΚΡΑΤΗΣΗ ΥΠΕΡ ΤΟΥ ΦΟΡΕΑ ΔΙΑΧΕΙΡΙΣΗΣ ΠΑΡΚΟΥ ΤΡΙΤΣΗ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318,5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ΣΦΟΡΑ ΥΠΕΡ ΤΟΥ ΠΕΡΙΒΑΛΛΟΝΤΙΚΟΥ ΣΥΝΔΕΣΜΟΥ ΔΗΜΩΝ ΑΘΗΝΑΣ - ΠΕΙΡΑΙΑ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97,9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ΣΦΟΡΑ ΤΟΥ ΔΗΜΟΥ ΥΠΕΡ ΤΟΥ ΕΝΙΑΙΟΥ ΔΙΑΒΑΘΜΙΔΙΚΟΥ ΣΥΝΔΕΣΜΟΥ ΝΟΜΟΥ ΑΤΤΙΚΗΣ (ΕΔΣΝΑ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.90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525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ΟΙΒΕΣ ΚΑΙ ΠΡΟΜΗΘΕΙΕΣ ΤΡΑΠΕΖ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721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ΣΦΟΡΑ ΥΠΕΡ ΣΥΝΔΕΣΜΟΥ ΔΗΜΩΝ ΚΑΙ ΚΟΙΝΟΤΗΤΩΝ ΓΙΑ ΤΗΝ ΔΗΜΙΟΥΡΓΙΑ ΝΕΚΡΟΤΑΦΕΙ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54,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521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ΟΚΟΙ ΔΑΝΕΙΩΝ ΕΣΩΤΕΡΙΚ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52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ΕΟΛΥΣΙΑ ΔΑΝΕΙΩΝ ΕΣΩΤΕΡΙΚ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ΑΚΡΑΤΗΣΗ ΕΥΔΑΠ ΑΠΟ ΚΑΠ (ΚΥΑ 38560/2013)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639,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.627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ΥΔΡΕΥΣΗ ΔΗΜΟΤΙΚΩΝ ΚΤΙΡΙΩΝ ΚΛ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6213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ΥΔΡΕΥΣΗ ΚΟΙΝΟΧΡΗΣΤΩΝ ΧΩΡ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627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ΙΣΜΟΣ &amp; ΚΙΝΗΣΗ (ΜΕ ΗΛΕΚΤΡΙΣΜΟ Ή ΦΩΤΑΕΡΙΟ) ΓΙΑ ΔΙΚΕΣ ΤΟΥΣ ΥΠΗΡΕΣΙΕ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6212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ΑΠΑΝΕΣ ΦΥΣΙΚΟΥ ΑΕΡΙ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646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5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6721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ΥΠΕΡ ΕΔΣΝΑ ΓΙΑ ΥΠΗΡΕΣΙΕΣ ΜΕΤΑΦΟΡΤΩΣΗΣ ΑΠΟΡΡΙΜΜΑΤΩΝ (ΧΡΗΣΗ ΕΓΚΑΤΑΣΤΑΣΕΩΝ ΣΜΑ ΣΧΙΣΤΟΥ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6741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ΝΙΣΧΥΣΗ ΑΤΟΜΩΝ ΜΕ ΑΝΑΓΚΕΣ ΒΑΡΙΑΣ ΑΝΑΠΗΡΙΑ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55.888,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ΠΙΔΟΜΑ ΑΙΜΑΤΟΛΟΓΙΚΩΝ ΝΟΣΗΜΑΤΩΝ, ΑΙΜΟΛΥΤΙΚΗ ΑΝΑΙΜΙΑ, ΑΙΜΟΡΡΟΦΙΛΙΑ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IDS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.776,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0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ΒΑΡΙΑΣ ΝΟΗΤΙΚΗΣ ΚΑΘΥΣΤΕΡΗΣΗ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.955,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0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ΚΙΝΗΣΗΣ ΣΕ ΠΑΡΑΠΛΗΓΙΚΟΥΣ/ΤΕΤΡΑΠΛΗΓΙΚΟΥΣ/ΑΚΡΩΤΗΡΙΑΣΜΕΝΟΥ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.31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0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ΣΤΕΓΑΣΤΙΚΗΣ ΣΥΝΔΡΟΜΗ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22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07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ΑΝΑΣΦΑΛΙΣΤΩΝ ΠΑΡΑΠΛΗΓΙΚΩΝ, ΤΕΤΡΑΠΛΗΓΙΚ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658,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08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ΠΑΡΑΠΛΗΓΙΚΩΝ, ΤΕΤΡΑΠΛΗΓΙΚΩΝ ΔΗΜΟΣΙ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.89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09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ΤΥΦΛΟΤΗΤΑ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.6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10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ΣΕ ΚΩΦΑΛΑΛΑ ΑΤΟΜΑ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.90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1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ΑΠΡΟΣΤΑΤΕΥΤΩΝ ΠΑΙΔ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641,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1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ΟΜΟΓΕΝΩΝ - ΠΡΟΣΦΥΓ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9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6117.000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ΜΒΑΣΗ ΜΙΣΘΩΣΗΣ ΕΡΓΟΥ ΚΑΘΗΓΗΤΩΝ ΦΥΣΙΚΗΣ ΑΓΩΓΗ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Η ΠΡΟΪΣΤΑΜΕΝΗ                             Η  ΔΙΕΥΘΥΝΤΡΙΑ </w:t>
        <w:tab/>
        <w:tab/>
        <w:t xml:space="preserve">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ΜΑΡΙΑ ΕΥΑΓΓΕΛΟΥ                    ΔΕΣΠΟΙΝΑ ΧΑΛΚΙΟΠΟΥΛΟΥ                    ΒΑΣΙΛΙΚΗ ΚΑΡΑΒΙΑ</w:t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91" w:right="1134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Style12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57:00Z</dcterms:created>
  <dc:creator>ΔΗΜΟΣ ΜΟΣΧΑΤΟΥ - ΤΑΥΡΟΥ</dc:creator>
  <dc:description/>
  <cp:keywords/>
  <dc:language>en-US</dc:language>
  <cp:lastModifiedBy>Evangelou_Maria</cp:lastModifiedBy>
  <cp:lastPrinted>2017-12-27T15:15:00Z</cp:lastPrinted>
  <dcterms:modified xsi:type="dcterms:W3CDTF">2017-12-29T07:05:00Z</dcterms:modified>
  <cp:revision>76</cp:revision>
  <dc:subject/>
  <dc:title>        </dc:title>
</cp:coreProperties>
</file>