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8761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8/12/2017, ημέρα  Παρασκευή   και ώρα 10:00 π.μ. στο Δημοτικό Κατάστημα του Δήμου Μοσχάτου και στο Γραφείο της  Δ/νσης Τεχνικών Υπηρεσιών &amp; Δόμησης διενεργήθηκε  από </w:t>
      </w:r>
      <w:r>
        <w:rPr>
          <w:rFonts w:cs="Arial" w:ascii="Arial" w:hAnsi="Arial"/>
          <w:sz w:val="22"/>
        </w:rPr>
        <w:t xml:space="preserve">από  την </w:t>
      </w:r>
      <w:r>
        <w:rPr>
          <w:rFonts w:cs="Arial" w:ascii="Arial" w:hAnsi="Arial"/>
          <w:sz w:val="22"/>
          <w:szCs w:val="22"/>
        </w:rPr>
        <w:t xml:space="preserve">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 για  την  ανάδειξη  των  μελών  που θα συγκροτήσουν  την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ΜΙΚΡΟΚΛΙΜΑΤΙΚΗ ΑΞΙΟΛΟΓΗΣΗ ΚΑΙ ΒΙΟΚΛΙΜΑΤΙΚΗ ΒΕΛΤΙΣΤΟΠΟΙΗΣΗ – ΜΕΡΙΚΗ ΑΝΑΠΛΑΣΗ ΟΔΩΝ ΚΑΙ ΛΟΙΠΩΝ ΚΟΙΝΟΧΡΗΣΤΩΝ ΧΩΡΩΝ ΤΟΥ ΒΟΡΕΙΟΑΝΑΤΟΛΙΚΟΥ ΤΜΗΜΑΤΟΣ ΤΗΣ Δ.Κ. ΜΟΣΧΑΤΟΥ»</w:t>
      </w:r>
      <w:r>
        <w:rPr>
          <w:rFonts w:cs="Arial" w:ascii="Arial" w:hAnsi="Arial"/>
          <w:sz w:val="22"/>
          <w:szCs w:val="22"/>
        </w:rPr>
        <w:t xml:space="preserve"> προϋπολογισμού 4.487.179,30 σύμφωνα  με  την  υπ΄ αρ. πρωτ. 28451/2017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Προσωρινής &amp; Οριστικ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ι οποίοι είναι οι κάτωθι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.Ε.- Πολιτικώ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Arial" w:ascii="Arial" w:hAnsi="Arial"/>
          <w:sz w:val="22"/>
        </w:rPr>
        <w:t>Μήλιου Μελπομένη Π.Ε.- Πολιτικώ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Τσιάκαλου Κωνσταντίνα Τ.Ε. – Γεωπόνω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λντούνης Κωνσταντίνος Τ.Ε. - Γεωπόνων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αράτο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Κωνσταντίν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Τσιάκαλου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ΚΤΙΚΟ ΜΕΛΟΣ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σχαλινό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ελπομένη 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ήλιου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Κωνσταντίν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παλντούν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  <w:lang w:val="en-US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  <w:lang w:val="en-US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  <w:lang w:val="en-US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  <w:lang w:val="en-US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  <w:lang w:val="en-US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  <w:lang w:val="en-US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  <w:lang w:val="en-US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48:00Z</dcterms:created>
  <dc:creator>Vaggelis Karamplias</dc:creator>
  <dc:description/>
  <cp:keywords/>
  <dc:language>en-US</dc:language>
  <cp:lastModifiedBy>ΣΑΒΒΑΣ</cp:lastModifiedBy>
  <cp:lastPrinted>2017-12-08T09:13:00Z</cp:lastPrinted>
  <dcterms:modified xsi:type="dcterms:W3CDTF">2017-12-08T07:19:00Z</dcterms:modified>
  <cp:revision>38</cp:revision>
  <dc:subject/>
  <dc:title>:</dc:title>
</cp:coreProperties>
</file>