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11/12/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/ΝΣΗ Πολιτισμού, Αθλητισμού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ινωνικών Υπηρεσιών, Παιδεί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α) για την έγκριση υλοποίησης των Εορταστικών Εκδηλώσεων Χριστουγέννων 2017» 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ων προτάσεων ανάληψης –διάθεση πιστώσεων συνολικού  ποσού 14.587,60€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υπ΄αρ. 92  μελέτη που αφορά στις Εορταστικές Εκδηλώσεις Χριστουγέννων 201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ροκειμένου να πραγματοποιηθούν οι   εκδηλώσεις,  παρακαλούμε για την έγκριση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α)  υλοποίησης  των Εορταστικών Εκδηλώσεων Χριστουγέννων 2017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 διάθεσης πίστωσης συνολικού ποσού 14.587,60.€ που θα βαρύνει τον προϋπολογισμό του 2017, ως εξής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Κ.Α. 15.6471.0001 με τίτλο « Έξοδα πολιτιστικών εκδηλώσεων», ποσού 992,00 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Κ.Α. 15.6474.0003 με τίτλο «Έξοδα για παιδική εορτή Χριστουγέννων», ποσού 5.964,40 €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Κ.Α.  15.6474.0002 με τίτλο «Εξοδα για εορτή Χριστουγέννων, νέου έτους», ποσού 7.192,00 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 006433.0002 με τίτλο «Βραβεία, έπαθλα και τιμητικές διακρίσεις», ποσού 439,20 €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εσάς και τα μέλη του ΔΣ για τη σχετική απόφαση 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</w:t>
      </w:r>
      <w:r>
        <w:rPr>
          <w:sz w:val="21"/>
        </w:rPr>
        <w:t xml:space="preserve">O  Προϊστάμενος της Διεύθυνσης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tabs>
          <w:tab w:val="clear" w:pos="720"/>
          <w:tab w:val="left" w:pos="7650" w:leader="none"/>
        </w:tabs>
        <w:ind w:left="0" w:hanging="0"/>
        <w:jc w:val="center"/>
        <w:rPr/>
      </w:pPr>
      <w:r>
        <w:rPr>
          <w:rFonts w:eastAsia="Tahoma"/>
          <w:sz w:val="21"/>
        </w:rPr>
        <w:t xml:space="preserve">          </w:t>
      </w:r>
      <w:r>
        <w:rPr>
          <w:sz w:val="21"/>
        </w:rPr>
        <w:t xml:space="preserve">Γιάννης Ιωαννίδης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20:00Z</dcterms:created>
  <dc:creator>ntagianta</dc:creator>
  <dc:description/>
  <dc:language>en-US</dc:language>
  <cp:lastModifiedBy>G.Ioannides</cp:lastModifiedBy>
  <cp:lastPrinted>2016-07-25T07:53:00Z</cp:lastPrinted>
  <dcterms:modified xsi:type="dcterms:W3CDTF">2017-12-11T06:33:00Z</dcterms:modified>
  <cp:revision>4</cp:revision>
  <dc:subject/>
  <dc:title>ΕΛΛΗΝΙΚΗ ΔΗΜΟΚΡΑΤΙΑ</dc:title>
</cp:coreProperties>
</file>