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240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>ΔΙΑΓΩΝΙΣΜΟΥ ΜΕ ΔΙΑΔΙΚΑΣΙΑ ΔΙΑΠΡΑΓΜΑΤ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72/5-4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7.65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Arial Narrow" w:hAnsi="Arial Narrow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>ΔΙΑΓΩΝΙΣΜΟΥ ΜΕ ΔΙΑΔΙΚΑΣΙΑ ΔΙΑΠΡΑΓΜΑΤΕΥ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72/5-4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ΑΠΟΣΦΡΑΓΙΣΗ ΦΑΚΕΛ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ΕΛΕΓΧΟΣ ΔΙΚΑΙΟΛΟΓΗΤΙΚΩΝ ΣΥΜΜΕΤΟΧΗΣ ΚΑΙ ΤΕΧΝΙΚΩΝ ΠΡΟΣΦΟΡΩΝ – ΑΞΙΟΛΟΓΗΣΗ – ΒΑΘΜΟΛΟΓΗΣΗ  ΤΕΧΝ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δικασία 2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διαπραγμάτευσης για τις  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4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5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8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και 9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 ομάδε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ης υπ΄ 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7739/6-4-2017</w:t>
      </w:r>
      <w:r>
        <w:rPr>
          <w:rFonts w:cs="Times New Roman" w:ascii="Times New Roman" w:hAnsi="Times New Roman"/>
          <w:b/>
          <w:szCs w:val="22"/>
        </w:rPr>
        <w:t xml:space="preserve">Διακήρυξη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Σήμερα </w:t>
      </w:r>
      <w:r>
        <w:rPr>
          <w:rFonts w:cs="Times New Roman" w:ascii="Times New Roman" w:hAnsi="Times New Roman"/>
          <w:b/>
          <w:szCs w:val="22"/>
        </w:rPr>
        <w:t>14-11-2017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Τρί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72/5-4-2017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τις προσφορές που υποβλήθηκαν </w:t>
      </w:r>
      <w:r>
        <w:rPr>
          <w:rFonts w:cs="Times New Roman" w:ascii="Times New Roman" w:hAnsi="Times New Roman"/>
          <w:b/>
          <w:szCs w:val="22"/>
        </w:rPr>
        <w:t>στην 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διαδικασία ανάθεσης με διαπραγμάτευση (καθώς η 1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διαπραγμάτευση ολοκληρώθηκε με το υπ΄ριθμ. 1/19-9-2017 πρακτικό της Επιτροπής χωρίς να αναδειχθεί μειοδότης),  για τις  2η,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4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5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8</w:t>
      </w:r>
      <w:r>
        <w:rPr>
          <w:rFonts w:cs="Times New Roman" w:ascii="Times New Roman" w:hAnsi="Times New Roman"/>
          <w:b/>
          <w:szCs w:val="22"/>
          <w:vertAlign w:val="superscript"/>
        </w:rPr>
        <w:t xml:space="preserve">η, </w:t>
      </w:r>
      <w:r>
        <w:rPr>
          <w:rFonts w:cs="Times New Roman" w:ascii="Times New Roman" w:hAnsi="Times New Roman"/>
          <w:b/>
          <w:szCs w:val="22"/>
        </w:rPr>
        <w:t>και 9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 ομάδες της υπ΄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7739/6-4-2017</w:t>
      </w:r>
      <w:r>
        <w:rPr>
          <w:rFonts w:cs="Times New Roman" w:ascii="Times New Roman" w:hAnsi="Times New Roman"/>
          <w:b/>
          <w:szCs w:val="22"/>
        </w:rPr>
        <w:t>Διακήρυξης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43"/>
        <w:gridCol w:w="349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ΩΣΤΗΡΑ ΝΙΚΟΛΑΙΔΟ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ΘΕΟΦΑΝΗΣ ΘΕΟΦΑΝΟΥ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ΥΣΤΡΑΤΙΟΣ ΒΟΥΝΑΤΣΗ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Η επιτροπή κατά τον έλεγχο διαπίστωσε ότι οι υποβληθείσες προσφορές (μετά την από 16/10/2017 νέα πρόσκληση εκδήλωση ενδιαφέροντος με τη διαδικασία της διαπραγμάτευσης ) αφορούσαν μόνο την 2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 ομάδα (φορτηγό αυτοκίνητο 3,5 </w:t>
      </w:r>
      <w:r>
        <w:rPr>
          <w:rFonts w:cs="Times New Roman" w:ascii="Times New Roman" w:hAnsi="Times New Roman"/>
          <w:szCs w:val="22"/>
          <w:lang w:val="en-US"/>
        </w:rPr>
        <w:t>tn</w:t>
      </w:r>
      <w:r>
        <w:rPr>
          <w:rFonts w:cs="Times New Roman" w:ascii="Times New Roman" w:hAnsi="Times New Roman"/>
          <w:szCs w:val="22"/>
        </w:rPr>
        <w:t>), και την  4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ομάδα ( ημιφορτηγό διπλής καμπίνας ), της υπ΄ αριθμ. πρωτ. </w:t>
      </w:r>
      <w:r>
        <w:rPr>
          <w:rFonts w:cs="Times New Roman" w:ascii="Times New Roman" w:hAnsi="Times New Roman"/>
          <w:b/>
          <w:szCs w:val="22"/>
        </w:rPr>
        <w:t>7739/ 6-4-2017 Διακήρυξης Διαγωνισμού</w:t>
      </w:r>
      <w:r>
        <w:rPr>
          <w:rFonts w:cs="Times New Roman" w:ascii="Times New Roman" w:hAnsi="Times New Roman"/>
          <w:szCs w:val="22"/>
        </w:rPr>
        <w:t xml:space="preserve"> του Δήμου Μοσχάτου –Ταύρου για την προμήθεια με τίτλο «Προμήθεια Οχημάτων και Μηχανημάτων», </w:t>
      </w:r>
      <w:r>
        <w:rPr>
          <w:rFonts w:cs="Times New Roman" w:ascii="Times New Roman" w:hAnsi="Times New Roman"/>
          <w:szCs w:val="22"/>
          <w:u w:val="single"/>
        </w:rPr>
        <w:t>ενώ δεν υποβλήθηκε καμία προσφορά για τις  3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>, 5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>, 8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>, και 9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 xml:space="preserve"> ομάδε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ν διαγωνισμό υποβλήθηκαν </w:t>
      </w:r>
      <w:r>
        <w:rPr>
          <w:rFonts w:cs="Times New Roman" w:ascii="Times New Roman" w:hAnsi="Times New Roman"/>
          <w:b/>
          <w:szCs w:val="22"/>
        </w:rPr>
        <w:t>δύο (2) προσφορές</w:t>
      </w:r>
      <w:r>
        <w:rPr>
          <w:rFonts w:cs="Times New Roman" w:ascii="Times New Roman" w:hAnsi="Times New Roman"/>
          <w:szCs w:val="22"/>
        </w:rPr>
        <w:t xml:space="preserve"> εμπρόθεσμα , από τους παρακάτω προμηθευτές για τις ομάδες που αναγράφονται στον παρακάτω πίνακα: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2977"/>
        <w:gridCol w:w="1873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ΕΠΩΝΥΜΙΑ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ριθμός Πρωτοκόλλου και Ημερομηνία κατάθε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ΜΑΔΑ/ΕΣ ΣΥΜΜΕΤΟΧΗΣ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ΑΦΟΙ  ΣΑΡΑΚΑΚΗ  ΑΕΒΜ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311/ 31- 10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η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ΓΙΟΥΡΟΚΑΡ ΕΛΛΑΣ Ε.Π.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274 / 31-10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η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,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η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 Επιτροπή  ξεκίνησε το με το 1</w:t>
      </w:r>
      <w:r>
        <w:rPr>
          <w:rFonts w:cs="Times New Roman" w:ascii="Times New Roman" w:hAnsi="Times New Roman"/>
          <w:szCs w:val="22"/>
          <w:vertAlign w:val="superscript"/>
        </w:rPr>
        <w:t>ο</w:t>
      </w:r>
      <w:r>
        <w:rPr>
          <w:rFonts w:cs="Times New Roman" w:ascii="Times New Roman" w:hAnsi="Times New Roman"/>
          <w:szCs w:val="22"/>
        </w:rPr>
        <w:t xml:space="preserve"> στάδιο της διαδικασίας του διαγωνισμού, δηλαδή με την  αποσφράγιση και το άνοιγμα των φακέλων δικαιολογητικά –τεχνικές προδιαγραφές , διαδοχικά και για τις δύο υποβληθείσες προσφορές , υπέγραψε και εξέτασε τα δικαιολογητικά τα οποία είχαν προσκομιστεί βάσει της υπ΄αριθμ. </w:t>
      </w:r>
      <w:r>
        <w:rPr>
          <w:rFonts w:cs="Times New Roman" w:ascii="Times New Roman" w:hAnsi="Times New Roman"/>
          <w:b/>
          <w:szCs w:val="22"/>
        </w:rPr>
        <w:t>7739/6-4-2017</w:t>
      </w:r>
      <w:r>
        <w:rPr>
          <w:rFonts w:cs="Times New Roman" w:ascii="Times New Roman" w:hAnsi="Times New Roman"/>
          <w:szCs w:val="22"/>
        </w:rPr>
        <w:t xml:space="preserve"> Διακήρυξης Διαγωνισμού και της υπ΄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αριθμ. πρωτ. </w:t>
      </w:r>
      <w:r>
        <w:rPr>
          <w:rFonts w:cs="Times New Roman" w:ascii="Times New Roman" w:hAnsi="Times New Roman"/>
          <w:b/>
          <w:szCs w:val="22"/>
        </w:rPr>
        <w:t>23977/16-10-2017</w:t>
      </w:r>
      <w:r>
        <w:rPr>
          <w:rFonts w:cs="Times New Roman" w:ascii="Times New Roman" w:hAnsi="Times New Roman"/>
          <w:szCs w:val="22"/>
        </w:rPr>
        <w:t xml:space="preserve"> πρόσκλησης του γραφείου προμηθειών (νέα πρόσκληση)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ab/>
        <w:t xml:space="preserve">Κατά το στάδιο του ελέγχου των δικαιολογητικών διαπιστώθηκε ότι και οι δύο διαγωνιζόμενοι είχαν  καταθέσει τα απαιτούμενα δικαιολογητικά, τα οποία ήτ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σύμφωνα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 τους όρους της διακήρυξης και της νέας πρόσκλησης ενδιαφέροντος και έγιν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ποδεκτά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. Κατόπιν τούτου η επιτροπή προχώρησε στην αξιολόγηση και βαθμολόγηση των τεχνικών προσφορών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ab/>
        <w:t xml:space="preserve">Όσον αφορά των έλεγχο των τεχνικών προσφορών η επιτροπή αφού έλαβε υπόψη τις τεχνικές προδιαγραφές της υπ΄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3/2017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λέτης </w:t>
      </w:r>
      <w:r>
        <w:rPr>
          <w:rFonts w:cs="Times New Roman" w:ascii="Times New Roman" w:hAnsi="Times New Roman"/>
          <w:szCs w:val="22"/>
        </w:rPr>
        <w:t>με τίτλο « Προμήθεια Οχημάτων και Μηχανημάτων»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θώς και  το από 26-10-2017 Δ.Υ. διευκρινιστικό έγγραφο του συντάκτη της μελέτης και μέλους της Επιτροπής, κ. Θεοφάνη Θεοφάνους, έκανε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δεκτές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ξιολόγησε - βαθμολόγησε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τις τεχνικές προσφορές για κάθε κατηγορία οχήματος ξεχωριστά, όπως αποτυπώνεται αριθμητικά στους παρακάτω πίνακες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Cs w:val="false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>2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vertAlign w:val="superscript"/>
          <w:lang w:eastAsia="en-US"/>
        </w:rPr>
        <w:t>η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 xml:space="preserve">  ΟΜΑΔΑ :</w:t>
      </w:r>
      <w:r>
        <w:rPr>
          <w:rFonts w:eastAsia="Calibri" w:cs="Times New Roman" w:ascii="Times New Roman" w:hAnsi="Times New Roman"/>
          <w:bCs w:val="false"/>
          <w:sz w:val="24"/>
          <w:u w:val="single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 xml:space="preserve">«Φορτηγό αυτοκίνητο 3,5 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val="en-US" w:eastAsia="en-US"/>
        </w:rPr>
        <w:t>tn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>»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66"/>
        <w:gridCol w:w="1500"/>
        <w:gridCol w:w="1180"/>
      </w:tblGrid>
      <w:tr>
        <w:trPr>
          <w:trHeight w:val="300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 xml:space="preserve">ΟΜΑΔΑ   Α΄:  ΤΕΧΝΙΚΑ ΣΤΟΙΧΕΙΑ  ΚΑΙ ΠΟΙΟΤΗΤΑ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ΣΥΝΤΕΛΕΣΤΗΣ ΒΑΡΥΤΗΤΑΣ 70%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6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Τεχνικά και λειτουργικά στοιχεία ΠΛΑΙΣΙΟ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ΒΑΘΜΟΛΟΓΙΑ ΜΕΛΕΤΗ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ΓΙΟΥΡΟΚΑΡ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α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σχύς και ροπή στρέψης κινητήρα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β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Σύστημα μετάδοσης και κιβώτιο ταχυτήτων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γ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Σύστημα πέδησης - Αναρτήσει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δ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Ωφέλιμο φορτίο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ε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Ανέσεις καμπίνας - πρόσθετος εξοπλισμό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στ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Αισθητικά χαρακτηριστικά - Αξιολόγηση δείγματο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Τεχνικά και λειτουργικά στοιχεία ΥΠΕΡΚΑΤΑΣΚΕΥΗ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α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Υλικά και τρόπος κατασκευή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β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Ποιότητα αντισκωριακής προστασίας και βαφή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γ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Συστήματα και μηχανισμοί ασφαλεία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δ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Υδραυλικό σύστημα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ε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Όγκος / διαστάσεις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( Β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)   ΣΥΝΟΛΟ ΒΑΘΜΟΛΟΓΙΑΣ  ΟΜΑΔΑΣ  Α'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 xml:space="preserve">ΟΜΑΔΑ   Β΄ :  ΤΕΧΝΙΚΗ ΥΠΟΣΤΗΡΙΞΗ ΚΑΙ ΚΑΛΥΨ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(ΣΥΝΤΕΛΕΣΤΗΣ ΒΑΡΥΤΗΤΑΣ 30%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Χρόνος και τόπος παράδοση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Εγγύηση  καλής λειτουργία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Παροχή τεχνικής υποστήριξης (παρακαταθήκη ανταλλακτικών, συνεργείο εντός του νομού Αττικής, κινητά συνεργεία, αντιμετώπιση service κλπ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ικονομικές, εμπορικες  και κατασκευαστικές δυνατότητες προμηθευτή και κατασκευαστή (απασχολούμενο προσωπικό, εξοπλισμός, χρηματοπιστωτική  δυνατότητα, κύκλοι εργασιών, πωλήσεις όμοιων οχημάτων κλπ.) καθώς και πιστοποιήσεις  ISO και CE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εταφορά τεχνολογίας - τεχνογνωσίας (εκπαίδευση προσωπικού στη λειτουργία και στην συντήρηση, τεχνικά φυλλάδια, βιβλία ανταλλακτικών, εγχειρίδια  κλπ.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( Β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)   ΣΥΝΟΛΟ ΒΑΘΜΟΛΟΓΙΑΣ  ΟΜΑΔΑΣ  Β'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ΤΕΛΙΚΗ ΒΑΘΜΟΛΟΓΙΑ ΤΗΣ ΠΡΟΣΦΟΡΑΣ  </w:t>
      </w:r>
      <w:r>
        <w:rPr>
          <w:rFonts w:cs="Times New Roman" w:ascii="Times New Roman" w:hAnsi="Times New Roman"/>
          <w:b/>
          <w:color w:val="000000"/>
          <w:szCs w:val="22"/>
        </w:rPr>
        <w:t>EUROCAR Ε.Π.Ε.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2"/>
        </w:rPr>
        <w:t>ΓΙΑ ΤΗΝ 2</w:t>
      </w:r>
      <w:r>
        <w:rPr>
          <w:rFonts w:cs="Times New Roman" w:ascii="Times New Roman" w:hAnsi="Times New Roman"/>
          <w:b/>
          <w:color w:val="000000"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ΟΜΑΔΑ «ΦΟΡΤΗΓΟ ΑΥΤΟΚΙΝΗΤΟ 3,5 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tn</w:t>
      </w:r>
      <w:r>
        <w:rPr>
          <w:rFonts w:cs="Times New Roman" w:ascii="Times New Roman" w:hAnsi="Times New Roman"/>
          <w:b/>
          <w:color w:val="000000"/>
          <w:szCs w:val="22"/>
        </w:rPr>
        <w:t>»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bCs w:val="false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 w:val="false"/>
          <w:color w:val="000000"/>
          <w:szCs w:val="22"/>
          <w:lang w:eastAsia="en-US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00"/>
        <w:gridCol w:w="975"/>
        <w:gridCol w:w="1241"/>
        <w:gridCol w:w="1134"/>
        <w:gridCol w:w="1134"/>
      </w:tblGrid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ΟΜΑΔΑ        Α'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ΟΜΑΔΑ  Β'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Α' * 7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Β' * 3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ΣΥΝΟΛΟ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ΓΙΟΥΡΟΚΑ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49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vertAlign w:val="superscript"/>
        </w:rPr>
        <w:t>η</w:t>
      </w:r>
      <w:r>
        <w:rPr>
          <w:rFonts w:cs="Times New Roman" w:ascii="Times New Roman" w:hAnsi="Times New Roman"/>
          <w:b/>
          <w:sz w:val="24"/>
        </w:rPr>
        <w:t xml:space="preserve"> ΟΜΑΔΑ : «ημιφορτηγό διπλής καμπίνα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431"/>
        <w:gridCol w:w="1418"/>
        <w:gridCol w:w="1417"/>
        <w:gridCol w:w="1559"/>
      </w:tblGrid>
      <w:tr>
        <w:trPr>
          <w:trHeight w:val="630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 xml:space="preserve">ΟΜΑΔΑ  Α΄:  ΤΕΧΝΙΚΑ ΣΤΟΙΧΕΙΑ  ΚΑΙ ΠΟΙΟΤΗΤΑ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ΣΥΝΤΕΛΕΣΤΗΣ ΒΑΡΥΤΗΤΑΣ 70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ΒΑΘΜΟΛΟΓΙΑ ΜΕΛΕΤΗ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ΓΙΟΥΡΟΚΑ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ΣΑΡΑΚΑΚΗΣ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Ισχύς - ροπή στρέψης - κυβισμός κινητήρα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Σύστημα μετάδοσης και κιβώτιο ταχυτήτων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Σύστημα πέδησης - Αναρτήσει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Ωφέλιμο φορτίο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Διαστάσεις - όγκος φόρτωση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Ποιότητα αντισκωριακής προστασίας και βαφή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Ανέσεις καμπίνας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Πρόσθετος εξοπλισμό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Αξιολόγηση δείγματο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Αισθητικά χαρακτηριστικά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( Β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)   ΣΥΝΟΛΟ ΒΑΘΜΟΛΟΓΙΑΣ  ΟΜΑΔΑΣ  Α'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 xml:space="preserve">ΟΜΑΔΑ   Β΄ :  ΤΕΧΝΙΚΗ ΥΠΟΣΤΗΡΙΞΗ ΚΑΙ ΚΑΛΥΨ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(ΣΥΝΤΕΛΕΣΤΗΣ ΒΑΡΥΤΗΤΑΣ 30%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Χρόνος και τόπος παράδοση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Εγγύηση  καλής λειτουργία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Παροχή τεχνικής υποστήριξης (παρακαταθήκη ανταλλακτικών, συνεργείο εντός του νομού Αττικής, κινητά συνεργεία, αντιμετώπιση service κλπ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Μεταφορά τεχνολογίας - τεχνογνωσίας (εκπαίδευση προσωπικού στη λειτουργία και στην συντήρηση, τεχνικά φυλλάδια, βιβλία ανταλλακτικών, εγχειρίδια  κλπ.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( Β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)   ΣΥΝΟΛΟ ΒΑΘΜΟΛΟΓΙΑΣ  ΟΜΑΔΑΣ  Β'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 w:val="false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ΤΕΛΙΚΗ ΒΑΘΜΟΛΟΓΙΑ ΤΩΝ ΠΡΟΣΦΟΡΩΝ </w:t>
      </w:r>
      <w:r>
        <w:rPr>
          <w:rFonts w:cs="Times New Roman" w:ascii="Times New Roman" w:hAnsi="Times New Roman"/>
          <w:b/>
          <w:color w:val="000000"/>
          <w:szCs w:val="22"/>
        </w:rPr>
        <w:t>EUROCAR Ε.Π.Ε.  &amp; ΣΑΡΑΚΑΚΗΣ ΑΕΒΜ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«ΗΜΙΦΟΡΤΗΓΟ ΔΙΠΛΗΣ ΚΑΜΠΙΝΑ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00"/>
        <w:gridCol w:w="975"/>
        <w:gridCol w:w="1099"/>
        <w:gridCol w:w="941"/>
        <w:gridCol w:w="2036"/>
      </w:tblGrid>
      <w:tr>
        <w:trPr>
          <w:trHeight w:val="79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ΟΜΑΔΑ        Α'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ΟΜΑΔΑ  Β'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Α' * 70%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Β' * 30%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ΣΥΝΟΛΟ</w:t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ΓΙΟΥΡΟΚΑΡ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50,70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ΣΑΡΑΚΑΚΗ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50,35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όπιν των ανωτέρω η Επιτροπή 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Cs w:val="22"/>
        </w:rPr>
        <w:t xml:space="preserve">προς το Δημοτικό Συμβούλιο του Δήμου Μοσχάτου - Ταύρου να γίνουν </w:t>
      </w:r>
      <w:r>
        <w:rPr>
          <w:rFonts w:cs="Times New Roman" w:ascii="Times New Roman" w:hAnsi="Times New Roman"/>
          <w:b/>
          <w:szCs w:val="22"/>
        </w:rPr>
        <w:t>αποδεκτές</w:t>
      </w:r>
      <w:r>
        <w:rPr>
          <w:rFonts w:cs="Times New Roman" w:ascii="Times New Roman" w:hAnsi="Times New Roman"/>
          <w:szCs w:val="22"/>
        </w:rPr>
        <w:t xml:space="preserve"> οι προσφορές ,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Cs w:val="22"/>
        </w:rPr>
        <w:t xml:space="preserve">Της εταιρείας </w:t>
      </w:r>
      <w:r>
        <w:rPr>
          <w:rFonts w:cs="Times New Roman" w:ascii="Times New Roman" w:hAnsi="Times New Roman"/>
          <w:b/>
          <w:color w:val="000000"/>
          <w:szCs w:val="22"/>
        </w:rPr>
        <w:t>ΓΙΟΥΡΟΚΑΡ ΕΛΛΑΣ Ε.Π.Ε.</w:t>
      </w:r>
      <w:r>
        <w:rPr>
          <w:rFonts w:cs="Times New Roman" w:ascii="Times New Roman" w:hAnsi="Times New Roman"/>
          <w:szCs w:val="22"/>
        </w:rPr>
        <w:t xml:space="preserve"> για την </w:t>
      </w:r>
      <w:r>
        <w:rPr>
          <w:rFonts w:cs="Times New Roman" w:ascii="Times New Roman" w:hAnsi="Times New Roman"/>
          <w:b/>
          <w:szCs w:val="22"/>
        </w:rPr>
        <w:t>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και την 4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του διαγωνισμού με συνολική βαθμολογία </w:t>
      </w:r>
      <w:r>
        <w:rPr>
          <w:rFonts w:cs="Times New Roman" w:ascii="Times New Roman" w:hAnsi="Times New Roman"/>
          <w:b/>
          <w:szCs w:val="22"/>
        </w:rPr>
        <w:t>49.30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50,70</w:t>
      </w:r>
      <w:r>
        <w:rPr>
          <w:rFonts w:cs="Times New Roman" w:ascii="Times New Roman" w:hAnsi="Times New Roman"/>
          <w:szCs w:val="22"/>
        </w:rPr>
        <w:t xml:space="preserve"> αντίστοιχα,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Cs w:val="22"/>
        </w:rPr>
        <w:t xml:space="preserve">Της εταιρείας </w:t>
      </w:r>
      <w:r>
        <w:rPr>
          <w:rFonts w:cs="Times New Roman" w:ascii="Times New Roman" w:hAnsi="Times New Roman"/>
          <w:b/>
          <w:color w:val="000000"/>
          <w:szCs w:val="22"/>
        </w:rPr>
        <w:t>ΑΦΟΙ ΣΑΡΑΚΑΚΗ  ΑΕΒΜΕ</w:t>
      </w:r>
      <w:r>
        <w:rPr>
          <w:rFonts w:cs="Times New Roman" w:ascii="Times New Roman" w:hAnsi="Times New Roman"/>
          <w:szCs w:val="22"/>
        </w:rPr>
        <w:t xml:space="preserve"> για την 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του διαγωνισμού, με συνολική βαθμολογία </w:t>
      </w:r>
      <w:r>
        <w:rPr>
          <w:rFonts w:cs="Times New Roman" w:ascii="Times New Roman" w:hAnsi="Times New Roman"/>
          <w:b/>
          <w:szCs w:val="22"/>
        </w:rPr>
        <w:t>50,35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Cs w:val="22"/>
        </w:rPr>
        <w:t xml:space="preserve">και να προκριθούν στο επόμενο στάδιο του διαγωνισμού, που είναι η </w:t>
      </w:r>
      <w:r>
        <w:rPr>
          <w:rFonts w:cs="Times New Roman" w:ascii="Times New Roman" w:hAnsi="Times New Roman"/>
          <w:b/>
          <w:szCs w:val="22"/>
        </w:rPr>
        <w:t>αποσφράγιση των Οικονομικών προσφορών</w:t>
      </w:r>
      <w:r>
        <w:rPr>
          <w:rFonts w:cs="Times New Roman" w:ascii="Times New Roman" w:hAnsi="Times New Roman"/>
          <w:szCs w:val="22"/>
        </w:rPr>
        <w:t xml:space="preserve"> και η </w:t>
      </w:r>
      <w:r>
        <w:rPr>
          <w:rFonts w:cs="Times New Roman" w:ascii="Times New Roman" w:hAnsi="Times New Roman"/>
          <w:b/>
          <w:szCs w:val="22"/>
        </w:rPr>
        <w:t>ανάδειξη του/των προσωρινού/νών μειοδότη/των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υπογράφεται σε δύο (2) αντίτυπα από τα μέλη της Επιτροπής, και  αποστέλλεται προς το Δημοτικό Συμβούλιου για τις δικές του ενέργειες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4605</wp:posOffset>
                </wp:positionV>
                <wp:extent cx="6153785" cy="169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69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Νικολαΐδου Φωστήρα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Θεοφάνους Θεοφάνης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Βουνατσής Ευστράτιος 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3.7pt;mso-wrap-distance-left:9.05pt;mso-wrap-distance-right:9.05pt;mso-wrap-distance-top:0pt;mso-wrap-distance-bottom:0pt;margin-top:1.1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Νικολαΐδου Φωστήρα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Θεοφάνους Θεοφάνης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Βουνατσής Ευστράτιος 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274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05:00Z</dcterms:created>
  <dc:creator>mberts</dc:creator>
  <dc:description/>
  <cp:keywords/>
  <dc:language>en-US</dc:language>
  <cp:lastModifiedBy>Grhgoropoulou_A</cp:lastModifiedBy>
  <cp:lastPrinted>2017-11-20T09:07:00Z</cp:lastPrinted>
  <dcterms:modified xsi:type="dcterms:W3CDTF">2017-12-05T06:05:00Z</dcterms:modified>
  <cp:revision>2</cp:revision>
  <dc:subject/>
  <dc:title>praktiko axiolog</dc:title>
</cp:coreProperties>
</file>