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08/12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ΕΜΑ     : 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</w:rPr>
        <w:t>Κύριε  Πρόεδρε,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Στις 19/09/2017 βεβαιώθηκε οφειλή (βεβαιωτικός κατάλογος 19/2017), ύστερα από την 358/2006 απόφαση του Διοικητικού Εφετείου Πειραιά και το ιδιωτικό συμφωνητικό διακανονισμού με αριθμ. πρωτ. 35692/2011, με οφειλέτες τους κ.κ. Δημακόπουλο – Παπάζογλου Ορέστη, Δημακοπούλου – Παπάζογλου Δάφνη και Παπάζογλου Ουρανία ποσών 35.516,02, 28.981,34 και 16.336,71 € αντίστοιχα. Το συνολικό βεβαιωμένο ποσό ανέρχεται σε 80.834,07 € και αντιστοιχεί στο σύνολο των χρηματικών ενταλμάτων 2603/2011 (10.000,00 €), 319/2012 (23.611,36 €), 1344/2012 (23.611,36 €) και 1924/2012 (23.611,36 €). </w:t>
      </w:r>
    </w:p>
    <w:p>
      <w:pPr>
        <w:pStyle w:val="Normal"/>
        <w:rPr/>
      </w:pPr>
      <w:r>
        <w:rPr>
          <w:rFonts w:cs="Tahoma" w:ascii="Tahoma" w:hAnsi="Tahoma"/>
        </w:rPr>
        <w:t>Στο συνολικό προαναφερόμενο ποσό περιλαμβάνεται και το ΧΕΠ 2603/2011 ποσού 10.000,00 €, το οποίο, σύμφωνα και με το έγγραφό της νομικής υπηρεσίας, αποτελεί χρηματική κύρωση πέρα της 358/2006 απόφασης του Διοικητικού Εφετείου Πειραιά και ως εκ τούτου δεν θα έπρεπε να βεβαιωθεί.</w:t>
      </w:r>
    </w:p>
    <w:p>
      <w:pPr>
        <w:pStyle w:val="Normal"/>
        <w:rPr/>
      </w:pPr>
      <w:r>
        <w:rPr>
          <w:rFonts w:cs="Tahoma" w:ascii="Tahoma" w:hAnsi="Tahoma"/>
        </w:rPr>
        <w:t xml:space="preserve"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για τους προαναφερόμενους λόγους στις παρακάτω διαγραφές οφειλετών από τους  βεβαιωτικούς καταλόγους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Για την </w:t>
      </w:r>
      <w:r>
        <w:rPr>
          <w:rFonts w:cs="Tahoma" w:ascii="Tahoma" w:hAnsi="Tahoma"/>
          <w:b/>
        </w:rPr>
        <w:t>κα Παπάζογλου Ουρανία του Γεωργίου</w:t>
      </w:r>
      <w:r>
        <w:rPr>
          <w:rFonts w:cs="Tahoma" w:ascii="Tahoma" w:hAnsi="Tahoma"/>
        </w:rPr>
        <w:t xml:space="preserve"> (κωδικός πελάτη 23564) από το Βεβαιωτικό Κατάλογο 20/19-9-2017 για επιστροφή αχρεωστήτως καταβληθέντων χρημάτων βάσει δικαστικής απόφασης, συνολικού ποσού 16.336,71 €  </w:t>
      </w:r>
      <w:r>
        <w:rPr>
          <w:rFonts w:cs="Tahoma" w:ascii="Tahoma" w:hAnsi="Tahoma"/>
          <w:b/>
        </w:rPr>
        <w:t>διαγράφουμε το ποσό των 2.021,02 €</w:t>
      </w:r>
      <w:r>
        <w:rPr>
          <w:rFonts w:cs="Tahoma" w:ascii="Tahoma" w:hAnsi="Tahoma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Για την </w:t>
      </w:r>
      <w:r>
        <w:rPr>
          <w:rFonts w:cs="Tahoma" w:ascii="Tahoma" w:hAnsi="Tahoma"/>
          <w:b/>
        </w:rPr>
        <w:t>κα Δημακοπούλου – Παπάζογλου Δάφνη του Βασιλείου</w:t>
      </w:r>
      <w:r>
        <w:rPr>
          <w:rFonts w:cs="Tahoma" w:ascii="Tahoma" w:hAnsi="Tahoma"/>
        </w:rPr>
        <w:t xml:space="preserve"> (κωδικός πελάτη 23565) από το Βεβαιωτικό Κατάλογο 20/19-9-2017 για επιστροφή αχρεωστήτως καταβληθέντων χρημάτων βάσει δικαστικής απόφασης, συνολικού ποσού 28.981,34 €  </w:t>
      </w:r>
      <w:r>
        <w:rPr>
          <w:rFonts w:cs="Tahoma" w:ascii="Tahoma" w:hAnsi="Tahoma"/>
          <w:b/>
        </w:rPr>
        <w:t>διαγράφουμε το ποσό των 3.585,29 €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Για τον </w:t>
      </w:r>
      <w:r>
        <w:rPr>
          <w:rFonts w:cs="Tahoma" w:ascii="Tahoma" w:hAnsi="Tahoma"/>
          <w:b/>
        </w:rPr>
        <w:t>κ. Δημακόπουλο - Παπάζογλου Ορέστη του Βασιλείου</w:t>
      </w:r>
      <w:r>
        <w:rPr>
          <w:rFonts w:cs="Tahoma" w:ascii="Tahoma" w:hAnsi="Tahoma"/>
        </w:rPr>
        <w:t xml:space="preserve"> (κωδικός πελάτη 23566) από το Βεβαιωτικό Κατάλογο 20/19-9-2017 για επιστροφή αχρεωστήτως καταβληθέντων χρημάτων βάσει δικαστικής απόφασης, συνολικού ποσού 35.516,02 €  </w:t>
      </w:r>
      <w:r>
        <w:rPr>
          <w:rFonts w:cs="Tahoma" w:ascii="Tahoma" w:hAnsi="Tahoma"/>
          <w:b/>
        </w:rPr>
        <w:t>διαγράφουμε το ποσό των 4.393,69 €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Παρακαλούμε εσάς κ. Πρόεδρε και τα μέλη του Δημοτικού Συμβουλίου για την λήψη της σχετικής απόφασ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Συν. : Σημείωμα της Νομικής Υπηρεσίας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Η ΠΡΟΪΣΤΑΜΕΝΗ ΕΣΟΔΩΝ                             Η ΔΙΕΥΘΥΝΤΡΙΑ</w:t>
        <w:tab/>
        <w:tab/>
        <w:tab/>
        <w:t xml:space="preserve">      Η ΑΝΤΙΔΗΜΑΡΧΟΣ</w:t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sz w:val="20"/>
          <w:szCs w:val="20"/>
        </w:rPr>
        <w:t>ΟΙΚΟΝΟΜΙΚΩΝ ΥΠΗΡΕΣΙΩΝ</w:t>
        <w:tab/>
        <w:tab/>
        <w:t xml:space="preserve">   ΟΙΚ/ΚΩΝ 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ΣΤΑΡΙΔΑ ΜΑΡΙΑ                               ΧΑΛΚΙΟΠΟΥΛΟΥ ΔΕΣΠΟΙΝΑ                     ΚΑΡΑΒΙΑ ΒΑΣΙΛΙΚΗ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5:00Z</dcterms:created>
  <dc:creator>TZELLOS</dc:creator>
  <dc:description/>
  <dc:language>en-US</dc:language>
  <cp:lastModifiedBy>user</cp:lastModifiedBy>
  <cp:lastPrinted>2017-11-30T09:43:00Z</cp:lastPrinted>
  <dcterms:modified xsi:type="dcterms:W3CDTF">2017-11-30T08:25:00Z</dcterms:modified>
  <cp:revision>2</cp:revision>
  <dc:subject/>
  <dc:title/>
</cp:coreProperties>
</file>