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      </w:t>
            </w: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lang w:val="en-US"/>
              </w:rPr>
              <w:t>23/11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Arial" w:cs="Arial" w:ascii="Arial" w:hAnsi="Arial"/>
                <w:sz w:val="22"/>
                <w:szCs w:val="3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Δ</w:t>
            </w:r>
            <w:r>
              <w:rPr>
                <w:rFonts w:cs="Arial" w:ascii="Arial" w:hAnsi="Arial"/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ΤΜΗΜΑ ΠΡΟΜΗΘΕΙΩΝ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141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ΘΕΜΑ ….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</w:t>
      </w:r>
      <w:r>
        <w:rPr>
          <w:rFonts w:cs="Arial" w:ascii="Arial" w:hAnsi="Arial"/>
          <w:b w:val="false"/>
          <w:sz w:val="22"/>
          <w:szCs w:val="22"/>
        </w:rPr>
        <w:t xml:space="preserve">  : Λήψη απόφασης για :</w:t>
      </w:r>
    </w:p>
    <w:p>
      <w:pPr>
        <w:pStyle w:val="Heading1"/>
        <w:spacing w:lineRule="auto" w:line="360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α)  την έγκριση  της συνδρομής κατοχύρωσης δύο (2) ονομάτων διαδικτυακού χώρου (domain name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s</w:t>
      </w:r>
      <w:r>
        <w:rPr>
          <w:rFonts w:cs="Arial" w:ascii="Arial" w:hAnsi="Arial"/>
          <w:b w:val="false"/>
          <w:bCs w:val="false"/>
          <w:sz w:val="22"/>
          <w:szCs w:val="22"/>
        </w:rPr>
        <w:t>) 0144.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g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&amp; 0168.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g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,</w:t>
      </w:r>
    </w:p>
    <w:p>
      <w:pPr>
        <w:pStyle w:val="Heading1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β) την έγκριση της ανάληψης-διάθεσης πίστωσης ποσού 118,64€ κα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γ)την έγκριση της από 22/11/2017 σχετικής Τεχνικής Έκθεσης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Τμήμα Τεχνολογιών, Πληροφορικής και Επικοινωνιών (ΤΠΕ) της Δ/νσης Τεχνικών Υπηρεσιών &amp; Δόμησης συνέταξε τεκμηριωμένο αίτημα (το οποίο σας επισυνάπτουμε), που αφορά την  κατοχύρωση δύο ονομάτων  διαδικτυακού χώρου  (</w:t>
      </w:r>
      <w:r>
        <w:rPr>
          <w:rFonts w:cs="Arial" w:ascii="Arial" w:hAnsi="Arial"/>
          <w:sz w:val="22"/>
          <w:szCs w:val="22"/>
          <w:lang w:val="en-US"/>
        </w:rPr>
        <w:t>domai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ames</w:t>
      </w:r>
      <w:r>
        <w:rPr>
          <w:rFonts w:cs="Arial" w:ascii="Arial" w:hAnsi="Arial"/>
          <w:sz w:val="22"/>
          <w:szCs w:val="22"/>
        </w:rPr>
        <w:t>) ,0144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&amp; 0168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ανανέωση θα γίνει για το χρονικό διάστημα τεσσάρων (4) ετών και απαιτείται το ποσό των 118,64 €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ίστωση θα βαρύνει τον Κ.Α. 00.6451 και τίτλο «Συνδρομές σε εφημερίδες, περιοδικά και ηλεκτρονικά μέσα» τρέχοντος οικονομικού έτους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κειμένου να πραγματοποιηθεί η παραπάνω υπηρεσία απαιτείται  :</w:t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α) η έγκριση  της συνδρομής κατοχύρωσης δύο (2) ονομάτων διαδικτυακού χώρου (domain name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s</w:t>
      </w:r>
      <w:r>
        <w:rPr>
          <w:rFonts w:cs="Arial" w:ascii="Arial" w:hAnsi="Arial"/>
          <w:b w:val="false"/>
          <w:bCs w:val="false"/>
          <w:sz w:val="22"/>
          <w:szCs w:val="22"/>
        </w:rPr>
        <w:t>) 0144.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g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&amp; 0168.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g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,</w:t>
      </w:r>
    </w:p>
    <w:p>
      <w:pPr>
        <w:pStyle w:val="Heading1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β) η έγκριση της ανάληψης-διάθεσης πίστωσης ποσού 118,64€ στον Κ.Α. 00.6451 του τρέχοντος προϋπολογισμού κα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γ)η έγκριση της  από 22/11/2017 σχετικής Τεχνικής Έκθεση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για τη λήψη της σχετικής απόφαση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Η ΠΡΟΪΣΤΑΜΕΝΗ          Η Δ/ΝΤΡΙΑ ΟΙΚ/ΚΩΝ ΥΠΗΡΕΣΙΩΝ          Η ΑΝΤΙΔΗΜΑΡΧΟΣ ΟΙΚ/ΚΩΝ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ΤΟΥ ΤΜΗΜΑΤΟΣ                           ΥΠΗΡΕΣΙΩΝ                                      ΥΠΗΡΕΣΙΩΝ                                                                                                                             </w:t>
      </w:r>
    </w:p>
    <w:p>
      <w:pPr>
        <w:pStyle w:val="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ΕΛ.ΚΑΤΣΑΝΤΩΝΗ                ΔΕΣΠΟΙΝΑ ΧΑΛΚΙΟΠΟΥΛΟΥ                   ΒΑΣΙΛΙΚΗ ΚΑΡΑΒΙΑ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54:00Z</dcterms:created>
  <dc:creator>ntagianta</dc:creator>
  <dc:description/>
  <cp:keywords/>
  <dc:language>en-US</dc:language>
  <cp:lastModifiedBy>user</cp:lastModifiedBy>
  <cp:lastPrinted>2017-10-20T13:14:00Z</cp:lastPrinted>
  <dcterms:modified xsi:type="dcterms:W3CDTF">2017-11-23T10:44:00Z</dcterms:modified>
  <cp:revision>10</cp:revision>
  <dc:subject/>
  <dc:title>ΕΛΛΗΝΙΚΗ ΔΗΜΟΚΡΑΤΙΑ</dc:title>
</cp:coreProperties>
</file>