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561975"/>
            <wp:effectExtent l="0" t="0" r="0" b="0"/>
            <wp:docPr id="1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                                                         Μοσχάτο 15/12/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                                                                       Αρ. Πρωτ.220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clear" w:pos="720"/>
          <w:tab w:val="left" w:pos="7080" w:leader="none"/>
        </w:tabs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ην έγκριση προϋπολογισμού οικονομικού έτους 2018 του ΝΠΔΔ  «ΔΗΜΟΤΙΚΟΣ  ΟΡΓΑΝΙΣΜΟΣ  ΠΡΟΣΧΟΛΙΚΗΣ ΑΓΩΓΗΣ ΚΑΙ ΚΟΙΝΩΝΙΚΗΣ ΑΛΛΗΛΕΓΓΥΗΣ»  ΔΗΜΟΥ ΜΟΣΧΑΤΟΥ – ΤΑΥΡΟΥ κατόπιν του υπ΄αριθμ </w:t>
      </w: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  <w:t xml:space="preserve">1649/28-11-2017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εγγράφου του Παρατηρητηρίου Οικονομικής Αυτοτέλειας των ΟΤΑ και του </w:t>
      </w: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  <w:t>Πίνακα  Οικονομικών αποτελεσμάτων   Στοχοθεσίας οικονομικού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 έτους 2018»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50/2017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69/2017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75/2017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ΣΥ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ϋπολογισμός 2018 και εισηγητική έκθεση ( 3πλούν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ίνακας  Στοχοθεσίας οικονομικού έτους 2018 ( 3πλούν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Το υπ΄αριθμ 1649/28-11-2017 έγγραφο του Παρατηρητηρίου Οικονομικής Αυτοτέλειας των ΟΤΑ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993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28:00Z</dcterms:created>
  <dc:creator>user</dc:creator>
  <dc:description/>
  <cp:keywords/>
  <dc:language>en-US</dc:language>
  <cp:lastModifiedBy>User</cp:lastModifiedBy>
  <cp:lastPrinted>2016-12-09T14:40:00Z</cp:lastPrinted>
  <dcterms:modified xsi:type="dcterms:W3CDTF">2017-12-15T10:55:00Z</dcterms:modified>
  <cp:revision>22</cp:revision>
  <dc:subject/>
  <dc:title/>
</cp:coreProperties>
</file>