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33955342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10/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1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Αριθμ. Πρωτ.: 26333</w:t>
      </w:r>
    </w:p>
    <w:p>
      <w:pPr>
        <w:pStyle w:val="BodyText2"/>
        <w:numPr>
          <w:ilvl w:val="0"/>
          <w:numId w:val="0"/>
        </w:numPr>
        <w:ind w:left="-142" w:firstLine="142"/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/>
          <w:b/>
          <w:color w:val="FF0000"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5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6 Νοεμβρί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Πέμπτη 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00</w:t>
      </w:r>
      <w:r>
        <w:rPr>
          <w:sz w:val="18"/>
          <w:szCs w:val="18"/>
        </w:rPr>
        <w:t>, με τα εξής θέματα:</w:t>
      </w:r>
    </w:p>
    <w:p>
      <w:pPr>
        <w:pStyle w:val="Heading2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ον καθορισμό του συντελεστή Ενιαίου Ανταποδοτικού Τέλους Καθαριότητας και Φωτισμού οικ. έτους 2018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ον καθορισμό  του  ύψους των τελών διαφήμισης οικ. έτους 2018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Ψήφιση κανονισμού επιβολής τελών χρήσεως πεζοδρομίων, πλατειών και λοιπών κοινοχρήστων χώρων, οικονομικού έτους 2018. </w:t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 καθορισμό του συντελεστή του τέλους ακίνητης περιουσίας (Τ.Α.Π) οικ. έτους 2018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σχετικά με τον καθορισμό  του Φόρου Ηλεκτροδοτούμενων Χώρων (Φ.Η.Χ.) οικ. έτους 2017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right="-9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ατάρτιση του σχεδίου Προϋπολογισμού οικονομικού έτους 2018 του Δήμου Μοσχάτου-Ταύρου.</w:t>
      </w:r>
    </w:p>
    <w:p>
      <w:pPr>
        <w:pStyle w:val="Normal"/>
        <w:ind w:right="-143" w:hanging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ΑΝΔΡΕΑΣ Γ. ΕΥΘΥΜΙΟΥ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&amp; α.α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Ο ΑΝΤΙΠΡΟΕΔΡΟ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ΔΗΜΗΤΡΙΟΣ ΖΩΤΑΛΗ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l-GR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7-11-08T11:07:00Z</cp:lastPrinted>
  <dcterms:modified xsi:type="dcterms:W3CDTF">2017-11-10T10:19:00Z</dcterms:modified>
  <cp:revision>2357</cp:revision>
  <dc:subject/>
  <dc:title> </dc:title>
</cp:coreProperties>
</file>