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6/11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 Ελ. Κατσαντώ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/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/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: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α)</w:t>
      </w:r>
      <w:r>
        <w:rPr>
          <w:rFonts w:cs="Arial" w:ascii="Arial" w:hAnsi="Arial"/>
          <w:sz w:val="22"/>
        </w:rPr>
        <w:t xml:space="preserve"> για την έγκριση δαπάνης και  διάθεσης πίστωσης ποσού 917,60€, για την επισκευή μηχανογραφικού εξοπλισμού τμημάτων και υπηρεσιών του Δήμου και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Cs/>
          <w:sz w:val="22"/>
        </w:rPr>
        <w:t>β)την από 2/11/2017 Τεχνική Έκθεση του Τμήματος Τεχνολογιών ,Πληροφορικής και Επικοινωνιών της Δ/νσης Τεχνικών Υπηρεσιών &amp; Δόμησης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"/>
        <w:ind w:left="-567" w:hanging="60"/>
        <w:jc w:val="left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</w:t>
      </w:r>
      <w:r>
        <w:rPr>
          <w:rFonts w:cs="Arial" w:ascii="Arial" w:hAnsi="Arial"/>
          <w:sz w:val="22"/>
          <w:szCs w:val="24"/>
        </w:rPr>
        <w:t xml:space="preserve">Το Τμήμα </w:t>
      </w:r>
      <w:r>
        <w:rPr>
          <w:rFonts w:cs="Arial" w:ascii="Arial" w:hAnsi="Arial"/>
          <w:bCs/>
          <w:sz w:val="22"/>
        </w:rPr>
        <w:t>Τεχνολογιών ,Πληροφορικής και Επικοινωνιών</w:t>
      </w:r>
      <w:r>
        <w:rPr>
          <w:rFonts w:cs="Arial" w:ascii="Arial" w:hAnsi="Arial"/>
          <w:sz w:val="22"/>
          <w:szCs w:val="24"/>
        </w:rPr>
        <w:t xml:space="preserve"> της Δ/νσης Τεχνικών Υπηρεσιών και Δόμησης , συνέταξε το από 26/10/2017 υπηρεσιακό σημείωμα , που αφορά την τεκμηρίωση για την επισκευή μηχανογραφικού εξοπλισμού  και την σχετική Τεχνική Έκθεση τα οποία σας επισυνάπτουμε. </w:t>
      </w:r>
    </w:p>
    <w:p>
      <w:pPr>
        <w:pStyle w:val="Normal"/>
        <w:ind w:left="-567" w:right="-285" w:hanging="0"/>
        <w:rPr>
          <w:rFonts w:ascii="Arial" w:hAnsi="Arial" w:cs="Arial"/>
          <w:bCs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>Προκειμένου να πραγματοποιηθεί η εργασία επισκευής μηχανογραφικού εξοπλισμού των τμημάτων κα        υπηρεσιών του Δήμου  απαιτείται  η έγκριση δαπάνης  και  διάθεσης πίστωσης  ποσού 917,60 € (συμπεριλαμβανομένου Φ.Π.Α.), που θα βαρύνει τον τρέχοντα προϋπολογισμό στον Κ.Α. :10.6265.0009 με τίτλο «ΣΥΝΤΗΡΗΣΗ ΚΑΙ ΕΠΙΣΚΕΥΗ ΜΗΧΑΝΟΓΡΑΦΙΚΟΥ ΕΞΟΠΛΙΣΜΟΥ(</w:t>
      </w:r>
      <w:r>
        <w:rPr>
          <w:rFonts w:cs="Arial" w:ascii="Arial" w:hAnsi="Arial"/>
          <w:sz w:val="22"/>
          <w:lang w:val="en-US"/>
        </w:rPr>
        <w:t>HARDWARE</w:t>
      </w:r>
      <w:r>
        <w:rPr>
          <w:rFonts w:cs="Arial" w:ascii="Arial" w:hAnsi="Arial"/>
          <w:sz w:val="22"/>
        </w:rPr>
        <w:t xml:space="preserve">) και η έγκριση της σχετικής Τεχνικής Έκθεσης </w:t>
      </w:r>
      <w:r>
        <w:rPr>
          <w:rFonts w:cs="Arial" w:ascii="Arial" w:hAnsi="Arial"/>
          <w:bCs/>
          <w:sz w:val="22"/>
        </w:rPr>
        <w:t>του Τμήματος Τεχνολογιών ,Πληροφορικής και Επικοινωνιών της Δ/νσης Τεχνικών Υπηρεσιών &amp; Δόμησης.</w:t>
      </w:r>
    </w:p>
    <w:p>
      <w:pPr>
        <w:pStyle w:val="Normal"/>
        <w:ind w:left="-567" w:right="-285" w:hanging="0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Normal"/>
        <w:ind w:left="-567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</w:t>
      </w:r>
      <w:r>
        <w:rPr>
          <w:rFonts w:cs="Arial" w:ascii="Arial" w:hAnsi="Arial"/>
          <w:sz w:val="22"/>
        </w:rPr>
        <w:t xml:space="preserve">Παρακαλούμε για την λήψη σχετικής απόφασης . 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ÏΣΤΑΜΕΝΗ     Η Δ/ΝΤΡΙΑ ΟΙΚ/ΚΩΝ ΥΠΗΡΕΣΙΩΝ    Η ΑΝΤΙΔ/ΡΧΟΣ ΟΙΚ/ΚΩΝ ΥΠΗΡΕΣΙΩΝ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 ΚΑΤΣΑΝΤΩΝΗ             ΔΕΣΠΟΙΝΑ ΧΑΛΚΙΟΠΟΥΛΟΥ                    ΒΑΣΙΛΙΚΗ ΚΑΡΑΒΙΑ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7:42:00Z</dcterms:created>
  <dc:creator>dx</dc:creator>
  <dc:description/>
  <cp:keywords/>
  <dc:language>en-US</dc:language>
  <cp:lastModifiedBy>user</cp:lastModifiedBy>
  <cp:lastPrinted>2017-03-13T10:11:00Z</cp:lastPrinted>
  <dcterms:modified xsi:type="dcterms:W3CDTF">2017-11-06T10:25:00Z</dcterms:modified>
  <cp:revision>9</cp:revision>
  <dc:subject/>
  <dc:title>ΕΛΛΗΝΙΚΗ ΔΗΜΟΚΡΑΤΙΑ                                                               Χαλάνδρι    /   / 2009</dc:title>
</cp:coreProperties>
</file>