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7/11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ώνη 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ΘΕΜΑ ….: Λήψη απόφασης για τη διενέργεια Ανοιχτού Ηλεκτρονικού διαγωνισμού για την Προμήθεια  ελαστικών αυτοκινήτων 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  <w:szCs w:val="24"/>
        </w:rPr>
        <w:t>Προκειμένου να υλοποιηθεί ανοικτός ηλεκτρονικός διαγωνισμός ενδεικτικού προϋπολογισμού 109.794,56€, για την προμήθεια  ελαστικών αυτοκινήτων , η δαπάνη του οποίου  θα βαρύνει τον τρέχοντα προϋπολογισμό με την υπάρχουσα πίστωση και τον προϋπολογισμό έτους 2018  στους κάτωθι Κ.Α. ως εξής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ΕΤΟΣ 2017</w:t>
      </w:r>
    </w:p>
    <w:p>
      <w:pPr>
        <w:pStyle w:val="Normal"/>
        <w:numPr>
          <w:ilvl w:val="0"/>
          <w:numId w:val="2"/>
        </w:numPr>
        <w:ind w:left="63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 : 10.6671.0001 με τίτλο «ΠΡΟΜΗΘΕΙΕΣ ΕΛΕΣΤΙΚΩΝ ΚΑΙ ΑΕΡΟΘΑΛΑΜΩΝ ΑΥΤΟΚΙΝΗΤΩΝ » ,με το ποσό των 500,00€</w:t>
      </w:r>
    </w:p>
    <w:p>
      <w:pPr>
        <w:pStyle w:val="Normal"/>
        <w:numPr>
          <w:ilvl w:val="0"/>
          <w:numId w:val="2"/>
        </w:numPr>
        <w:ind w:left="63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. :20.6671.0001 με τίτλο «ΠΡΟΜΗΘΕΙΑ ΕΛΑΣΤΙΚΩΝ» , με το ποσό των 5.000,00€</w:t>
      </w:r>
    </w:p>
    <w:p>
      <w:pPr>
        <w:pStyle w:val="Normal"/>
        <w:numPr>
          <w:ilvl w:val="0"/>
          <w:numId w:val="2"/>
        </w:numPr>
        <w:ind w:left="63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ΕΤΟΣ 2018</w:t>
      </w:r>
    </w:p>
    <w:p>
      <w:pPr>
        <w:pStyle w:val="Normal"/>
        <w:numPr>
          <w:ilvl w:val="0"/>
          <w:numId w:val="2"/>
        </w:numPr>
        <w:ind w:left="63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 : 10.6671.0001 με τίτλο «ΠΡΟΜΗΘΕΙΕΣ ΕΛΕΣΤΙΚΩΝ ΚΑΙ ΑΕΡΟΘΑΛΑΜΩΝ ΑΥΤΟΚΙΝΗΤΩΝ » ,με το ποσό των 9.486,96€</w:t>
      </w:r>
    </w:p>
    <w:p>
      <w:pPr>
        <w:pStyle w:val="Normal"/>
        <w:numPr>
          <w:ilvl w:val="0"/>
          <w:numId w:val="2"/>
        </w:numPr>
        <w:ind w:left="63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. :20.6671.0001 με τίτλο «ΠΡΟΜΗΘΕΙΑ ΕΛΑΣΤΙΚΩΝ» , με το ποσό των 94.807,60€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προμήθειας ελαστικών αυτοκινήτων  , μέσω Ανοιχτού Ηλεκτρονικού Διαγωνισμού 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1:00Z</dcterms:created>
  <dc:creator>XRYSANTHOS</dc:creator>
  <dc:description/>
  <cp:keywords/>
  <dc:language>en-US</dc:language>
  <cp:lastModifiedBy>user</cp:lastModifiedBy>
  <cp:lastPrinted>2017-02-28T10:26:00Z</cp:lastPrinted>
  <dcterms:modified xsi:type="dcterms:W3CDTF">2017-11-07T08:43:00Z</dcterms:modified>
  <cp:revision>10</cp:revision>
  <dc:subject/>
  <dc:title/>
</cp:coreProperties>
</file>