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7"/>
              <w:rPr/>
            </w:pPr>
            <w:r>
              <w:rPr>
                <w:rFonts w:eastAsia="Arial"/>
                <w:lang w:val="el-GR"/>
              </w:rPr>
              <w:t xml:space="preserve">       </w:t>
            </w:r>
            <w:r>
              <w:rPr>
                <w:u w:val="single"/>
                <w:lang w:val="el-GR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u w:val="single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Μοσχάτο: 1</w:t>
            </w:r>
            <w:r>
              <w:rPr>
                <w:rFonts w:cs="Arial" w:ascii="Arial" w:hAnsi="Arial"/>
                <w:sz w:val="22"/>
                <w:lang w:val="en-US"/>
              </w:rPr>
              <w:t>7-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1-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Προς: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ου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ΘΕΜΑ …ο : «Λήψη απόφασης για την ανάληψη δαπάνης και τη διάθεση σχετικής πίστωσης για τη συμμετοχή αιρετών του Δήμου στις εργασίες του ετήσιου Συνεδρίου της ΚΕΔΕ από τις 30 Νοεμβρίου έως τις 2 Δεκεμβρίου στα Ιωάννινα μετά την υπ’ αριθμ. 307/2017  απόφαση του Δ.Σ».</w:t>
      </w:r>
    </w:p>
    <w:p>
      <w:pPr>
        <w:pStyle w:val="TextBodyIndent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ύριε Πρόεδρε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>Με την υπ’ αριθμ. 307/2017 απόφαση Δ.Σ εγκρίθηκε η συμμετοχή αιρετών του Δήμου στις εργασίες του ετήσιου Συνεδρίου της ΚΕΔΕ από τις 30 Νοεμβρίου έως τις 2 Δεκεμβρίου στα Ιωάννινα. Παρακαλούμε όπως εγκρίνετε τη σχετική ανάληψη και διάθεση πίστωσης.  Αναλυτικότερα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ον κ. Δαμηλάκο Γεώργιο – Αντιδήμαρχ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80€            = 32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81,2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ον κ. Γρούμπα Βασίλειο – Αντιδήμαρχ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80€            = 320,00€</w:t>
      </w:r>
    </w:p>
    <w:p>
      <w:pPr>
        <w:pStyle w:val="2"/>
        <w:ind w:left="720" w:hanging="0"/>
        <w:rPr>
          <w:sz w:val="20"/>
          <w:szCs w:val="28"/>
          <w:lang w:val="en-US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</w:t>
      </w:r>
      <w:r>
        <w:rPr>
          <w:b/>
          <w:sz w:val="20"/>
          <w:szCs w:val="28"/>
          <w:lang w:val="en-US"/>
        </w:rPr>
        <w:t>681,20</w:t>
      </w:r>
      <w:r>
        <w:rPr>
          <w:b/>
          <w:sz w:val="20"/>
          <w:szCs w:val="28"/>
        </w:rPr>
        <w:t>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ην κα. Καραβία Βασιλική – Αντιδήμαρχ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80€            = 32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81,2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  <w:lang w:val="en-US"/>
        </w:rPr>
      </w:pPr>
      <w:r>
        <w:rPr>
          <w:rFonts w:cs="Arial" w:ascii="Arial" w:hAnsi="Arial"/>
          <w:b/>
          <w:sz w:val="20"/>
          <w:szCs w:val="28"/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Σάββα Ιωάννη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01,2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Κελεσίδη Δημήτριο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01,2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Κρεμμύδα Αριστείδη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400,0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Ζώταλη Δημήτριο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01,2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Τσιρώνη Ευάγγελο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01,2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ην κα. Καρύδη Αικατερίνη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400,0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ην κα. Ντατσιού Αγγελική – Πρόεδρο Δημοτικής Κοινότητας Μοσχάτου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  <w:lang w:val="en-US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  <w:lang w:val="en-US"/>
        </w:rPr>
        <w:t>524,20</w:t>
      </w:r>
      <w:r>
        <w:rPr>
          <w:b/>
          <w:sz w:val="20"/>
          <w:szCs w:val="28"/>
        </w:rPr>
        <w:t>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Για την κα. Αχλαδή – Παπανδρέου Φωτεινή – Κοινοτική Σύμβουλο 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01,20€</w:t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Για την κα. Γραίου – Μέγκου Σταυρούλα – Κοινοτική Σύμβουλο 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01,2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ην κα. Τσέλιου Μαρία - Δημοτική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/>
      </w:pPr>
      <w:r>
        <w:rPr>
          <w:sz w:val="20"/>
          <w:szCs w:val="28"/>
        </w:rPr>
        <w:t>Δαπάνες μετακίνησης (μετάβαση                    =  54,00€</w:t>
      </w:r>
    </w:p>
    <w:p>
      <w:pPr>
        <w:pStyle w:val="2"/>
        <w:ind w:left="720" w:hanging="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  <w:t xml:space="preserve">αεροπορικώς – επιστροφή οδικώς                                                  .                                                                           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454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ην κα. Μωραϊτη Ελένη - Δημοτική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01,2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Τουφεξίδη Χαράλαμπο – Δημ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4× 60€            = 24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601,2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Arial" w:ascii="Arial" w:hAnsi="Arial"/>
          <w:b/>
        </w:rPr>
        <w:t>Για τον κ. Καπλάνης Παναγιώτη – Πρόεδρο Δημοτικής Κοινότητας Ταύρου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3× 60€            = 18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3×40€               = 12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501,2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ια τον κ. Καραφωτιά Πέτρο – Κοινοτικό Σύμβουλο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διανυκτέρευσης ποσό 2× 60€            = 12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Ημερήσια αποζημίωση ποσό  4×40€               = 160,00€</w:t>
      </w:r>
    </w:p>
    <w:p>
      <w:pPr>
        <w:pStyle w:val="2"/>
        <w:ind w:left="720" w:hanging="0"/>
        <w:rPr>
          <w:sz w:val="20"/>
          <w:szCs w:val="28"/>
        </w:rPr>
      </w:pPr>
      <w:r>
        <w:rPr>
          <w:sz w:val="20"/>
          <w:szCs w:val="28"/>
        </w:rPr>
        <w:t>Δαπάνες μετακίνησης  0,15 ×828 χιλ.             = 124,20€</w:t>
      </w:r>
    </w:p>
    <w:p>
      <w:pPr>
        <w:pStyle w:val="2"/>
        <w:pBdr>
          <w:bottom w:val="single" w:sz="4" w:space="1" w:color="000000"/>
        </w:pBdr>
        <w:ind w:left="720" w:right="3772" w:hanging="0"/>
        <w:rPr/>
      </w:pPr>
      <w:r>
        <w:rPr>
          <w:sz w:val="20"/>
          <w:szCs w:val="28"/>
        </w:rPr>
        <w:t>Διόδια    2 × 25,20€  + γέφυρα 13,30 ×2       =   77,0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sz w:val="20"/>
          <w:szCs w:val="28"/>
        </w:rPr>
        <w:t xml:space="preserve">Σύνολο                                                         </w:t>
      </w:r>
      <w:r>
        <w:rPr>
          <w:b/>
          <w:sz w:val="20"/>
          <w:szCs w:val="28"/>
        </w:rPr>
        <w:t>481,20€</w:t>
      </w:r>
    </w:p>
    <w:p>
      <w:pPr>
        <w:pStyle w:val="2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ind w:left="72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Η συνολική δαπάνη ύψους 9.613,80€ θα βαρύνει τον  Κ.Α. 00.6421.0001  με τίτλο «Οδοιπορικά έξοδα και αποζημίωση μετακινούμενων αιρετών» του προϋπολογισμού του Δήμου έτους 2017.                  </w:t>
      </w:r>
    </w:p>
    <w:p>
      <w:pPr>
        <w:pStyle w:val="2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Η ΠΡΟΪΣΤΑΜΕΝΗ      </w:t>
        <w:tab/>
        <w:t xml:space="preserve">          Η Δ/ΝΤΡΙΑ </w:t>
        <w:tab/>
        <w:t xml:space="preserve">     </w:t>
        <w:tab/>
        <w:t xml:space="preserve">             Η ΑΝΤΙΔΗΜΑΡΧΟΣ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2"/>
          <w:szCs w:val="22"/>
        </w:rPr>
        <w:t xml:space="preserve">ΛΟΓΙΣΤΗΡΙΟΥ                     ΟΙΚ/ΚΩΝ ΥΠΗΡΕΣΙΩΝ       </w:t>
        <w:tab/>
        <w:tab/>
        <w:t xml:space="preserve">      ΟΙΚ/ΚΩ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ΕΥΑΓΓΕΛΟΥ ΜΑΡΙΑ           ΧΑΛΚΙΟΠΟΥΛΟΥ ΔΕΣΠΟΙΝΑ</w:t>
        <w:tab/>
        <w:t xml:space="preserve">         ΚΑΡΑΒΙΑ ΒΑΣΙΛΙΚΗ</w:t>
      </w:r>
    </w:p>
    <w:p>
      <w:pPr>
        <w:pStyle w:val="2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ΔΗΜΟΣ ΜΟΣΧΑΤΟΥ - ΤΑΥΡΟΥ</dc:creator>
  <dc:description/>
  <cp:keywords/>
  <dc:language>en-US</dc:language>
  <cp:lastModifiedBy>Evangelou_Maria</cp:lastModifiedBy>
  <cp:lastPrinted>2017-11-14T12:09:00Z</cp:lastPrinted>
  <dcterms:modified xsi:type="dcterms:W3CDTF">2017-11-17T09:25:00Z</dcterms:modified>
  <cp:revision>41</cp:revision>
  <dc:subject/>
  <dc:title>                                    </dc:title>
</cp:coreProperties>
</file>