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16-11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sz w:val="28"/>
          <w:szCs w:val="28"/>
        </w:rPr>
        <w:t xml:space="preserve">«Λήψη απόφασης για την έγκριση ένταξης του Δήμου Μοσχάτου- Ταύρου στο Δίκτυο της Αμφικτυονίας Αρχαίων Ελληνικών Πόλεων και τον ορισμό εκπροσώπων»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 Δίκτυο «Αμφικτυονία Αρχαίων Ελληνικών Πόλεων» αποτελεί μία πρωτοβουλία του Δήμου Μαραθώνα και έχει τη νομική μορφή της αστικής εταιρείας μη κερδοσκοπικού χαρακτήρα. Σκοπός του Δικτύου είναι η κοινή δράση και συνεργασία για θέματα ιστορίας, πολιτισμού και αθλητισμού μεταξύ τόσο των ελληνικών πόλεων του Δικτύου όσο και άλλων χωρών στις οποίες είχαν ιδρυθεί Ελληνικές πόλεις κατά την αρχαιότητα.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 Καταστατικό σύστασης που επισυνάπτεται, αναφέρονται αναλυτικά όλα τα θέματα που σχετίζονται με τη δομή, την οργάνωση και τη λειτουργία του Δικτύου.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ρακαλούμε στη προσεχή συνεδρίαση του σώματος τη λήψη σχετικής απόφασης για την έγκριση της συμμετοχής του Δήμου Μοσχάτου Ταύρου στο Δίκτυο και τον ορισμό εκπροσώπων. </w:t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Πολιτισμού- Παιδείας-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Αθλητισμού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2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11-16T13:01:00Z</dcterms:modified>
  <cp:revision>6</cp:revision>
  <dc:subject/>
  <dc:title>                           </dc:title>
</cp:coreProperties>
</file>