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4679" w:type="dxa"/>
        <w:jc w:val="left"/>
        <w:tblInd w:w="-108" w:type="dxa"/>
        <w:tblLayout w:type="fixed"/>
        <w:tblCellMar>
          <w:top w:w="0" w:type="dxa"/>
          <w:left w:w="108" w:type="dxa"/>
          <w:bottom w:w="0" w:type="dxa"/>
          <w:right w:w="108" w:type="dxa"/>
        </w:tblCellMar>
      </w:tblPr>
      <w:tblGrid>
        <w:gridCol w:w="4679"/>
      </w:tblGrid>
      <w:tr>
        <w:trPr>
          <w:trHeight w:val="388" w:hRule="atLeast"/>
          <w:cantSplit w:val="true"/>
        </w:trPr>
        <w:tc>
          <w:tcPr>
            <w:tcW w:w="4679" w:type="dxa"/>
            <w:tcBorders/>
          </w:tcPr>
          <w:p>
            <w:pPr>
              <w:pStyle w:val="Heading1"/>
              <w:rPr>
                <w:lang w:val="en-US"/>
              </w:rPr>
            </w:pPr>
            <w:r>
              <w:rPr>
                <w:color w:val="999999"/>
              </w:rPr>
              <w:drawing>
                <wp:inline distT="0" distB="0" distL="0" distR="0">
                  <wp:extent cx="527685" cy="529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27685" cy="529590"/>
                          </a:xfrm>
                          <a:prstGeom prst="rect">
                            <a:avLst/>
                          </a:prstGeom>
                        </pic:spPr>
                      </pic:pic>
                    </a:graphicData>
                  </a:graphic>
                </wp:inline>
              </w:drawing>
            </w:r>
          </w:p>
          <w:p>
            <w:pPr>
              <w:pStyle w:val="Heading1"/>
              <w:rPr>
                <w:bCs w:val="false"/>
              </w:rPr>
            </w:pPr>
            <w:r>
              <w:rPr>
                <w:bCs w:val="false"/>
              </w:rPr>
              <w:t>ΕΛΛΗΝΙΚΗ ΔΗΜΟΚΡΑΤΙΑ</w:t>
            </w:r>
          </w:p>
        </w:tc>
      </w:tr>
      <w:tr>
        <w:trPr>
          <w:trHeight w:val="333" w:hRule="atLeast"/>
        </w:trPr>
        <w:tc>
          <w:tcPr>
            <w:tcW w:w="4679" w:type="dxa"/>
            <w:tcBorders/>
          </w:tcPr>
          <w:p>
            <w:pPr>
              <w:pStyle w:val="Heading1"/>
              <w:rPr/>
            </w:pPr>
            <w:r>
              <w:rPr/>
              <w:t>ΔΗΜΟΣ  ΜΟΣΧΑΤΟΥ - ΤΑΥΡΟΥ</w:t>
            </w:r>
          </w:p>
        </w:tc>
      </w:tr>
      <w:tr>
        <w:trPr/>
        <w:tc>
          <w:tcPr>
            <w:tcW w:w="4679" w:type="dxa"/>
            <w:tcBorders/>
          </w:tcPr>
          <w:p>
            <w:pPr>
              <w:pStyle w:val="Normal"/>
              <w:jc w:val="center"/>
              <w:rPr>
                <w:rFonts w:cs="Arial"/>
                <w:b/>
                <w:b/>
              </w:rPr>
            </w:pPr>
            <w:r>
              <w:rPr>
                <w:rFonts w:cs="Arial"/>
                <w:b/>
              </w:rPr>
              <w:t>ΔΙΕΥΘΥΝΣΗ ΤΕΧΝΙΚΩΝ ΥΠΗΡΕΣΙΩΝ ΚΑΙ ΔΟΜΗΣΗΣ</w:t>
            </w:r>
          </w:p>
        </w:tc>
      </w:tr>
    </w:tbl>
    <w:p>
      <w:pPr>
        <w:pStyle w:val="Normal"/>
        <w:jc w:val="both"/>
        <w:rPr>
          <w:bCs/>
          <w:iCs/>
          <w:spacing w:val="60"/>
        </w:rPr>
      </w:pPr>
      <w:r>
        <w:rPr>
          <w:bCs/>
          <w:iCs/>
          <w:spacing w:val="60"/>
        </w:rPr>
      </w:r>
    </w:p>
    <w:p>
      <w:pPr>
        <w:pStyle w:val="Normal"/>
        <w:jc w:val="both"/>
        <w:rPr>
          <w:bCs/>
          <w:iCs/>
          <w:spacing w:val="60"/>
        </w:rPr>
      </w:pPr>
      <w:r>
        <w:rPr>
          <w:bCs/>
          <w:iCs/>
          <w:spacing w:val="60"/>
        </w:rPr>
      </w:r>
    </w:p>
    <w:p>
      <w:pPr>
        <w:pStyle w:val="Normal"/>
        <w:tabs>
          <w:tab w:val="clear" w:pos="720"/>
          <w:tab w:val="left" w:pos="5760" w:leader="none"/>
        </w:tabs>
        <w:spacing w:lineRule="atLeast" w:line="240"/>
        <w:ind w:left="1077" w:hanging="1077"/>
        <w:jc w:val="both"/>
        <w:rPr>
          <w:iCs/>
          <w:spacing w:val="60"/>
        </w:rPr>
      </w:pPr>
      <w:r>
        <w:rPr>
          <w:iCs/>
          <w:spacing w:val="60"/>
        </w:rPr>
        <w:t>ΕΡΓΟ:</w:t>
      </w:r>
      <w:r>
        <w:rPr>
          <w:rFonts w:eastAsia="Arial"/>
        </w:rPr>
        <w:t xml:space="preserve"> «ΑΝΕΓΕΡΣΗ ΒΡΕΦΟΝΗΠΙΑΚΟΥ ΣΤΑΘΜΟΥ ΟΔΟΥ ΠΑΡΝΗΘΟΣ»</w:t>
      </w:r>
    </w:p>
    <w:p>
      <w:pPr>
        <w:pStyle w:val="Normal"/>
        <w:jc w:val="both"/>
        <w:rPr>
          <w:iCs/>
          <w:spacing w:val="60"/>
        </w:rPr>
      </w:pPr>
      <w:r>
        <w:rPr>
          <w:iCs/>
          <w:spacing w:val="60"/>
        </w:rPr>
      </w:r>
    </w:p>
    <w:p>
      <w:pPr>
        <w:pStyle w:val="Normal"/>
        <w:rPr>
          <w:sz w:val="22"/>
          <w:szCs w:val="22"/>
        </w:rPr>
      </w:pPr>
      <w:r>
        <w:rPr>
          <w:rFonts w:eastAsia="Arial"/>
          <w:bCs/>
          <w:sz w:val="22"/>
          <w:szCs w:val="22"/>
        </w:rPr>
        <w:t>ΑΝΑΔΟΧΟΣ :   ΕΝ ΕΡΓΟ Α.Τ.Ε.Τ.Β.Ε.</w:t>
      </w:r>
    </w:p>
    <w:p>
      <w:pPr>
        <w:pStyle w:val="Normal"/>
        <w:jc w:val="both"/>
        <w:rPr>
          <w:sz w:val="22"/>
          <w:szCs w:val="22"/>
        </w:rPr>
      </w:pPr>
      <w:r>
        <w:rPr>
          <w:sz w:val="22"/>
          <w:szCs w:val="22"/>
        </w:rPr>
      </w:r>
    </w:p>
    <w:p>
      <w:pPr>
        <w:pStyle w:val="Heading2"/>
        <w:spacing w:before="0" w:after="0"/>
        <w:jc w:val="center"/>
        <w:rPr>
          <w:rFonts w:ascii="Times New Roman" w:hAnsi="Times New Roman" w:cs="Times New Roman"/>
          <w:i w:val="false"/>
          <w:i w:val="false"/>
        </w:rPr>
      </w:pPr>
      <w:r>
        <w:rPr>
          <w:rFonts w:cs="Times New Roman" w:ascii="Times New Roman" w:hAnsi="Times New Roman"/>
          <w:i w:val="false"/>
        </w:rPr>
        <w:t>ΠΡΩΤΟΚΟΛΛΟ ΠΡΟΣΩΡΙΝΗΣ &amp; ΟΡΙΣΤΙΚΗΣ ΠΑΡΑΛΑΒΗΣ</w:t>
      </w:r>
    </w:p>
    <w:p>
      <w:pPr>
        <w:pStyle w:val="Normal"/>
        <w:jc w:val="both"/>
        <w:rPr>
          <w:rFonts w:ascii="Times New Roman" w:hAnsi="Times New Roman" w:cs="Times New Roman"/>
          <w:i/>
          <w:i/>
          <w:sz w:val="22"/>
          <w:szCs w:val="22"/>
        </w:rPr>
      </w:pPr>
      <w:r>
        <w:rPr>
          <w:rFonts w:cs="Times New Roman"/>
          <w:i/>
          <w:sz w:val="22"/>
          <w:szCs w:val="22"/>
        </w:rPr>
      </w:r>
    </w:p>
    <w:p>
      <w:pPr>
        <w:pStyle w:val="Normal"/>
        <w:spacing w:lineRule="auto" w:line="360"/>
        <w:jc w:val="both"/>
        <w:rPr>
          <w:sz w:val="22"/>
          <w:szCs w:val="22"/>
        </w:rPr>
      </w:pPr>
      <w:r>
        <w:rPr>
          <w:sz w:val="22"/>
          <w:szCs w:val="22"/>
        </w:rPr>
        <w:t xml:space="preserve">των εργασιών που έγιναν για την εκτέλεση του έργου </w:t>
      </w:r>
      <w:r>
        <w:rPr>
          <w:b/>
          <w:sz w:val="22"/>
          <w:szCs w:val="22"/>
        </w:rPr>
        <w:t>«</w:t>
      </w:r>
      <w:r>
        <w:rPr>
          <w:rFonts w:eastAsia="Arial"/>
          <w:b/>
          <w:sz w:val="22"/>
          <w:szCs w:val="22"/>
        </w:rPr>
        <w:t>ΑΝΕΓΕΡΣΗ ΒΡΕΦΟΝΗΠΙΑΚΟΥ ΣΤΑΘΜΟΥ ΟΔΟΥ ΠΑΡΝΗΘΟΣ</w:t>
      </w:r>
      <w:r>
        <w:rPr>
          <w:b/>
          <w:sz w:val="22"/>
          <w:szCs w:val="22"/>
        </w:rPr>
        <w:t xml:space="preserve">» </w:t>
      </w:r>
      <w:r>
        <w:rPr>
          <w:sz w:val="22"/>
          <w:szCs w:val="22"/>
        </w:rPr>
        <w:t xml:space="preserve">από την ανάδοχο εταιρεία </w:t>
      </w:r>
      <w:r>
        <w:rPr>
          <w:rFonts w:eastAsia="Arial"/>
          <w:bCs/>
          <w:sz w:val="22"/>
          <w:szCs w:val="22"/>
        </w:rPr>
        <w:t>ΕΝ ΕΡΓΟ Α.Τ.Ε.Τ.Β.Ε.</w:t>
      </w:r>
    </w:p>
    <w:p>
      <w:pPr>
        <w:pStyle w:val="Normal"/>
        <w:spacing w:lineRule="auto" w:line="360"/>
        <w:jc w:val="both"/>
        <w:rPr/>
      </w:pPr>
      <w:r>
        <w:rPr>
          <w:sz w:val="22"/>
          <w:szCs w:val="22"/>
        </w:rPr>
        <w:t xml:space="preserve">Στο Μοσχάτο σήμερα την  </w:t>
      </w:r>
      <w:r>
        <w:rPr>
          <w:b/>
          <w:bCs/>
          <w:sz w:val="22"/>
          <w:szCs w:val="22"/>
        </w:rPr>
        <w:t>31</w:t>
      </w:r>
      <w:r>
        <w:rPr>
          <w:b/>
          <w:sz w:val="22"/>
          <w:szCs w:val="22"/>
        </w:rPr>
        <w:t>/ 10 / 2017</w:t>
      </w:r>
      <w:r>
        <w:rPr>
          <w:sz w:val="22"/>
          <w:szCs w:val="22"/>
        </w:rPr>
        <w:t xml:space="preserve">  ημέρα  Τρίτη οι κάτωθι υπογεγραμμένοι:</w:t>
      </w:r>
    </w:p>
    <w:p>
      <w:pPr>
        <w:pStyle w:val="Normal"/>
        <w:numPr>
          <w:ilvl w:val="0"/>
          <w:numId w:val="3"/>
        </w:numPr>
        <w:spacing w:lineRule="auto" w:line="360"/>
        <w:jc w:val="both"/>
        <w:rPr/>
      </w:pPr>
      <w:r>
        <w:rPr>
          <w:sz w:val="22"/>
          <w:szCs w:val="22"/>
        </w:rPr>
        <w:t>Μελπομένη Μήλιου, Πολιτικός Μηχανικός του Δήμου Μοσχάτου-Ταύρου ως Πρόεδρος της Επιτροπής</w:t>
      </w:r>
    </w:p>
    <w:p>
      <w:pPr>
        <w:pStyle w:val="Normal"/>
        <w:numPr>
          <w:ilvl w:val="0"/>
          <w:numId w:val="2"/>
        </w:numPr>
        <w:spacing w:lineRule="auto" w:line="360"/>
        <w:jc w:val="both"/>
        <w:rPr/>
      </w:pPr>
      <w:r>
        <w:rPr>
          <w:sz w:val="22"/>
          <w:szCs w:val="22"/>
        </w:rPr>
        <w:t>Νικόλαος Πασχαλινός, Πολιτικός Μηχανικός του Δήμου Μοσχάτου-Ταύρου ως τακτικό μέλος της Επιτροπής,</w:t>
      </w:r>
    </w:p>
    <w:p>
      <w:pPr>
        <w:pStyle w:val="Normal"/>
        <w:numPr>
          <w:ilvl w:val="0"/>
          <w:numId w:val="2"/>
        </w:numPr>
        <w:spacing w:lineRule="auto" w:line="360"/>
        <w:jc w:val="both"/>
        <w:rPr/>
      </w:pPr>
      <w:r>
        <w:rPr>
          <w:sz w:val="22"/>
          <w:szCs w:val="22"/>
        </w:rPr>
        <w:t>Φωστήρα Νικολαΐδου, Μηχανολόγος Μηχανικός του Δήμου Μοσχάτου-Ταύρου ως τακτικό μέλος της Επιτροπής,</w:t>
      </w:r>
    </w:p>
    <w:p>
      <w:pPr>
        <w:pStyle w:val="Normal"/>
        <w:numPr>
          <w:ilvl w:val="0"/>
          <w:numId w:val="2"/>
        </w:numPr>
        <w:spacing w:lineRule="auto" w:line="360"/>
        <w:jc w:val="both"/>
        <w:rPr>
          <w:sz w:val="22"/>
          <w:szCs w:val="22"/>
        </w:rPr>
      </w:pPr>
      <w:r>
        <w:rPr>
          <w:sz w:val="22"/>
          <w:szCs w:val="22"/>
        </w:rPr>
        <w:t xml:space="preserve">Ευστράτιος Κυριακόπουλος, Δημοτικός Σύμβουλος. του Δήμου Μοσχάτου-Ταύρου ως τακτικό μέλος της Επιτροπής, </w:t>
      </w:r>
    </w:p>
    <w:p>
      <w:pPr>
        <w:pStyle w:val="Normal"/>
        <w:spacing w:lineRule="auto" w:line="360"/>
        <w:jc w:val="both"/>
        <w:rPr>
          <w:sz w:val="22"/>
          <w:szCs w:val="22"/>
        </w:rPr>
      </w:pPr>
      <w:r>
        <w:rPr>
          <w:sz w:val="22"/>
          <w:szCs w:val="22"/>
        </w:rPr>
        <w:t>αποτελούντες την επιτροπή παραλαβής του παραπάνω έργου βάσει της υπ’ αριθμό 273/11-10-2017</w:t>
      </w:r>
      <w:r>
        <w:rPr>
          <w:color w:val="FF0000"/>
          <w:sz w:val="22"/>
          <w:szCs w:val="22"/>
        </w:rPr>
        <w:t xml:space="preserve"> </w:t>
      </w:r>
      <w:r>
        <w:rPr>
          <w:sz w:val="22"/>
          <w:szCs w:val="22"/>
        </w:rPr>
        <w:t xml:space="preserve">απόφασης του Δημοτικού Συμβουλίου του Δήμου Μοσχάτου – Ταύρου, πήγαμε επί τόπου του έργου με τον εκπρόσωπο της ανάδοχου εταιρίας Γεώργιο Λιάσκο-Γκαμηλιάρη και τους επιβλέποντες μηχανικούς του έργου: Ευσταθίου Δήμητρα Αρχιτέκτονα Μηχανικό (για τις Αρχιτεκτονικές εργασίες), Μαλλή Ιωάννη Πολιτικό Μηχανικό (για τα έργα πολιτικού μηχ/κού) και Μαράτο Θεοφάνη Ηλεκτρολόγο Μηχανικό (για τις Η/Μ εργασίες), και </w:t>
      </w:r>
    </w:p>
    <w:p>
      <w:pPr>
        <w:pStyle w:val="Normal"/>
        <w:spacing w:lineRule="auto" w:line="360"/>
        <w:jc w:val="center"/>
        <w:rPr>
          <w:b/>
          <w:b/>
          <w:sz w:val="22"/>
          <w:szCs w:val="22"/>
        </w:rPr>
      </w:pPr>
      <w:r>
        <w:rPr>
          <w:b/>
          <w:sz w:val="22"/>
          <w:szCs w:val="22"/>
        </w:rPr>
        <w:t>προβήκαμε</w:t>
      </w:r>
    </w:p>
    <w:p>
      <w:pPr>
        <w:pStyle w:val="Normal"/>
        <w:spacing w:lineRule="auto" w:line="360"/>
        <w:jc w:val="both"/>
        <w:rPr>
          <w:sz w:val="22"/>
          <w:szCs w:val="22"/>
        </w:rPr>
      </w:pPr>
      <w:r>
        <w:rPr>
          <w:sz w:val="22"/>
          <w:szCs w:val="22"/>
        </w:rPr>
        <w:t>στην προσωρινή και οριστική παραλαβή των εργασιών σύμφωνα με τις διατάξεις του Ν.3669/08 «Κύρωση της κωδικοποίησης της νομοθεσίας κατασκευής δημόσιων έργων» και βάσει των συμβατικών τευχών εργολαβίας και της τελικής επιμέτρησης των εργασιών, όπως αυτές αναγράφονται πιο κάτω:</w:t>
      </w:r>
    </w:p>
    <w:p>
      <w:pPr>
        <w:pStyle w:val="Normal"/>
        <w:spacing w:lineRule="auto" w:line="360"/>
        <w:ind w:left="360" w:hanging="0"/>
        <w:jc w:val="both"/>
        <w:rPr>
          <w:sz w:val="22"/>
          <w:szCs w:val="22"/>
        </w:rPr>
      </w:pPr>
      <w:r>
        <w:rPr>
          <w:sz w:val="22"/>
          <w:szCs w:val="22"/>
        </w:rPr>
      </w:r>
    </w:p>
    <w:p>
      <w:pPr>
        <w:pStyle w:val="Normal"/>
        <w:spacing w:lineRule="auto" w:line="360"/>
        <w:ind w:left="360" w:hanging="0"/>
        <w:jc w:val="both"/>
        <w:rPr>
          <w:sz w:val="22"/>
          <w:szCs w:val="22"/>
        </w:rPr>
      </w:pPr>
      <w:r>
        <w:rPr>
          <w:sz w:val="22"/>
          <w:szCs w:val="22"/>
        </w:rPr>
      </w:r>
    </w:p>
    <w:p>
      <w:pPr>
        <w:pStyle w:val="Normal"/>
        <w:spacing w:lineRule="auto" w:line="360"/>
        <w:ind w:left="360" w:hanging="0"/>
        <w:jc w:val="both"/>
        <w:rPr>
          <w:sz w:val="22"/>
          <w:szCs w:val="22"/>
        </w:rPr>
      </w:pPr>
      <w:r>
        <w:rPr>
          <w:sz w:val="22"/>
          <w:szCs w:val="22"/>
        </w:rPr>
      </w:r>
    </w:p>
    <w:p>
      <w:pPr>
        <w:pStyle w:val="Normal"/>
        <w:spacing w:lineRule="auto" w:line="360"/>
        <w:ind w:left="360" w:hanging="0"/>
        <w:jc w:val="both"/>
        <w:rPr>
          <w:sz w:val="22"/>
          <w:szCs w:val="22"/>
        </w:rPr>
      </w:pPr>
      <w:r>
        <w:rPr>
          <w:sz w:val="22"/>
          <w:szCs w:val="22"/>
        </w:rPr>
      </w:r>
    </w:p>
    <w:tbl>
      <w:tblPr>
        <w:tblW w:w="10435" w:type="dxa"/>
        <w:jc w:val="left"/>
        <w:tblInd w:w="-844" w:type="dxa"/>
        <w:tblLayout w:type="fixed"/>
        <w:tblCellMar>
          <w:top w:w="0" w:type="dxa"/>
          <w:left w:w="108" w:type="dxa"/>
          <w:bottom w:w="0" w:type="dxa"/>
          <w:right w:w="108" w:type="dxa"/>
        </w:tblCellMar>
      </w:tblPr>
      <w:tblGrid>
        <w:gridCol w:w="483"/>
        <w:gridCol w:w="7240"/>
        <w:gridCol w:w="946"/>
        <w:gridCol w:w="973"/>
        <w:gridCol w:w="786"/>
        <w:gridCol w:w="7"/>
      </w:tblGrid>
      <w:tr>
        <w:trPr>
          <w:trHeight w:val="465" w:hRule="atLeast"/>
        </w:trPr>
        <w:tc>
          <w:tcPr>
            <w:tcW w:w="483" w:type="dxa"/>
            <w:vMerge w:val="restart"/>
            <w:tcBorders>
              <w:left w:val="single" w:sz="8" w:space="0" w:color="000000"/>
            </w:tcBorders>
            <w:vAlign w:val="center"/>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A/A</w:t>
            </w:r>
          </w:p>
        </w:tc>
        <w:tc>
          <w:tcPr>
            <w:tcW w:w="7240" w:type="dxa"/>
            <w:vMerge w:val="restart"/>
            <w:tcBorders>
              <w:left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el-GR"/>
              </w:rPr>
            </w:pPr>
            <w:r>
              <w:rPr>
                <w:rFonts w:cs="Arial" w:ascii="Arial" w:hAnsi="Arial"/>
                <w:color w:val="000000"/>
                <w:sz w:val="16"/>
                <w:szCs w:val="16"/>
                <w:lang w:eastAsia="el-GR"/>
              </w:rPr>
              <w:t>Ενδειξη Εργασιών</w:t>
            </w:r>
          </w:p>
        </w:tc>
        <w:tc>
          <w:tcPr>
            <w:tcW w:w="946" w:type="dxa"/>
            <w:vMerge w:val="restart"/>
            <w:tcBorders>
              <w:left w:val="single" w:sz="4" w:space="0" w:color="000000"/>
              <w:right w:val="single" w:sz="4" w:space="0" w:color="000000"/>
            </w:tcBorders>
            <w:vAlign w:val="center"/>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Αριθμός</w:t>
              <w:br/>
              <w:t>Τιμολογ.</w:t>
            </w:r>
          </w:p>
        </w:tc>
        <w:tc>
          <w:tcPr>
            <w:tcW w:w="973" w:type="dxa"/>
            <w:tcBorders>
              <w:left w:val="double" w:sz="6"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el-GR"/>
              </w:rPr>
            </w:pPr>
            <w:r>
              <w:rPr>
                <w:rFonts w:cs="Arial" w:ascii="Arial" w:hAnsi="Arial"/>
                <w:color w:val="000000"/>
                <w:sz w:val="16"/>
                <w:szCs w:val="16"/>
                <w:lang w:eastAsia="el-GR"/>
              </w:rPr>
              <w:t> </w:t>
            </w:r>
          </w:p>
        </w:tc>
        <w:tc>
          <w:tcPr>
            <w:tcW w:w="793" w:type="dxa"/>
            <w:vMerge w:val="restart"/>
            <w:tcBorders>
              <w:top w:val="double" w:sz="6" w:space="0" w:color="000000"/>
              <w:left w:val="single" w:sz="4" w:space="0" w:color="000000"/>
              <w:bottom w:val="double" w:sz="6" w:space="0" w:color="000000"/>
              <w:right w:val="single" w:sz="8" w:space="0" w:color="000000"/>
            </w:tcBorders>
            <w:vAlign w:val="center"/>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Μονάδα</w:t>
            </w:r>
          </w:p>
        </w:tc>
      </w:tr>
      <w:tr>
        <w:trPr>
          <w:trHeight w:val="450" w:hRule="atLeast"/>
        </w:trPr>
        <w:tc>
          <w:tcPr>
            <w:tcW w:w="483" w:type="dxa"/>
            <w:vMerge w:val="continue"/>
            <w:tcBorders>
              <w:left w:val="single" w:sz="8" w:space="0" w:color="000000"/>
            </w:tcBorders>
            <w:vAlign w:val="center"/>
          </w:tcPr>
          <w:p>
            <w:pPr>
              <w:pStyle w:val="Normal"/>
              <w:suppressAutoHyphens w:val="false"/>
              <w:snapToGrid w:val="false"/>
              <w:rPr>
                <w:rFonts w:ascii="Arial" w:hAnsi="Arial" w:cs="Arial"/>
                <w:color w:val="000000"/>
                <w:sz w:val="16"/>
                <w:szCs w:val="16"/>
                <w:lang w:eastAsia="el-GR"/>
              </w:rPr>
            </w:pPr>
            <w:r>
              <w:rPr>
                <w:rFonts w:cs="Arial" w:ascii="Arial" w:hAnsi="Arial"/>
                <w:color w:val="000000"/>
                <w:sz w:val="16"/>
                <w:szCs w:val="16"/>
                <w:lang w:eastAsia="el-GR"/>
              </w:rPr>
            </w:r>
          </w:p>
        </w:tc>
        <w:tc>
          <w:tcPr>
            <w:tcW w:w="7240" w:type="dxa"/>
            <w:vMerge w:val="continue"/>
            <w:tcBorders>
              <w:left w:val="single" w:sz="4" w:space="0" w:color="000000"/>
              <w:right w:val="single" w:sz="4" w:space="0" w:color="000000"/>
            </w:tcBorders>
            <w:vAlign w:val="center"/>
          </w:tcPr>
          <w:p>
            <w:pPr>
              <w:pStyle w:val="Normal"/>
              <w:suppressAutoHyphens w:val="false"/>
              <w:snapToGrid w:val="false"/>
              <w:rPr>
                <w:rFonts w:ascii="Arial" w:hAnsi="Arial" w:cs="Arial"/>
                <w:color w:val="000000"/>
                <w:sz w:val="16"/>
                <w:szCs w:val="16"/>
                <w:lang w:eastAsia="el-GR"/>
              </w:rPr>
            </w:pPr>
            <w:r>
              <w:rPr>
                <w:rFonts w:cs="Arial" w:ascii="Arial" w:hAnsi="Arial"/>
                <w:color w:val="000000"/>
                <w:sz w:val="16"/>
                <w:szCs w:val="16"/>
                <w:lang w:eastAsia="el-GR"/>
              </w:rPr>
            </w:r>
          </w:p>
        </w:tc>
        <w:tc>
          <w:tcPr>
            <w:tcW w:w="946" w:type="dxa"/>
            <w:vMerge w:val="continue"/>
            <w:tcBorders>
              <w:left w:val="single" w:sz="4" w:space="0" w:color="000000"/>
              <w:right w:val="single" w:sz="4" w:space="0" w:color="000000"/>
            </w:tcBorders>
            <w:vAlign w:val="center"/>
          </w:tcPr>
          <w:p>
            <w:pPr>
              <w:pStyle w:val="Normal"/>
              <w:suppressAutoHyphens w:val="false"/>
              <w:snapToGrid w:val="false"/>
              <w:rPr>
                <w:rFonts w:ascii="Arial" w:hAnsi="Arial" w:cs="Arial"/>
                <w:color w:val="000000"/>
                <w:sz w:val="16"/>
                <w:szCs w:val="16"/>
                <w:lang w:eastAsia="el-GR"/>
              </w:rPr>
            </w:pPr>
            <w:r>
              <w:rPr>
                <w:rFonts w:cs="Arial" w:ascii="Arial" w:hAnsi="Arial"/>
                <w:color w:val="000000"/>
                <w:sz w:val="16"/>
                <w:szCs w:val="16"/>
                <w:lang w:eastAsia="el-GR"/>
              </w:rPr>
            </w:r>
          </w:p>
        </w:tc>
        <w:tc>
          <w:tcPr>
            <w:tcW w:w="973" w:type="dxa"/>
            <w:vMerge w:val="restart"/>
            <w:tcBorders>
              <w:left w:val="double" w:sz="6" w:space="0" w:color="000000"/>
              <w:bottom w:val="double" w:sz="6" w:space="0" w:color="000000"/>
              <w:right w:val="single" w:sz="4" w:space="0" w:color="000000"/>
            </w:tcBorders>
            <w:vAlign w:val="center"/>
          </w:tcPr>
          <w:p>
            <w:pPr>
              <w:pStyle w:val="Normal"/>
              <w:suppressAutoHyphens w:val="false"/>
              <w:jc w:val="center"/>
              <w:rPr>
                <w:rFonts w:ascii="Arial" w:hAnsi="Arial" w:cs="Arial"/>
                <w:color w:val="000000"/>
                <w:sz w:val="16"/>
                <w:szCs w:val="16"/>
                <w:lang w:eastAsia="el-GR"/>
              </w:rPr>
            </w:pPr>
            <w:r>
              <w:rPr>
                <w:rFonts w:cs="Arial" w:ascii="Arial" w:hAnsi="Arial"/>
                <w:color w:val="000000"/>
                <w:sz w:val="16"/>
                <w:szCs w:val="16"/>
                <w:lang w:eastAsia="el-GR"/>
              </w:rPr>
              <w:t>Ποσότητα</w:t>
            </w:r>
          </w:p>
        </w:tc>
        <w:tc>
          <w:tcPr>
            <w:tcW w:w="793" w:type="dxa"/>
            <w:vMerge w:val="continue"/>
            <w:tcBorders>
              <w:top w:val="double" w:sz="6" w:space="0" w:color="000000"/>
              <w:left w:val="single" w:sz="4" w:space="0" w:color="000000"/>
              <w:bottom w:val="double" w:sz="6" w:space="0" w:color="000000"/>
              <w:right w:val="single" w:sz="8" w:space="0" w:color="000000"/>
            </w:tcBorders>
            <w:vAlign w:val="center"/>
          </w:tcPr>
          <w:p>
            <w:pPr>
              <w:pStyle w:val="Normal"/>
              <w:suppressAutoHyphens w:val="false"/>
              <w:snapToGrid w:val="false"/>
              <w:rPr>
                <w:rFonts w:ascii="Arial" w:hAnsi="Arial" w:cs="Arial"/>
                <w:color w:val="000000"/>
                <w:sz w:val="16"/>
                <w:szCs w:val="16"/>
                <w:lang w:eastAsia="el-GR"/>
              </w:rPr>
            </w:pPr>
            <w:r>
              <w:rPr>
                <w:rFonts w:cs="Arial" w:ascii="Arial" w:hAnsi="Arial"/>
                <w:color w:val="000000"/>
                <w:sz w:val="16"/>
                <w:szCs w:val="16"/>
                <w:lang w:eastAsia="el-GR"/>
              </w:rPr>
            </w:r>
          </w:p>
        </w:tc>
      </w:tr>
      <w:tr>
        <w:trPr>
          <w:trHeight w:val="240" w:hRule="atLeast"/>
        </w:trPr>
        <w:tc>
          <w:tcPr>
            <w:tcW w:w="483" w:type="dxa"/>
            <w:vMerge w:val="continue"/>
            <w:tcBorders>
              <w:left w:val="single" w:sz="8" w:space="0" w:color="000000"/>
            </w:tcBorders>
            <w:vAlign w:val="center"/>
          </w:tcPr>
          <w:p>
            <w:pPr>
              <w:pStyle w:val="Normal"/>
              <w:suppressAutoHyphens w:val="false"/>
              <w:snapToGrid w:val="false"/>
              <w:rPr>
                <w:rFonts w:ascii="Arial" w:hAnsi="Arial" w:cs="Arial"/>
                <w:color w:val="000000"/>
                <w:sz w:val="16"/>
                <w:szCs w:val="16"/>
                <w:lang w:eastAsia="el-GR"/>
              </w:rPr>
            </w:pPr>
            <w:r>
              <w:rPr>
                <w:rFonts w:cs="Arial" w:ascii="Arial" w:hAnsi="Arial"/>
                <w:color w:val="000000"/>
                <w:sz w:val="16"/>
                <w:szCs w:val="16"/>
                <w:lang w:eastAsia="el-GR"/>
              </w:rPr>
            </w:r>
          </w:p>
        </w:tc>
        <w:tc>
          <w:tcPr>
            <w:tcW w:w="7240" w:type="dxa"/>
            <w:vMerge w:val="continue"/>
            <w:tcBorders>
              <w:left w:val="single" w:sz="4" w:space="0" w:color="000000"/>
              <w:right w:val="single" w:sz="4" w:space="0" w:color="000000"/>
            </w:tcBorders>
            <w:vAlign w:val="center"/>
          </w:tcPr>
          <w:p>
            <w:pPr>
              <w:pStyle w:val="Normal"/>
              <w:suppressAutoHyphens w:val="false"/>
              <w:snapToGrid w:val="false"/>
              <w:rPr>
                <w:rFonts w:ascii="Arial" w:hAnsi="Arial" w:cs="Arial"/>
                <w:color w:val="000000"/>
                <w:sz w:val="16"/>
                <w:szCs w:val="16"/>
                <w:lang w:eastAsia="el-GR"/>
              </w:rPr>
            </w:pPr>
            <w:r>
              <w:rPr>
                <w:rFonts w:cs="Arial" w:ascii="Arial" w:hAnsi="Arial"/>
                <w:color w:val="000000"/>
                <w:sz w:val="16"/>
                <w:szCs w:val="16"/>
                <w:lang w:eastAsia="el-GR"/>
              </w:rPr>
            </w:r>
          </w:p>
        </w:tc>
        <w:tc>
          <w:tcPr>
            <w:tcW w:w="946" w:type="dxa"/>
            <w:vMerge w:val="continue"/>
            <w:tcBorders>
              <w:left w:val="single" w:sz="4" w:space="0" w:color="000000"/>
              <w:right w:val="single" w:sz="4" w:space="0" w:color="000000"/>
            </w:tcBorders>
            <w:vAlign w:val="center"/>
          </w:tcPr>
          <w:p>
            <w:pPr>
              <w:pStyle w:val="Normal"/>
              <w:suppressAutoHyphens w:val="false"/>
              <w:snapToGrid w:val="false"/>
              <w:rPr>
                <w:rFonts w:ascii="Arial" w:hAnsi="Arial" w:cs="Arial"/>
                <w:color w:val="000000"/>
                <w:sz w:val="16"/>
                <w:szCs w:val="16"/>
                <w:lang w:eastAsia="el-GR"/>
              </w:rPr>
            </w:pPr>
            <w:r>
              <w:rPr>
                <w:rFonts w:cs="Arial" w:ascii="Arial" w:hAnsi="Arial"/>
                <w:color w:val="000000"/>
                <w:sz w:val="16"/>
                <w:szCs w:val="16"/>
                <w:lang w:eastAsia="el-GR"/>
              </w:rPr>
            </w:r>
          </w:p>
        </w:tc>
        <w:tc>
          <w:tcPr>
            <w:tcW w:w="973" w:type="dxa"/>
            <w:vMerge w:val="continue"/>
            <w:tcBorders>
              <w:left w:val="double" w:sz="6" w:space="0" w:color="000000"/>
              <w:bottom w:val="double" w:sz="6" w:space="0" w:color="000000"/>
              <w:right w:val="single" w:sz="4" w:space="0" w:color="000000"/>
            </w:tcBorders>
            <w:vAlign w:val="center"/>
          </w:tcPr>
          <w:p>
            <w:pPr>
              <w:pStyle w:val="Normal"/>
              <w:suppressAutoHyphens w:val="false"/>
              <w:snapToGrid w:val="false"/>
              <w:rPr>
                <w:rFonts w:ascii="Arial" w:hAnsi="Arial" w:cs="Arial"/>
                <w:color w:val="000000"/>
                <w:sz w:val="16"/>
                <w:szCs w:val="16"/>
                <w:lang w:eastAsia="el-GR"/>
              </w:rPr>
            </w:pPr>
            <w:r>
              <w:rPr>
                <w:rFonts w:cs="Arial" w:ascii="Arial" w:hAnsi="Arial"/>
                <w:color w:val="000000"/>
                <w:sz w:val="16"/>
                <w:szCs w:val="16"/>
                <w:lang w:eastAsia="el-GR"/>
              </w:rPr>
            </w:r>
          </w:p>
        </w:tc>
        <w:tc>
          <w:tcPr>
            <w:tcW w:w="793" w:type="dxa"/>
            <w:vMerge w:val="continue"/>
            <w:tcBorders>
              <w:top w:val="double" w:sz="6" w:space="0" w:color="000000"/>
              <w:left w:val="single" w:sz="4" w:space="0" w:color="000000"/>
              <w:bottom w:val="double" w:sz="6" w:space="0" w:color="000000"/>
              <w:right w:val="single" w:sz="8" w:space="0" w:color="000000"/>
            </w:tcBorders>
            <w:vAlign w:val="center"/>
          </w:tcPr>
          <w:p>
            <w:pPr>
              <w:pStyle w:val="Normal"/>
              <w:suppressAutoHyphens w:val="false"/>
              <w:snapToGrid w:val="false"/>
              <w:rPr>
                <w:rFonts w:ascii="Arial" w:hAnsi="Arial" w:cs="Arial"/>
                <w:color w:val="000000"/>
                <w:sz w:val="16"/>
                <w:szCs w:val="16"/>
                <w:lang w:eastAsia="el-GR"/>
              </w:rPr>
            </w:pPr>
            <w:r>
              <w:rPr>
                <w:rFonts w:cs="Arial" w:ascii="Arial" w:hAnsi="Arial"/>
                <w:color w:val="000000"/>
                <w:sz w:val="16"/>
                <w:szCs w:val="16"/>
                <w:lang w:eastAsia="el-GR"/>
              </w:rPr>
            </w:r>
          </w:p>
        </w:tc>
      </w:tr>
      <w:tr>
        <w:trPr>
          <w:trHeight w:val="240" w:hRule="atLeast"/>
        </w:trPr>
        <w:tc>
          <w:tcPr>
            <w:tcW w:w="483" w:type="dxa"/>
            <w:tcBorders>
              <w:top w:val="double" w:sz="6" w:space="0" w:color="000000"/>
              <w:left w:val="single" w:sz="8"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 </w:t>
            </w:r>
          </w:p>
        </w:tc>
        <w:tc>
          <w:tcPr>
            <w:tcW w:w="8186" w:type="dxa"/>
            <w:gridSpan w:val="2"/>
            <w:tcBorders>
              <w:top w:val="double" w:sz="6"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1 - ΧΩΜΑΤΟΥΡΓΙΚΑ-ΚΑΘΑΙΡΕΣΕΙΣ</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 </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 </w:t>
            </w:r>
          </w:p>
        </w:tc>
      </w:tr>
      <w:tr>
        <w:trPr>
          <w:trHeight w:val="450"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Γενικές εκσκαφές σε έδαφος γαιώδες-ημιβραχώδες για την δημιουργία υπογείων κ.λπ. χώρων, χωρίς την καθαρή μεταφορά των προϊόντων εκσκαφής</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1.1.1</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2973,09</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Μ3</w:t>
            </w:r>
          </w:p>
        </w:tc>
      </w:tr>
      <w:tr>
        <w:trPr>
          <w:trHeight w:val="450"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2</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Eκσκαφή θεμελίων και τάφρων με χρήση μηχανικών μέσων, χωρίς την καθαρή μεταφορά των προϊόντων εκσκαφής Σε εδάφη γαιώδη-ημιβραχώδη</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1.1.2</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0,49</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Μ3</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3</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Προσαύξηση τιμών εκσκαφών βάθους μεγαλύτερου των 2,00 m Για τις γενικές εκσκαφές</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1.1.3</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689,39</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Μ3</w:t>
            </w:r>
          </w:p>
        </w:tc>
      </w:tr>
      <w:tr>
        <w:trPr>
          <w:trHeight w:val="450"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4</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Λειτουργία εργοταξιακών αντλητικών συγκροτημάτων Αντλητικά συγκροτήματα ηλεκτροκίνητα. Ισχύος 5,0 έως 7,5 kW</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1.1.4</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461,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Ωρες</w:t>
            </w:r>
          </w:p>
        </w:tc>
      </w:tr>
      <w:tr>
        <w:trPr>
          <w:trHeight w:val="450"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5</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Γραμμικά στραγγιστήρια από διάτρητους πλαστικούς σωλήνες με περίβλημα γεωυφάσματος Στραγγιστήρια με διάτρητους σωλήνες D 140 mm</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1.1.5</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91,43</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MM</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6</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Επίχωση με προϊόντα εκσκαφών, εκβραχισμών ή κατεδαφίσεων</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1.1.6</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970,5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Μ3</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7</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Εξυγιαντικές στρώσεις με θραυστό υλικό λατομείου</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1.1.7</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40,38</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Μ3</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8</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Εξυγιαντικές στρώσεισ με θραυστό υλικό</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1.1.8</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214,02</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Μ3</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9</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Εξυγιαντικέσ στρώσεις με άμμο λατομείου</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1.1.9</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0,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Μ3</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0</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Φορτοεκφόρτωση προϊόντων εκσκαφών με μηχανικά μέσα</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1.1.10</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3584,14</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Μ3</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1</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Καθαρή μεταφορά προϊόντων εκσκαφών και κατεδαφίσεων με αυτοκίνητο</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1.1.11</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78677,22</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ΚβΧιλ</w:t>
            </w:r>
          </w:p>
        </w:tc>
      </w:tr>
      <w:tr>
        <w:trPr>
          <w:trHeight w:val="450"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2</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Καθαίρεση μεμονωμένων στοιχείων κατασκευών από οπλισμένο σκυρόδεμα. Με εφαρμογή συνήθων μεθόδων καθαίρεσης</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1ΠΝΤ/1ο</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327,45</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Μ3</w:t>
            </w:r>
          </w:p>
        </w:tc>
      </w:tr>
      <w:tr>
        <w:trPr>
          <w:trHeight w:val="225" w:hRule="atLeast"/>
        </w:trPr>
        <w:tc>
          <w:tcPr>
            <w:tcW w:w="483" w:type="dxa"/>
            <w:tcBorders>
              <w:top w:val="single" w:sz="4" w:space="0" w:color="000000"/>
              <w:left w:val="single" w:sz="8"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 </w:t>
            </w:r>
          </w:p>
        </w:tc>
        <w:tc>
          <w:tcPr>
            <w:tcW w:w="818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2 - ΣΚΥΡΟΔΕΜΑΤΑ</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 </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 </w:t>
            </w:r>
          </w:p>
        </w:tc>
      </w:tr>
      <w:tr>
        <w:trPr>
          <w:trHeight w:val="225" w:hRule="atLeast"/>
        </w:trPr>
        <w:tc>
          <w:tcPr>
            <w:tcW w:w="483" w:type="dxa"/>
            <w:tcBorders>
              <w:top w:val="single" w:sz="4" w:space="0" w:color="000000"/>
              <w:left w:val="single" w:sz="8"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 </w:t>
            </w:r>
          </w:p>
        </w:tc>
        <w:tc>
          <w:tcPr>
            <w:tcW w:w="818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2.1 - ΚΑΤΑΣΚΕΥΕΣ ΑΠΟ ΣΚΥΡΟΔΕΜΑ</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 </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 </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Αντιστηρίξεις με την μέθοδο Βερολίνου</w:t>
            </w:r>
          </w:p>
        </w:tc>
        <w:tc>
          <w:tcPr>
            <w:tcW w:w="946" w:type="dxa"/>
            <w:tcBorders>
              <w:right w:val="single" w:sz="4" w:space="0" w:color="000000"/>
            </w:tcBorders>
            <w:vAlign w:val="bottom"/>
          </w:tcPr>
          <w:p>
            <w:pPr>
              <w:pStyle w:val="Normal"/>
              <w:suppressAutoHyphens w:val="false"/>
              <w:rPr/>
            </w:pPr>
            <w:r>
              <w:rPr>
                <w:rFonts w:cs="Arial" w:ascii="Arial" w:hAnsi="Arial"/>
                <w:color w:val="000000"/>
                <w:sz w:val="16"/>
                <w:szCs w:val="16"/>
                <w:lang w:eastAsia="el-GR"/>
              </w:rPr>
              <w:t>1.3.1</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396,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MM</w:t>
            </w:r>
          </w:p>
        </w:tc>
      </w:tr>
      <w:tr>
        <w:trPr>
          <w:trHeight w:val="450"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2</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Προμήθεια, μεταφορά επί τόπου, διάστρωση και συμπύκνωση σκυροδέματος με χρήση αντλίας ή πυργογερανού Για κατασκευές από σκυρόδεμα κατηγορίας C12/15</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1.3.2</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77,1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Μ3</w:t>
            </w:r>
          </w:p>
        </w:tc>
      </w:tr>
      <w:tr>
        <w:trPr>
          <w:trHeight w:val="450"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3</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Προμήθεια, μεταφορά επί τόπου, διάστρωση και συμπύκνωση σκυροδέματος με χρήση αντλίας ή πυργογερανού Για κατασκευές από σκυρόδεμα κατηγορίας 16/20</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1.3.3</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01,98</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Μ3</w:t>
            </w:r>
          </w:p>
        </w:tc>
      </w:tr>
      <w:tr>
        <w:trPr>
          <w:trHeight w:val="450"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4</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Προμήθεια, μεταφορά επί τόπου, διάστρωση και συμπύκνωση σκυροδέματος με χρήση αντλίας ή πυργογερανού Για κατασκευές από σκυρόδεμα κατηγορίας C20/25</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1.3.4</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800,74</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Μ3</w:t>
            </w:r>
          </w:p>
        </w:tc>
      </w:tr>
      <w:tr>
        <w:trPr>
          <w:trHeight w:val="450"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5</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Προμήθεια, μεταφορά επιτόπου, διάστρωση και συμπύκνωση σκυροδέματος χωρίς χρήση αντλίας Για κατασκευές από σκυρόδεμα κατηγορίας C12/15</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1.3.5</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0,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Μ3</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6</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Πρόσχυτα κράσπεδα 0.15χ0.30m από σκυρόδεμα</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1.3.6</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0,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MM</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7</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Εκτοξευόμενο σκυρόδεμα Σε υπαίθρια έργα</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1ΠΝΤ/3ο</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32,83</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Μ3</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8</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Προεντεταμένες αγκυρώσεις Προεντεταμένες αγκυρώσεις φορτίου 500-600 κΝ.</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1ΠΝΤ/7ο</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64,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MM</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9</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Αντιστηρίξεις με την μέθοδο Βερολίνου</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1ΠΝΤ/8ο</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396,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ΜΜ</w:t>
            </w:r>
          </w:p>
        </w:tc>
      </w:tr>
      <w:tr>
        <w:trPr>
          <w:trHeight w:val="225" w:hRule="atLeast"/>
        </w:trPr>
        <w:tc>
          <w:tcPr>
            <w:tcW w:w="483" w:type="dxa"/>
            <w:tcBorders>
              <w:top w:val="single" w:sz="4" w:space="0" w:color="000000"/>
              <w:left w:val="single" w:sz="8"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 </w:t>
            </w:r>
          </w:p>
        </w:tc>
        <w:tc>
          <w:tcPr>
            <w:tcW w:w="818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2.2 - ΞΥΛΟΤΥΠΟΙ-ΟΠΛΙΣΜΟΙ</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 </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 </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Ξυλότυποι χυτών τοίχων</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1.5.1</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564,37</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Μ2</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2</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Ξυλότυποι χυτών μικροκατασκευών</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1.5.2</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94,77</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Μ2</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3</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Ξυλότυποι συνήθων χυτών κατασκευών</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1.5.3</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2784,58</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Μ2</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4</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Προσαύξηση τιμής ξυλοτύπων λόγω ύψους</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1.5.4</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0,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Μ2</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5</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Χαλύβδινοι οπλισμοί σκυροδέματος κατηγορίας B500C (S500s)</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1.5.5</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05299,05</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Χγρ.</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6</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Χαλύβδινοι οπλισμοί σκυροδέματος Δομικά πλέγματα B500C (S500s)</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1.5.6</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3916,93</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Χγρ.</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7</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Αποστάτες σιδηροπλισμού σκυροδεμάτων</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1ΠΝΤ/6ο</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3972,98</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Μ2</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8</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Ξυλότυποι εμφανών σκυροδεμάτων</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2ΠΝΤ/20ο</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88,32</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Μ2</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9</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Ικριώματα σιδηρά σωληνωτά</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3ΠΝΤ/2ο</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923,03</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Μ2</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0</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Επενδύσεις πρόσοψης ικριωμάτων</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3ΠΝΤ/3ο</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923,03</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Μ2</w:t>
            </w:r>
          </w:p>
        </w:tc>
      </w:tr>
      <w:tr>
        <w:trPr>
          <w:trHeight w:val="225" w:hRule="atLeast"/>
        </w:trPr>
        <w:tc>
          <w:tcPr>
            <w:tcW w:w="483" w:type="dxa"/>
            <w:tcBorders>
              <w:top w:val="single" w:sz="4" w:space="0" w:color="000000"/>
              <w:left w:val="single" w:sz="8"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 </w:t>
            </w:r>
          </w:p>
        </w:tc>
        <w:tc>
          <w:tcPr>
            <w:tcW w:w="818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3 - ΤΟΙΧΟΠΟΙΙΕΣ,ΕΠΙΧΡΙΣΜΑΤΑ</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 </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 </w:t>
            </w:r>
          </w:p>
        </w:tc>
      </w:tr>
      <w:tr>
        <w:trPr>
          <w:trHeight w:val="225" w:hRule="atLeast"/>
        </w:trPr>
        <w:tc>
          <w:tcPr>
            <w:tcW w:w="483" w:type="dxa"/>
            <w:tcBorders>
              <w:top w:val="single" w:sz="4" w:space="0" w:color="000000"/>
              <w:left w:val="single" w:sz="8"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 </w:t>
            </w:r>
          </w:p>
        </w:tc>
        <w:tc>
          <w:tcPr>
            <w:tcW w:w="818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3.1 - ΟΠΤΟΠΛΙΝΘΟΔΟΜΕΣ</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 </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 </w:t>
            </w:r>
          </w:p>
        </w:tc>
      </w:tr>
      <w:tr>
        <w:trPr>
          <w:trHeight w:val="450"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Οπτοπλινθοδομές με διακένους τυποποιημένους οπτοπλίνθους 9x12x19 cm Πάχους 1/4 πλίνθου (όρθια τούβλα)</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1.6.1</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450,73</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Μ2</w:t>
            </w:r>
          </w:p>
        </w:tc>
      </w:tr>
      <w:tr>
        <w:trPr>
          <w:trHeight w:val="450"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2</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Οπτοπλινθοδομές με διακένους τυποποιημένους οπτοπλίνθους 9x12x19 cm Πάχους 1 (μιάς) πλίνθου (μπατικοί τοίχοι)</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1.6.2</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905,16</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Μ2</w:t>
            </w:r>
          </w:p>
        </w:tc>
      </w:tr>
      <w:tr>
        <w:trPr>
          <w:trHeight w:val="225" w:hRule="atLeast"/>
        </w:trPr>
        <w:tc>
          <w:tcPr>
            <w:tcW w:w="483" w:type="dxa"/>
            <w:tcBorders>
              <w:left w:val="single" w:sz="8"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 </w:t>
            </w:r>
          </w:p>
        </w:tc>
        <w:tc>
          <w:tcPr>
            <w:tcW w:w="7240" w:type="dxa"/>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Ομάδα 3.1: Σύνολο</w:t>
            </w:r>
          </w:p>
        </w:tc>
        <w:tc>
          <w:tcPr>
            <w:tcW w:w="946" w:type="dxa"/>
            <w:tcBorders/>
            <w:vAlign w:val="bottom"/>
          </w:tcPr>
          <w:p>
            <w:pPr>
              <w:pStyle w:val="Normal"/>
              <w:suppressAutoHyphens w:val="false"/>
              <w:snapToGrid w:val="false"/>
              <w:rPr>
                <w:rFonts w:ascii="Arial" w:hAnsi="Arial" w:cs="Arial"/>
                <w:color w:val="000000"/>
                <w:sz w:val="16"/>
                <w:szCs w:val="16"/>
                <w:lang w:eastAsia="el-GR"/>
              </w:rPr>
            </w:pPr>
            <w:r>
              <w:rPr>
                <w:rFonts w:cs="Arial" w:ascii="Arial" w:hAnsi="Arial"/>
                <w:color w:val="000000"/>
                <w:sz w:val="16"/>
                <w:szCs w:val="16"/>
                <w:lang w:eastAsia="el-GR"/>
              </w:rPr>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 </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 </w:t>
            </w:r>
          </w:p>
        </w:tc>
      </w:tr>
      <w:tr>
        <w:trPr>
          <w:trHeight w:val="225" w:hRule="atLeast"/>
        </w:trPr>
        <w:tc>
          <w:tcPr>
            <w:tcW w:w="483" w:type="dxa"/>
            <w:tcBorders>
              <w:top w:val="single" w:sz="4" w:space="0" w:color="000000"/>
              <w:left w:val="single" w:sz="8"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 </w:t>
            </w:r>
          </w:p>
        </w:tc>
        <w:tc>
          <w:tcPr>
            <w:tcW w:w="818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3.2 - ΔΙΑΖΩΜΑΤΑ(ΣΕΝΑΖ)-ΛΟΙΠΕΣ ΕΝΙΣΧΥΣΕΙΣ ΤΟΙΧΟΔΟΜΩΝ</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 </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 </w:t>
            </w:r>
          </w:p>
        </w:tc>
      </w:tr>
      <w:tr>
        <w:trPr>
          <w:trHeight w:val="450"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Διαζώματα (σενάζ) από ελαφρά οπλισμένο σκυρόδεμα Γραμμικά διαζώματα (σενάζ) δρομικών τοίχων</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1.7.1</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282,03</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MM</w:t>
            </w:r>
          </w:p>
        </w:tc>
      </w:tr>
      <w:tr>
        <w:trPr>
          <w:trHeight w:val="450"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2</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Διαζώματα (σενάζ) από ελαφρά οπλισμένο σκυρόδεμα Γραμμικά διαζώματα (σενάζ) μπατικών τοίχων</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1.7.2</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571,18</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MM</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3</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Γραμμικά διαζώματα (σενάζ) διπλών τοίχων πάχους 30-35 cm</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1.7.3</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43,32</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MM</w:t>
            </w:r>
          </w:p>
        </w:tc>
      </w:tr>
      <w:tr>
        <w:trPr>
          <w:trHeight w:val="225" w:hRule="atLeast"/>
        </w:trPr>
        <w:tc>
          <w:tcPr>
            <w:tcW w:w="483" w:type="dxa"/>
            <w:tcBorders>
              <w:top w:val="single" w:sz="4" w:space="0" w:color="000000"/>
              <w:left w:val="single" w:sz="8"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 </w:t>
            </w:r>
          </w:p>
        </w:tc>
        <w:tc>
          <w:tcPr>
            <w:tcW w:w="818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3.3 - ΥΑΛΟΤΟΙΧΟΙ-ΤΟΙΧΟΠΕΤΑΣΜΑΤΑ</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 </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 </w:t>
            </w:r>
          </w:p>
        </w:tc>
      </w:tr>
      <w:tr>
        <w:trPr>
          <w:trHeight w:val="450"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υποποιημένα κινητά διαχωριστικά χώρων υγιεινής βιομηχανικής προέλευσης Πετάσματα αλουμινίου</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1.8.1</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0,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Μ2</w:t>
            </w:r>
          </w:p>
        </w:tc>
      </w:tr>
      <w:tr>
        <w:trPr>
          <w:trHeight w:val="225" w:hRule="atLeast"/>
        </w:trPr>
        <w:tc>
          <w:tcPr>
            <w:tcW w:w="483" w:type="dxa"/>
            <w:tcBorders>
              <w:top w:val="single" w:sz="4" w:space="0" w:color="000000"/>
              <w:left w:val="single" w:sz="8"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 </w:t>
            </w:r>
          </w:p>
        </w:tc>
        <w:tc>
          <w:tcPr>
            <w:tcW w:w="818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3.4 - ΑΡΜΟΛΟΓΗΜΑΤΑ-ΕΠΙΧΡΙΣΜΑΤΑ</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 </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 </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Επιχρίσματα τριπτά - τριβιδιστά με τσιμεντοκονίαμα</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1.16.1</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539,35</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Μ2</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2</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Επιχρίσματα τριπτά - τριβιδιστά με μαρμαροκονίαμα</w:t>
            </w:r>
          </w:p>
        </w:tc>
        <w:tc>
          <w:tcPr>
            <w:tcW w:w="946" w:type="dxa"/>
            <w:tcBorders>
              <w:right w:val="single" w:sz="4" w:space="0" w:color="000000"/>
            </w:tcBorders>
            <w:vAlign w:val="bottom"/>
          </w:tcPr>
          <w:p>
            <w:pPr>
              <w:pStyle w:val="Normal"/>
              <w:suppressAutoHyphens w:val="false"/>
              <w:rPr/>
            </w:pPr>
            <w:r>
              <w:rPr>
                <w:rFonts w:cs="Arial" w:ascii="Arial" w:hAnsi="Arial"/>
                <w:color w:val="000000"/>
                <w:sz w:val="16"/>
                <w:szCs w:val="16"/>
                <w:lang w:eastAsia="el-GR"/>
              </w:rPr>
              <w:t>1.16.2</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2378,27</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Μ2</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3</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Υαλόπλεγμα ενίσχυσης επιχρισμάτων</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1.16.3</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88,87</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Μ2</w:t>
            </w:r>
          </w:p>
        </w:tc>
      </w:tr>
      <w:tr>
        <w:trPr>
          <w:trHeight w:val="225" w:hRule="atLeast"/>
        </w:trPr>
        <w:tc>
          <w:tcPr>
            <w:tcW w:w="483" w:type="dxa"/>
            <w:tcBorders>
              <w:top w:val="single" w:sz="4" w:space="0" w:color="000000"/>
              <w:left w:val="single" w:sz="8"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 </w:t>
            </w:r>
          </w:p>
        </w:tc>
        <w:tc>
          <w:tcPr>
            <w:tcW w:w="818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4 - ΔΙΚΤΥΑ(ΥΔΡΑΥΛΙΚΑ-ΗΛΕΚΤΡΙΚΑ)</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 </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 </w:t>
            </w:r>
          </w:p>
        </w:tc>
      </w:tr>
      <w:tr>
        <w:trPr>
          <w:trHeight w:val="225" w:hRule="atLeast"/>
        </w:trPr>
        <w:tc>
          <w:tcPr>
            <w:tcW w:w="483" w:type="dxa"/>
            <w:tcBorders>
              <w:top w:val="single" w:sz="4" w:space="0" w:color="000000"/>
              <w:left w:val="single" w:sz="8"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 </w:t>
            </w:r>
          </w:p>
        </w:tc>
        <w:tc>
          <w:tcPr>
            <w:tcW w:w="818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4.1 - ΥΔΡΕΥΣΗ</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 </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 </w:t>
            </w:r>
          </w:p>
        </w:tc>
      </w:tr>
      <w:tr>
        <w:trPr>
          <w:trHeight w:val="450"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Χαλκοσωλήνας με μανδύα από συνθετικό υλικό τύπου WICU ROHR ή αντίστοιχου διαστάσεων Φ15x1.0mm</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71</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356,7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MM</w:t>
            </w:r>
          </w:p>
        </w:tc>
      </w:tr>
      <w:tr>
        <w:trPr>
          <w:trHeight w:val="450"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2</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Χαλκοσωλήνας με μανδύα από συνθετικό υλικό τύπου WICU ROHR ή αντίστοιχου διαστάσεων Φ18x1.0mm</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72</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31,15</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MM</w:t>
            </w:r>
          </w:p>
        </w:tc>
      </w:tr>
      <w:tr>
        <w:trPr>
          <w:trHeight w:val="450"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3</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Χαλκοσωλήνας με μανδύα από συνθετκό υλικό τύπου WICU ROHR ή αντίστοιχου διαστάσεων Φ22x1.0mm</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73</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49,05</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MM</w:t>
            </w:r>
          </w:p>
        </w:tc>
      </w:tr>
      <w:tr>
        <w:trPr>
          <w:trHeight w:val="450"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4</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Χαλκοσωλάνας εύκαμπτος με θερμομόνωση από αφρώδες πολυαιθυλένιο (ΡΕ) και μεμβράνη ΡΕ τύπου WICU FLEX ή αντίστοιχου διαστλασεων Φ15x1.0mm</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74</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298,4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MM</w:t>
            </w:r>
          </w:p>
        </w:tc>
      </w:tr>
      <w:tr>
        <w:trPr>
          <w:trHeight w:val="450"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5</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Χαλκοσωλήνας εύκαμπτος με θερμομόνωση από αφρώδες πολυαιθυλένιο (ΡΕ) μεμβράνη ΡΕ τύπου WICU FLEX ή αντίστοιχου διαστάσεων Φ18x1.0mm</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76</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52,1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MM</w:t>
            </w:r>
          </w:p>
        </w:tc>
      </w:tr>
      <w:tr>
        <w:trPr>
          <w:trHeight w:val="450"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6</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Χαλκοσωλήνας εύκαμπτος με θερμομόνωση από αφρώδες πολυαιθένιο (ΡΕ) και μεμβράνη ΡΕ τύπου WICU FLEX ή αντίστοιχου διαστάσεων Φ22x1.0mm</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77</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7,85</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MM</w:t>
            </w:r>
          </w:p>
        </w:tc>
      </w:tr>
      <w:tr>
        <w:trPr>
          <w:trHeight w:val="450"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7</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Χαλκοσωλήνας με θερμομόνωση από αφρώδη πολυουρεθάνη μεμβράνη PVC τύπου WICU EXTRA ή αντίστοιχου διαστάσεων φ28x1.0mm</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78</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69,85</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MM</w:t>
            </w:r>
          </w:p>
        </w:tc>
      </w:tr>
      <w:tr>
        <w:trPr>
          <w:trHeight w:val="450"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8</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Χαλκοσωλήνας με θερμομόνωση από αφρώδη πολυουρεθάνη και μεμβράνη PVC τύπου WICU EXTRA ή αντίστοιχου διαστάσεων Φ35x1.0mm</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79</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33,8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MM</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9</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Σφαιρική βαλβίδα (δικλείδα) ορειχάλκινη (ball valve) 16atm με λαβή διαμέτρου Φ1/2 ins</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105</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22,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225" w:hRule="atLeast"/>
        </w:trPr>
        <w:tc>
          <w:tcPr>
            <w:tcW w:w="483" w:type="dxa"/>
            <w:tcBorders>
              <w:left w:val="single" w:sz="8" w:space="0" w:color="000000"/>
            </w:tcBorders>
          </w:tcPr>
          <w:p>
            <w:pPr>
              <w:pStyle w:val="Normal"/>
              <w:suppressAutoHyphens w:val="false"/>
              <w:jc w:val="right"/>
              <w:rPr/>
            </w:pPr>
            <w:r>
              <w:rPr>
                <w:rFonts w:cs="Arial" w:ascii="Arial" w:hAnsi="Arial"/>
                <w:color w:val="000000"/>
                <w:sz w:val="16"/>
                <w:szCs w:val="16"/>
                <w:lang w:eastAsia="el-GR"/>
              </w:rPr>
              <w:t>10</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Σφαιρική βαλβίδα (δικλείδα) ορειχάλκινη (ball valve) 16atm με λαβή διαμέτρου Φ3/4 ins</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106</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7,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1</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Σφαιρική βαλβίδα (δικλείδα) ορειχάλκινη (ball valve) 16atm με λαβή διαμέτρου Φ1 ins</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107</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5,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2</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Σφαιρική βαλβίδα (δικλείδα) ορειχάλκινη (ball valve) 16atm με λαβή διαμέτρου Φ11/4 ins</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108</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0,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3</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Ρυθμιστική βαλβίδα εξισορρόπισης και μέτρησης ροής υδραυλικών δικτύων βιδωτή DN15</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112</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0,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450"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4</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Βαλβίδα αντεπιστροφής ορειχάλκινη με γλωττίδα (κλαπε) συνδεόμενη με σπείρωμα διαμέτρου 1 ins</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13</w:t>
            </w:r>
          </w:p>
        </w:tc>
        <w:tc>
          <w:tcPr>
            <w:tcW w:w="973" w:type="dxa"/>
            <w:tcBorders>
              <w:left w:val="double" w:sz="6" w:space="0" w:color="000000"/>
              <w:right w:val="single" w:sz="4" w:space="0" w:color="000000"/>
            </w:tcBorders>
            <w:vAlign w:val="bottom"/>
          </w:tcPr>
          <w:p>
            <w:pPr>
              <w:pStyle w:val="Normal"/>
              <w:suppressAutoHyphens w:val="false"/>
              <w:jc w:val="right"/>
              <w:rPr/>
            </w:pPr>
            <w:r>
              <w:rPr>
                <w:rFonts w:cs="Arial" w:ascii="Arial" w:hAnsi="Arial"/>
                <w:color w:val="000000"/>
                <w:sz w:val="16"/>
                <w:szCs w:val="16"/>
                <w:lang w:eastAsia="el-GR"/>
              </w:rPr>
              <w:t>1,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5</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Βαλβίδα διακοπής (διακόπτης) ορειχάλκινη,επιχριωμένη Τύπου γωνιακή Διαμέτρου 1/2 ins</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122</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88,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450"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6</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Συλλέκτης από προφίλ ορείχαλκου με ενσωματωμένουσ διακότες για την διανομή νερού,διαμέτρου 1",τριων εξόδων</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124</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450"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7</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Συλλέκτης από προφίλ ορείχαλκου με ενσωματωμένους διακότες για την διανομή νερού,διαμέτρου 1",τεσσάρων εξόδων</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125</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5,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450"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8</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Συλλέκτης από προφίλ ορείχαλκου με ενσωματωμένους διακότες για την διανομή νερού,διαμέτρου 1",έξι εξόδων</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126</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3,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450"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9</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Συλλέκτης από προφίλ ορείχαλκου με ενσωματωμένους διακότες για την διανομή νερού,διαμέτρου 1",εννέα εξόδων</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128</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2,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450"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20</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Συλλέκτης από προφίλ ορείχαλκου με ενσωματωμένους διακότες για την διανομή νερού,διαμέτρου 11/4,έξι εξόδων</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129</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450"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21</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Συλλέκτης από προφίλ ορείχαλκου με ενσωματωμένους διακότες για την διανομή νερού,διαμέτρου 11/4",εννέα εξόδων</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130</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3,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450"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22</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Συλλέκτης από προφίλ ορείχαλκου με ενσωματωμένους διακότες για την διανομή νερού,διαμέτρου 1 1/4",δεκατριών εξόδων</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131</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450"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23</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Συλλέκτης από προφίλ ορείχαλκου με ενσωματωμένους διακότες για την διανομή νερού,διαμέτρου 1 1/4",δεκατεσσάρων εξόδων</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132</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24</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Κρουνός εκροής (Βρύση) κοινός ορειχάλκινος  Φ 1/2 ins  με προσθήκη.</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18</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5,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450"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25</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Αναμικτήρας (μπαταρία) θερμού-ψυχρού ύδατος,ορειχάλκινος επιχριωμένος τοποθετημένος σε νιπτήρα-Διαμέτρου 1/2ins</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19</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29,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450"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26</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Αναμικτήρας (μπαταρία) θερμού-ψυχρού ύδατος,ορειχάλκινος,επιχριωμένος νεροχύτης-διαμέτρου 1/2ins</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20</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2,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450"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27</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Αναμικτήρας ορειχάλκινος (μπαταρία) θερμού-ψυχρού ύδατος καταιονιστήρα 1/2ins με κινητή κεφαλή</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133</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8,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28</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Ευκαμπτος σύνδεσμος(φλεξιμπλ),διαμέτρου Φ8x12mm</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134</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88,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450"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29</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Αναμικτήρας (μπαταρία) νιπτήρα ΑΜΕΑ,ενδεικτικού τύπου Β1612ΑΑ/ATLANTIS/CERAMICA DOLOMITE ή αντίστοιχου</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148</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4,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450"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30</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Αναμικτήρας (μπαταρία) καταιονιστήρα ΑΜΕΑ,ενδεικτικού τύπου Α3172ΑΑ/ATLANTIS ή αντίστοιχου</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149</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2,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450"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31</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Πιεστικό δοχείο ύδρευσης έως 10 bar,με μεμβράνη,πλήρες χωριτικότητας 35lt,ενδεικτικού τύπου REFLEX/D35 ή αντίστοιχου</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161</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32</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Θερμαντήρας νερού(μποιλερ) 3ης ενέργειας,χωριτικότητας 500lt</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162</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33</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Ηλιακός συλλέκτης με επιλεκτική επιφάνεια ,επιφάνειας 2m2</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163</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0,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34</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Αυτόματο εξαεριστικό δίκτυο νερού,χρωμέ με βαλβίδα,διαμέτρου 1/2ins</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179</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8,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35</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Δοχείο διαστολής κλειστό με μεμβράνη-χωριτηκότητας 80l</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32</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36</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Ασφαλιστική βαλβίδα με ελατήριο διαμέτρου 3/4 ins</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188</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450"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37</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Εξοδος από τον ανάλογο σ'αυτήν συλλέκτη(κολεκτέρ) θερμού ή ψυχρού νερού από ορειχάλκινα εξαρτήματα,διαμέτρου συλλέκτη DN25 (1INS)</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225</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4,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450"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38</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Εξοδος από τον ανάλογο σε αυτήν συλλέκτη (κολεκτερ) θερμού ή ψυχρού νερού απο ορειχάλκινα εξαρτήματα,διαμέτρου συλλεκτη DN32(1 1/4 ins)</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226</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4,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450"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39</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Εξοδος με τον ανάλογο σ'αυτήν συλλέκτη (κολεκτέρ) θερμού ή ψυχρού νερού από ορειχάλκινα εξαρτήματα,διαμέτρου συλλέκτη dn40 (1 1/4ins)</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227</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2,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40</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Κυκλοφορητής νερού χαμηλής πιέσεως παροχής από 0 έως και 2.50 m3/h</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36</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450"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41</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Κυκλοφορητής ηλεκτρονικός υψηλής απόδοσης ενδεικτικού τύπου WILO PICO 25/1-6 ή αντίστοιχου</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229</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42</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Φίλτρο νερού ή ατμού κοχλιωτό διαμέτρου 1 1/4 ins</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234</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43</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ρίοδη βλαννα ανάμειξης διαμέτρου DN25</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239</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44</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Μειωτής πιέσεως ρευστού κοχλιωτός Ονομ.διαμέτρου 1 1/4ins</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43</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450"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45</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Απομέιωση χαλκοσωλήνα με θερμομόνωση σε χαλκοσωλήνα χωρίς μόνωση διατομής φ28Χ1.0mm</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4ΠΝΤ/14</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67,35</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MM</w:t>
            </w:r>
          </w:p>
        </w:tc>
      </w:tr>
      <w:tr>
        <w:trPr>
          <w:trHeight w:val="450"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46</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Απομέιωση χαλκοσωλήνα με θερμομόνωση σε χαλκοσωλήνα χωρίς μόνωση διατομής φ35Χ1.0mm</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4ΠΝΤ/15</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5,1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MM</w:t>
            </w:r>
          </w:p>
        </w:tc>
      </w:tr>
      <w:tr>
        <w:trPr>
          <w:trHeight w:val="450"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47</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Βαλβίδα αντεπιστροφής ορειχάλκινη με γλωτίδα (κλαπέ) συνδεομένη με σπείρωμα διαμέτρου 3/4 ins.</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4ΠΝΤ/27</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0,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450"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48</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Βαλβίδα αντεπιστροφής ορειχάλκινη με γλωτίδα (κλαπέ) συνδεομένη με σπείρωμα διαμέτρου 1/2 ins.</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4ΠΝΤ/28</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0,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450"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49</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Βαλβίδα αντεπιστροφής ορειχάλκινη με γλωτίδα (κλαπέ) συνδεομένη με σπείρωμα διαμέτρου 1 1/4 ins.</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4ΠΝΤ/29</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225" w:hRule="atLeast"/>
        </w:trPr>
        <w:tc>
          <w:tcPr>
            <w:tcW w:w="483" w:type="dxa"/>
            <w:tcBorders>
              <w:top w:val="single" w:sz="4" w:space="0" w:color="000000"/>
              <w:left w:val="single" w:sz="8"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 </w:t>
            </w:r>
          </w:p>
        </w:tc>
        <w:tc>
          <w:tcPr>
            <w:tcW w:w="818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4.2 - ΑΠΟΧΕΤΕΥΣΗ</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 </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 </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Σύστημα αυτοματισμών ηλιοθερμικών</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336</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0,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67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2</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Πλαστικοί σωλήνες από πολυαιθυλένιο (ΡΕ).Σωληνώσεις από σκληρό πολυαιθυλένιο (HDPE)CE 100,τρίτης γενιάς,MRS10 (Minimum required strenght=ελάχιστη απαιτούμενη αντοχή=10Mpa) κατά ΕΛΟΤ ΕΝ 12201-2:2003 ονομ.διαμέτρου DN 75mm/ονομ.πίεσης ΡN 16atm</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340</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39,05</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mm</w:t>
            </w:r>
          </w:p>
        </w:tc>
      </w:tr>
      <w:tr>
        <w:trPr>
          <w:trHeight w:val="67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3</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Πλαστικοί σωλήνες από πολυαιθυλένιο (ΡΕ).Σωληνώσεις από σκληρό πολυαιθυλένιο (HDPE)CE 100,τρίτης γενιάς,MRS10 (Minimum required strenght=ελάχιστη απαιτούμενη αντοχή=10Mpa) κατά ΕΛΟΤ ΕΝ 12201-2:2003 ονομ.διαμέτρου DN 90mm/ονομ.πίεσης ΡN 16atm</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341</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30,3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MM</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4</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Σιφώνι πλαστικό δαπέδου με εσχάρα χωρίς κόφτρα διαμέτρου Φ75 mm</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54</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2,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5</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Σιφώνι πλαστικό δαπέδου με εσχάρα και κόφτρα διαμέτρου Φ75 mm</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55</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24,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6</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Σιδηροσωλήνας γαλβανισμένος με ραφή διαμέτρου 2 1/2 ins Πάχους 3,65mm</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5</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0,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MM</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7</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Σιδηροσωλήνας γαλβανισμένος με ραφή διαμέτρου 4 ins Πάχους 4,5mm</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6</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54,05</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MM</w:t>
            </w:r>
          </w:p>
        </w:tc>
      </w:tr>
      <w:tr>
        <w:trPr>
          <w:trHeight w:val="450"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8</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Πλαστικός σωλήνας αποχετεύσεως με πολυπροπυλένιο (ΡΡ),με μούφα και ελαστικό παρέμβυσμα,τύπου VALSIR ή REHAU ή αντίστοιχου διαμέτρου Φ40mm</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85</w:t>
            </w:r>
          </w:p>
        </w:tc>
        <w:tc>
          <w:tcPr>
            <w:tcW w:w="973" w:type="dxa"/>
            <w:tcBorders>
              <w:left w:val="double" w:sz="6" w:space="0" w:color="000000"/>
              <w:right w:val="single" w:sz="4" w:space="0" w:color="000000"/>
            </w:tcBorders>
            <w:vAlign w:val="bottom"/>
          </w:tcPr>
          <w:p>
            <w:pPr>
              <w:pStyle w:val="Normal"/>
              <w:suppressAutoHyphens w:val="false"/>
              <w:jc w:val="right"/>
              <w:rPr/>
            </w:pPr>
            <w:r>
              <w:rPr>
                <w:rFonts w:cs="Arial" w:ascii="Arial" w:hAnsi="Arial"/>
                <w:color w:val="000000"/>
                <w:sz w:val="16"/>
                <w:szCs w:val="16"/>
                <w:lang w:eastAsia="el-GR"/>
              </w:rPr>
              <w:t>247,9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MM</w:t>
            </w:r>
          </w:p>
        </w:tc>
      </w:tr>
      <w:tr>
        <w:trPr>
          <w:trHeight w:val="450"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9</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Πλαστικός σωλήνας αποχετεύσεως με πολυπροπυλένιο (ΡΡ),με μούφα και ελαστικό παρέμβυσμα,τύπου VALSIR ή REHAU ή αντίστοιχου διαμέτρου Φ50mm</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86</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0,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MM</w:t>
            </w:r>
          </w:p>
        </w:tc>
      </w:tr>
      <w:tr>
        <w:trPr>
          <w:trHeight w:val="450"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0</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Πλαστικός σωλήνας αποχετεύσεως με πολυπροπυλένιο (ΡΡ),με μούφα και ελαστικό παρέμβυσμα,τύπου VALSIR ή REHAU ή αντίστοιχου διαμέτρου Φ75mm</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87</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74,65</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mm</w:t>
            </w:r>
          </w:p>
        </w:tc>
      </w:tr>
      <w:tr>
        <w:trPr>
          <w:trHeight w:val="450"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1</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Πλαστικός σωλήνας αποχετεύσεως με πολυπροπυλένιο (ΡΡ),με μούφα και ελαστικό παρέμβυσμα,τύπου VALSIR ή REHAU ή αντίστοιχου διαμέτρου Φ110mm</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88</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81,95</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MM</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2</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Πλαστικός σωλήνας υπονόμων της σειράς 41 (ΕΛΟΤ 476) και DIN 19534,διαμέτρου Φ110mm</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89</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93,25</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MM</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3</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Πλαστικός σωλήνας υπονόμων της σειράς 41 (ΕΛΟΤ 476) και DIN 19534,διαμέτρου Φ125mm</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90</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55,3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MM</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4</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Μηχανοσιφώνας πλαστικός από PVC διαμέτρου Φ12,5cm</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92</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5</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Μηχανοσιφώνας πλαστικός από PVC διαμέτρου Φ100-110cm</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93</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6</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Πλαστικός σωλήνας από PVC διάτρητος για κατασκευή στραγγιστηρίου διαμέτρου Φ75mm</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94</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27,8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MM</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7</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Πώμα (τάπα) καθαρισμού απο PVC βιδωτό διαμέτρου Φ50 mm</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95</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0,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8</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Πώμα (τάπα) καθαρισμού απο PVC βιδωτό διαμέτρου Φ75 mm</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96</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3,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9</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Πώμα (τάπα) καθαρισμού απο PVC βιδωτό διαμέτρου Φ100 mm</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97</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0,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450"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20</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Απποροή ομβρύων γωνιακή από αλουμίνιο,διαμέτρου εξόδου 4" (DN100mm) τύπου 4TW-Alumasc ή αντίστοιχου</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98</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0,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21</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Καλύμματα φρεατίων χυτοσιδηρά</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99</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515,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Χγρ.</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22</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Ανοξείδωτος ελαιοδιαχωριστής κατάλληλος για εγκατάσταση σε λεβητοστάσια</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100</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23</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Εσχάρα γαλβανισμένη 30cm</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119</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0,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MM</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24</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Συρμάτινη κεφαλή σωλήνα αερισμού (καπέλλο) Φ7,5cm</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120</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2,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25</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Συρμάτινη κεφαλή σωλήνα αερισμού (καπέλλο) Φ10cm</w:t>
            </w:r>
          </w:p>
        </w:tc>
        <w:tc>
          <w:tcPr>
            <w:tcW w:w="946" w:type="dxa"/>
            <w:tcBorders>
              <w:right w:val="single" w:sz="4" w:space="0" w:color="000000"/>
            </w:tcBorders>
            <w:vAlign w:val="bottom"/>
          </w:tcPr>
          <w:p>
            <w:pPr>
              <w:pStyle w:val="Normal"/>
              <w:suppressAutoHyphens w:val="false"/>
              <w:rPr/>
            </w:pPr>
            <w:r>
              <w:rPr>
                <w:rFonts w:cs="Arial" w:ascii="Arial" w:hAnsi="Arial"/>
                <w:color w:val="000000"/>
                <w:sz w:val="16"/>
                <w:szCs w:val="16"/>
                <w:lang w:eastAsia="el-GR"/>
              </w:rPr>
              <w:t>121</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9,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450"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26</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Λεκάνη αποχωρητηρίου από πορσελάνη.Χαμηλής πιέσεως με δοχείο πλύσεως και τα εξαρτήματα του</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135</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8,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27</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Νιπτήρας πορσελάνης διαστστάσεων 40 Χ 50 cm</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21</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7,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28</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Νιπτήρας πορσελάνης νηπίων διαστάσεων 35 Χ 28 cm</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136</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2,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450"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29</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Λεκάνη καταιονηστήρα με βαλβίδα χαλύβδινη εσμαλτωμένη διαστάσεων σκάφης λεκάνης περίπου 70 Χ 70 cm</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22</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8,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450"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30</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Νεροχύτης χαλύβδινος, ανοξείδωτος,πλάτους περίπου 50cm δύο σκαφών διαστάσεων περίπου 35χ40χ20 cm, μήκους 1.80m</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137</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2,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31</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Σιφώνι νεροχύτη από πολυαιθυλένιο μιας σκαφής</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138</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0,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32</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Σιφώνι νεροχύτη από πολυαιθυλένιο δυο σκαφών</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139</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2,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33</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Καθρέπτης τολιχου πάχους 4mm μπιζουτέ διαστάσεων 42χ60 cm</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140</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9,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34</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Εταζέρα νιπτήρα πλήρης πορσελάνης μήκους 0.60 cm</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23</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7,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35</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Δοχείο ρευστού σάπωνα πλήρες επιχριωμένο</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141</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33,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36</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Αγγιστρο (γάντζος) αναρτήσεως, από πορσελάνη διπλό εντοιχισμένο</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24</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9,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37</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Χαρτοθήκη πλήρης πορσελάνης διαστάσεων 15 Χ 15 cm</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25</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4,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38</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Κάθισμα λεκάνης πλαστικό με κάλυμμα χρωμάτων διαφόρων</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142</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4,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39</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Λεκάνη αποχωρητηρίου νηπίων από πορσελάνη υψους 35 cm</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26</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6,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67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40</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Λεκάνη αποχωρητηρίου πορσελάνης κατάλληλης για άτομα με ειδικές ανάγκες (ΑΜΕΑ) χαμηλής πίεσης πλήρης ενδεικτικού τύπου (J2752+J2753+J2781) /ATLANTIS/CERAMICA DOLOMITE ή αντίστοιχου</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143</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4,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450"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41</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Νιπτήρας πορσελάνης κατάλληλης για άτομα με ειδικές ανάγκες (ΑΜΕΑ)πλήρης ενδεικτικού τύπου (J0403+J200767+J200667) /ATLANTIS/CERAMICA DOLOMITE ή αντίστοιχου</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144</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4,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450"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42</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Καθρέπτης τοίχου με ρυθμιζόμενη κλίση κατάλληλος για άτομα με ειδικές ανάγκες (ΑΜΕΑ)πλήρης ενδεικτικού τύπου (J2064) /ATLANTIS/CERAMICA DOLOMITE ή αντίστοιχου</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145</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4,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67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43</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Πλαίσιο στήριξης στην λεκάνη ΑΜΕΑ εκ των οποίων το ένα ανακλινόμενο με θλεση χαρτοθήκης, ενδεικτικού τύπου (J2060+J2056ΑΡ) /ATLANTIS/CERAMICA DOLOMITE ή αντίστοιχου</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146</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4,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450"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44</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Πλαίσιο στήριξης σε χώρο WC ΑΜΕΑ, ενδεικτικού τύπου (J2059) /ATLANTIS/CERAMICA DOLOMITE ή αντίστοιχου</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147</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4,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45</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Λεκάνη παραλαβής ύδατος και καθαρισμού κάδων (SINK) διαστάσεων περίπου 46χ48cm</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150</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2,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450"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46</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Προκατασκευασμένο φρεάτιο από ινοπλισμένο στεγανό σκυρόδεμα,ον.διαστλασεων 15χ15cm βαθους έως 40cm</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294</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5,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450"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47</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Προκατασκευασμένο φρεάτιο από ινοπλισμένο στεγανό σκυρόδεμα C30/37 τύπου BETEL ή αντίστοιχου,ον.διαστλασεων 25χ30cm βαθους έως 40cm</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295</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4,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450"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48</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Προκατασκευασμένο φρεάτιο από ινοπλισμένο στεγανό σκυρόδεμα C30/37 τύπου BETEL ή αντίστοιχου,ον.διαστλασεων 25χ30cm βαθους έως 70cm</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296</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5,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450"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49</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Προκατασκευασμένο φρεάτιο από ινοπλισμένο στεγανό σκυρόδεμα C30/37 τύπου BETEL ή αντίστοιχου,ον.διαστλασεων 50χ60cm βαθους έως 70cm</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297</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8,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450"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50</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Προκατασκευασμένο φρεάτιο από ινοπλισμένο στεγανό σκυρόδεμα C30/37 καθαρών διαστάσεων 60χ60cm και ονομ.διαστάσεων 70χ70cm, βαθους έως 80cm</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298</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0,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450"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51</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Υποβρύχιο αντλητικό συγκρότημα 2 αντλιών ακαθάρτων παροχής 17,5m3/h και μανομετρικού 10mΥΣ</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337</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52</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Υποβρύχιο αντλητικό συγκρότημα 2 αντλιών παροχής 33m3/h και μανομετρικού 8mΥΣ</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338</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450"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53</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Αοπλοι πρεσσαριστοι τσιμεντοσωλήνες με σύνδεση τύπου τόρμου -εντορμίας τύπου Α-Ι Ονομαστικής διαμέτρου D1000 mm</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2ΠΝΤ/19ο</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6,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ΜΜ</w:t>
            </w:r>
          </w:p>
        </w:tc>
      </w:tr>
      <w:tr>
        <w:trPr>
          <w:trHeight w:val="450"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54</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Προσαύξηση τιμής μηχανοσίφωνα πλαστικού από PVC από διάμετρο Φ12,5cm σε διάμετρο Φ16.0cm</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3ΠΝΤ/7ο</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67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55</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Προσαύξηση τιμής πλαστικού σωλήνα αποχετεύσεως με πολυπροπυλένιο (ΡΡ), με μούφα και ελαστικό παρέμβυσμα,τύπου VALSIR ή REHAU ή αντίστοιχου από διάμετρο Φ110mm σε διάμετρο Φ125mm</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3ΠΝΤ/10ο</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3,05</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MM</w:t>
            </w:r>
          </w:p>
        </w:tc>
      </w:tr>
      <w:tr>
        <w:trPr>
          <w:trHeight w:val="450"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56</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Προσαύξηση τιμής πλαστικού σωλήνα υπονόμων της σειράς 41 (ΕΛΟΤ 476) και DIN 19534, από διάμετρο Φ125mm σε διάμετρο Φ160mm</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3ΠΝΤ/11ο</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0,9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MM</w:t>
            </w:r>
          </w:p>
        </w:tc>
      </w:tr>
      <w:tr>
        <w:trPr>
          <w:trHeight w:val="67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57</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Προσαύξηση τιμής λεκάνης αποχωρητηρίου νηπίων από πορσελάνη ύψους 35 cm για την επιπλέον προμήθεια και εγκατάσταση δοχείου πλύσεως με τις σωληνώσεις και τα εξαρτήματά του.</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3ΠΝΤ/12ο</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6,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58</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Ανεπίστροφη βαλβίδα δικτύου αποχέτευσης PVCΦ160</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4ΠΝΤ/10</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225" w:hRule="atLeast"/>
        </w:trPr>
        <w:tc>
          <w:tcPr>
            <w:tcW w:w="483" w:type="dxa"/>
            <w:tcBorders>
              <w:top w:val="single" w:sz="4" w:space="0" w:color="000000"/>
              <w:left w:val="single" w:sz="8"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 </w:t>
            </w:r>
          </w:p>
        </w:tc>
        <w:tc>
          <w:tcPr>
            <w:tcW w:w="818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4.3 - ΠΥΡΟΣΒΕΣΗ</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 </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 </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Χρωματισμοί γενικώς σωληνώσεων έως 1ins</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1</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04,65</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MM</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2</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Χρωματισμοί γενικώς σωληνώσεων 1 1/4 έως 2ins</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2</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27,35</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MM</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3</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Χρωματισμοί γενικώς σωληνώσεων 2 1/2 έως 3ins</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3</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6,65</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MM</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4</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Χρωματισμοί γενικώς σωληνώσεων 3 έως 4ins</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4</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26,4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MM</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5</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Χρωματισμοί γενικώς σωληνώσεων 5 έως 6ins</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53</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4,8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MM</w:t>
            </w:r>
          </w:p>
        </w:tc>
      </w:tr>
      <w:tr>
        <w:trPr>
          <w:trHeight w:val="450"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6</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Σιδηροσωλήνας γαλβανισμένος με ραφή,ISO-MEDIOUM βαρύς (πράσινη ετικέττα) πάχους 3.25mm και διαμέτρου 1ins</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56</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279,6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MM</w:t>
            </w:r>
          </w:p>
        </w:tc>
      </w:tr>
      <w:tr>
        <w:trPr>
          <w:trHeight w:val="450"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7</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Σιδηροσωλήνας γαλβανισμένος με ραφή,ISO-MEDIOUM βαρύς (πράσινη ετικέττα) πάχους 3.25mm και διαμέτρου 11/4ins</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57</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5,15</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MM</w:t>
            </w:r>
          </w:p>
        </w:tc>
      </w:tr>
      <w:tr>
        <w:trPr>
          <w:trHeight w:val="450"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8</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Σιδηροσωλήνας γαλβανισμένος με ραφή,ISO-MEDIOUM βαρύς (πράσινη ετικέττα) πάχους 3.25mm και διαμέτρου 11/2ins</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58</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37,3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MM</w:t>
            </w:r>
          </w:p>
        </w:tc>
      </w:tr>
      <w:tr>
        <w:trPr>
          <w:trHeight w:val="450"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9</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Σιδηροσωλήνας γαλβανισμένος με ραφή,ISO-MEDIOUM βαρύς (πράσινη ετικέττα) πάχους 3.65mm και διαμέτρου 2ins</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59</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62,15</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MM</w:t>
            </w:r>
          </w:p>
        </w:tc>
      </w:tr>
      <w:tr>
        <w:trPr>
          <w:trHeight w:val="450"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0</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Σιδηροσωλήνας γαλβανισμένος με ραφή,ISO-MEDIOUM βαρύς (πράσινη ετικέττα) πάχους 3.65mm και διαμέτρου 21/2ins</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60</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42,95</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MM</w:t>
            </w:r>
          </w:p>
        </w:tc>
      </w:tr>
      <w:tr>
        <w:trPr>
          <w:trHeight w:val="450"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1</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Σιδηροσωλήνας γαλβανισμένος με ραφή,ISO-MEDIOUM βαρύς (πράσινη ετικέττα) πάχους 4,05mm και διαμέτρου 3ins</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61</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9,3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MM</w:t>
            </w:r>
          </w:p>
        </w:tc>
      </w:tr>
      <w:tr>
        <w:trPr>
          <w:trHeight w:val="450"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2</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Σιδηροσωλήνας γαλβανισμένος με ραφή,ISO-MEDIOUM βαρύς (πράσινη ετικέττα) πάχους 4,05mm και διαμέτρου 4ins</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62</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29,4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MM</w:t>
            </w:r>
          </w:p>
        </w:tc>
      </w:tr>
      <w:tr>
        <w:trPr>
          <w:trHeight w:val="450"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3</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Σιδηροσωλήνας γαλβανισμένος με ραφή,ISO-MEDIOUM βαρύς (πράσινη ετικέττα) πάχους 4,50mm και διαμέτρου 5ins</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63</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4,55</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MM</w:t>
            </w:r>
          </w:p>
        </w:tc>
      </w:tr>
      <w:tr>
        <w:trPr>
          <w:trHeight w:val="450"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4</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Σιδηροσωλήνας γαλβανισμένος με ραφή,ISO-MEDIOUM βαρύς (πράσινη ετικέττα) πάχους 4,50mm και διαμέτρου 6ins</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64</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3,6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MM</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5</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Ρακόρ χαλύβδινο κωνικό γαλβανισμένο διαμέτρου 1 ins</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7</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7,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6</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Ρακόρ χαλύβδινο κωνικό γαλβανισμένο διαμέτρου 1 1/4 ins</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8</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6,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7</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Ρακόρ χαλύβδινο κωνικό γαλβανισμένο διαμέτρου 1 1/2 ins</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9</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6,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8</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Ρακόρ χαλύβδινο κωνικό γαλβανισμένο διαμέτρου 2 ins</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10</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4,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9</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Ρακόρ χαλύβδινο κωνικό γαλβανισμένο διαμέτρου 2 1/2 ins</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11</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0,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20</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Ρακόρ χαλύβδινο κωνικό γαλβανισμένο διαμέτρου 3 ins</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12</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2,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21</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Ρακόρ χαλύβδινο κωνικό γαλβανισμένο διαμέτρου 4 ins</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67</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0,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22</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Ρακόρ χαλύβδινο κωνικό γαλβανισμένο διαμέτρου 5 ins</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68</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0,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23</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Ηλεκτροβάννα δικτύου νερού διαμέτρου 5"(DN125)</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91</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0,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24</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Πλωτήρας υδαταποθήκης (φλοτέρ) διαμέτρου 1ins</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101</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25</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Συρταρωτή βαλβίδα (βάννα) ορειχάλκινη διαμέτρου 4 ins</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102</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4,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26</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Συρταρωτή βαλβίδα (βάννα) ορειχάλκινη διαμέτρου 5 ins</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103</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27</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Συρταρωτή βαλβίδα (βάννα) ορειχάλκινη διαμέτρου 6 ins</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104</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0,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28</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Σφαιρική βαλβίδα (δικελίδα) ορειχάλκινη (ball valve) 16atm με λαβή διαμέτρου Φ 1ins</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107.</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0,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29</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Σφαιρική βαλβίδα (δικελίδα) ορειχάλκινη (ball valve) 16atm με λαβή διαμέτρου Φ 21/2ins</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110</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30</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Σφαιρική βαλβίδα (δικελίδα) ορειχάλκινη (ball valve) 16atm με λαβή διαμέτρου Φ 3ins</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111</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0,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450"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31</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Βαλβίδα αντεπιστροφής ορειχάλκινη με γλωττίδα (κλαπέ) συνδεόμενη με σπείρωμα,διαμέτρου 1ins</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13.</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0,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32</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Βαλβίδα αντεπιστοφής χυτοσιδηρά συνδεόμενη με σπείρωμα,διαμέτρου DN100</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118</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0,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33</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Πυροσβεστήρας κόνεως τύπου Ρα, φορητός γομώσεως 6 kg</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27</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9,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34</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Πυροσβεστήρας κόνεως τύπου Ρα, φορητός γομώσεως 12 kg</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28</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4,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35</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Πυροσβεστήρας διοξειδίου του άνθρκα, φορητός, γομώσεως 6 kg</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29</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4,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36</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Πυροσβεστική φωλιά επίχοιτη ή χωνευτή με ένα πυροσβεστικό κρουνό</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30</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3,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37</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Πυροσβεστική συσκευή κατάσβεσης Firepro FP-2000(2000gr κατασβεστικού υλικου)</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152</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38</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Πυροσβεστική συσκευή κατάσβεσης Firepro FP-3000(3000gr κατασβεστικού υλικου)</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153</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4,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39</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Αυτόματο χειροκίνητο σύστημα κατάσβεσης τοπικής εφαρμογής ξηράς κόνεως των 12kg</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154</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2,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40</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Πυροσβεστικός σταθμός</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151</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41</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Δίδυμο στόμιο πυρόσβεσης</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155</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42</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Κεφαλή καταιονισμού (springler)</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156</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71,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43</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Σύνδεση δοκιμής καταιονισμού (springler)</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157</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3,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450"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44</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Ερμάριο με ειδικό κλειδί αντικαταστάσεως κεφαλών spinkler και αριθμός εφεδρικών κεφαλών spinkler</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158</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3,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45</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Αυτόματο πυροσβεστικό συγκρότημα,παροχής 62,4m3/h και μανομετρικό 58,1 m.Σ.Υ.</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160</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450"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46</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Εξοδος με τον ανάλογο σ' αυτήν οριζόντιο συλλέκτη ή διανομέα θερμαντικού ή ψυκτικού νερού από χαλυβδοσωλήνα χωρίς ραφή διαμέτρου διανομέα ή συλλέκτη 150/159 mm</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35</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0,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47</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Φίλτρο νερού ή ατμού με φλάτζες διαμέτρου 125ins</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238</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48</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Μειωτής πιέσεως πευστού κοχλιωτός ονομ.διαμέτρου DN125 (5ins)</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241</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49</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Απομείωση συρταρωτής βαλβίδας (βάννας) ορειχάλκινης διαμέτρου απο 4ins σε 3ins</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4ΠΝΤ/13</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50</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Απομείωση κεφαλής καταιονισμού (sprinkler).</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4ΠΝΤ/24</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60,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225" w:hRule="atLeast"/>
        </w:trPr>
        <w:tc>
          <w:tcPr>
            <w:tcW w:w="483" w:type="dxa"/>
            <w:tcBorders>
              <w:top w:val="single" w:sz="4" w:space="0" w:color="000000"/>
              <w:left w:val="single" w:sz="8"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 </w:t>
            </w:r>
          </w:p>
        </w:tc>
        <w:tc>
          <w:tcPr>
            <w:tcW w:w="818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4.4 - ΠΥΡΑΝΙΧΝΕΥΣΗ</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 </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 </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Ανιχνευτής ποής διαμέτρου DN125 (5")</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159</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450"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2</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Φωτιστικό ασφαλείας (Φ.Α.) με λαμπτήρα φθορισμού ισχύος 6W-210 LUMENS,με μπαταρία Ni-Cd,και ένδειξη πορείας εξόδου,απλής ή διπλής όψης</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268</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6,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450"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3</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Φωτιστικό ασφαλείας (Φ.Α.) με λαμπτήρα φθορισμού ισχύος 6W-210 LUMENS,με μπαταρία Ni-Cd,και ένδειξη κατεύθυνσης διαφυγής</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269</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6,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450"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4</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Πίνακας κατάσβεσης 2 ζωνών ανίχνευσης/1 κατάσβεσης,με μπουτόν,φωτεινή ένδειξη,κουδούνι,σειρήνα και φάρο του συστήματος αυτόματης τοπικής κατάσβεσης</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284</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450"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5</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Πίνακας κατάσβεσης 4 ζωνών ανίχνευσης/2 κατάσβεσης,με μπουτόν,φωτεινή ένδειξη,κουδούνι,σειρήνα και φάρο του συστήματος αυτόματης τοπικής κατάσβεσης</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285</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6</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Συμβατικός ανιχνευτής θερμοδιαφορικός</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286</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5,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7</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Ανιχνευτής φυσικού αερίου</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287</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3,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8</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Συμβατικός ανιχνευτής καπνού φωτοηλεκτρικού τύπου</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288</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45,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9</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Φαροσειρήνα συστήματος πυρανίχνευσης αυτόνομη με μπαταρία</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289</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3,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0</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Συμβατικό κομβίο συναγερμού με επαναφερόμενο κάλυμμα</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290</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9,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1</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Φωτεινός επαναλήπτης αναγγελίας κινδύνου πυρκαιάς</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291</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28,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2</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Πίνακας πυρανίχνευσης,14 ζωνών</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292</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450"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3</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Σημείο λήψεως πυρανιχνευτού,σειρήνας,μπουτόν,λυχνίας,συστήματος πυρανίχνευσης από καλώδιο SR114H διατομής 2x1,5mm2</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325</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94,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225" w:hRule="atLeast"/>
        </w:trPr>
        <w:tc>
          <w:tcPr>
            <w:tcW w:w="483" w:type="dxa"/>
            <w:tcBorders>
              <w:top w:val="single" w:sz="4" w:space="0" w:color="000000"/>
              <w:left w:val="single" w:sz="8"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 </w:t>
            </w:r>
          </w:p>
        </w:tc>
        <w:tc>
          <w:tcPr>
            <w:tcW w:w="818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4.5 - ΚΛΙΜΑΤΙΣΜΟΣ</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 </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 </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Χαλκοσωλήνας Εξωτ.Διαμέτρου 64mm πάχους τοιχώματος 2,00mm</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69</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0,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MM</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2</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Χαλκοσωλήνας Εξωτ.Διαμέτρου 76,1mm πάχους τοιχώματος 2,00mm</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70</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61,8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MM</w:t>
            </w:r>
          </w:p>
        </w:tc>
      </w:tr>
      <w:tr>
        <w:trPr>
          <w:trHeight w:val="450"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3</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Χαλκοσωλήνας εύκαμπτος με θερμομόνωση από αφρώδες πολυαιθυλένιο (ΡΕ) και μεμβράνη ΡΕ τύπου WICU FLEX ή αντίστοιχου διαστάσεων Φ16mm x 1.0mm</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75</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266,56</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MM</w:t>
            </w:r>
          </w:p>
        </w:tc>
      </w:tr>
      <w:tr>
        <w:trPr>
          <w:trHeight w:val="450"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4</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Χαλκοσωλήνας εύκαμπτος με θερμομόνωση από αφρώδες πολυαιθυλένιο (ΡΕ) και μεμβράνη ΡΕ τύπου WICU FLEX ή αντίστοιχου διαστάσεων Φ18mm x 1.0mm</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76.</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46,1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MM</w:t>
            </w:r>
          </w:p>
        </w:tc>
      </w:tr>
      <w:tr>
        <w:trPr>
          <w:trHeight w:val="450"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5</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Χαλκοσωλήνας εύκαμπτος με θερμομόνωση από αφρώδες πολυαιθυλένιο (ΡΕ) και μεμβράνη ΡΕ τύπου WICU FLEX ή αντίστοιχου διαστάσεων Φ22mm x 1.0mm</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77.</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86,7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MM</w:t>
            </w:r>
          </w:p>
        </w:tc>
      </w:tr>
      <w:tr>
        <w:trPr>
          <w:trHeight w:val="450"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6</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Χαλκοσωλήνας με θερμομόνωση από αφρώδη πολυουρεθάνη και μεμβράνη PVC τύπου WICU EXTRA ή αντίστοιχου διαστάσεων Φ28 x 1.0mm</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78.</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33,1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MM</w:t>
            </w:r>
          </w:p>
        </w:tc>
      </w:tr>
      <w:tr>
        <w:trPr>
          <w:trHeight w:val="450"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7</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Χαλκοσωλήνας με θερμομόνωση από αφρώδη πολυουρεθάνη και μεμβράνη PVC τύπου WICU EXTRA ή αντίστοιχου διαστάσεων Φ35 x 1.0mm</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79.</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34,1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MM</w:t>
            </w:r>
          </w:p>
        </w:tc>
      </w:tr>
      <w:tr>
        <w:trPr>
          <w:trHeight w:val="450"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8</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Χαλκοσωλήνας με θερμομόνωση από αφρώδη πολυουρεθάνη και μεμβράνη PVC τύπου WICU EXTRA ή αντίστοιχου διαστάσεων Φ42 x 1.5mm</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80</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61,95</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MM</w:t>
            </w:r>
          </w:p>
        </w:tc>
      </w:tr>
      <w:tr>
        <w:trPr>
          <w:trHeight w:val="450"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9</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Χαλκοσωλήνας με θερμομόνωση από αφρώδη πολυουρεθάνη και μεμβράνη PVC τύπου WICU EXTRA ή αντίστοιχου διαστάσεων Φ54 x 1.5mm</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81</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82,35</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MM</w:t>
            </w:r>
          </w:p>
        </w:tc>
      </w:tr>
      <w:tr>
        <w:trPr>
          <w:trHeight w:val="450"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0</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Πλαστικός σωλήνας αποχετεύσεως με τριπλό τοίχωμα PVC ενδεικτικού τύπου NOVADUR PLUS/ΠΕΤΖΕΤΑΚΙΣ  ή αντίστοιχου,κατά ΕΛΟΤ 1256,διαμέτρου Φ100mm</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82</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5,9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MM</w:t>
            </w:r>
          </w:p>
        </w:tc>
      </w:tr>
      <w:tr>
        <w:trPr>
          <w:trHeight w:val="450"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1</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Πλαστικός σωλήνας αποχετεύσεως με τριπλό τοίχωμα PVC ενδεικτικού τύπου NOVADUR PLUS/ΠΕΤΖΕΤΑΚΙΣ  ή αντίστοιχου,κατά ΕΛΟΤ 1256,διαμέτρου Φ125mm</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83</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0,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MM</w:t>
            </w:r>
          </w:p>
        </w:tc>
      </w:tr>
      <w:tr>
        <w:trPr>
          <w:trHeight w:val="450"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2</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Πλαστικός σωλήνας αποχετεύσεως με τριπλό τοίχωμα PVC ενδεικτικού τύπου NOVADUR PLUS/ΠΕΤΖΕΤΑΚΙΣ  ή αντίστοιχου,κατά ΕΛΟΤ 1256,διαμέτρου Φ160mm</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84</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0,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MM</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3</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Σφαιρική βαλβίδα (δικλείδα) ορειχάλκινη (ball valve) 16atm με λαβή διαμέτρου Φ3/4 ins</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106.</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4,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4</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Σφαιρική βαλβίδα (δικλείδα) ορειχάλκινη (ball valve) 16atm με λαβή διαμέτρου Φ1 ins</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107..</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3,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5</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Σφαιρική βαλβίδα (δικλείδα) ορειχάλκινη (ball valve) 16atm με λαβή διαμέτρου Φ11/2 ins</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109</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5,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6</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Βάννα ορειχάλκινη σφαιρική αερίου με λαβή,ΡΝ16 διαμέτρου Φ2 ins</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114</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6,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7</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Βάννα ορειχάλκινη σφαιρική αερίου με λαβή,ΡΝ16 διαμέτρου Φ2 1/2 ins</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115</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4,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8</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Βάννα ορειχάλκινη σφαιρική αερίου με λαβή,ΡΝ16 διαμέτρου Φ3 ins</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116</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2,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450"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9</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Βαλβίδα αντεπιστροφής ορειχάλκινη με γλωττίδα (κλαπε) συνδεόμενη με σπείρωμα διαμέτρου 1 ins</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13..</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450"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20</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Βαλβίδα αντεπιστροφής ορειχάλκινη με γλωττίδα (κλαπε) συνδεόμενη με σπείρωμα διαμέτρου 1 1/2 ins</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14</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450"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21</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Βαλβίδα αντεπιστροφής ορειχάλκινη με γλωττίδα (κλαπε) συνδεόμενη με σπείρωμα διαμέτρου 2 ins</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15</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5,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450"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22</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Βαλβίδα αντεπιστροφής ορειχάλκινη με γλωττίδα (κλαπε) συνδεόμενη με σπείρωμα διαμέτρου 2 1/2 ins</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16</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0,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450"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23</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Βαλβίδα αντεπιστροφής ορειχάλκινη με γλωττίδα (κλαπε) συνδεόμενη με σπείρωμα διαμέτρου 3 ins</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17</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450"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24</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Συλλέκτης από προφίλ ορείχαλκου με ενσωματωμένους διακότες για την διανομή νερού,διαμέτρου 1",δυο εξόδων</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123</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4,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450"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25</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Συλλέκτης από προφίλ ορείχαλκου με ενσωματωμένους διακότες για την διανομή νερού,διαμέτρου 1",τριών εξόδων</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124.</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2,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450"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26</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Συλλέκτης από προφίλ ορείχαλκου με ενσωματωμένους διακότες για την διανομή νερού,διαμέτρου 1",τεσσάρων εξόδων</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125.</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2,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450"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27</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Συλλέκτης από προφίλ ορείχαλκου με ενσωματωμένους διακότες για την διανομή νερού,διαμέτρου 1",επτά εξόδων</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127</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2,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28</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Θερμαντικό σώμα panel,τύπου 11.ύψους 500mm και μήκους 400mm</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164</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5,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29</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Θερμαντικό σώμα panel,τύπου 11.ύψους 600mm και μήκους 500mm</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165</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2,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30</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Θερμαντικό σώμα panel,τύπου 11.ύψους 600mm και μήκους 600mm</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166</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4,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31</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Θερμαντικό σώμα panel,τύπου 11.ύψους 900mm και μήκους 400mm</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167</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2,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32</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Θερμαντικό σώμα panel,τύπου 11.ύψους 900mm και μήκους 500mm</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168</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33</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Θερμαντικό σώμα panel,τύπου 11.ύψους 900mm και μήκους 600mm</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169</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2,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34</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Θερμαντικό σώμα panel,τύπου 11.ύψους 900mm και μήκους 700mm</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170</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35</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Θερμαντικό σώμα panel,τύπου 11.ύψους 900mm και μήκους 800mm</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171</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2,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36</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Θερμαντικό σώμα panel,τύπου 33.ύψους 900mm και μήκους 400mm</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172</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6,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37</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Θερμαντικό σώμα panel,τύπου 33.ύψους 900mm και μήκους 500mm</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173</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2,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38</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Θερμαντικό σώμα panel,τύπου 33.ύψους 900mm και μήκους 600mm</w:t>
            </w:r>
          </w:p>
        </w:tc>
        <w:tc>
          <w:tcPr>
            <w:tcW w:w="946" w:type="dxa"/>
            <w:tcBorders>
              <w:right w:val="single" w:sz="4" w:space="0" w:color="000000"/>
            </w:tcBorders>
            <w:vAlign w:val="bottom"/>
          </w:tcPr>
          <w:p>
            <w:pPr>
              <w:pStyle w:val="Normal"/>
              <w:suppressAutoHyphens w:val="false"/>
              <w:rPr/>
            </w:pPr>
            <w:r>
              <w:rPr>
                <w:rFonts w:cs="Arial" w:ascii="Arial" w:hAnsi="Arial"/>
                <w:color w:val="000000"/>
                <w:sz w:val="16"/>
                <w:szCs w:val="16"/>
                <w:lang w:eastAsia="el-GR"/>
              </w:rPr>
              <w:t>174</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2,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39</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Διακόπτης θερμαντικού σώματος,για μονοσωλήνιο σύστημα θέρμανσης</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175</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29,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40</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Ηλεκτροβάννα αυτονομίας θέρμανσης τύπου PETINAROLI ή αντίστοιχου,διαμέτρου 1/2 ins</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176</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41</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Ηλεκτροβάννα αυτονομίας θέρμανσης τύπου PETINAROLI ή αντίστοιχου,διαμέτρου 3/4 ins</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177</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3,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42</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Ηλεκτροβάννα αυτονομίας θέρμανσης τύπου PETINAROLI ή αντίστοιχου,διαμέτρου 1 ins</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178</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450"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43</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Λέβητας χυτοσιδηρούς με καυστήρα και πίνακα νερού θερμαντικής ισχύος 120.000 Kcal/h ή 140Kw</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180</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44</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Δεξαμενή ακάθαρτου πετρελαίου από λαμαρίνα μαύρη</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31</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429,88</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Χγρ.</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45</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Μανόμετρο πετρελαίου διαμ. 80 mm</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181</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0,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46</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Φίλτρο ελαφρού ακάθαρτου πετρελαίου ικανότητας 40 l/h</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182</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450"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47</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Ανοξείδωτη καπνοδόχος διπλών τοιχωμάτων με μόνωση,τύπου HILINE SHELL ή αντίστοιχου εσωτ.διαμέτρου Φ200mm</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183</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3,1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MM</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48</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Ανοξείδωτος καπναγωγός ελικοειδούς ραφής διαμέτρου 180mm</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184</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2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MM</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49</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Δοχείο διαστολής κλειστό με μεμβράνη-χωριτηκότητας 200l</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33</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50</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Δοχείο διαστολής κλειστό με μεμβράνη-για πίεση έως 3bar,χωριτηκότητας 110l</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185</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51</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Σύστημα αυτόματης πληρώσεως εγκαταστάσεως κλειστού δοχείου διαστολής διαμέτρου 3/4 ins</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186</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0,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52</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Δοχείο αδράνειας χωριτικότητας 750l</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187</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53</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Ασφαλιστική βαλβίδα με ελατήριο διαμέτρου 3/4ins</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188.</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0,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450"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54</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Συσκευή καθοδικής προστασίας με ανόδιο μαγνησίου ενδεικτικού τύπου PROMAG ή αντίστοιχου,διαμέτρου 3ins</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189</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55</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Διάταξη πλήρωσης δεξαμενής πετρελαίου</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190</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56</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Ηλεκτρομαγνητική βαλβίδα πετρελαίου.δίοδη,άμεσης ενεργοποίησης διαμέτρου 1/2 ins</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191</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450"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57</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οπική κλιματιστική συσκευή ανεμιστήρος στοιχείου (F.C.U) ψευδοροφής με ολική ψυκτική απόδοση 2.08 KW και θερμαντική 2.83KW</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192</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7,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450"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58</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οπική κλιματιστική συσκευή ανεμιστήρος στοιχείου (F.C.U) ψευδοροφής με ολική ψυκτική απόδοση 2.84 KW και θερμαντική 3,67KW</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193</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3,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450"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59</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οπική κλιματιστική συσκευή ανεμιστήρος στοιχείου (F.C.U) ψευδοροφής με ολική ψυκτική απόδοση 4,17 KW και θερμαντική 5,56KW</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194</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8,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450"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60</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οπική κλιματιστική συσκευή ανεμιστήρος στοιχείου (F.C.U) ψευδοροφής με ολική ψυκτική απόδοση 8,16 KW και θερμαντική 10,30KW</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195</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6,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61</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Αεραγωγός από γαλβανισμένη λαμαρίνα ορθογωνικής ή κυκλικής διατομής</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196</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484,39</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Χγρ.</w:t>
            </w:r>
          </w:p>
        </w:tc>
      </w:tr>
      <w:tr>
        <w:trPr>
          <w:trHeight w:val="67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62</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Αεραγωγός από αλουμίνιο εύκαμπτος με πολυεστερική μεμβράνη,κυκλικής διατομής,διπλών τοιχωματων,με μόνωση μεταξύ των τοιχωμάτων υαλοβάμβακα ή άλλου ισοδύναμου θερμικά υλικού,ονομ. διαμ.125mm και εξωτ.διαμ. 187mm</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197</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7,3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MM</w:t>
            </w:r>
          </w:p>
        </w:tc>
      </w:tr>
      <w:tr>
        <w:trPr>
          <w:trHeight w:val="67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63</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Αεραγωγός από αλουμίνιο εύκαμπτος με πολυεστερική μεμβράνη,κυκλικής διατομής,διπλών τοιχωματων,με μόνωση μεταξύ των τοιχωμάτων υαλοβάμβακα ή άλλου ισοδύναμου θερμικά υλικού,ονομ. διαμ.160mm και εξωτ.διαμ. 207mm</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198</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29,3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MM</w:t>
            </w:r>
          </w:p>
        </w:tc>
      </w:tr>
      <w:tr>
        <w:trPr>
          <w:trHeight w:val="67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64</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Αεραγωγός από αλουμίνιο εύκαμπτος με πολυεστερική μεμβράνη,κυκλικής διατομής,διπλών τοιχωματων,με μόνωση μεταξύ των τοιχωμάτων υαλοβάμβακα ή άλλου ισοδύναμου θερμικά υλικού,ονομ. διαμ.180mm και εξωτ.διαμ. 231mm</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199</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2,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MM</w:t>
            </w:r>
          </w:p>
        </w:tc>
      </w:tr>
      <w:tr>
        <w:trPr>
          <w:trHeight w:val="67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65</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Αεραγωγός από αλουμίνιο εύκαμπτος με πολυεστερική μεμβράνη,κυκλικής διατομής,διπλών τοιχωματων,με μόνωση μεταξύ των τοιχωμάτων υαλοβάμβακα ή άλλου ισοδύναμου θερμικά υλικού,ονομ. διαμ.200mm και εξωτ.διαμ. 257mm</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200</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7,7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MM</w:t>
            </w:r>
          </w:p>
        </w:tc>
      </w:tr>
      <w:tr>
        <w:trPr>
          <w:trHeight w:val="67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66</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Αεραγωγός από αλουμίνιο εύκαμπτος με πολυεστερική μεμβράνη,κυκλικής διατομής,διπλών τοιχωματων,με μόνωση μεταξύ των τοιχωμάτων υαλοβάμβακα ή άλλου ισοδύναμου θερμικά υλικού,ονομ. διαμ.224mm και εξωτ.διαμ. 287mm</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201</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7,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MM</w:t>
            </w:r>
          </w:p>
        </w:tc>
      </w:tr>
      <w:tr>
        <w:trPr>
          <w:trHeight w:val="67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67</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Αεραγωγός από αλουμίνιο εύκαμπτος με πολυεστερική μεμβράνη,κυκλικής διατομής,διπλών τοιχωματων,με μόνωση μεταξύ των τοιχωμάτων υαλοβάμβακα ή άλλου ισοδύναμου θερμικά υλικού,ονομ. διαμ.250mm και εξωτ.διαμ. 307mm</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202</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6,1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MM</w:t>
            </w:r>
          </w:p>
        </w:tc>
      </w:tr>
      <w:tr>
        <w:trPr>
          <w:trHeight w:val="67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68</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Αεραγωγός από αλουμίνιο εύκαμπτος με πολυεστερική μεμβράνη,κυκλικής διατομής,διπλών τοιχωματων,με μόνωση μεταξύ των τοιχωμάτων υαλοβάμβακα ή άλλου ισοδύναμου θερμικά υλικού,ονομ. διαμ.280mm και εξωτ.διαμ. 322mm</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203</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0,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MM</w:t>
            </w:r>
          </w:p>
        </w:tc>
      </w:tr>
      <w:tr>
        <w:trPr>
          <w:trHeight w:val="450"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69</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Θερμική μόνωση επιφανειών αεραγωγών ή σωλήνων με πάπλωμα υαλοβάμβακα που φέρει επικάλυψη φύλλου αλουμινίου Παχος παπλώματος 5cm</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34</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70,84</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Μ2</w:t>
            </w:r>
          </w:p>
        </w:tc>
      </w:tr>
      <w:tr>
        <w:trPr>
          <w:trHeight w:val="450"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70</w:t>
            </w:r>
          </w:p>
        </w:tc>
        <w:tc>
          <w:tcPr>
            <w:tcW w:w="7240" w:type="dxa"/>
            <w:tcBorders>
              <w:left w:val="single" w:sz="4" w:space="0" w:color="000000"/>
              <w:right w:val="single" w:sz="4" w:space="0" w:color="000000"/>
            </w:tcBorders>
            <w:vAlign w:val="bottom"/>
          </w:tcPr>
          <w:p>
            <w:pPr>
              <w:pStyle w:val="Normal"/>
              <w:suppressAutoHyphens w:val="false"/>
              <w:rPr/>
            </w:pPr>
            <w:r>
              <w:rPr>
                <w:rFonts w:cs="Arial" w:ascii="Arial" w:hAnsi="Arial"/>
                <w:color w:val="000000"/>
                <w:sz w:val="16"/>
                <w:szCs w:val="16"/>
                <w:lang w:eastAsia="el-GR"/>
              </w:rPr>
              <w:t>Εύκαμπτο συνθετικό καουτσούκ τύπου armaflex AC ή αντίστοιχου,με συντελεστή μ&gt;7000,πάχους 13mm,για μόνωση σωληνώσεων διαμέτρου Cu Φ76mm, Fe 2 1/2 ins</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204</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61,8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MM</w:t>
            </w:r>
          </w:p>
        </w:tc>
      </w:tr>
      <w:tr>
        <w:trPr>
          <w:trHeight w:val="450"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71</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Εύκαμπτο συνθετικό καουτσούκ τύπου armaflex AC ή αντίστοιχου,με συντελεστή μ&gt;7000,πάχους 32mm,για μόνωση σωληνώσεων διαμέτρου Cu Φ64mm</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205</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0,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MM</w:t>
            </w:r>
          </w:p>
        </w:tc>
      </w:tr>
      <w:tr>
        <w:trPr>
          <w:trHeight w:val="450"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72</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Εύκαμπτο συνθετικό καουτσούκ τύπου armaflex AC ή αντίστοιχου,με συντελεστή μ&gt;7000,πάχους 32mm,για μόνωση σωληνώσεων διαμέτρου Cu Φ76mm</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206</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0,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MM</w:t>
            </w:r>
          </w:p>
        </w:tc>
      </w:tr>
      <w:tr>
        <w:trPr>
          <w:trHeight w:val="450"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73</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Πολύφυλλο διάγραμμα αεραγωγών με αντίθετα κινούμενα πτερύγια,μέγιστης πλευράς απο 100 έως 150cm</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207</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4,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450"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74</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Στόμιο γραμμικό προσαγωγής ή απαγωγής αέρος ενδεικτικού τύπου E-17/AEROGRAMMI ή αντίστοιχο εξ αλουμινίου.Διαστάσεων μήκους 100mm,ύψους 100mm</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208</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5,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450"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75</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Στόμιο γραμμικό προσαγωγής ή απαγωγής αέρος ενδεικτικού τύπου E-17/AEROGRAMMI ή αντίστοιχο εξ αλουμινίου.Διαστάσεων μήκους 150mm,ύψους 100mm</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209</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7,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450"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76</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Στόμιο γραμμικό προσαγωγής ή απαγωγής αέρος ενδεικτικού τύπου E-17/AEROGRAMMI ή αντίστοιχο εξ αλουμινίου.Διαστάσεων μήκους 150mm,ύψους 150mm</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210</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5,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450"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77</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Στόμιο γραμμικό προσαγωγής ή απαγωγής αέρος ενδεικτικού τύπου E-17/AEROGRAMMI ή αντίστοιχο εξ αλουμινίου.Διαστάσεων μήκους 200mm,ύψους 150mm</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211</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2,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450"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78</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Στόμιο γραμμικό προσαγωγής ή απαγωγής αέρος ενδεικτικού τύπου E-17/AEROGRAMMI ή αντίστοιχο εξ αλουμινίου.Διαστάσεων μήκους 250mm,ύψους 150mm</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212</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2,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450"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79</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Στόμιο γραμμικό προσαγωγής ή απαγωγής αέρος ενδεικτικού τύπου E-17/AEROGRAMMI ή αντίστοιχο εξ αλουμινίου.Διαστάσεων μήκους 250mm,ύψους 200mm</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213</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450"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80</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Στόμιο γραμμικό προσαγωγής ή απαγωγής αέρος ενδεικτικού τύπου E-17/AEROGRAMMI ή αντίστοιχο εξ αλουμινίου.Διαστάσεων μήκους 300mm,ύψους 150mm</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214</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4,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450"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81</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Στόμιο γραμμικό προσαγωγής ή απαγωγής αέρος ενδεικτικού τύπου E-17/AEROGRAMMI ή αντίστοιχο εξ αλουμινίου.Διαστάσεων μήκους 300mm,ύψους 200mm</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215</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450"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82</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Στόμιο γραμμικό προσαγωγής ή απαγωγής αέρος ενδεικτικού τύπου E-17/AEROGRAMMI ή αντίστοιχο εξ αλουμινίου.Διαστάσεων μήκους 350mm,ύψους 300mm</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216</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2,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450"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83</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Στόμιο γραμμικό προσαγωγής ή απαγωγής αέρος ενδεικτικού τύπου E-17/AEROGRAMMI ή αντίστοιχο εξ αλουμινίου.Διαστάσεων μήκους 650mm,ύψους 200mm</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217</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4,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84</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Στόμιο γρίλλια PVC-COMPACT αερισμού-εξαερισμού για αεραγωγούς από Φ80 έως Φ125</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218</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7,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450"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85</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Αντλία θερμότητας παραγωγής ψυχρού θερμού ύδατος σύμφωνα με την τεχνική περιγραφή και τις τεχνικές προδιαγραφλες ψυκτικής ικανότητας 120KW και θερμαντικής 136KW</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219</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450"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86</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Κεντρική κλιματιστική μονάδα επεξεργασίας αέρα,ΚΚΜ σύμφωνα με τα σχέδια,τις τεχνικές προδιαγραφές και την τεχνική περιγραφή του έργου</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220</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87</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Εξαεριστήρας λουτρού αθόρυβος,Φ100mm,τύπου SILENT-100CRZ/S&amp;P ή αντίστοιχου</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221</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5,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88</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Εξαεριστήρας αθόρυβος inline,τύπου SILENT-TD 350/125/S&amp;P  ή αντίστοιχου</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222</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2,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89</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Εξαεριστήρας αθόρυβος inline,τύπου SILENT-TD 500/125/S&amp;P  ή αντίστοιχου</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223</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450"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90</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Θερμόμετρο εμβαπτίσεως,κεντρικής θέρμανσης,ευθύ ή γωνιακό με ορειχάλκινη θήκη,περιοχής ενδείξεως 0-100C</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224</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4,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450"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91</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Εξοδος από τον ανάλογο σ'αυτήν συλλέκτη (κολεκτέρ) θερμού ή ψυχρού νερού από ΧΑΛΚΙΝΑ εξαρτήματα,διαμέτρου συλλέκτη DN100 (Φ108)</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228</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4,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92</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Κυκλοφορητής νερού παροχής από 0 έως &amp; 2.50 m3/h υψηλής πιέσεως</w:t>
            </w:r>
          </w:p>
        </w:tc>
        <w:tc>
          <w:tcPr>
            <w:tcW w:w="946" w:type="dxa"/>
            <w:tcBorders>
              <w:right w:val="single" w:sz="4" w:space="0" w:color="000000"/>
            </w:tcBorders>
            <w:vAlign w:val="bottom"/>
          </w:tcPr>
          <w:p>
            <w:pPr>
              <w:pStyle w:val="Normal"/>
              <w:suppressAutoHyphens w:val="false"/>
              <w:rPr/>
            </w:pPr>
            <w:r>
              <w:rPr>
                <w:rFonts w:cs="Arial" w:ascii="Arial" w:hAnsi="Arial"/>
                <w:color w:val="000000"/>
                <w:sz w:val="16"/>
                <w:szCs w:val="16"/>
                <w:lang w:eastAsia="el-GR"/>
              </w:rPr>
              <w:t>37</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93</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Κυκλοφορητής νερού παροχής από 6.00 έως &amp; 9.00 m3/h υψηλής πιέσεως</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38</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0,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94</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Κυκλοφορητής νερού παροχής από 9.00 έως &amp; 12.00 m3/h υψηλής πιέσεως</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39</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0,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95</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Κυκλοφορητής νερού παροχής από 12.00 έως &amp; 16.00 m3/h υψηλής πιέσεως</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40</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96</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Κυκλοφορητής νερού παροχής από 16.00 έως &amp; 20.00 m3/h υψηλής πιέσεως</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41</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97</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Κυκλοφορητής ηλεκτρονικός υψηλής απόδοσης ενδεικτικού τύπου WILO STRATOS 40/1-12</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230</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98</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Κυκλοφορητής ηλεκτρονικός υψηλής απόδοσης ενδεικτικού τύπου WILO STRATOS 50/1-12</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231</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2,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99</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Κυκλοφορητής ηλεκτρονικός υψηλής απόδοσης inline,τύπου  WILO IP E 40/120 ή αντίστοιχου</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232</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00</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Φίλτρο νερού ή ατμού κοχλιωτό διαμέτρου 1 ins</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233</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01</w:t>
            </w:r>
          </w:p>
        </w:tc>
        <w:tc>
          <w:tcPr>
            <w:tcW w:w="7240" w:type="dxa"/>
            <w:tcBorders>
              <w:left w:val="single" w:sz="4" w:space="0" w:color="000000"/>
              <w:right w:val="single" w:sz="4" w:space="0" w:color="000000"/>
            </w:tcBorders>
            <w:vAlign w:val="bottom"/>
          </w:tcPr>
          <w:p>
            <w:pPr>
              <w:pStyle w:val="Normal"/>
              <w:suppressAutoHyphens w:val="false"/>
              <w:rPr/>
            </w:pPr>
            <w:r>
              <w:rPr>
                <w:rFonts w:cs="Arial" w:ascii="Arial" w:hAnsi="Arial"/>
                <w:color w:val="000000"/>
                <w:sz w:val="16"/>
                <w:szCs w:val="16"/>
                <w:lang w:eastAsia="el-GR"/>
              </w:rPr>
              <w:t>Φίλτρο νερού ή ατμού κοχλιωτό διαμέτρου 1 1/2 ins</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235</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02</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Φίλτρο νερού ή ατμού κοχλιωτό διαμέτρου 2 ins</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236</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3,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03</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Φίλτρο νερού ή ατμού κοχλιωτό διαμέτρου 2 1/2 ins</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237</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0,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04</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Σύνδεσμος διαστολικός κοχλιωτής συνδέσεως ονομ.διαμέτρου 50mm</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42</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2,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05</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ρίοδη βάννα ανάμειξης διαμέτρου DN80</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240</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0,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06</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Μανόμερο γλυκερίνης με κρουνό και όλα τα μέρη ανοξείδωτα SS/SS,δίσκου Φ63mm</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242</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07</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ρίοδη βάννα ανάμειξης διαμέτρου DN50</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4ΠΝΤ/5</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2,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08</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ρίοδη βάννα ανάμειξης διαμέτρου DN40</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4ΠΝΤ/6</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09</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τράοδη βάννα change over διαμέτρου DN65</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4ΠΝΤ/8</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10</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τράοδη βάννα change over διαμέτρου DN80</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4ΠΝΤ/7</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450"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11</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Προσάυξηση ηλεκτροβάννας αυτονομίας θέρμανσης/κλιματισμού από δίοδη σε τρίοδη, διαμέτρου 3/4ins</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4ΠΝΤ/3</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7,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450"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12</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Προσάυξηση ηλεκτροβάννας αυτονομίας θέρμανσης/κλιματισμού από δίοδη σε τρίοδη, διαμέτρου 1ins</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4ΠΝΤ/4</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13</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Φίλτρο νερού ή ατμού κοχλιωτό διαμέτρου 3/4 ins.</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4ΠΝΤ/22</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0,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14</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Σύστημα αυτόματης πληρώσεως εγκαταστάσεως κλειστού δοχείου διαστολής διαμέτρου 1/2 ins,</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4ΠΝΤ/23</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3,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15</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Ασφαλιστική βαλβίδα με ελατήριο διαμέτρου 1 ins.</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4ΠΝΤ/25</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16</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Ασφαλιστική βαλβίδα με ελατήριο διαμέτρου 1/2 ins.</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4ΠΝΤ/26</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6,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450"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17</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Στόμιο προσαγωγής οροφής αέρος ενδεικτικού τύπου ΟΚ2/AEROGRAMMI ή αντίστοιχου εξ αλουμινίου. Διαστάσεων μήκους 150mm, ύψους 150mm.</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4ΠΝΤ/31</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450"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18</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Στόμιο προσαγωγής οροφής αέρος ενδεικτικού τύπου ΟΚ4/AEROGRAMMI ή αντίστοιχου εξ αλουμινίου. Διαστάσεων μήκους 250mm, ύψους 200mm.</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4ΠΝΤ/32</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450"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19</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Στόμιο προσαγωγής οροφής αέρος ενδεικτικού τύπου ΟΚ4/AEROGRAMMI ή αντίστοιχου εξ αλουμινίου. Διαστάσεων μήκους 300mm, ύψους 200mm.</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4ΠΝΤ/33</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450"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20</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Στόμιο προσαγωγής οροφής αέρος ενδεικτικού τύπου ΟΚ4/AEROGRAMMI ή αντίστοιχου εξ αλουμινίου. Διαστάσεων μήκους 350mm, ύψους 300mm.</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4ΠΝΤ/34</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450"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21</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Απομέιωση αεραγωγού από αλουμίνιο έυκαμπτου με πολυεστερική μεμβράνη, κυκλικής ονομαστικής διατομής από 160mm σε 150mm</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4ΠΝΤ/35</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29,3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MM</w:t>
            </w:r>
          </w:p>
        </w:tc>
      </w:tr>
      <w:tr>
        <w:trPr>
          <w:trHeight w:val="450"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22</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Απομέιωση αεραγωγού από αλουμίνιο έυκαμπτου με πολυεστερική μεμβράνη, κυκλικής ονομαστικής διατομής από 125mm σε 100mm</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4ΠΝΤ/36</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6,2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MM</w:t>
            </w:r>
          </w:p>
        </w:tc>
      </w:tr>
      <w:tr>
        <w:trPr>
          <w:trHeight w:val="225" w:hRule="atLeast"/>
        </w:trPr>
        <w:tc>
          <w:tcPr>
            <w:tcW w:w="483" w:type="dxa"/>
            <w:tcBorders>
              <w:top w:val="single" w:sz="4" w:space="0" w:color="000000"/>
              <w:left w:val="single" w:sz="8"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 </w:t>
            </w:r>
          </w:p>
        </w:tc>
        <w:tc>
          <w:tcPr>
            <w:tcW w:w="818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4.6 - ΚΑΥΣΙΜΟ ΑΕΡΙΟ</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 </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 </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Σιδηροσωλήνας γαλβανισμένος χωρίς ραφή κατά ΕΛΟΤ ΕΝ 10255,διαμέρου 3/4 ins</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65</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29,55</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MM</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2</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Σιδηροσωλήνας γαλβανισμένος χωρίς ραφή κατά ΕΛΟΤ ΕΝ 10255,διαμέρου 2 ins</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66</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30,65</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MM</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3</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Βάννα ορειχάλκινη σφαιρική αερίου με λαβή,PN16,διαμέτρου Φ3/4 ins</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113</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5,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4</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Βάννα ορειχάλκινη σφαιρική αερίου με λαβή,PN16,διαμέτρου Φ2 ins</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114.</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3,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5</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Ηλεκτροβαλβίδα αερίου με πηνίο,NC,PN6,διαμέτρου DN 50</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117</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6</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Αγωγός γυμνός χάλκινος πολύκλωνος διατομής 16mm2</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44</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0,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MM</w:t>
            </w:r>
          </w:p>
        </w:tc>
      </w:tr>
      <w:tr>
        <w:trPr>
          <w:trHeight w:val="450"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7</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Ηλεκτρόδιο γείωσης επιχαλκωμένο ηλεκτρολυτικά με χαλύβδινη ψυχή Φ14 Χ 1500,ενδεικτικού τύπου ΕΛΕΜΚΟ 6321415 ή αντίστοιχου</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312</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0,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8</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Βαλβίδα ορειχάλκινη σφαιρική αερίου με λαβή ΠΝ,16 διαμέτρου Φ1/2 ins</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4ΠΝΤ/2</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9</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Aγωγός γυμνός χάλκινος πολύκλονος διατομής: 25 mm2</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4ΠΝΤ/30</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9,8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MM</w:t>
            </w:r>
          </w:p>
        </w:tc>
      </w:tr>
      <w:tr>
        <w:trPr>
          <w:trHeight w:val="225" w:hRule="atLeast"/>
        </w:trPr>
        <w:tc>
          <w:tcPr>
            <w:tcW w:w="483" w:type="dxa"/>
            <w:tcBorders>
              <w:top w:val="single" w:sz="4" w:space="0" w:color="000000"/>
              <w:left w:val="single" w:sz="8"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 </w:t>
            </w:r>
          </w:p>
        </w:tc>
        <w:tc>
          <w:tcPr>
            <w:tcW w:w="818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4.7 - ΗΛΕΚΤΡΙΚΕΣ ΕΓΚΑΤΑΣΤΑΣΕΙΣ</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 </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 </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Θερμοστάτης χώρου προοδευτικής λειτουργίας</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243</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9,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2</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Θερμοστάτης χώρου προοδευτικής λειτουργίας,με εντολή για boiler</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244</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0,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3</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Σωλήνας ηλεκτρικών γραμμών πλαστικός θωρακισμένος από PVC, ευθύς Φ 21mm</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245</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0,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MM</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4</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Σωλήνας ηλεκτρικών γραμμών πλαστικός θωρακισμένος από PVC, σπιράλ Φ 16mm</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246</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0,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MM</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5</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Αγωγός γυμνός χάλκινος πολύκλωνος διατομής 70mm2</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45</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0,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MM</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6</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Καλώδιο τύπου NYY μονοπολικό , διατομής 1 Χ 16 mm2</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46</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46,85</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MM</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7</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Καλώδιο τύπου NYY μονοπολικό , διατομής 1 Χ 70 mm2</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47</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55,05</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MM</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8</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Καλώδιο τύπου NYY τετραπολικό , διατομής 4 Χ 35 mm2</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48</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46,85</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MM</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9</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Καλώδιο τύπου NYY τετραπολικό , διατομής 4 Χ 120 mm2</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49</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31,05</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MM</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0</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Καλώδιο τύπου NYY πενταπολικό , διατομής 5 Χ 2,5 mm2</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50</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0,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MM</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1</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Καλώδιο τύπου NYY πενταπολικό , διατομής 5 Χ 4 mm2</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51</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24,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MM</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2</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Καλώδιο τύπου NYY πενταπολικό , διατομής 5 Χ 6 mm2</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52</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99,7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MM</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3</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Καλώδιο τύπου NYY πενταπολικό , διατομής 5 Χ 2,5 mm2</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248</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55,8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MM</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4</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Καλώδιο τύπου NYY πενταπολικό , διατομής 5 Χ 16 mm2</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249</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6,7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MM</w:t>
            </w:r>
          </w:p>
        </w:tc>
      </w:tr>
      <w:tr>
        <w:trPr>
          <w:trHeight w:val="450"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5</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Σχάρα καλωδίων από γαλβανισμλενη διάτρητη λαμαρίνα,ύψους 35mm,πλάτους 200mm και πάχους 0.80mm</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250</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70,7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MM</w:t>
            </w:r>
          </w:p>
        </w:tc>
      </w:tr>
      <w:tr>
        <w:trPr>
          <w:trHeight w:val="450"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6</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Σχάρα καλωδίων από γαλβανισμλενη διάτρητη λαμαρίνα,ύψους 35mm,πλάτους 300mm και πάχους 0.80mm</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251</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04,05</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MM</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7</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Διακόπτης απλός χωνευτός με πλήκτρο 10Α/250V,τύπου MOSAIC/LEGRAND ή αντίστοιχου</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252</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8,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450"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8</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Διακόπτης κομιτατέρ ή αλλέ ρετουρ χωνευτός με πλήκτρο 10Α/250V,τύπου MOSAIC/LEGRAND ή αντίστοιχου</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253</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31,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9</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Μπουτόν απλό χωνευτό 10Α/250V,τύπου MOSAIC/LEGRAND ή αντίστοιχου</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254</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7,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450"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20</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Μηχανισμός τοπικού ελέγχου κινητήρων(ρολλών,περσίδων,κουρτίνων κ.λ.π.) απλός χωνευτός,τύπου MOSAIC/LEGRAND ή αντίστοιχου</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255</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6,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450"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21</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Διακόπτης απλός,στεγάνος ΙP55 χωνευτός με πλήκτρο 10Α/250V, τύπου PLEXO55s/LEGRAND ή αντίστοιχου</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256</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3,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450"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22</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Διακόπτης κομιτατέρ ή αλλέ ρετούρ,χωνευτός με πλήκτρο 10Α/250V, τύπου PLEXO55s/LEGRAND ή αντίστοιχου</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257</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23,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450"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23</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Ρευματοδότης ΣΟΥΚΟ 16Α/220V κατάλληλος για πλαστικό κανάλι,μονός ενδεικτικού MOSAIC/LEGRAND ή αντίστοιχου</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258</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62,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450"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24</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Ρευματοδότης ΣΟΥΚΟ 16Α/250V ,στεγανός μονός με καπάκι ενδεικτικού  τύπου PLEXO/LEGRAND ή αντίστοιχου</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259</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33,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450"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25</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Ερμάριο αυτόματης βελτίωσης συνφ,ονομ.τάσεως 400V,50Ηz,τύπου VARSET/MERLIN GERIN ή αντίστοιχου,ισχύος 40ΚVAR</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260</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450"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26</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Φωτιστικό σώμα φθορισμού στεγανό,οροφής,Ενδ.τύπου 3F LINDA 2X36 της ΠΕΤΡΙΔΗΣ με 2 λυχνίες των 36W</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261</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33,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450"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27</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Φωτιστικό σωμα ψευδοροφής,ενδεικτικού τύπου L320 T5 SPA/PETRIDIS με λαμπτήρες T5 4x14W</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262</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98,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28</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Φωτιστικό σώμα οροφής,ενδεικτικού τύπου ZERO 3F/PETRIDIS με λαμπτήρες T8 4x18W</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263</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7,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450"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29</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Φωτιστικό σωμα ψευδοροφής στεγανό,ενδεικτικού τύπου L580 T8 BL RP/PETRIDIS με λαμπτήρες T8 4x18W</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264</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29,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450"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30</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Φωτιστικό εξωτερικής τοποθέτησης με λαμπτήρες 9W,τύπου MINI VARUIUS 3 GX53 MLF/BRIGHT ή αντίστοιχου</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265</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32,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31</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Πλαστικός σωλήνας PVC ,διαμέτρου 100mm,με οδηγό από γαλβανισμένο σύρμα 5mm2</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299</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5,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MM</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32</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Φωτιστικό σημείο από καλώδιο ΝΥΜ ή ΝΥΥ ή ΝΥΑ με αγωγούς διατομής 1,5 mm2</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316</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223,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450"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33</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Σημείο ηλεκτρικής παροχής για τροφοδότηση κινητήρα μικρής ισχύος και του χειριστηρίου του από καλώδιο ΝΥΜ ή ΝΥΥ ή ΝΥΑ με αγωγούς  διατομής 1,5mm2</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317</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6,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34</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Σημείο ρευματοληψίας  από καλώδιο ΝΥΜ ή ΝΥΥ ή ΝΥΑ διατομης 6mm2</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319</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2,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35</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Σημείο ρευματοληψίας από καλώδιο ΝΥΜ ή ΝΥΥ ή ΝΥΑ 2,5mm2</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320</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29,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36</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Ηλεκτρικός πίνακας γενικός (ΓΠ.Π) πλήρης</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328</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37</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Ηλεκτρικός πίνακας φωτισμού και ρευματοδοτών υπογείου (Υ.Π.)πλήρης</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329</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38</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Ηλεκτρικός πίνακας φωτισμού και ρευματοδοτών ισογείου (Ι.Π.) πλήρης</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330</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39</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Ηλεκτρικός πίνακας φωτισμού και ρευματοδοτών ισογείου (Ο.Π.) πλήρης</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331</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40</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Ηλεκτρικός πίνακας φωτισμού δώματος (ΔΦ.Π) πλήρης</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332</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41</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Ηλεκτρικός πίνακας λεβητοστασίου (Λ.Π) πλήρης</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333</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42</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Ηλεκτρικοί πίνακες κίνησης-φωτισμού ανελκυστήρα (ΑΚ.Π και ΑΦ.Π) πλήρεις</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334</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450"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43</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Προσαύξηση τιμής σχάρας καλωδίων από γαλβανισμένη διάτρητη λαμαρίνα, από ύψος 35mm,πλάτος 200mm και πάχος 0.80mm σε ύψος 60mm,πλάτος 200mm και πάχος 0.80mm</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3ΠΝΤ/8ο</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70,7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ΜΜ</w:t>
            </w:r>
          </w:p>
        </w:tc>
      </w:tr>
      <w:tr>
        <w:trPr>
          <w:trHeight w:val="450"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44</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Προσαύξηση τιμής σχάρας καλωδίων από γαλβανισμένη διάτρητη λαμαρίνα, από ύψος 35mm,πλάτος 300mm και πάχος 0.80mm σε ύψος 60mm,πλάτος 300mm και πάχος 0.80mm</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3ΠΝΤ/9ο</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04,05</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ΜΜ</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45</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Ηλεκτρικός πίνακας κίνησης μηχανοστασίου πυρόσβεσης πλήρης</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4ΠΝΤ/12</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46</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Πλαστικό κανάλι καλωδίων από PVC διαστάσεων 100Χ50mm</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4ΠΝΤ/9</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9,2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ΜΜ</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47</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Καλώδιο ΝΥΑ πολύκλωνο διατομής 10 mm2</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4ΠΝΤ/1</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378,7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MM</w:t>
            </w:r>
          </w:p>
        </w:tc>
      </w:tr>
      <w:tr>
        <w:trPr>
          <w:trHeight w:val="225" w:hRule="atLeast"/>
        </w:trPr>
        <w:tc>
          <w:tcPr>
            <w:tcW w:w="483" w:type="dxa"/>
            <w:tcBorders>
              <w:top w:val="single" w:sz="4" w:space="0" w:color="000000"/>
              <w:left w:val="single" w:sz="8"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 </w:t>
            </w:r>
          </w:p>
        </w:tc>
        <w:tc>
          <w:tcPr>
            <w:tcW w:w="818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4.8 - ΑΛΕΞΙΚΕΡΑΥΝΟ-ΓΕΙΩΣΕΙΣ</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 </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 </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Αγωγός γυμνός χάλκινος πολύκλωνος διατομής 70mm2</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45.</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0,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MM</w:t>
            </w:r>
          </w:p>
        </w:tc>
      </w:tr>
      <w:tr>
        <w:trPr>
          <w:trHeight w:val="450"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2</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Στήριγμα-σφικτήρας κατάλληλος για σύνδεση εγκιβωτισμένων αγωγών Φ10mm ή ταινιλων ενδεικτικού τύπου ΕΛΕΜΚΟ 6201000</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306</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78,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67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3</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Σφικτήρας χαλύβδινος θερμά επιψευδαργυρωμένος St/Zn με βίδες St/Zn,T και διασταυρώσεως για σύνδεση στρογγυλών αγωγών Φ8/10 με ταινία ή ταινιών μεταξύ τους ενδεικτικού τύπου ΕΛΕΜΚΟ 6208040 ή 6204060</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307</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0,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450"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4</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Ακίδα συλλήψεως ορειχάλκινη επινικελωμένη,διαμέτρου Φ30mm και μήκους έως 1000mm κατά ΕΛΟΤ-ΕΝ 50164-1-2 ΕΛΕΜΚΟ 6421100 ή αντίστοιχου</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308</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2,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450"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5</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Στήριγμα χαλύβδινο θερμά επιψευδαργυρωμένο St/Zn αγωγού Φ8/10,ενδεικτικού τύπου ΕΛΕΜΚΟ 6101100</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309</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251,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450"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6</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Αγωγός χαλύβδινος,θερμά επιψευδαργυρωμένος St/Zn,Φ10mm-78mm2,ενδεικτικού τύπου ΕΛΕΜΚΟ 6400010</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310</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201,35</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450"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7</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αινία χαλύβδινη θερμα επιψευδαργυρωμένη (500gr/m2),κατα ΕΛΟΤ0ΕΝ 50164-2,διατομής 30x3,5mm,ενδεικτικού τύπου ΕΛΕΜΚΟ 6401130 ή αντίστοιχου</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311</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17,15</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MM</w:t>
            </w:r>
          </w:p>
        </w:tc>
      </w:tr>
      <w:tr>
        <w:trPr>
          <w:trHeight w:val="67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8</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Ισοδυναμική γέφυρα(μπάρα) γείωσης διαστάσεων σε mm 170x50x50 από ορειχάλκινο ζυγό επινικελωμένο,πλαστικό κάλυμμα,1 υποδοχή αγωγού 50mm27 υποδοχές αγωγού 6-25mm2,1 υποδοχλη ταινίας 30mm λη αγωγού Φ8-10mm,ενδεικτικού τύπου ΕΛΕΜΚΟ 6600000</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313</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3,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67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9</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Ισοδυναμική γέφυρα(μπάρα) γείωσης διαστλασεων σε mm 240x40x3 από χάλκινο ζυγό επινικελωμένο,2 μονωτήρες,1 μεταλλική βάση,1 υποδοχή ταινίας 30mm,3 υποδοχές αγωγου 35mm2,1 υποδοχή αγωγού 185mm2 ενδεικτικού τύπου ΕΛΕΜΚΟ 6600001</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314</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2,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0</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Γειωτής "Ε" χάλκινος ενδεικτικού τύπου ΕΛΕΜΚΟ 6321001-6321002-6225204</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315</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0,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67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1</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Σφιγκτήρας "Τ" διασταύρωσης ή διακλάδωσης, κατάλληλος για τη σύνδεση - σύσφιξη χαλύβδινων ταινιών πλάτους έως 30mm/30mm, εντός και εκτός εδάφους, χαλύβδινος θερμά επιψευδαργυρωμένος (St/tZn), ενδεικτικού τύπου : ΕΛΕΜΚΟ: 6204131</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2ΠΝΤ/1ο</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4,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67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2</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Σφικτήρας  "Τ" διασταύρωσης ή διακλάδωσης,κατάλληλος για σύσφιξη ή διακλάδωση χαλύβδινων αγωγών ή αγωγών κράματος αλουμινίνου κυκλικής διατομής, διαμέτρου Φ8/10mm και χαλύβδινων ταινιών ,εντός κ εκτός εδάφους,ενδεικτικού τύπου:ΕΛΕΜΚΟ 6208030</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2ΠΝΤ/2ο</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9,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450"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3</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αινία διαστάσεων 30mm x 3.0mm (διατομής 90mm2), από καθαρό ηλεκτρολυτικό χαλκό (Cu) ενδεικτικού τύπου:ΕΛΕΜΚΟ 6420330</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2ΠΝΤ/3ο</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97,8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ΜΜ</w:t>
            </w:r>
          </w:p>
        </w:tc>
      </w:tr>
      <w:tr>
        <w:trPr>
          <w:trHeight w:val="450"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4</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Μονόκλωνος αγωγός κυκλικής διατομής,διαμέτρου Φ8mm,(διατομής 50mm2) από καθαρό ηλεκτρολυτικό χαλκό(Cu) ,ενδεικτικού τύπου:ΕΛΕΜΚΟ 64 20 008</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2ΠΝΤ/4ο</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74,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MM</w:t>
            </w:r>
          </w:p>
        </w:tc>
      </w:tr>
      <w:tr>
        <w:trPr>
          <w:trHeight w:val="67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5</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Σφικτήρας  "T" διασταύρωσης ή διακλάδωσης,βαρέως τύπου "H"(Heavy type),κατάλληλο για σύνδεση-σύσφιξη χάλκινων ταινιών πλάτους έως 30mm/30mm,εντός και εκτός εδάφους,χάλκινος, ενδεικτικού τύπου:ΕΛΕΜΚΟ 62 24 130</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2ΠΝΤ/5ο</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6,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67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6</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Σφικτήρας  "T" διασταύρωσης ,βαρέως τύπου "H",κατάλληλος για σύσφιξη χάλκινων αγωγών κυκλικής διατομής  ή πολύκλωνων διαμέτρου Φ8/10mm (50/70mm2) και χάλκινων ταινιών πλάτους έως 30mm,εντός και εκτός εδάφους,χάλκινος, ενδεικτικού τύπου:ΕΛΕΜΚΟ 62 28 030</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2ΠΝΤ/6ο</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9,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67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7</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Μονόκλωνος αγωγός κυκλικής διατομής, διαμέτρου Φ8mm, (διατομής 50mm2) χαλύβδινος θερμά επιψευδαργυρωμένος (St/tZn), με πάχος επιψευδαργύρωσης 350gr/m2, ενδεικτικού τύπου: ΕΛΕΜΚΟ 6400008.</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2ΠΝΤ/8ο</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226,2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MM</w:t>
            </w:r>
          </w:p>
        </w:tc>
      </w:tr>
      <w:tr>
        <w:trPr>
          <w:trHeight w:val="67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8</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Σφικτήρας  "Τ" διασταύρωσης ή διακλάδωσης,κατάλληλος για την σύνδεση χαλύβδινων αγωγών ή αγωγών κράματος αλουμινίνου κυκλικής διατομής, διαμέτρου Φ8-10/8-10mm,χαλύβδινος θερμά επιψευδαργυρωμένος (St/tZn),ενδεικτικού τύπου:ΕΛΕΜΚΟ 6201819</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2ΠΝΤ/9ο</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70,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67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9</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Ροδέλα στεγανοποίησης Φ30mm από PVC ,ενδεικτικού τύπου ΕΛΕΜΚΟ 61 03 201,που προσαρμόζεται στη μεταλλική ροδέλα αποστάσεως του στηρίγματος αγωγού με ενδεικτικό τύπο ΕΛΕΜΚΟ 61 01 100 ή ΕΛΕΜΚΟ 61 21 100</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2ΠΝΤ/10ο</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68,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67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20</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Σφικτήρας  "T" διασταύρωσης ή διακλάδωσης,κατάλληλος για σύνδεση χαλύβδινων αγωγών  ή  κράματος αλουμινίνου κυκλικής διατομής, διαμέτρου Φ8-10/8-10mm χαλύβδινος θερμά επιψευδαργυρωμένος (St/tZn) εντός κ εκτός εδάφους,ενδεικτικού τύπου:ΕΛΕΜΚΟ 6201858</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2ΠΝΤ/11ο</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0,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67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21</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Διπλός σφικτήρας πολλαπλής χρήσης,βαρέως τύπου,για τη σύνδεση συλλεκτηρίου αγωγού Φ8mm με διαστολικό-συστολικό εξάρτημα,από χυτοχάλυβα θερμά επιψευδαργυρωμένος (St/tZn),ενδεικτικού τύπου:ΕΛΕΜΚΟ 6205201</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2ΠΝΤ/12ο</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0,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67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22</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Σφικτήρας  "T" διασταύρωσης ή διακλάδωσης,βαρέως τύπου "H",κατάλληλος για σύνδεση χάλκινων αγωγών κυκλικής διατομής  ή πολύκλωνων διαμέτρου Φ8-10/8-10mm (50-70/50-70mm2) εντός και εκτός εδάφους,χάλκινος, ενδεικτικού τύπου:ΕΛΕΜΚΟ 62 21 818</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2ΠΝΤ/13ο</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450"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23</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Στήριγμα αγωγού Φ8-10mm με μεταλλική ροδέλα αποστάσεως,χάλκινο, ενδεικτικού τύπου ΕΛΕΜΚΟ 61 21 100</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2ΠΝΤ/14ο</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9,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450"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24</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Λυόμενος σύνδεσμος διμεταλλικός St/tZn-Ms-Cu χυτοσιδηρός θερμά επιψευδαργυρωμένος με χυτό κράμα χαλκού για αγωγούς Φ8-10mm, ενδεικτικού τύπου ΕΛΕΜΚΟ 62 05 002</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2ΠΝΤ/15ο</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9,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450"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25</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Επαφή από ανοξείδωτο χάλυβα (SS V2A) διαστάσεων 52mm x 28mm x 2mm, δύο οπών Φ14mm,βαρέως τύπου "Η" (Heavy type), ενδεικτικού τύπου ΕΛΕΜΚΟ 65 10 100</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2ΠΝΤ/16ο</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9,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450"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26</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Αντιδιαβρωτική ταινία αυτοκόλλητη από PVC,πλάτους 50mm,πάχους 0,5mm και μήκους 50m,ενδεικτικού τύπου: ΕΛΕΜΚΟ 61 03 301</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2ΠΝΤ/17ο</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67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27</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Εξάρτημα απορρόφησης συστολών-διαστολών συλλεκτηρίων αγωγών κυκλικής διατομής,2 σημείων,τύπου Η (heavy duty),χαλύβδινο θερμά επιψευδαργυρωμένο,ενδεικτικού τύπου ΕΛΕΜΚΟ 64 02 300</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2ΠΝΤ/18ο</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0,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450"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28</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Ρυθμιζόμενο περιλαίμιο γείωσης για σύνδεση μεταξύ αγωγού 4-25mm2 με σωλήνα Φ8-49mm, ενδεικτικού τύπου ΕΛΕΜΚΟ 65 63 402</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4ΠΝΤ/11</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62,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225" w:hRule="atLeast"/>
        </w:trPr>
        <w:tc>
          <w:tcPr>
            <w:tcW w:w="483" w:type="dxa"/>
            <w:tcBorders>
              <w:top w:val="single" w:sz="4" w:space="0" w:color="000000"/>
              <w:left w:val="single" w:sz="8"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 </w:t>
            </w:r>
          </w:p>
        </w:tc>
        <w:tc>
          <w:tcPr>
            <w:tcW w:w="818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4.9 - ΤΗΛΕΦΩΝΙΚΗ ΕΓΚΑΤΑΣΤΑΣΗ</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 </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 </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Καλύμματα φρεατίων χυτοσιδηρά</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99.</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32,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Χγρ.</w:t>
            </w:r>
          </w:p>
        </w:tc>
      </w:tr>
      <w:tr>
        <w:trPr>
          <w:trHeight w:val="450"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2</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Ερμάριο μικτονόμησης καλωδίων VOICE DATA περιστρεφώμενο χωριτικοτητας 21U ,τύπου ΗΔΕ της LEGRAND πλήρες ή αντίστοιχου</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247</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450"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3</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Σχάρα καλωδίων από γαλβανισμένη διάτρητη λαμαρίνα,ύψους 35mm,πλάτους 200mm και πάχους 0.80mm</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250.</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85,15</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MM</w:t>
            </w:r>
          </w:p>
        </w:tc>
      </w:tr>
      <w:tr>
        <w:trPr>
          <w:trHeight w:val="450"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4</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ηλεφωνικός κατανεμητής 50 ζεύγων,χωνευτός ή ορατός,στεγανότητος Ρ30 ή Ρ43 κατά DIN 40050 πλήρης</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282</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5</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Αυτόματο τηλεφωνικό κέντρο 8 εξωτερικών γραμμών,24 εσωτερικών συνδρομητών,πλήρες</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283</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450"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6</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Προκατασκευασμένο φρεάτιο από ινοπλισμένο στεγανό σκυρόδεμα C30/37 τύπου BETEL ή αντίστοιχου,ον.διαστάσεων 50Χ60cm,βάθους έως 70cm</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297.</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2,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450"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7</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Πρίζα μονή VOICE-DATA, 8 επαφών RJ45-CAT6 τύπου  74281/MOSAIC/LEGRAND ή αντιστοίχου</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300</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4,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450"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8</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Πρίζα μονή VOICE-DATA, 8 επαφών RJ45-CAT6 τύπου  74280/MOSAIC/LEGRAND ή αντιστοίχου</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301</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9,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9</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Σημείο λήψεως τηλεφώνου ή DATA από καλώδιο UTP 100 Cat 6</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321</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23,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450"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0</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Προσαύξηση τιμής σχάρας καλωδίων από γαλβανισμένη διάτρητη λαμαρίνα, από ύψος 35mm,πλάτος 200mm και πάχος 0.80mm σε ύψος 60mm,πλάτος 200mm και πάχος 0.80mm</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3ΠΝΤ/8ο.</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85,15</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ΜΜ</w:t>
            </w:r>
          </w:p>
        </w:tc>
      </w:tr>
      <w:tr>
        <w:trPr>
          <w:trHeight w:val="225" w:hRule="atLeast"/>
        </w:trPr>
        <w:tc>
          <w:tcPr>
            <w:tcW w:w="483" w:type="dxa"/>
            <w:tcBorders>
              <w:top w:val="single" w:sz="4" w:space="0" w:color="000000"/>
              <w:left w:val="single" w:sz="8"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 </w:t>
            </w:r>
          </w:p>
        </w:tc>
        <w:tc>
          <w:tcPr>
            <w:tcW w:w="818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4.10 - ΕΓΚΑΤΑΣΤΑΣΗ ΤV</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 </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 </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Κεραία τηλεόρασης δορυφορικής λήψης</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302</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450"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2</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Κεραιομίκτης-πολυδιακόπτης τύπου Compact δορυφορικής και επίγειας κεραίας,5 εισόδων x 12 εξόδων</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303</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3</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Κεραία τηλεόρασης επίγειας λήψης</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304</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4</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Πρίζα TV-RD-SAT ενδεικτικού τύπου Mosaic Legrand ή ισοδύναμου</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305</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9,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450"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5</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Σημείο λήψεως σήματος τηλεόρασης (κεραιοδότης) R-TV-SAT από καλώδιο για δορυφορικό σήμα</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322</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9,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225" w:hRule="atLeast"/>
        </w:trPr>
        <w:tc>
          <w:tcPr>
            <w:tcW w:w="483" w:type="dxa"/>
            <w:tcBorders>
              <w:top w:val="single" w:sz="4" w:space="0" w:color="000000"/>
              <w:left w:val="single" w:sz="8"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 </w:t>
            </w:r>
          </w:p>
        </w:tc>
        <w:tc>
          <w:tcPr>
            <w:tcW w:w="818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4.11 - ΜΕΓΑΦΩΝΙΚΗ ΕΓΚΑΤΑΣΤΑΣΗ</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 </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 </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Ηχείο οροφής ισχύος 10W RMS/15W MAX τύπου WL-60  WHD ή ισοδύναμο</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276</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29,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2</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Ρυθμιστής έντασης ήχου με διάταξη παράκαμψης</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277</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21,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3</w:t>
            </w:r>
          </w:p>
        </w:tc>
        <w:tc>
          <w:tcPr>
            <w:tcW w:w="7240" w:type="dxa"/>
            <w:tcBorders>
              <w:left w:val="single" w:sz="4" w:space="0" w:color="000000"/>
              <w:right w:val="single" w:sz="4" w:space="0" w:color="000000"/>
            </w:tcBorders>
            <w:vAlign w:val="bottom"/>
          </w:tcPr>
          <w:p>
            <w:pPr>
              <w:pStyle w:val="Normal"/>
              <w:suppressAutoHyphens w:val="false"/>
              <w:rPr/>
            </w:pPr>
            <w:r>
              <w:rPr>
                <w:rFonts w:cs="Arial" w:ascii="Arial" w:hAnsi="Arial"/>
                <w:color w:val="000000"/>
                <w:sz w:val="16"/>
                <w:szCs w:val="16"/>
                <w:lang w:eastAsia="el-GR"/>
              </w:rPr>
              <w:t>Ηχείο</w:t>
            </w:r>
            <w:r>
              <w:rPr>
                <w:rFonts w:cs="Arial" w:ascii="Arial" w:hAnsi="Arial"/>
                <w:color w:val="000000"/>
                <w:sz w:val="16"/>
                <w:szCs w:val="16"/>
                <w:lang w:val="en-GB" w:eastAsia="el-GR"/>
              </w:rPr>
              <w:t xml:space="preserve"> Sound Projector </w:t>
            </w:r>
            <w:r>
              <w:rPr>
                <w:rFonts w:cs="Arial" w:ascii="Arial" w:hAnsi="Arial"/>
                <w:color w:val="000000"/>
                <w:sz w:val="16"/>
                <w:szCs w:val="16"/>
                <w:lang w:eastAsia="el-GR"/>
              </w:rPr>
              <w:t>ανθυγρό</w:t>
            </w:r>
            <w:r>
              <w:rPr>
                <w:rFonts w:cs="Arial" w:ascii="Arial" w:hAnsi="Arial"/>
                <w:color w:val="000000"/>
                <w:sz w:val="16"/>
                <w:szCs w:val="16"/>
                <w:lang w:val="en-GB" w:eastAsia="el-GR"/>
              </w:rPr>
              <w:t xml:space="preserve"> (IP54) </w:t>
            </w:r>
            <w:r>
              <w:rPr>
                <w:rFonts w:cs="Arial" w:ascii="Arial" w:hAnsi="Arial"/>
                <w:color w:val="000000"/>
                <w:sz w:val="16"/>
                <w:szCs w:val="16"/>
                <w:lang w:eastAsia="el-GR"/>
              </w:rPr>
              <w:t>ισχύος</w:t>
            </w:r>
            <w:r>
              <w:rPr>
                <w:rFonts w:cs="Arial" w:ascii="Arial" w:hAnsi="Arial"/>
                <w:color w:val="000000"/>
                <w:sz w:val="16"/>
                <w:szCs w:val="16"/>
                <w:lang w:val="en-GB" w:eastAsia="el-GR"/>
              </w:rPr>
              <w:t xml:space="preserve"> 8W/12W  Max</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278</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4,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4</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Ηχείο κόρνας ισχύος 30W RMS/45W MAX</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279</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5,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5</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Σταθμός κλήσης-κονσόλα αγγελιών με μικρόφωνο μεγαφωνικού συστήματος</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280</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6</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Μίκτης ενισχυτής,TUNER και USB/CD player</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281</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7</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Σημείο παροχής μεγαφωνικής εγκατάστασης από καλώδιο ΝΥΜΗΥ διατομής 2Χ1,5 mm2</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326</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37,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8</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Σημείο παροχής μεγαφωνικής εγκατάστασης από καλώδιο ΝΥΜΗΥ διατομής 4Χ1,5 mm2</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327</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7,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225" w:hRule="atLeast"/>
        </w:trPr>
        <w:tc>
          <w:tcPr>
            <w:tcW w:w="483" w:type="dxa"/>
            <w:tcBorders>
              <w:top w:val="single" w:sz="4" w:space="0" w:color="000000"/>
              <w:left w:val="single" w:sz="8"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 </w:t>
            </w:r>
          </w:p>
        </w:tc>
        <w:tc>
          <w:tcPr>
            <w:tcW w:w="818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4.12 - ΕΓΚΑΤΑΣΤΑΣΗ ΣΥΣΤΗΜΑΤΟΣ ΑΣΦΑΛΕΙΑΣ</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 </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 </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Χειριστήριο συστήματος ασφαλείας με οθόνη LCD</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270</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2</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Ανιχνευτής κίνησης εμβέλειας 12m (ραντάρ)</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271</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30,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3</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Μαγνητική επαφή πλαστική</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272</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81,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4</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Φαροσειρήνα εξωτερική συστήματος συναγερμού αυτόνομη με μπαταρία</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273</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5</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Μπουτόν πανικού συστήματος συναγερμού</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274</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6</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Φαροσειρήνα εσωτερική συστήματος συναγερμού αυτόνομη με μπαταρία</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275</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2,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7</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Σημείο παροχής σήματος,συμβατικού συστήματος συναγερμού από καλώδιο liycy 6x0.50</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324</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3,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450"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8</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Σημείο λήψεως σήματος,συμβατικού συστήματος συναγερμού από καλώδιο liycy 4x0.22 + 2x0.50</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323</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11,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9</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Πίνακας συστήματος ασφαλείας 16 ζωνών</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4ΠΝΤ/21</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225" w:hRule="atLeast"/>
        </w:trPr>
        <w:tc>
          <w:tcPr>
            <w:tcW w:w="483" w:type="dxa"/>
            <w:tcBorders>
              <w:top w:val="single" w:sz="4" w:space="0" w:color="000000"/>
              <w:left w:val="single" w:sz="8"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 </w:t>
            </w:r>
          </w:p>
        </w:tc>
        <w:tc>
          <w:tcPr>
            <w:tcW w:w="818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4.13 - ΕΓΚΑΤΑΣΤΑΣΗ ΘΥΡΟΤΗΛΕΟΡΑΣΗΣ</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 </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 </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Σύστημα θυροτηλεόρασης μίας εσωτερικής και μίας εξωτερικής μονάδας</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339</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225" w:hRule="atLeast"/>
        </w:trPr>
        <w:tc>
          <w:tcPr>
            <w:tcW w:w="483" w:type="dxa"/>
            <w:tcBorders>
              <w:top w:val="single" w:sz="4" w:space="0" w:color="000000"/>
              <w:left w:val="single" w:sz="8"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 </w:t>
            </w:r>
          </w:p>
        </w:tc>
        <w:tc>
          <w:tcPr>
            <w:tcW w:w="818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4.14 - ΣΥΣΤΗΜΑ ΕΛΕΓΧΟΥ BMS</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 </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 </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Σύστημα ελέγχου (BMS) κλιματισμού κτιρίου</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335</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225" w:hRule="atLeast"/>
        </w:trPr>
        <w:tc>
          <w:tcPr>
            <w:tcW w:w="483" w:type="dxa"/>
            <w:tcBorders>
              <w:top w:val="single" w:sz="4" w:space="0" w:color="000000"/>
              <w:left w:val="single" w:sz="8"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 </w:t>
            </w:r>
          </w:p>
        </w:tc>
        <w:tc>
          <w:tcPr>
            <w:tcW w:w="818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4.15 - ΑΝΕΛΚΥΣΤΗΡΑΣ</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 </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 </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Ανελκυστήρας ηλεκτρουδραυλικός προσώπων κανότητας 8 ατόμων,3 στάσεων</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293</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225" w:hRule="atLeast"/>
        </w:trPr>
        <w:tc>
          <w:tcPr>
            <w:tcW w:w="483" w:type="dxa"/>
            <w:tcBorders>
              <w:top w:val="single" w:sz="4" w:space="0" w:color="000000"/>
              <w:left w:val="single" w:sz="8"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 </w:t>
            </w:r>
          </w:p>
        </w:tc>
        <w:tc>
          <w:tcPr>
            <w:tcW w:w="818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4.16 - ΠΕΡΙΒΑΛΛΟΝ ΧΩΡΟΣ</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 </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 </w:t>
            </w:r>
          </w:p>
        </w:tc>
      </w:tr>
      <w:tr>
        <w:trPr>
          <w:trHeight w:val="450"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Πλαστικός σωλήνας αποχετεύσεως με πολυπροπυλένιο (ΡΡ),με μούφα και ελαστικό παρέβυσμα,τύπου VALSIR ή REHAU ή αντίστοιχου διαμέτρου Φ110mm</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88.</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0,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MM</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2</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Πλαστικός σωλήνας υπονόμων της σειράς 41 (ΕΛΟΤ 476) και DIN 19534,διαμέτρου Φ110mm</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89.</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0,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MM</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3</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Σφαιρική βαλβίδα (δικλείδα) ορειχάλκινη (ball valve) 16atm με λαβή διαμέτρου Φ 1 ins</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107...</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2,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4</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Εσχάρα γαλβανισμένη 30cm</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119.</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0,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MM</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5</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Αγωγός γυμνός χάλκινος πολύκλωνος διατομής 16mm2</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44.</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0,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MM</w:t>
            </w:r>
          </w:p>
        </w:tc>
      </w:tr>
      <w:tr>
        <w:trPr>
          <w:trHeight w:val="67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6</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Φωτιστικό σώμα στεγανό (ΙΡ65)με ειδική αντιθαμβωτική διάταξη και ενα λαμπτήρα αλογόνου μετάλλου 150W,επί κορυφής ιστού,ενδεικτικού τύπου DISANO/1599 VISTA ALUMINIUM REFLECTOR/CDO-TT 150W</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266</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5,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450"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7</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Φωτιστικό σώμα ενδοδαπέδιο στεγανό (IP67) με ένα λαμπτήρα LED 2,5W-240V,ενδεικτικού τύπου SIMES/S5651 MINISPARKS/1 LED 2,5W-240V Cold White</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267</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8,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450"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8</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Προκατασκευασμένο φρεάτιο από ινοπλισμένο στεγανό σκυρόδεμα C30/37 τύπου BETEL ή αντίστοιχου,ον.διαστάσεων 25χ30cm,βάθους έως 40cm</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295.</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3,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9</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Πλαστικός σωλήνας PVC,διαμέτρου 100mm,με οδηγό από γαλβανισμένο σύρμα 5mm2</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299.</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22,15</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MM</w:t>
            </w:r>
          </w:p>
        </w:tc>
      </w:tr>
      <w:tr>
        <w:trPr>
          <w:trHeight w:val="450"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0</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Ηλεκτρόδιο γείωσης επιχαλκωμένο ηλεκτρολυτικά με χαλύβδινη ψυχή Φ14χ1500,ενδεικτικού τύπου ΕΛΕΜΚΟ 6321415 ή αντίστοιχου</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312.</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0,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1</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Φωτιστικό σημείο εξωτερικού χώρου,απο καλώδιο ΝΥΥ με αγωγούς διατομής 2.5mm2</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318</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3,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2</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Σωλήνες πολυαιθυλενίου-Σωλήνας από πολυαιθυλένιο ΡΕ 6atm DN(ΜΜ) Φ25</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342</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38,65</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MM</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3</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Σωλήνες πολυαιθυλενίου-Σωλήνας από πολυαιθυλένιο ΡΕ 6atm DN(ΜΜ) Φ32</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343</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20,3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MM</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4</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Σταλακτηφόροι Φ6 ή Φ17 mm από ΡΕ με σταλάκτες μακράς διαδρομής μήκους 50 cm</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344</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78,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MM</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5</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Εκτοξευτήρας αυτοανυψούμενος,στατικός.Απόσταση σταλακτών 15 cm</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345</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41,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450"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6</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Βάνες ελέγχου άρδρευσης (ηλεκτοβάνες),PN 10 atm,πλαστικές ονομαστικής διαμέτρου Φ1",με μηχανισμό ρύθμισης πίεσης</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346</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2,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7</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Αισθητήρας βροχής</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347</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8</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Πλαστικό φρεάτιο ηλεκτροβανών Φ 10" δύο-τριών ηλεκτροβανών</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348</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9</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Πλαστικό φρεάτιο ηλεκτροβανών 30Χ40 cm 4 ηλεκτροβανών</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349</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5,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450"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20</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Επαγγελματικός προγραμματιστής ρεύματος εξωτερικού χώρου με ελεγχόμενες ηλεκτροβάνες : 12</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350</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225" w:hRule="atLeast"/>
        </w:trPr>
        <w:tc>
          <w:tcPr>
            <w:tcW w:w="483" w:type="dxa"/>
            <w:tcBorders>
              <w:top w:val="single" w:sz="4" w:space="0" w:color="000000"/>
              <w:left w:val="single" w:sz="8"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 </w:t>
            </w:r>
          </w:p>
        </w:tc>
        <w:tc>
          <w:tcPr>
            <w:tcW w:w="818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5 - ΕΠΕΝΔΥΣΕΙΣ-ΕΠΙΣΤΡΩΣΕΙΣ</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 </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 </w:t>
            </w:r>
          </w:p>
        </w:tc>
      </w:tr>
      <w:tr>
        <w:trPr>
          <w:trHeight w:val="225" w:hRule="atLeast"/>
        </w:trPr>
        <w:tc>
          <w:tcPr>
            <w:tcW w:w="483" w:type="dxa"/>
            <w:tcBorders>
              <w:top w:val="single" w:sz="4" w:space="0" w:color="000000"/>
              <w:left w:val="single" w:sz="8"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 </w:t>
            </w:r>
          </w:p>
        </w:tc>
        <w:tc>
          <w:tcPr>
            <w:tcW w:w="818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5.1 - ΧΑΛΙΚΟΔΕΜΑΤΑ-ΓΑΡΜΠΙΛΟΔΕΜΑΤΑ</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 </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 </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Γαρμπιλοδέματα Για γαρμπιλόδεμα των 250 kg τσιμέντου ανά m3</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1.2.1</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1,59</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Μ3</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2</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Γαρμιλόδεμα των 250kg τσιμέντου ανά m3 λειασμένο με ελικόπτερο</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1.2.2</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46,05</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Μ3</w:t>
            </w:r>
          </w:p>
        </w:tc>
      </w:tr>
      <w:tr>
        <w:trPr>
          <w:trHeight w:val="225" w:hRule="atLeast"/>
        </w:trPr>
        <w:tc>
          <w:tcPr>
            <w:tcW w:w="483" w:type="dxa"/>
            <w:tcBorders>
              <w:top w:val="single" w:sz="4" w:space="0" w:color="000000"/>
              <w:left w:val="single" w:sz="8"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 </w:t>
            </w:r>
          </w:p>
        </w:tc>
        <w:tc>
          <w:tcPr>
            <w:tcW w:w="818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5.2 - ΚΙΣΗΡΟΔΕΜΑΤΑ-ΚΥΨΕΛΟΔΕΜΑΤΑ-ΠΕΡΛΙΤΟΔΕΜΑΤΑ-ΣΚΩΡΙΟΔΕΜΑΤΑ</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 </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 </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Κατασκευή στρώσεων από κυψελωτό κονιόδεμα για την μόνωση δωμάτων.</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1.4.1</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57,85</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Μ3</w:t>
            </w:r>
          </w:p>
        </w:tc>
      </w:tr>
      <w:tr>
        <w:trPr>
          <w:trHeight w:val="225" w:hRule="atLeast"/>
        </w:trPr>
        <w:tc>
          <w:tcPr>
            <w:tcW w:w="483" w:type="dxa"/>
            <w:tcBorders>
              <w:top w:val="single" w:sz="4" w:space="0" w:color="000000"/>
              <w:left w:val="single" w:sz="8"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 </w:t>
            </w:r>
          </w:p>
        </w:tc>
        <w:tc>
          <w:tcPr>
            <w:tcW w:w="818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5.3 - ΕΠΙΣΤΡΩΣΕΙΣ-ΕΠΕΝΔΥΣΕΙΣ</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 </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 </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Επιστρώσεις με πλάκες τσιμέντου πλευράς άνω των 30 cm</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1.17.1</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217,39</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Μ2</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2</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Επιστρώσεις δαπέδων με πλακίδια GROUP 4, διαστάσεων 20x20 cm</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1.17.2</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63,43</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Μ2</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3</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Επενδύσεις τοίχων με πλακίδια GROUP 1, διαστάσεων 20x20 cm</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1.17.3</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334,91</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Μ2</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4</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Επιστρώσεις δαπέδων και περιθώρια με τσιμεντοκονίαμα σε δύο στρώσεις πάχους 2,0 cm</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1.17.4</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34,58</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Μ2</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5</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Περιθώρια δώματος (λούκια)</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1.17.5</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29,26</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ΜΜ</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6</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Περιθώρια (σουβατεπιά) εκ πλακών τσιμέντου μονοχρόων ή μωσαικών</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1.17.6</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0,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mm</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7</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Αντιολισθητικό ελαστικό παρέμβλημα μαρμάρινων βαθμίδων</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1.17.7</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52,54</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mm</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8</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Κατασκευή βαρέως τύπου βιομηχανικού δαπέδου</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1.17.8</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236,8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Μ2</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9</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Επιστρώσεις με τάπητα από Λινόλεουμ πάχους 2χιλ.</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1.17.9</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395,61</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Μ2</w:t>
            </w:r>
          </w:p>
        </w:tc>
      </w:tr>
      <w:tr>
        <w:trPr>
          <w:trHeight w:val="450"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0</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Επιστρώσεις δαπέδου παιδικής χαράς με ελαστικό δάπεδο ασφαλείας αποτελούμενο από πλάκες διαστάσεων 0.50χ0.50χ4.50εκ.,πιστοποιημένες κατά ΕΝ 1177</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1.17.10</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28,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Μ2</w:t>
            </w:r>
          </w:p>
        </w:tc>
      </w:tr>
      <w:tr>
        <w:trPr>
          <w:trHeight w:val="450"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1</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Επίστρωση εξωτερικών χώρων δια ειδικών διάτρητων (διλακενα που πληρούνται με γκαζόν)κυβολίθων</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1.17.11</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61,62</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Μ2</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2</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Προκατασκευασμένες πλάκες μπετόν</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1.17.12</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0,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Μ2</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3</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Επιστρώσεις τσιμεντοκονίας πάχους 3,0 cm, με ενσωμάτωση ελαφρού συρματοπλέγματος</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3ΠΝΤ/6ο</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258,91</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Μ2</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4</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Περιθώρια (σοβατεπιά) από κεραμικά πλακίδια</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4ΠΝΤ/17</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38,06</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ΜΜ</w:t>
            </w:r>
          </w:p>
        </w:tc>
      </w:tr>
      <w:tr>
        <w:trPr>
          <w:trHeight w:val="225" w:hRule="atLeast"/>
        </w:trPr>
        <w:tc>
          <w:tcPr>
            <w:tcW w:w="483" w:type="dxa"/>
            <w:tcBorders>
              <w:top w:val="single" w:sz="4" w:space="0" w:color="000000"/>
              <w:left w:val="single" w:sz="8"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 </w:t>
            </w:r>
          </w:p>
        </w:tc>
        <w:tc>
          <w:tcPr>
            <w:tcW w:w="818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5.5 - ΕΠΙΣΤΡΩΣΕΙΣ ΜΕ ΜΑΡΜΑΡΟ</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 </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 </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Αδροποίηση και αδιαβροχοποίηση επιφανειών από μάρμαρο</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1.18.1</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30,82</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Μ2</w:t>
            </w:r>
          </w:p>
        </w:tc>
      </w:tr>
      <w:tr>
        <w:trPr>
          <w:trHeight w:val="450"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2</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Επιστρώσεις δαπέδων με ισομεγέθεις πλάκες μαλακού μαρμάρου, πάχους 2 cm, σε αναλογία 6 έως 10 τεμάχια ανά τετραγωνικό μέτρο</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1.18.2</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26,68</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Μ2</w:t>
            </w:r>
          </w:p>
        </w:tc>
      </w:tr>
      <w:tr>
        <w:trPr>
          <w:trHeight w:val="225" w:hRule="atLeast"/>
        </w:trPr>
        <w:tc>
          <w:tcPr>
            <w:tcW w:w="483" w:type="dxa"/>
            <w:tcBorders>
              <w:top w:val="single" w:sz="4" w:space="0" w:color="000000"/>
              <w:left w:val="single" w:sz="8"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 </w:t>
            </w:r>
          </w:p>
        </w:tc>
        <w:tc>
          <w:tcPr>
            <w:tcW w:w="818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5.5 - ΛΟΙΠΑ ΜΑΡΜΑΡΙΚΑ</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 </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 </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Κατώφλια από μαλακό μάρμαρο πάχους 3cm και πλάτους 41cm</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1.19.1</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6,97</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Μ2</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2</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Περιθώρια (σοβατεπιά) από μαλακό μάρμαρο πάχους 2 cm</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1.19.2</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28,8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mm</w:t>
            </w:r>
          </w:p>
        </w:tc>
      </w:tr>
      <w:tr>
        <w:trPr>
          <w:trHeight w:val="450"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3</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Επιστρώσεις στηθαίων (πεζουλίων) με μαλακό μάρμαρο πάχους 2 cm και πλάτους άνω των 20 cm</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1.19.3</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60,29</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Μ2</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4</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Ποδιές παραθύρων από μαλακό μάρμαρο πάχους 2 cm</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1.19.4</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0,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Μ2</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5</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Ποδιές παραθύρων από μαλακό μάρμαρο πάχους 2 cm και πλάτους 41cm</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1.19.5</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23,48</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Μ2</w:t>
            </w:r>
          </w:p>
        </w:tc>
      </w:tr>
      <w:tr>
        <w:trPr>
          <w:trHeight w:val="450"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6</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Επενδύσεις βαθμίδων μήκους έως 2,00 m με μάρμαρο λευκό πάχους 3/2 cm (βατήρων/μετώπων)</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1.19.6</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24,41</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ΜΜ</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7</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Σκαλομέρια από μάρμαρο μαλακό πάχους 2 cm</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1.19.7</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88,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225" w:hRule="atLeast"/>
        </w:trPr>
        <w:tc>
          <w:tcPr>
            <w:tcW w:w="483" w:type="dxa"/>
            <w:tcBorders>
              <w:top w:val="single" w:sz="4" w:space="0" w:color="000000"/>
              <w:left w:val="single" w:sz="8"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 </w:t>
            </w:r>
          </w:p>
        </w:tc>
        <w:tc>
          <w:tcPr>
            <w:tcW w:w="818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5.6 - ΜΟΝΩΣΕΙΣ ΥΓΡΑΣΙΑΣ-ΗΧΟΥ-ΘΕΡΜΟΤΗΤΟΣ</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 </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 </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Επάλειψη επιφανειών σκυροδέματος με ελαστομερές ασφαλτικό γαλάκτωμα</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1.23.1</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644,47</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Μ2</w:t>
            </w:r>
          </w:p>
        </w:tc>
      </w:tr>
      <w:tr>
        <w:trPr>
          <w:trHeight w:val="450"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2</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Επιστρώσεις με ελαστομερείς μεμβράνες οπλισμένη με πολυστερικό πλεγμα και με επικάλυψη ορυκτών ψηφίδων</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1.23.2</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03,05</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Μ2</w:t>
            </w:r>
          </w:p>
        </w:tc>
      </w:tr>
      <w:tr>
        <w:trPr>
          <w:trHeight w:val="450"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3</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Επιστρώσεις με ελαστομερείς μεμβράνες από ασφαλτο - πολυπροπυλένιο (APP), οπλισμένη με υαλοπλέγματα ή πολυεστερικές ίνες</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1.23.3</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641,2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Μ2</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4</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Αυτοκόλλητη ασφαλτική μεμβράνη υγρομόνωσης τοιχωμάτων υπογείου</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1.23.4</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74,08</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Μ2</w:t>
            </w:r>
          </w:p>
        </w:tc>
      </w:tr>
      <w:tr>
        <w:trPr>
          <w:trHeight w:val="450"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5</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Μεμβράνη από άσφαλτο-πολυπροπυλένιο (ΑΡΡ),οπλισμένη με υαλοπλέγματα ή πολυστερικές ίνες</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1.23.5</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09,36</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Μ2</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6</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Μπετονιτική μεμβράνη</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1.23.6</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595,55</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Μ2</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7</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Φράγματα υδρατμών από συνθετικά υλικά Με φύλλα πολυαιθυλενίου πάχους 0,40 mm</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1.23.7</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739,39</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Μ2</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8</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Μεμβράνη HDPE με κωνικές ή σφαιρικές προεξοχές (αυγουλιέρα)</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1.23.8</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289,55</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Μ2</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9</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Εξαεριστική στώση από διάτρητο χάρτη</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1.23.9</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320,76</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Μ2</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0</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Στεγανωτικό μάζης σκυροδέματος</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1.23.10</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843,08</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Χγρ.</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1</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Θερμομόνωση δαπέδων με πλάκες από αφρώδη εξηλασμένη πολυστερίνη πάχους 5εκ.</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1.23.11</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327,36</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Μ2</w:t>
            </w:r>
          </w:p>
        </w:tc>
      </w:tr>
      <w:tr>
        <w:trPr>
          <w:trHeight w:val="450"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2</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Θερμονόνωση δαπέδων τοίχων με πλάκες από αφρώδη εξηλασμένη πολυστερίνη πάχους 3εκ.</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1.23.12</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430,52</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Μ2</w:t>
            </w:r>
          </w:p>
        </w:tc>
      </w:tr>
      <w:tr>
        <w:trPr>
          <w:trHeight w:val="450"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3</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Θερμονόνωση εξωτερικών τοιχείων με πλάκες από αφρώδη εξηλασμένη πολυστερίνη πάχους 6εκ.</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1.23.13</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0,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Μ2</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4</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Σύστημα εξωτερικής θερμομόνωσης με έγχρωμο επίχρισμα συνολικού πάχους 7,5 εκ.</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1.23.14</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122,88</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Μ2</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5</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Γεωύφάσματα μή υφαντά Γεωϋφασμα μη υφαντό βάρους 385 gr/m2</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1ΠΝΤ/2ο</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0,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Μ2</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6</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Πλαστικοποιητικό πρόσθετο σκυροδεμάτων</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1ΠΝΤ/4ο</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699,75</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Χγρ.</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7</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Προσθετο επιτάχυνσης σκλήρυνσης σκυροδεμάτων</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1ΠΝΤ/5ο</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893,7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Χγρ.</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8</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Εύκαμπτες θερμοπλαστικές υδροφραγές από PVC (waterbars)</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2ΠΝΤ/7ο</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03,69</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ΜΜ</w:t>
            </w:r>
          </w:p>
        </w:tc>
      </w:tr>
      <w:tr>
        <w:trPr>
          <w:trHeight w:val="450"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9</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θερμομόνωση εξωτερικών τοιχίων με πλάκες από γραφιτούχα εξηλασμένη πολυστερίνη πάχους 6εκ.</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3ΠΝΤ/1ο</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37,87</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Μ2</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20</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Στεγανωση στοιχείων οπλισμένου σκυροδέματος με εύκαμπτο τσιμεντοειδές υλικό</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3ΠΝΤ/13ο</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88,65</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Μ2</w:t>
            </w:r>
          </w:p>
        </w:tc>
      </w:tr>
      <w:tr>
        <w:trPr>
          <w:trHeight w:val="225" w:hRule="atLeast"/>
        </w:trPr>
        <w:tc>
          <w:tcPr>
            <w:tcW w:w="483" w:type="dxa"/>
            <w:tcBorders>
              <w:top w:val="single" w:sz="4" w:space="0" w:color="000000"/>
              <w:left w:val="single" w:sz="8"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 </w:t>
            </w:r>
          </w:p>
        </w:tc>
        <w:tc>
          <w:tcPr>
            <w:tcW w:w="818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6 - ΚΑΤΑΣΚΕΥΕΣ ΞΥΛΙΝΕΣ ΚΑΙ ΜΕΤΑΛΛΙΚΕΣ</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 </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 </w:t>
            </w:r>
          </w:p>
        </w:tc>
      </w:tr>
      <w:tr>
        <w:trPr>
          <w:trHeight w:val="225" w:hRule="atLeast"/>
        </w:trPr>
        <w:tc>
          <w:tcPr>
            <w:tcW w:w="483" w:type="dxa"/>
            <w:tcBorders>
              <w:top w:val="single" w:sz="4" w:space="0" w:color="000000"/>
              <w:left w:val="single" w:sz="8"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 </w:t>
            </w:r>
          </w:p>
        </w:tc>
        <w:tc>
          <w:tcPr>
            <w:tcW w:w="818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6.1 - ΞΥΛΙΝΑ ΔΑΠΕΔΑ</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 </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 </w:t>
            </w:r>
          </w:p>
        </w:tc>
      </w:tr>
      <w:tr>
        <w:trPr>
          <w:trHeight w:val="450"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Σοβατεπιά πλάτους 5 έως 8cm,πάχους τουλάχιστον 12mm,από ξυλεία τύπου δρύος βαμμένα με ριπολίνη</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1.9.1</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282,05</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mm</w:t>
            </w:r>
          </w:p>
        </w:tc>
      </w:tr>
      <w:tr>
        <w:trPr>
          <w:trHeight w:val="225" w:hRule="atLeast"/>
        </w:trPr>
        <w:tc>
          <w:tcPr>
            <w:tcW w:w="483" w:type="dxa"/>
            <w:tcBorders>
              <w:top w:val="single" w:sz="4" w:space="0" w:color="000000"/>
              <w:left w:val="single" w:sz="8"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 </w:t>
            </w:r>
          </w:p>
        </w:tc>
        <w:tc>
          <w:tcPr>
            <w:tcW w:w="818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6.2 - ΠΟΡΤΕΣ-ΠΑΡΑΘΥΡΑ-ΥΑΛΟΣΤΑΣΙΑ ΑΠΟ ΞΥΛΕΙΑ</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 </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 </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Θυρόφυλλα μονόφυλλα ή δίφυλλα, πρεσσαριστά</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1.10.1</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72,65</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Μ2</w:t>
            </w:r>
          </w:p>
        </w:tc>
      </w:tr>
      <w:tr>
        <w:trPr>
          <w:trHeight w:val="225" w:hRule="atLeast"/>
        </w:trPr>
        <w:tc>
          <w:tcPr>
            <w:tcW w:w="483" w:type="dxa"/>
            <w:tcBorders>
              <w:top w:val="single" w:sz="4" w:space="0" w:color="000000"/>
              <w:left w:val="single" w:sz="8"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 </w:t>
            </w:r>
          </w:p>
        </w:tc>
        <w:tc>
          <w:tcPr>
            <w:tcW w:w="818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6.3 - ΕΡΜΑΡΙΑ-ΠΑΓΚΟΙ,ΚΛΠ</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 </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 </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Συρτάρια για κουζινοντούλαπα επιφάνειας έως 0,20 m2</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1.11.1</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20,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2</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Κρεμάστρες (port-manteau) απλές</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1.11.2</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0,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mm</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3</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Πάγκος από άκαυστη φορμάικα τύπου DUROPAL</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1.11.3</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1,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Μ2</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4</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Ερμάρια κουζίνας δαπέδου μή τυποποιημένα</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1.11.4</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2,93</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Μ2</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5</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Ερμάρια κουζίνας τοίχου κρεμαστα μή τυποποιημένα</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1.11.5</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2,09</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Μ2</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6</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Ερμάρια μεγάλου ύψους, μή τυποποιημένα βάθους 60εκ.</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1.11.6</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20,43</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Μ2</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7</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Ερμάρια μεγάλου ύψους, μή τυποποιημένα βάθους 40εκ.</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1.11.7</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7,28</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Μ2</w:t>
            </w:r>
          </w:p>
        </w:tc>
      </w:tr>
      <w:tr>
        <w:trPr>
          <w:trHeight w:val="225" w:hRule="atLeast"/>
        </w:trPr>
        <w:tc>
          <w:tcPr>
            <w:tcW w:w="483" w:type="dxa"/>
            <w:tcBorders>
              <w:top w:val="single" w:sz="4" w:space="0" w:color="000000"/>
              <w:left w:val="single" w:sz="8"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 </w:t>
            </w:r>
          </w:p>
        </w:tc>
        <w:tc>
          <w:tcPr>
            <w:tcW w:w="818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6.4 - ΣΙΔΗΡΟΥΡΓΙΚΑ ΔΙΑΦΟΡΑ</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 </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 </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Φέροντα στοιχεία από σιδηροδοκούς ή κοιλοδοκούς ύψους ή πλευράς &gt;160 mm</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1.12.1</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5451,65</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Χγρ.</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2</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Γωνιόκρανα προστασίας κατακορύφων ακμών επιχρισμάτων</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1.12.2</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29,2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ΜΜ</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3</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Κατασκευή σιδηρών εσχαρών φωταγωγών υπογείων (cour anglaises)</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1.12.3</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445,89</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Χγρ.</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4</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Κατασκευές από ράβδους μορφοσιδήρου και σιδηρών ελασμάτων</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3ΠΝΤ/14ο</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98,46</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Χγρ.</w:t>
            </w:r>
          </w:p>
        </w:tc>
      </w:tr>
      <w:tr>
        <w:trPr>
          <w:trHeight w:val="225" w:hRule="atLeast"/>
        </w:trPr>
        <w:tc>
          <w:tcPr>
            <w:tcW w:w="483" w:type="dxa"/>
            <w:tcBorders>
              <w:top w:val="single" w:sz="4" w:space="0" w:color="000000"/>
              <w:left w:val="single" w:sz="8"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 </w:t>
            </w:r>
          </w:p>
        </w:tc>
        <w:tc>
          <w:tcPr>
            <w:tcW w:w="818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6.5 - ΣΙΔΗΡΑ ΚΟΥΦΩΜΑΤΑ ΚΟΙΝΑ-ΓΚΑΡΑΖΟΠΟΡΤΕΣ</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 </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 </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Μεταλλικές περσίδες στεγάστρων</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1.13.1</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378,67</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Χγρ.</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2</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Θύρες σιδηρές απλού σχεδίου από ευθύγραμμες ράβδους</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1.13.2</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26,63</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Χγρ.</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3</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Σιδηρές θυρίδες εξαερισμού</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1.13.3</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52,5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Χγρ.</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4</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Κάσσες ανάρτησης θυροφύλλων από λαμαρίνα ψυχρής εξέλασης προβαμμένες</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1.13.4</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929,86</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Χγρ.</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5</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Μεταλλικές θύρες, τυποποιημένες, βιομηχανικής προέλευσης</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1.13.5</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6,67</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Μ2</w:t>
            </w:r>
          </w:p>
        </w:tc>
      </w:tr>
      <w:tr>
        <w:trPr>
          <w:trHeight w:val="450"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6</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Θύρες μεταλλικές πυρασφαλείας, ανοιγόμενες, μονόφυλλες Θύρες πυρασφαλείας, μονόφυλλες, ανοιγόμενες, χωρίς φεγγίτη, κλάσης πυραντίστασης 60 min</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1.13.6</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2,15</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Μ2</w:t>
            </w:r>
          </w:p>
        </w:tc>
      </w:tr>
      <w:tr>
        <w:trPr>
          <w:trHeight w:val="450"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7</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Θύρες μεταλλικές πυρασφαλείας, ανοιγόμενες, μονόφυλλες Θύρες πυρασφαλείας, μονόφυλλες, ανοιγόμενες, χωρίς φεγγίτη, κλάσης πυραντίστασης 90 min</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1.13.7</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20,87</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Μ2</w:t>
            </w:r>
          </w:p>
        </w:tc>
      </w:tr>
      <w:tr>
        <w:trPr>
          <w:trHeight w:val="450"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8</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Θύρες μεταλλικές πυρασφαλείας, ανοιγόμενες, δίφυλλες Θύρες πυρασφαλείας, δίφυλλες, ανοιγόμενες, χωρίς φεγγίτη, κλάσης πυραντίστασης 90 min</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1.13.8</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7,56</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Μ2</w:t>
            </w:r>
          </w:p>
        </w:tc>
      </w:tr>
      <w:tr>
        <w:trPr>
          <w:trHeight w:val="225" w:hRule="atLeast"/>
        </w:trPr>
        <w:tc>
          <w:tcPr>
            <w:tcW w:w="483" w:type="dxa"/>
            <w:tcBorders>
              <w:top w:val="single" w:sz="4" w:space="0" w:color="000000"/>
              <w:left w:val="single" w:sz="8"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 </w:t>
            </w:r>
          </w:p>
        </w:tc>
        <w:tc>
          <w:tcPr>
            <w:tcW w:w="818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6.6 - ΚΙΓΚΛΙΔΩΜΑΤΑ ΣΙΔΗΡΑ-ΠΕΡΙΦΡΑΓΜΑΤΑ</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 </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 </w:t>
            </w:r>
          </w:p>
        </w:tc>
      </w:tr>
      <w:tr>
        <w:trPr>
          <w:trHeight w:val="450"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Σιδηρά κιγκλιδώματα από ράβδους συνήθων διατομών Απλού σχεδίου από ευθύγραμμες ράβδους</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1.14.1</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484,4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Χγρ.</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2</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Σιδηροσωλήνες κιγκλιδωμάτων μαύροι Φ 2"</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1.14.2</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47,97</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MM</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3</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Περίφραξη ελεύθερου ύψους 150εκ. από προκατασκευασμένα βιομηχανικά κιγκλιδώματα</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1.14.3</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47,52</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MM</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4</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Περίφραξη ελεύθερου ύψους 170εκ. από προκατασκευασμένα βιομηχανικά κιγκλιδώματα</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1.14.4</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44,11</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MM</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5</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Πόρτες περίφραξης δίφυλλες ανοιγόμενες</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1.14.5</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3,7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Μ2</w:t>
            </w:r>
          </w:p>
        </w:tc>
      </w:tr>
      <w:tr>
        <w:trPr>
          <w:trHeight w:val="225" w:hRule="atLeast"/>
        </w:trPr>
        <w:tc>
          <w:tcPr>
            <w:tcW w:w="483" w:type="dxa"/>
            <w:tcBorders>
              <w:top w:val="single" w:sz="4" w:space="0" w:color="000000"/>
              <w:left w:val="single" w:sz="8"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 </w:t>
            </w:r>
          </w:p>
        </w:tc>
        <w:tc>
          <w:tcPr>
            <w:tcW w:w="818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6.7 - ΚΑΤΑΣΚΕΥΕΣ ΑΠΟ ΑΛΟΥΜΙΝΙΟ</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 </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 </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Υαλόθυρες ανοιγόμενες,μονόφυλλες,χωρίς φεγγίτη με θερμοδιακοπή</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1.15.1</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4,53</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Μ2</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2</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Υαλόθυρες ανοιγόμενες,δίφυλλες,χωρίς φεγγίτη με θερμοδιακοπή</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1.15.2</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25,55</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Μ2</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3</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Υαλόθυρες ανοιγόμενες,τρίφυλλες,με ανακλινώμενους φεγγίτες με θερμοδιακοπή</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1.15.3</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29,51</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Μ2</w:t>
            </w:r>
          </w:p>
        </w:tc>
      </w:tr>
      <w:tr>
        <w:trPr>
          <w:trHeight w:val="450"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4</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Υαλόθυρες ανοιγόμενες,τρίφυλλες,με δύο φύλλα ανοιγόμενα και ένα σταθερό και με αντίστοιχους φεγγίτες με θερμοδιακοπή</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1.15.4</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9,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Μ2</w:t>
            </w:r>
          </w:p>
        </w:tc>
      </w:tr>
      <w:tr>
        <w:trPr>
          <w:trHeight w:val="450"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5</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Υαλοστάσια μονόφυλλα,ανοιγόμενα περί κατακόρυφο άξονα και ανακλινόμενα μεμονομένα με θερμοδιακοπή</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1.15.5</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1,63</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Μ2</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6</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Υαλοστάσια με σταθερά και ανοιγόμενα τμήματα διπλής ενέργειας με θερμοδιακοπή</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1.15.6</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45,37</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Μ2</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7</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Υαλοστάσια με σταθερά και ανοιγόμενα τμήματα με θερμοδιακοπή</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1.15.7</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2,32</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Μ2</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8</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Υαλοστάσια σταθερά με θερμοδιακοπή</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1.15.8</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5,68</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Μ2</w:t>
            </w:r>
          </w:p>
        </w:tc>
      </w:tr>
      <w:tr>
        <w:trPr>
          <w:trHeight w:val="450"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9</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Σύστημα συνεχούς υαλοπετάσματος όψεων κτιρίου από αλουμίνιο με θερμοδιακοπή,με καπάκι μεταξύ των υαλοπινάκων</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1.15.9</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0,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Μ2</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0</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Προστατευτικές επενδύσεις θυροφύλλων από φύλλο αλουμινίου</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1.15.10</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0,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Μ2</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1</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Πανέλα αλουμινίου κουφωμάτων</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1.15.11</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0,48</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Μ2</w:t>
            </w:r>
          </w:p>
        </w:tc>
      </w:tr>
      <w:tr>
        <w:trPr>
          <w:trHeight w:val="225" w:hRule="atLeast"/>
        </w:trPr>
        <w:tc>
          <w:tcPr>
            <w:tcW w:w="483" w:type="dxa"/>
            <w:tcBorders>
              <w:top w:val="single" w:sz="4" w:space="0" w:color="000000"/>
              <w:left w:val="single" w:sz="8"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 </w:t>
            </w:r>
          </w:p>
        </w:tc>
        <w:tc>
          <w:tcPr>
            <w:tcW w:w="818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6.8 - ΕΞΟΠΛΙΣΜΟΣ ΠΕΡ.ΧΩΡΟΥ</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 </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 </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Διπλή κούνια παιδικής χαράς</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1.15A.1</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0,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2</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ραμπάλα παιδικής χαράς</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1.15A.2</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0,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3</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Πολυπαίχνιδο παιδικής χαράς</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1.15A.3</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0,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4</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Παγκάκι</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1.15A.4</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0,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225" w:hRule="atLeast"/>
        </w:trPr>
        <w:tc>
          <w:tcPr>
            <w:tcW w:w="483" w:type="dxa"/>
            <w:tcBorders>
              <w:top w:val="single" w:sz="4" w:space="0" w:color="000000"/>
              <w:left w:val="single" w:sz="8"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 </w:t>
            </w:r>
          </w:p>
        </w:tc>
        <w:tc>
          <w:tcPr>
            <w:tcW w:w="818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7 - ΛΟΙΠΑ ΤΕΛΕΙΩΜΑΤΑ</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 </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 </w:t>
            </w:r>
          </w:p>
        </w:tc>
      </w:tr>
      <w:tr>
        <w:trPr>
          <w:trHeight w:val="225" w:hRule="atLeast"/>
        </w:trPr>
        <w:tc>
          <w:tcPr>
            <w:tcW w:w="483" w:type="dxa"/>
            <w:tcBorders>
              <w:top w:val="single" w:sz="4" w:space="0" w:color="000000"/>
              <w:left w:val="single" w:sz="8"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 </w:t>
            </w:r>
          </w:p>
        </w:tc>
        <w:tc>
          <w:tcPr>
            <w:tcW w:w="818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7.1 - ΥΑΛΟΥΡΓΙΚΑ</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 </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 </w:t>
            </w:r>
          </w:p>
        </w:tc>
      </w:tr>
      <w:tr>
        <w:trPr>
          <w:trHeight w:val="450"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Υαλοπίνακες ασφαλείας (Laminated) συνολικού πάχους 18 mm (6 mm + μεμβράνη + 6 mm + μεμβράνη + 6 mm)</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1.20.1</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0,5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Μ2</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2</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Υαλοπίνακες πυράντοχοι κατηγορίας  G90 (αντίσταση στην φωτιά 90 min)</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1.20.2</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5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Μ2</w:t>
            </w:r>
          </w:p>
        </w:tc>
      </w:tr>
      <w:tr>
        <w:trPr>
          <w:trHeight w:val="450"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3</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Διπλοί υαλοπίνακες  συνολικού πάχους 23mm,(κρύσταλλο 5mm,κενό 12mm, κρύσταλλο 6mm) low-e</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1.20.3</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41,51</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Μ2</w:t>
            </w:r>
          </w:p>
        </w:tc>
      </w:tr>
      <w:tr>
        <w:trPr>
          <w:trHeight w:val="450"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4</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Διπλοί υαλοπίνακες  συνολικού πάχους 24mm,(κρύσταλλο 6mm,κενό 10mm, κρύσταλλο laminated 4mm+4mm) low-e</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1.20.4</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66,88</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Μ2</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5</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Καθρέπτες πάχους 5 χιλ.</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1.20.5</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2,06</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Μ2</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6</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Υαλοπίνακες ασφαλείας (Laminated) συνολικού πάχους 6 mm (3 mm + μεμβράνη + 3 mm)</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4ΠΝΤ/18</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6,67</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Μ2</w:t>
            </w:r>
          </w:p>
        </w:tc>
      </w:tr>
      <w:tr>
        <w:trPr>
          <w:trHeight w:val="225" w:hRule="atLeast"/>
        </w:trPr>
        <w:tc>
          <w:tcPr>
            <w:tcW w:w="483" w:type="dxa"/>
            <w:tcBorders>
              <w:top w:val="single" w:sz="4" w:space="0" w:color="000000"/>
              <w:left w:val="single" w:sz="8"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 </w:t>
            </w:r>
          </w:p>
        </w:tc>
        <w:tc>
          <w:tcPr>
            <w:tcW w:w="818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7.2 - ΧΡΩΜΑΤΙΣΜΟΙ</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 </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 </w:t>
            </w:r>
          </w:p>
        </w:tc>
      </w:tr>
      <w:tr>
        <w:trPr>
          <w:trHeight w:val="450"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Υδροχρωματισμοί επιφανειών σκυροδέματος ή τσιμεντοκονιάματος με ακρυλικό υδατοδιαλυτό τσιμεντόχρωμα</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1.21.1</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52,57</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Μ2</w:t>
            </w:r>
          </w:p>
        </w:tc>
      </w:tr>
      <w:tr>
        <w:trPr>
          <w:trHeight w:val="450"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2</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Υδροχρωματισμοί επιφανειών σκυροδέματος ή τσιμεντοκονιάματος με ακρυλικό υδατοδιαλυτό τσιμεντόχρωμα</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1.21.2</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04,68</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Μ2</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3</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Υπόστρωμα (αστάρι) τσιμεντοχρωμάτων από ακρυλικές ρητίνες βάσεως διαλύτου</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1.21.3</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57,25</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Μ2</w:t>
            </w:r>
          </w:p>
        </w:tc>
      </w:tr>
      <w:tr>
        <w:trPr>
          <w:trHeight w:val="450"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4</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Ελαιοχρωματισμοί κοινοί σιδηρών επιφανειώνμε χρώματα αλκυδικών ή ακρυλικών ρητινών, βάσεως νερού η διαλύτου</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1.21.4</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57,72</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Μ2</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5</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Χρωματισμοί σωληνώσεων Διαμέτρου έως 1 1/4 έως 2"</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1.21.5</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98,37</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MM</w:t>
            </w:r>
          </w:p>
        </w:tc>
      </w:tr>
      <w:tr>
        <w:trPr>
          <w:trHeight w:val="450"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6</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Βερνικοχρωματισμοί ξυλίνων επιφανειών με ελαιόχρωμα αλκυδικής ή τροποποιημένης πολυουρεθανικής ρητίνης, βάσεως νερού η διαλύτου</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1.21.6</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61,34</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Μ2</w:t>
            </w:r>
          </w:p>
        </w:tc>
      </w:tr>
      <w:tr>
        <w:trPr>
          <w:trHeight w:val="450"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7</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Χρωματισμοί Εσωτερικών επιφανειών με  χρήση χρωμάτων, ακρυλικής στυρενιοακρυλικής- ακρυλικής ή πολυβινυλικής βάσεως</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1.21.7</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144,12</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Μ2</w:t>
            </w:r>
          </w:p>
        </w:tc>
      </w:tr>
      <w:tr>
        <w:trPr>
          <w:trHeight w:val="450"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8</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Χρωματισμοί Εξωτερικών επιφανειών με  χρήση χρωμάτων, ακρυλικής ή στυρενιο-ακριλικής βάσεως.</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1.21.8</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50,35</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Μ2</w:t>
            </w:r>
          </w:p>
        </w:tc>
      </w:tr>
      <w:tr>
        <w:trPr>
          <w:trHeight w:val="450"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9</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Χρωματισμοί επί επιφανειών επιχρισμάτων ή σκυροδέματος με σπατουλάρισμα Εσωτερικών επιφανειών με χρήση ακρυλικών χρωμάτων, ακρυλικής ή πολυβινυλικής βάσεως.</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1.21.9</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965,75</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Μ2</w:t>
            </w:r>
          </w:p>
        </w:tc>
      </w:tr>
      <w:tr>
        <w:trPr>
          <w:trHeight w:val="450"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0</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Χρωματισμοί επιφανειών γυψοσανίδων με πλαστικό χρώμα Με σπατουλάρισμα της γυψοσανίδας</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1.21.10</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50,83</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Μ2</w:t>
            </w:r>
          </w:p>
        </w:tc>
      </w:tr>
      <w:tr>
        <w:trPr>
          <w:trHeight w:val="225" w:hRule="atLeast"/>
        </w:trPr>
        <w:tc>
          <w:tcPr>
            <w:tcW w:w="483" w:type="dxa"/>
            <w:tcBorders>
              <w:top w:val="single" w:sz="4" w:space="0" w:color="000000"/>
              <w:left w:val="single" w:sz="8"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 </w:t>
            </w:r>
          </w:p>
        </w:tc>
        <w:tc>
          <w:tcPr>
            <w:tcW w:w="818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7.3 - ΔΙΑΚΟΣΜΙΣΕΙΣ-ΕΙΔΙΚΕΣ ΚΑΛΥΨΕΙΣ</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 </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 </w:t>
            </w:r>
          </w:p>
        </w:tc>
      </w:tr>
      <w:tr>
        <w:trPr>
          <w:trHeight w:val="450"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οιχοπετάσματα δύο οράτων όψεων με διπλές γυψοσανίδες και μόνωση,συνολικού πάχους 100χιλ.</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1.22.1</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6,72</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Μ2</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2</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Ηλεκτροκίνητο σύστημα σκίασης υαλοστασίων όψεων, με ρυθμιζόμενες περσίδες</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1.22.2</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0,09</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Μ2</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3</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Ψευδοροφή από πλάκες ορυκτών ινών πάχους 15 έως 20 mm,</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1.22.3</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215,79</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Μ2</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4</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Ψευδοροφή από πλάκες ανθυγρών ορυκτών ινών πάχους 15 έως 20 mm,</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1.22.4</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82,27</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Μ2</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5</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Ψευδοροφή ισόπεδη από γυψοσανίδες</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1.22.5</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71,49</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Μ2</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6</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Ψευδοροφή ισόπεδη από ανθυγρες γυψοσανίδες</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1.22.6</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0,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Μ2</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7</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Ψευδοροφή ανισόπεδη από γυψοσανίδες</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1.22.7</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46,4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Μ2</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8</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Γυψοσανίδες κοινές, επίπεδες, πάχους 12,5 mm</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4ΠΝΤ/19</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27,03</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Μ2</w:t>
            </w:r>
          </w:p>
        </w:tc>
      </w:tr>
      <w:tr>
        <w:trPr>
          <w:trHeight w:val="450"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9</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Γυψοσανίδες Πρόσθετη των παραπάνω τιμών (78.05.01 έως 78.05.12) τιμή γυψοσανίδων κοινών ή ανθυγρών ή και πυράντοχων σε έτοιμα φύλλα διαστάσεων μέχρι 0.72 m2</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4ΠΝΤ/20</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63,68</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Μ2</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0</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Κανάλι από πυράντοχη γυψόπλακα</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4ΠΝΤ/16</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1</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Γυψοσανίδες ανθυγρές, επίπεδες, πάχους 12,5 mm</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4ΠΝΤ/37</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28,83</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Μ2</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2</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Γυψοσανίδες:  Γυψοσανίδες πυράντοχες, επίπεδες, πάχους 12,5 mm</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4ΠΝΤ/38</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7,82</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Μ2</w:t>
            </w:r>
          </w:p>
        </w:tc>
      </w:tr>
      <w:tr>
        <w:trPr>
          <w:trHeight w:val="225" w:hRule="atLeast"/>
        </w:trPr>
        <w:tc>
          <w:tcPr>
            <w:tcW w:w="483" w:type="dxa"/>
            <w:tcBorders>
              <w:top w:val="single" w:sz="4" w:space="0" w:color="000000"/>
              <w:left w:val="single" w:sz="8" w:space="0" w:color="000000"/>
            </w:tcBorders>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 </w:t>
            </w:r>
          </w:p>
        </w:tc>
        <w:tc>
          <w:tcPr>
            <w:tcW w:w="818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8 - ΦΥΤΕΥΣΗ</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 </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 </w:t>
            </w:r>
          </w:p>
        </w:tc>
      </w:tr>
      <w:tr>
        <w:trPr>
          <w:trHeight w:val="450"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Προμήθεια και μεταφορά δένδρου Γιακαράντας ύψους 2,00-2,50μ., περ. κορμ. 14/16 και με όγκο φυτοδοχείου 65lt</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2.3.1</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4,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450"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2</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Προμήθεια και μεταφορά δένδρου Κουτσουπιάς ύψους 2,00-2,50μ., περ. κορμ. 12/14 και με όγκο φυτοδοχείου 80lt</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2.3.2</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2,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3</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Προμήθεια και μεταφορά δένδρου Λεμονιάς, ύψους 1,50-1,75μ και με όγκο φυτοδοχείου 75lt</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2.3.3</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2,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450"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4</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Προμήθεια και μεταφορά δένδρου Ψευδοπιπεριάς, ύψους 3,50-4,00μ., περ. κορμ. 12/14 και με όγκο φυτοδοχείου 75lt</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2.3.4</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5,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450"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5</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Προμήθεια και μεταφορά θάμνου κατηγορίας Θ2 (Δενδρολίβανο, Λαντάνα έρπουσα κίτρινη, Σπάρτο)</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2.3.5</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05,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6</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Προμήθεια και μεταφορά θάμνου κατηγορίας Θ3 (Μυρτιά, Πασχαλιά)</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2.3.6</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6,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67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7</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Προμήθεια και μεταφορά θάμνου Ελαίαγνου πανασέ, ύψους 80-100εκ. και με όγκο φυτοδοχείου 9lt, Καρίσσας ύψους 30-40εκ. και με όγκο φυτοδοχείου 5lt και Μετροσίδηρου, ύψους 60-80εκ. και με όγκο φυτοδοχείου 8lt.)</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2.3.7</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74,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450"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8</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Προμήθεια και μεταφορά αναρριχώμενου φυτού Πλουμπάγκου, ύψους 125-150εκ. και με όγκο φυτοδοχείου 9lt καιΣολάνουμ ύψους 80-100εκ. και με όγκο φυτοδοχείου 9lt )</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2.3.8</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40,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9</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Προμήθεια και μεταφορά ποώδους - πολυετούς φυτού κατηγορίας Π2 (Λεβάντα)</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2.3.9</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0,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0</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Προμήθεια κηπευτικού χώματος</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2.3.10</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71,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Μ3</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1</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Προμήθεια οργανικών φυτικών υποστρωμάτων</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2.3.11</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3,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Μ3</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2</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Προμήθεια διογκωμένου περλίτη</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2.3.12</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3,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Μ3</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3</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Ανοιγμα λάκκων διαστάσεων 0.30x0.30x0.30 m σε χαλαρά εδάφη με εργαλεία χειρός</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2.3.13</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235,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4</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Ανοιγμα λάκκων διαστάσεων 0.70x0.70x0.70 m ,με χρηση εκσκαπτικού μηχανήματος</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2.3.14</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3,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5</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Φύτευση με το άνοιγμα του αντίστοιχου λάκκου ποωδών και βολβοδών φυτών</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2.3.15</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0,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6</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Φύτευση φυτών με μπάλα χώματος όγκου 2-4lt</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2.3.16</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11,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7</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Φύτευση φυτών με μπάλα χώματος όγκου 4,5-12lt</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2.3.17</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14,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8</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Φύτευση φυτών με μπάλα χώματος όγκου 41-80lt</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2.3.18</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3,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9</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Υποστήλωση δέντρου με την αξία του πασσάλου.Για μήκος πασσάλου πάνω από 2,5 μέτρα</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2.3.19</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3,0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Τεμ.</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20</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Εγκατάσταση προκατασκευασμένου χλοοτάπητα</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2.3.20</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0,20</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Στρμ.</w:t>
            </w:r>
          </w:p>
        </w:tc>
      </w:tr>
      <w:tr>
        <w:trPr>
          <w:trHeight w:val="450"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21</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Αποστραγγιστικό σύστημα για εκτκατικό τύπο δώματος με κενά φατνώματα αντοχής σε θλίψη &gt;250kN/m2</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3ΠΝΤ/4ο</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65,59</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Μ2</w:t>
            </w:r>
          </w:p>
        </w:tc>
      </w:tr>
      <w:tr>
        <w:trPr>
          <w:trHeight w:val="225" w:hRule="atLeast"/>
        </w:trPr>
        <w:tc>
          <w:tcPr>
            <w:tcW w:w="483" w:type="dxa"/>
            <w:tcBorders>
              <w:left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22</w:t>
            </w:r>
          </w:p>
        </w:tc>
        <w:tc>
          <w:tcPr>
            <w:tcW w:w="7240" w:type="dxa"/>
            <w:tcBorders>
              <w:left w:val="single" w:sz="4"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Διηθητικό φύλλο από πολυπροπυλένιο βάρους 150gr/m2</w:t>
            </w:r>
          </w:p>
        </w:tc>
        <w:tc>
          <w:tcPr>
            <w:tcW w:w="946" w:type="dxa"/>
            <w:tcBorders>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3ΠΝΤ/5ο</w:t>
            </w:r>
          </w:p>
        </w:tc>
        <w:tc>
          <w:tcPr>
            <w:tcW w:w="973" w:type="dxa"/>
            <w:tcBorders>
              <w:left w:val="double" w:sz="6"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65,59</w:t>
            </w:r>
          </w:p>
        </w:tc>
        <w:tc>
          <w:tcPr>
            <w:tcW w:w="793" w:type="dxa"/>
            <w:tcBorders>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Μ2</w:t>
            </w:r>
          </w:p>
        </w:tc>
      </w:tr>
      <w:tr>
        <w:trPr>
          <w:trHeight w:val="240" w:hRule="atLeast"/>
        </w:trPr>
        <w:tc>
          <w:tcPr>
            <w:tcW w:w="483" w:type="dxa"/>
            <w:tcBorders>
              <w:left w:val="single" w:sz="8" w:space="0" w:color="000000"/>
              <w:bottom w:val="single" w:sz="8" w:space="0" w:color="000000"/>
            </w:tcBorders>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23</w:t>
            </w:r>
          </w:p>
        </w:tc>
        <w:tc>
          <w:tcPr>
            <w:tcW w:w="7240" w:type="dxa"/>
            <w:tcBorders>
              <w:left w:val="single" w:sz="4" w:space="0" w:color="000000"/>
              <w:bottom w:val="single" w:sz="8"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Καλώδιο τύπου JIVV-U (πρώην ΝΥΥ) διατομής (mm2) 3 x 1,5</w:t>
            </w:r>
          </w:p>
        </w:tc>
        <w:tc>
          <w:tcPr>
            <w:tcW w:w="946" w:type="dxa"/>
            <w:tcBorders>
              <w:bottom w:val="single" w:sz="8" w:space="0" w:color="000000"/>
              <w:right w:val="single" w:sz="4"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4ΠΝΤ/39</w:t>
            </w:r>
          </w:p>
        </w:tc>
        <w:tc>
          <w:tcPr>
            <w:tcW w:w="973" w:type="dxa"/>
            <w:tcBorders>
              <w:left w:val="double" w:sz="6" w:space="0" w:color="000000"/>
              <w:bottom w:val="single" w:sz="8" w:space="0" w:color="000000"/>
              <w:right w:val="single" w:sz="4" w:space="0" w:color="000000"/>
            </w:tcBorders>
            <w:vAlign w:val="bottom"/>
          </w:tcPr>
          <w:p>
            <w:pPr>
              <w:pStyle w:val="Normal"/>
              <w:suppressAutoHyphens w:val="false"/>
              <w:jc w:val="right"/>
              <w:rPr>
                <w:rFonts w:ascii="Arial" w:hAnsi="Arial" w:cs="Arial"/>
                <w:color w:val="000000"/>
                <w:sz w:val="16"/>
                <w:szCs w:val="16"/>
                <w:lang w:eastAsia="el-GR"/>
              </w:rPr>
            </w:pPr>
            <w:r>
              <w:rPr>
                <w:rFonts w:cs="Arial" w:ascii="Arial" w:hAnsi="Arial"/>
                <w:color w:val="000000"/>
                <w:sz w:val="16"/>
                <w:szCs w:val="16"/>
                <w:lang w:eastAsia="el-GR"/>
              </w:rPr>
              <w:t>151,80</w:t>
            </w:r>
          </w:p>
        </w:tc>
        <w:tc>
          <w:tcPr>
            <w:tcW w:w="786" w:type="dxa"/>
            <w:tcBorders>
              <w:bottom w:val="single" w:sz="8" w:space="0" w:color="000000"/>
              <w:right w:val="single" w:sz="8" w:space="0" w:color="000000"/>
            </w:tcBorders>
            <w:vAlign w:val="bottom"/>
          </w:tcPr>
          <w:p>
            <w:pPr>
              <w:pStyle w:val="Normal"/>
              <w:suppressAutoHyphens w:val="false"/>
              <w:rPr>
                <w:rFonts w:ascii="Arial" w:hAnsi="Arial" w:cs="Arial"/>
                <w:color w:val="000000"/>
                <w:sz w:val="16"/>
                <w:szCs w:val="16"/>
                <w:lang w:eastAsia="el-GR"/>
              </w:rPr>
            </w:pPr>
            <w:r>
              <w:rPr>
                <w:rFonts w:cs="Arial" w:ascii="Arial" w:hAnsi="Arial"/>
                <w:color w:val="000000"/>
                <w:sz w:val="16"/>
                <w:szCs w:val="16"/>
                <w:lang w:eastAsia="el-GR"/>
              </w:rPr>
              <w:t>ΜΜ</w:t>
            </w:r>
          </w:p>
        </w:tc>
      </w:tr>
    </w:tbl>
    <w:p>
      <w:pPr>
        <w:pStyle w:val="Normal"/>
        <w:numPr>
          <w:ilvl w:val="0"/>
          <w:numId w:val="0"/>
        </w:numPr>
        <w:ind w:right="-335" w:hanging="0"/>
        <w:outlineLvl w:val="0"/>
        <w:rPr>
          <w:b/>
          <w:b/>
          <w:sz w:val="28"/>
          <w:szCs w:val="28"/>
          <w:lang w:val="en-US"/>
        </w:rPr>
      </w:pPr>
      <w:r>
        <w:rPr>
          <w:b/>
          <w:sz w:val="28"/>
          <w:szCs w:val="28"/>
          <w:lang w:val="en-US"/>
        </w:rPr>
      </w:r>
    </w:p>
    <w:p>
      <w:pPr>
        <w:pStyle w:val="Normal"/>
        <w:numPr>
          <w:ilvl w:val="0"/>
          <w:numId w:val="0"/>
        </w:numPr>
        <w:spacing w:lineRule="auto" w:line="360"/>
        <w:ind w:right="-334" w:hanging="0"/>
        <w:outlineLvl w:val="0"/>
        <w:rPr>
          <w:b/>
          <w:b/>
          <w:sz w:val="28"/>
          <w:szCs w:val="28"/>
        </w:rPr>
      </w:pPr>
      <w:r>
        <w:rPr>
          <w:b/>
          <w:sz w:val="28"/>
          <w:szCs w:val="28"/>
        </w:rPr>
        <w:t>ΠΑΡΑΤΗΡΗΣΕΙΣ</w:t>
      </w:r>
    </w:p>
    <w:p>
      <w:pPr>
        <w:pStyle w:val="Normal"/>
        <w:numPr>
          <w:ilvl w:val="0"/>
          <w:numId w:val="4"/>
        </w:numPr>
        <w:spacing w:before="0" w:after="120"/>
        <w:ind w:left="714" w:hanging="357"/>
        <w:jc w:val="both"/>
        <w:rPr>
          <w:sz w:val="22"/>
          <w:szCs w:val="22"/>
        </w:rPr>
      </w:pPr>
      <w:r>
        <w:rPr>
          <w:sz w:val="22"/>
          <w:szCs w:val="22"/>
        </w:rPr>
        <w:t>Το παραλαμβανόμενο έργο κατασκευάστηκε σύμφωνα με την 01/2012 μελέτη της Τεχνικής Υπηρεσίας του Δήμου Μοσχάτου-Ταύρου, προϋπολογισμού δαπάνης 2.130.000,00 ευρώ με το Φ.Π.Α.(23%) και με χρηματοδότηση από το Ευρωπαϊκό Ταμείο Περιφερειακής Ανάπτυξης ΕΤΠΑ, από Εθνικούς πόρους στα πλάισια του ΠΕΠ Αττικής 2007-2013/Π.Δ.Ε., καθώς και από πιστώσεις του Προγράμματος Δημοσίων Επενδύσεων (από ΣΑΤΑ).</w:t>
      </w:r>
    </w:p>
    <w:p>
      <w:pPr>
        <w:pStyle w:val="Normal"/>
        <w:numPr>
          <w:ilvl w:val="0"/>
          <w:numId w:val="4"/>
        </w:numPr>
        <w:spacing w:before="0" w:after="120"/>
        <w:ind w:left="714" w:hanging="357"/>
        <w:jc w:val="both"/>
        <w:rPr/>
      </w:pPr>
      <w:r>
        <w:rPr>
          <w:sz w:val="22"/>
          <w:szCs w:val="22"/>
        </w:rPr>
        <w:t xml:space="preserve">Οι όροι διακήρυξης εγκρίθηκαν με την </w:t>
      </w:r>
      <w:r>
        <w:rPr>
          <w:iCs/>
          <w:sz w:val="22"/>
          <w:szCs w:val="22"/>
        </w:rPr>
        <w:t>96/08-10-12</w:t>
      </w:r>
      <w:r>
        <w:rPr>
          <w:sz w:val="22"/>
          <w:szCs w:val="22"/>
        </w:rPr>
        <w:t xml:space="preserve"> απόφαση της Οικονομικής  Επιτροπής.</w:t>
      </w:r>
    </w:p>
    <w:p>
      <w:pPr>
        <w:pStyle w:val="Normal"/>
        <w:numPr>
          <w:ilvl w:val="0"/>
          <w:numId w:val="4"/>
        </w:numPr>
        <w:spacing w:before="0" w:after="120"/>
        <w:ind w:left="714" w:hanging="357"/>
        <w:jc w:val="both"/>
        <w:rPr>
          <w:sz w:val="22"/>
          <w:szCs w:val="22"/>
        </w:rPr>
      </w:pPr>
      <w:r>
        <w:rPr>
          <w:sz w:val="22"/>
          <w:szCs w:val="22"/>
        </w:rPr>
        <w:t>Με το υπ’ αριθ. πρωτ. 1831/21-01-2013 πρακτικό της επιτροπής διαγωνισμού του έργου αναδεικνύεται προσωρινός μειοδότης η εταιρεία</w:t>
      </w:r>
      <w:r>
        <w:rPr>
          <w:rFonts w:eastAsia="Arial"/>
          <w:bCs/>
          <w:sz w:val="22"/>
          <w:szCs w:val="22"/>
        </w:rPr>
        <w:t xml:space="preserve"> ΕΝ ΕΡΓΟ Α.Τ.Ε.Τ.Β.Ε.</w:t>
      </w:r>
      <w:r>
        <w:rPr>
          <w:sz w:val="22"/>
          <w:szCs w:val="22"/>
        </w:rPr>
        <w:t>, με ποσοστό έκπτωσης 49,60 % .</w:t>
      </w:r>
    </w:p>
    <w:p>
      <w:pPr>
        <w:pStyle w:val="Normal"/>
        <w:numPr>
          <w:ilvl w:val="0"/>
          <w:numId w:val="4"/>
        </w:numPr>
        <w:tabs>
          <w:tab w:val="clear" w:pos="720"/>
          <w:tab w:val="left" w:pos="284" w:leader="none"/>
          <w:tab w:val="left" w:pos="570" w:leader="none"/>
          <w:tab w:val="left" w:pos="645" w:leader="none"/>
        </w:tabs>
        <w:spacing w:before="0" w:after="120"/>
        <w:ind w:left="714" w:hanging="357"/>
        <w:jc w:val="both"/>
        <w:rPr>
          <w:sz w:val="22"/>
          <w:szCs w:val="22"/>
        </w:rPr>
      </w:pPr>
      <w:r>
        <w:rPr>
          <w:sz w:val="22"/>
          <w:szCs w:val="22"/>
        </w:rPr>
        <w:t>Με την υπ' αριθμ. 10/04-02-2013 απόφαση της Οικονομικής Επιτροπής  Δήμου Μοσχάτου-Ταύρου εγκρίθηκε το αποτέλεσμα του διαγωνισμού και ανακηρύχθηκε μειοδότης του ανωτέρω έργου η εταιρεία</w:t>
      </w:r>
      <w:r>
        <w:rPr>
          <w:rFonts w:eastAsia="Arial"/>
          <w:bCs/>
          <w:sz w:val="22"/>
          <w:szCs w:val="22"/>
        </w:rPr>
        <w:t xml:space="preserve"> ΕΝ ΕΡΓΟ Α.Τ.Ε.Τ.Β.Ε.</w:t>
      </w:r>
      <w:r>
        <w:rPr>
          <w:sz w:val="22"/>
          <w:szCs w:val="22"/>
        </w:rPr>
        <w:t>, με ποσοστό έκπτωσης 49,60 % .</w:t>
      </w:r>
    </w:p>
    <w:p>
      <w:pPr>
        <w:pStyle w:val="Normal"/>
        <w:numPr>
          <w:ilvl w:val="0"/>
          <w:numId w:val="4"/>
        </w:numPr>
        <w:spacing w:before="0" w:after="120"/>
        <w:ind w:left="714" w:hanging="357"/>
        <w:jc w:val="both"/>
        <w:rPr>
          <w:sz w:val="22"/>
          <w:szCs w:val="22"/>
        </w:rPr>
      </w:pPr>
      <w:r>
        <w:rPr>
          <w:sz w:val="22"/>
          <w:szCs w:val="22"/>
        </w:rPr>
        <w:t>Με την υπ’ αριθμ. πρωτ. 8442/7377/14-03-2013 απόφαση της Αποκεντρωμένης Διοίκησης Αττικής έγινε ο έλεγχος νομιμότητας της υπ’ αριθμ. 10/04-02-2013 απόφασης της Οικονομικής Επιτροπής του Δήμου Μοσχάτου Ταύρου.</w:t>
      </w:r>
    </w:p>
    <w:p>
      <w:pPr>
        <w:pStyle w:val="Normal"/>
        <w:numPr>
          <w:ilvl w:val="0"/>
          <w:numId w:val="4"/>
        </w:numPr>
        <w:spacing w:before="0" w:after="120"/>
        <w:ind w:left="714" w:hanging="357"/>
        <w:jc w:val="both"/>
        <w:rPr/>
      </w:pPr>
      <w:r>
        <w:rPr>
          <w:sz w:val="22"/>
          <w:szCs w:val="22"/>
        </w:rPr>
        <w:t>Με την υπ’ αριθμ. 24/04-03-2013 απόφαση της Οικονομικής Επιτροπής έγιναν αποδεκτά τα επικαιροποιημένα δικαιολογητικά του αναδόχου.</w:t>
      </w:r>
    </w:p>
    <w:p>
      <w:pPr>
        <w:pStyle w:val="Normal"/>
        <w:numPr>
          <w:ilvl w:val="0"/>
          <w:numId w:val="4"/>
        </w:numPr>
        <w:spacing w:before="0" w:after="120"/>
        <w:ind w:left="714" w:hanging="357"/>
        <w:jc w:val="both"/>
        <w:rPr/>
      </w:pPr>
      <w:r>
        <w:rPr>
          <w:sz w:val="22"/>
          <w:szCs w:val="22"/>
        </w:rPr>
        <w:t>Μεταξύ Δήμου Μοσχάτου-Ταύρου και αναδόχου υπογράφτηκε η υπ’ αριθμ. 11399/19-04-2013 σύμβαση, με συμβατικό αντικείμενο 1.071.531,03 ευρώ συμπεριλαμβανομένων της αναθεώρησης και του ΦΠΑ, ήτοι 868.696,09 € για εργασίες, ΓΕ &amp; ΟΕ και απρόβλεπτα, 2.467,36 € για αναθεώρηση και 200.367,58 € για 23% Φ.Π.Α.</w:t>
      </w:r>
    </w:p>
    <w:p>
      <w:pPr>
        <w:pStyle w:val="Normal"/>
        <w:numPr>
          <w:ilvl w:val="0"/>
          <w:numId w:val="4"/>
        </w:numPr>
        <w:spacing w:before="0" w:after="120"/>
        <w:ind w:left="714" w:hanging="357"/>
        <w:jc w:val="both"/>
        <w:rPr>
          <w:rStyle w:val="FontStyle17"/>
          <w:sz w:val="22"/>
          <w:szCs w:val="22"/>
        </w:rPr>
      </w:pPr>
      <w:r>
        <w:rPr>
          <w:rStyle w:val="FontStyle17"/>
          <w:sz w:val="22"/>
          <w:szCs w:val="22"/>
        </w:rPr>
        <w:t xml:space="preserve">Με το υπ’ αριθμ. πρωτ. 12103/26-04-2013 έγγραφο, ορίστηκαν επιβλέποντες μηχανικοί του έργου οι: </w:t>
      </w:r>
      <w:r>
        <w:rPr>
          <w:sz w:val="22"/>
          <w:szCs w:val="22"/>
        </w:rPr>
        <w:t>Γιαννικουρή Μαρία Αρχιτέκτων Μηχανικός (για τις Αρχιτεκτονικές εργασίες), Μαλλής Ιωάννης Πολιτικός Μηχανικός (για τα έργα πολιτικού μηχ/κού) και Μαράτος Θεοφάνης Ηλεκτρολόγος Μηχανικός (για τις Η/Μ εργασίες)</w:t>
      </w:r>
      <w:r>
        <w:rPr>
          <w:rStyle w:val="FontStyle17"/>
          <w:sz w:val="22"/>
          <w:szCs w:val="22"/>
        </w:rPr>
        <w:t xml:space="preserve">. Με το υπ’ αριθμ. πρωτ. 37705/11-12-2013 έγγραφο έγινε αντικατάσταση της Γιαννικουρής Μαρίας από την Ευσταθίου Δήμητρα </w:t>
      </w:r>
      <w:r>
        <w:rPr>
          <w:sz w:val="22"/>
          <w:szCs w:val="22"/>
        </w:rPr>
        <w:t>Αρχιτέκτονα Μηχανικό (για τις Αρχιτεκτονικές εργασίες).</w:t>
      </w:r>
    </w:p>
    <w:p>
      <w:pPr>
        <w:pStyle w:val="Normal"/>
        <w:numPr>
          <w:ilvl w:val="0"/>
          <w:numId w:val="4"/>
        </w:numPr>
        <w:spacing w:before="0" w:after="120"/>
        <w:ind w:left="714" w:hanging="357"/>
        <w:jc w:val="both"/>
        <w:rPr/>
      </w:pPr>
      <w:r>
        <w:rPr>
          <w:sz w:val="22"/>
          <w:szCs w:val="22"/>
        </w:rPr>
        <w:t>Η συμβατική προθεσμία εκτελέσεως του έργου ήταν πεντακόσιες σαράντα επτά (547) ημέρες όπως στο συμφωνητικό ορίζεται, ήτοι έως 18-10-2014.</w:t>
      </w:r>
    </w:p>
    <w:p>
      <w:pPr>
        <w:pStyle w:val="Normal"/>
        <w:numPr>
          <w:ilvl w:val="0"/>
          <w:numId w:val="4"/>
        </w:numPr>
        <w:spacing w:before="0" w:after="120"/>
        <w:ind w:left="714" w:hanging="357"/>
        <w:jc w:val="both"/>
        <w:rPr>
          <w:sz w:val="22"/>
          <w:szCs w:val="22"/>
        </w:rPr>
      </w:pPr>
      <w:r>
        <w:rPr>
          <w:sz w:val="22"/>
          <w:szCs w:val="22"/>
        </w:rPr>
        <w:t>Με την υπ' αριθμό 158/29-07-2014 απόφαση του Δημοτικού Συμβουλίου δόθηκε παράταση στο συμβατικό χρόνο του έργου έως τις 30-11-2015.</w:t>
      </w:r>
    </w:p>
    <w:p>
      <w:pPr>
        <w:pStyle w:val="Normal"/>
        <w:numPr>
          <w:ilvl w:val="0"/>
          <w:numId w:val="4"/>
        </w:numPr>
        <w:spacing w:before="0" w:after="120"/>
        <w:ind w:left="714" w:hanging="357"/>
        <w:jc w:val="both"/>
        <w:rPr>
          <w:sz w:val="22"/>
          <w:szCs w:val="22"/>
        </w:rPr>
      </w:pPr>
      <w:r>
        <w:rPr>
          <w:sz w:val="22"/>
          <w:szCs w:val="22"/>
        </w:rPr>
        <w:t>Ο ανάδοχος με την υπ’ αριθ. πρωτ. 16814/01-07-2015 αίτησή του, υπέβαλε Ειδική Δήλωση Διακοπής Εργασιών. Το αίτημα του αναδόχου έγινε δεκτό με την υπ’ αριθ. πρωτ. 16814/09-07-2015 Απόφαση Δ/ντή ΤΥΔΜ-Τ &amp; Δόμησης.</w:t>
      </w:r>
    </w:p>
    <w:p>
      <w:pPr>
        <w:pStyle w:val="Normal"/>
        <w:numPr>
          <w:ilvl w:val="0"/>
          <w:numId w:val="4"/>
        </w:numPr>
        <w:spacing w:before="0" w:after="120"/>
        <w:ind w:left="714" w:hanging="357"/>
        <w:jc w:val="both"/>
        <w:rPr>
          <w:sz w:val="22"/>
          <w:szCs w:val="22"/>
        </w:rPr>
      </w:pPr>
      <w:r>
        <w:rPr>
          <w:sz w:val="22"/>
          <w:szCs w:val="22"/>
        </w:rPr>
        <w:t>Ο ανάδοχος με την υπ’ αριθ. πρωτ. 21900/02-09-2015 αίτησή του, προέβει σε Άρση της από 01-07-2015 Ειδικής Δήλωσης Διακοπής Εργασιών. Το αίτημα του αναδόχου έγινε δεκτό με την υπ’ αριθ. πρωτ. 21900/02-09-2015 Απόφαση Δ/ντή ΤΥΔΜ-Τ &amp; Δόμησης.</w:t>
      </w:r>
    </w:p>
    <w:p>
      <w:pPr>
        <w:pStyle w:val="Normal"/>
        <w:numPr>
          <w:ilvl w:val="0"/>
          <w:numId w:val="4"/>
        </w:numPr>
        <w:spacing w:before="0" w:after="120"/>
        <w:ind w:left="714" w:hanging="357"/>
        <w:jc w:val="both"/>
        <w:rPr>
          <w:sz w:val="22"/>
          <w:szCs w:val="22"/>
        </w:rPr>
      </w:pPr>
      <w:r>
        <w:rPr>
          <w:sz w:val="22"/>
          <w:szCs w:val="22"/>
        </w:rPr>
        <w:t>Με την υπ' αριθμό 311/04-12-2015 απόφαση του Δημοτικού Συμβουλίου δόθηκε παράταση στο συμβατικό χρόνο του έργου έως τις 08-02-2016.</w:t>
      </w:r>
    </w:p>
    <w:p>
      <w:pPr>
        <w:pStyle w:val="Normal"/>
        <w:numPr>
          <w:ilvl w:val="0"/>
          <w:numId w:val="4"/>
        </w:numPr>
        <w:spacing w:before="0" w:after="120"/>
        <w:ind w:left="714" w:hanging="357"/>
        <w:jc w:val="both"/>
        <w:rPr>
          <w:sz w:val="22"/>
          <w:szCs w:val="22"/>
        </w:rPr>
      </w:pPr>
      <w:r>
        <w:rPr>
          <w:sz w:val="22"/>
          <w:szCs w:val="22"/>
        </w:rPr>
        <w:t>Με την υπ' αριθμό 40/08-02-2016 απόφαση του Δημοτικού Συμβουλίου δόθηκε παράταση στο συμβατικό χρόνο του έργου έως τις 30-04-2016.</w:t>
      </w:r>
    </w:p>
    <w:p>
      <w:pPr>
        <w:pStyle w:val="Normal"/>
        <w:numPr>
          <w:ilvl w:val="0"/>
          <w:numId w:val="4"/>
        </w:numPr>
        <w:spacing w:before="0" w:after="120"/>
        <w:ind w:left="714" w:hanging="357"/>
        <w:jc w:val="both"/>
        <w:rPr/>
      </w:pPr>
      <w:r>
        <w:rPr>
          <w:sz w:val="22"/>
          <w:szCs w:val="22"/>
        </w:rPr>
        <w:t>Με την υπ' αριθμό 149/27-05-2016 απόφαση του Δημοτικού Συμβουλίου δόθηκε παράταση στο συμβατικό χρόνο του έργου έως τις 14-06-2016.</w:t>
      </w:r>
    </w:p>
    <w:p>
      <w:pPr>
        <w:pStyle w:val="Normal"/>
        <w:numPr>
          <w:ilvl w:val="0"/>
          <w:numId w:val="4"/>
        </w:numPr>
        <w:spacing w:before="0" w:after="120"/>
        <w:ind w:left="714" w:hanging="357"/>
        <w:jc w:val="both"/>
        <w:rPr/>
      </w:pPr>
      <w:r>
        <w:rPr>
          <w:sz w:val="22"/>
          <w:szCs w:val="22"/>
        </w:rPr>
        <w:t>Το έργο περατώθηκε σύμφωνα με την 18973/25-07-2016 βεβαίωση περαίωσης στις 14-06-2016. Επομένως η περαίωση είναι ΕΜΠΡΟΘΕΣΜΗ.</w:t>
      </w:r>
    </w:p>
    <w:p>
      <w:pPr>
        <w:pStyle w:val="Style71"/>
        <w:widowControl/>
        <w:numPr>
          <w:ilvl w:val="0"/>
          <w:numId w:val="4"/>
        </w:numPr>
        <w:spacing w:lineRule="auto" w:line="240" w:before="0" w:after="120"/>
        <w:ind w:left="714" w:hanging="357"/>
        <w:jc w:val="both"/>
        <w:rPr>
          <w:rFonts w:ascii="Times New Roman" w:hAnsi="Times New Roman" w:cs="Times New Roman"/>
          <w:sz w:val="22"/>
          <w:szCs w:val="22"/>
        </w:rPr>
      </w:pPr>
      <w:r>
        <w:rPr>
          <w:rStyle w:val="FontStyle17"/>
          <w:sz w:val="22"/>
          <w:szCs w:val="22"/>
        </w:rPr>
        <w:t>Για</w:t>
      </w:r>
      <w:r>
        <w:rPr>
          <w:rStyle w:val="FontStyle17"/>
          <w:rFonts w:eastAsia="Arial"/>
          <w:sz w:val="22"/>
          <w:szCs w:val="22"/>
        </w:rPr>
        <w:t xml:space="preserve"> </w:t>
      </w:r>
      <w:r>
        <w:rPr>
          <w:rStyle w:val="FontStyle17"/>
          <w:sz w:val="22"/>
          <w:szCs w:val="22"/>
        </w:rPr>
        <w:t>το</w:t>
      </w:r>
      <w:r>
        <w:rPr>
          <w:rStyle w:val="FontStyle17"/>
          <w:rFonts w:eastAsia="Arial"/>
          <w:sz w:val="22"/>
          <w:szCs w:val="22"/>
        </w:rPr>
        <w:t xml:space="preserve"> </w:t>
      </w:r>
      <w:r>
        <w:rPr>
          <w:rStyle w:val="FontStyle17"/>
          <w:sz w:val="22"/>
          <w:szCs w:val="22"/>
        </w:rPr>
        <w:t>έργο</w:t>
      </w:r>
      <w:r>
        <w:rPr>
          <w:rStyle w:val="FontStyle17"/>
          <w:rFonts w:eastAsia="Arial"/>
          <w:sz w:val="22"/>
          <w:szCs w:val="22"/>
        </w:rPr>
        <w:t xml:space="preserve"> </w:t>
      </w:r>
      <w:r>
        <w:rPr>
          <w:rStyle w:val="FontStyle17"/>
          <w:sz w:val="22"/>
          <w:szCs w:val="22"/>
        </w:rPr>
        <w:t>αυτό</w:t>
      </w:r>
      <w:r>
        <w:rPr>
          <w:rStyle w:val="FontStyle17"/>
          <w:rFonts w:eastAsia="Arial"/>
          <w:sz w:val="22"/>
          <w:szCs w:val="22"/>
        </w:rPr>
        <w:t xml:space="preserve"> </w:t>
      </w:r>
      <w:r>
        <w:rPr>
          <w:rStyle w:val="FontStyle17"/>
          <w:sz w:val="22"/>
          <w:szCs w:val="22"/>
        </w:rPr>
        <w:t>έχει</w:t>
      </w:r>
      <w:r>
        <w:rPr>
          <w:rStyle w:val="FontStyle17"/>
          <w:rFonts w:eastAsia="Arial"/>
          <w:sz w:val="22"/>
          <w:szCs w:val="22"/>
        </w:rPr>
        <w:t xml:space="preserve"> </w:t>
      </w:r>
      <w:r>
        <w:rPr>
          <w:rStyle w:val="FontStyle17"/>
          <w:sz w:val="22"/>
          <w:szCs w:val="22"/>
        </w:rPr>
        <w:t>συνταχθεί</w:t>
      </w:r>
      <w:r>
        <w:rPr>
          <w:rStyle w:val="FontStyle17"/>
          <w:rFonts w:eastAsia="Arial"/>
          <w:sz w:val="22"/>
          <w:szCs w:val="22"/>
        </w:rPr>
        <w:t xml:space="preserve"> </w:t>
      </w:r>
      <w:r>
        <w:rPr>
          <w:rStyle w:val="FontStyle17"/>
          <w:sz w:val="22"/>
          <w:szCs w:val="22"/>
        </w:rPr>
        <w:t>πρώτος</w:t>
      </w:r>
      <w:r>
        <w:rPr>
          <w:rStyle w:val="FontStyle17"/>
          <w:rFonts w:eastAsia="Arial"/>
          <w:sz w:val="22"/>
          <w:szCs w:val="22"/>
        </w:rPr>
        <w:t xml:space="preserve"> </w:t>
      </w:r>
      <w:r>
        <w:rPr>
          <w:rStyle w:val="FontStyle17"/>
          <w:sz w:val="22"/>
          <w:szCs w:val="22"/>
        </w:rPr>
        <w:t>(1ος)</w:t>
      </w:r>
      <w:r>
        <w:rPr>
          <w:rStyle w:val="FontStyle17"/>
          <w:rFonts w:eastAsia="Arial"/>
          <w:sz w:val="22"/>
          <w:szCs w:val="22"/>
        </w:rPr>
        <w:t xml:space="preserve"> </w:t>
      </w:r>
      <w:r>
        <w:rPr>
          <w:rStyle w:val="FontStyle17"/>
          <w:sz w:val="22"/>
          <w:szCs w:val="22"/>
        </w:rPr>
        <w:t>Ανακεφαλαιωτικός</w:t>
      </w:r>
      <w:r>
        <w:rPr>
          <w:rStyle w:val="FontStyle17"/>
          <w:rFonts w:eastAsia="Arial"/>
          <w:sz w:val="22"/>
          <w:szCs w:val="22"/>
        </w:rPr>
        <w:t xml:space="preserve"> </w:t>
      </w:r>
      <w:r>
        <w:rPr>
          <w:rStyle w:val="FontStyle17"/>
          <w:sz w:val="22"/>
          <w:szCs w:val="22"/>
        </w:rPr>
        <w:t>Πίνακας</w:t>
      </w:r>
      <w:r>
        <w:rPr>
          <w:rStyle w:val="FontStyle17"/>
          <w:rFonts w:eastAsia="Arial"/>
          <w:sz w:val="22"/>
          <w:szCs w:val="22"/>
        </w:rPr>
        <w:t xml:space="preserve"> </w:t>
      </w:r>
      <w:r>
        <w:rPr>
          <w:rStyle w:val="FontStyle17"/>
          <w:sz w:val="22"/>
          <w:szCs w:val="22"/>
        </w:rPr>
        <w:t>Εργασιών,</w:t>
      </w:r>
      <w:r>
        <w:rPr>
          <w:rStyle w:val="FontStyle17"/>
          <w:rFonts w:eastAsia="Arial"/>
          <w:sz w:val="22"/>
          <w:szCs w:val="22"/>
        </w:rPr>
        <w:t xml:space="preserve"> </w:t>
      </w:r>
      <w:r>
        <w:rPr>
          <w:rStyle w:val="FontStyle17"/>
          <w:sz w:val="22"/>
          <w:szCs w:val="22"/>
        </w:rPr>
        <w:t>ο</w:t>
      </w:r>
      <w:r>
        <w:rPr>
          <w:rStyle w:val="FontStyle17"/>
          <w:rFonts w:eastAsia="Arial"/>
          <w:sz w:val="22"/>
          <w:szCs w:val="22"/>
        </w:rPr>
        <w:t xml:space="preserve"> </w:t>
      </w:r>
      <w:r>
        <w:rPr>
          <w:rStyle w:val="FontStyle17"/>
          <w:sz w:val="22"/>
          <w:szCs w:val="22"/>
        </w:rPr>
        <w:t>οποίος</w:t>
      </w:r>
      <w:r>
        <w:rPr>
          <w:rFonts w:cs="Times New Roman" w:ascii="Times New Roman" w:hAnsi="Times New Roman"/>
          <w:sz w:val="22"/>
          <w:szCs w:val="22"/>
        </w:rPr>
        <w:t xml:space="preserve"> εγκρίθηκε με την υπ.’ αριθμόν 47/24-02-2014 απόφαση του Δημοτικού Συμβουλίου.</w:t>
      </w:r>
    </w:p>
    <w:p>
      <w:pPr>
        <w:pStyle w:val="Style71"/>
        <w:widowControl/>
        <w:numPr>
          <w:ilvl w:val="0"/>
          <w:numId w:val="4"/>
        </w:numPr>
        <w:spacing w:lineRule="auto" w:line="240" w:before="0" w:after="120"/>
        <w:ind w:left="714" w:hanging="357"/>
        <w:jc w:val="both"/>
        <w:rPr>
          <w:rFonts w:ascii="Times New Roman" w:hAnsi="Times New Roman" w:cs="Times New Roman"/>
          <w:sz w:val="22"/>
          <w:szCs w:val="22"/>
        </w:rPr>
      </w:pPr>
      <w:r>
        <w:rPr>
          <w:rStyle w:val="FontStyle17"/>
          <w:sz w:val="22"/>
          <w:szCs w:val="22"/>
        </w:rPr>
        <w:t>Για</w:t>
      </w:r>
      <w:r>
        <w:rPr>
          <w:rStyle w:val="FontStyle17"/>
          <w:rFonts w:eastAsia="Arial"/>
          <w:sz w:val="22"/>
          <w:szCs w:val="22"/>
        </w:rPr>
        <w:t xml:space="preserve"> </w:t>
      </w:r>
      <w:r>
        <w:rPr>
          <w:rStyle w:val="FontStyle17"/>
          <w:sz w:val="22"/>
          <w:szCs w:val="22"/>
        </w:rPr>
        <w:t>το</w:t>
      </w:r>
      <w:r>
        <w:rPr>
          <w:rStyle w:val="FontStyle17"/>
          <w:rFonts w:eastAsia="Arial"/>
          <w:sz w:val="22"/>
          <w:szCs w:val="22"/>
        </w:rPr>
        <w:t xml:space="preserve"> </w:t>
      </w:r>
      <w:r>
        <w:rPr>
          <w:rStyle w:val="FontStyle17"/>
          <w:sz w:val="22"/>
          <w:szCs w:val="22"/>
        </w:rPr>
        <w:t>έργο</w:t>
      </w:r>
      <w:r>
        <w:rPr>
          <w:rStyle w:val="FontStyle17"/>
          <w:rFonts w:eastAsia="Arial"/>
          <w:sz w:val="22"/>
          <w:szCs w:val="22"/>
        </w:rPr>
        <w:t xml:space="preserve"> </w:t>
      </w:r>
      <w:r>
        <w:rPr>
          <w:rStyle w:val="FontStyle17"/>
          <w:sz w:val="22"/>
          <w:szCs w:val="22"/>
        </w:rPr>
        <w:t>αυτό</w:t>
      </w:r>
      <w:r>
        <w:rPr>
          <w:rStyle w:val="FontStyle17"/>
          <w:rFonts w:eastAsia="Arial"/>
          <w:sz w:val="22"/>
          <w:szCs w:val="22"/>
        </w:rPr>
        <w:t xml:space="preserve"> </w:t>
      </w:r>
      <w:r>
        <w:rPr>
          <w:rStyle w:val="FontStyle17"/>
          <w:sz w:val="22"/>
          <w:szCs w:val="22"/>
        </w:rPr>
        <w:t>έχει</w:t>
      </w:r>
      <w:r>
        <w:rPr>
          <w:rStyle w:val="FontStyle17"/>
          <w:rFonts w:eastAsia="Arial"/>
          <w:sz w:val="22"/>
          <w:szCs w:val="22"/>
        </w:rPr>
        <w:t xml:space="preserve"> </w:t>
      </w:r>
      <w:r>
        <w:rPr>
          <w:rStyle w:val="FontStyle17"/>
          <w:sz w:val="22"/>
          <w:szCs w:val="22"/>
        </w:rPr>
        <w:t>συνταχθεί</w:t>
      </w:r>
      <w:r>
        <w:rPr>
          <w:rStyle w:val="FontStyle17"/>
          <w:rFonts w:eastAsia="Arial"/>
          <w:sz w:val="22"/>
          <w:szCs w:val="22"/>
        </w:rPr>
        <w:t xml:space="preserve"> </w:t>
      </w:r>
      <w:r>
        <w:rPr>
          <w:rStyle w:val="FontStyle17"/>
          <w:sz w:val="22"/>
          <w:szCs w:val="22"/>
        </w:rPr>
        <w:t>δεύτερος</w:t>
      </w:r>
      <w:r>
        <w:rPr>
          <w:rStyle w:val="FontStyle17"/>
          <w:rFonts w:eastAsia="Arial"/>
          <w:sz w:val="22"/>
          <w:szCs w:val="22"/>
        </w:rPr>
        <w:t xml:space="preserve"> </w:t>
      </w:r>
      <w:r>
        <w:rPr>
          <w:rStyle w:val="FontStyle17"/>
          <w:sz w:val="22"/>
          <w:szCs w:val="22"/>
        </w:rPr>
        <w:t>(2ος)</w:t>
      </w:r>
      <w:r>
        <w:rPr>
          <w:rStyle w:val="FontStyle17"/>
          <w:rFonts w:eastAsia="Arial"/>
          <w:sz w:val="22"/>
          <w:szCs w:val="22"/>
        </w:rPr>
        <w:t xml:space="preserve"> </w:t>
      </w:r>
      <w:r>
        <w:rPr>
          <w:rStyle w:val="FontStyle17"/>
          <w:sz w:val="22"/>
          <w:szCs w:val="22"/>
        </w:rPr>
        <w:t>Ανακεφαλαιωτικός</w:t>
      </w:r>
      <w:r>
        <w:rPr>
          <w:rStyle w:val="FontStyle17"/>
          <w:rFonts w:eastAsia="Arial"/>
          <w:sz w:val="22"/>
          <w:szCs w:val="22"/>
        </w:rPr>
        <w:t xml:space="preserve"> </w:t>
      </w:r>
      <w:r>
        <w:rPr>
          <w:rStyle w:val="FontStyle17"/>
          <w:sz w:val="22"/>
          <w:szCs w:val="22"/>
        </w:rPr>
        <w:t>Πίνακας</w:t>
      </w:r>
      <w:r>
        <w:rPr>
          <w:rStyle w:val="FontStyle17"/>
          <w:rFonts w:eastAsia="Arial"/>
          <w:sz w:val="22"/>
          <w:szCs w:val="22"/>
        </w:rPr>
        <w:t xml:space="preserve"> </w:t>
      </w:r>
      <w:r>
        <w:rPr>
          <w:rStyle w:val="FontStyle17"/>
          <w:sz w:val="22"/>
          <w:szCs w:val="22"/>
        </w:rPr>
        <w:t>Εργασιών,</w:t>
      </w:r>
      <w:r>
        <w:rPr>
          <w:rStyle w:val="FontStyle17"/>
          <w:rFonts w:eastAsia="Arial"/>
          <w:sz w:val="22"/>
          <w:szCs w:val="22"/>
        </w:rPr>
        <w:t xml:space="preserve"> </w:t>
      </w:r>
      <w:r>
        <w:rPr>
          <w:rStyle w:val="FontStyle17"/>
          <w:sz w:val="22"/>
          <w:szCs w:val="22"/>
        </w:rPr>
        <w:t>ο</w:t>
      </w:r>
      <w:r>
        <w:rPr>
          <w:rStyle w:val="FontStyle17"/>
          <w:rFonts w:eastAsia="Arial"/>
          <w:sz w:val="22"/>
          <w:szCs w:val="22"/>
        </w:rPr>
        <w:t xml:space="preserve"> </w:t>
      </w:r>
      <w:r>
        <w:rPr>
          <w:rStyle w:val="FontStyle17"/>
          <w:sz w:val="22"/>
          <w:szCs w:val="22"/>
        </w:rPr>
        <w:t>οποίος</w:t>
      </w:r>
      <w:r>
        <w:rPr>
          <w:rFonts w:cs="Times New Roman" w:ascii="Times New Roman" w:hAnsi="Times New Roman"/>
          <w:sz w:val="22"/>
          <w:szCs w:val="22"/>
        </w:rPr>
        <w:t xml:space="preserve"> εγκρίθηκε με την υπ.’ αριθμόν 51/17-02-2015 απόφαση του Δημοτικού Συμβουλίου.</w:t>
      </w:r>
    </w:p>
    <w:p>
      <w:pPr>
        <w:pStyle w:val="Style71"/>
        <w:widowControl/>
        <w:numPr>
          <w:ilvl w:val="0"/>
          <w:numId w:val="4"/>
        </w:numPr>
        <w:spacing w:lineRule="auto" w:line="240" w:before="0" w:after="120"/>
        <w:ind w:left="714" w:hanging="357"/>
        <w:jc w:val="both"/>
        <w:rPr>
          <w:rFonts w:ascii="Times New Roman" w:hAnsi="Times New Roman" w:cs="Times New Roman"/>
          <w:sz w:val="22"/>
          <w:szCs w:val="22"/>
        </w:rPr>
      </w:pPr>
      <w:r>
        <w:rPr>
          <w:rStyle w:val="FontStyle17"/>
          <w:sz w:val="22"/>
          <w:szCs w:val="22"/>
        </w:rPr>
        <w:t>Για</w:t>
      </w:r>
      <w:r>
        <w:rPr>
          <w:rStyle w:val="FontStyle17"/>
          <w:rFonts w:eastAsia="Arial"/>
          <w:sz w:val="22"/>
          <w:szCs w:val="22"/>
        </w:rPr>
        <w:t xml:space="preserve"> </w:t>
      </w:r>
      <w:r>
        <w:rPr>
          <w:rStyle w:val="FontStyle17"/>
          <w:sz w:val="22"/>
          <w:szCs w:val="22"/>
        </w:rPr>
        <w:t>το</w:t>
      </w:r>
      <w:r>
        <w:rPr>
          <w:rStyle w:val="FontStyle17"/>
          <w:rFonts w:eastAsia="Arial"/>
          <w:sz w:val="22"/>
          <w:szCs w:val="22"/>
        </w:rPr>
        <w:t xml:space="preserve"> </w:t>
      </w:r>
      <w:r>
        <w:rPr>
          <w:rStyle w:val="FontStyle17"/>
          <w:sz w:val="22"/>
          <w:szCs w:val="22"/>
        </w:rPr>
        <w:t>έργο</w:t>
      </w:r>
      <w:r>
        <w:rPr>
          <w:rStyle w:val="FontStyle17"/>
          <w:rFonts w:eastAsia="Arial"/>
          <w:sz w:val="22"/>
          <w:szCs w:val="22"/>
        </w:rPr>
        <w:t xml:space="preserve"> </w:t>
      </w:r>
      <w:r>
        <w:rPr>
          <w:rStyle w:val="FontStyle17"/>
          <w:sz w:val="22"/>
          <w:szCs w:val="22"/>
        </w:rPr>
        <w:t>αυτό</w:t>
      </w:r>
      <w:r>
        <w:rPr>
          <w:rStyle w:val="FontStyle17"/>
          <w:rFonts w:eastAsia="Arial"/>
          <w:sz w:val="22"/>
          <w:szCs w:val="22"/>
        </w:rPr>
        <w:t xml:space="preserve"> </w:t>
      </w:r>
      <w:r>
        <w:rPr>
          <w:rStyle w:val="FontStyle17"/>
          <w:sz w:val="22"/>
          <w:szCs w:val="22"/>
        </w:rPr>
        <w:t>έχει</w:t>
      </w:r>
      <w:r>
        <w:rPr>
          <w:rStyle w:val="FontStyle17"/>
          <w:rFonts w:eastAsia="Arial"/>
          <w:sz w:val="22"/>
          <w:szCs w:val="22"/>
        </w:rPr>
        <w:t xml:space="preserve"> </w:t>
      </w:r>
      <w:r>
        <w:rPr>
          <w:rStyle w:val="FontStyle17"/>
          <w:sz w:val="22"/>
          <w:szCs w:val="22"/>
        </w:rPr>
        <w:t>συνταχθεί</w:t>
      </w:r>
      <w:r>
        <w:rPr>
          <w:rStyle w:val="FontStyle17"/>
          <w:rFonts w:eastAsia="Arial"/>
          <w:sz w:val="22"/>
          <w:szCs w:val="22"/>
        </w:rPr>
        <w:t xml:space="preserve"> </w:t>
      </w:r>
      <w:r>
        <w:rPr>
          <w:rStyle w:val="FontStyle17"/>
          <w:sz w:val="22"/>
          <w:szCs w:val="22"/>
        </w:rPr>
        <w:t>τρίτος</w:t>
      </w:r>
      <w:r>
        <w:rPr>
          <w:rStyle w:val="FontStyle17"/>
          <w:rFonts w:eastAsia="Arial"/>
          <w:sz w:val="22"/>
          <w:szCs w:val="22"/>
        </w:rPr>
        <w:t xml:space="preserve"> </w:t>
      </w:r>
      <w:r>
        <w:rPr>
          <w:rStyle w:val="FontStyle17"/>
          <w:sz w:val="22"/>
          <w:szCs w:val="22"/>
        </w:rPr>
        <w:t>(3ος)</w:t>
      </w:r>
      <w:r>
        <w:rPr>
          <w:rStyle w:val="FontStyle17"/>
          <w:rFonts w:eastAsia="Arial"/>
          <w:sz w:val="22"/>
          <w:szCs w:val="22"/>
        </w:rPr>
        <w:t xml:space="preserve"> </w:t>
      </w:r>
      <w:r>
        <w:rPr>
          <w:rStyle w:val="FontStyle17"/>
          <w:sz w:val="22"/>
          <w:szCs w:val="22"/>
        </w:rPr>
        <w:t>Ανακεφαλαιωτικός</w:t>
      </w:r>
      <w:r>
        <w:rPr>
          <w:rStyle w:val="FontStyle17"/>
          <w:rFonts w:eastAsia="Arial"/>
          <w:sz w:val="22"/>
          <w:szCs w:val="22"/>
        </w:rPr>
        <w:t xml:space="preserve"> </w:t>
      </w:r>
      <w:r>
        <w:rPr>
          <w:rStyle w:val="FontStyle17"/>
          <w:sz w:val="22"/>
          <w:szCs w:val="22"/>
        </w:rPr>
        <w:t>Πίνακας</w:t>
      </w:r>
      <w:r>
        <w:rPr>
          <w:rStyle w:val="FontStyle17"/>
          <w:rFonts w:eastAsia="Arial"/>
          <w:sz w:val="22"/>
          <w:szCs w:val="22"/>
        </w:rPr>
        <w:t xml:space="preserve"> </w:t>
      </w:r>
      <w:r>
        <w:rPr>
          <w:rStyle w:val="FontStyle17"/>
          <w:sz w:val="22"/>
          <w:szCs w:val="22"/>
        </w:rPr>
        <w:t>Εργασιών,</w:t>
      </w:r>
      <w:r>
        <w:rPr>
          <w:rStyle w:val="FontStyle17"/>
          <w:rFonts w:eastAsia="Arial"/>
          <w:sz w:val="22"/>
          <w:szCs w:val="22"/>
        </w:rPr>
        <w:t xml:space="preserve"> </w:t>
      </w:r>
      <w:r>
        <w:rPr>
          <w:rStyle w:val="FontStyle17"/>
          <w:sz w:val="22"/>
          <w:szCs w:val="22"/>
        </w:rPr>
        <w:t>ο</w:t>
      </w:r>
      <w:r>
        <w:rPr>
          <w:rStyle w:val="FontStyle17"/>
          <w:rFonts w:eastAsia="Arial"/>
          <w:sz w:val="22"/>
          <w:szCs w:val="22"/>
        </w:rPr>
        <w:t xml:space="preserve"> </w:t>
      </w:r>
      <w:r>
        <w:rPr>
          <w:rStyle w:val="FontStyle17"/>
          <w:sz w:val="22"/>
          <w:szCs w:val="22"/>
        </w:rPr>
        <w:t>οποίος</w:t>
      </w:r>
      <w:r>
        <w:rPr>
          <w:rFonts w:cs="Times New Roman" w:ascii="Times New Roman" w:hAnsi="Times New Roman"/>
          <w:sz w:val="22"/>
          <w:szCs w:val="22"/>
        </w:rPr>
        <w:t xml:space="preserve"> εγκρίθηκε με την υπ.’ αριθμόν 252/07-10-2015 απόφαση του Δημοτικού Συμβουλίου.</w:t>
      </w:r>
    </w:p>
    <w:p>
      <w:pPr>
        <w:pStyle w:val="Style71"/>
        <w:widowControl/>
        <w:numPr>
          <w:ilvl w:val="0"/>
          <w:numId w:val="4"/>
        </w:numPr>
        <w:spacing w:lineRule="auto" w:line="240" w:before="0" w:after="120"/>
        <w:ind w:left="714" w:hanging="357"/>
        <w:jc w:val="both"/>
        <w:rPr>
          <w:rFonts w:ascii="Times New Roman" w:hAnsi="Times New Roman" w:cs="Times New Roman"/>
          <w:sz w:val="22"/>
          <w:szCs w:val="22"/>
        </w:rPr>
      </w:pPr>
      <w:r>
        <w:rPr>
          <w:rStyle w:val="FontStyle17"/>
          <w:sz w:val="22"/>
          <w:szCs w:val="22"/>
        </w:rPr>
        <w:t>Για</w:t>
      </w:r>
      <w:r>
        <w:rPr>
          <w:rStyle w:val="FontStyle17"/>
          <w:rFonts w:eastAsia="Arial"/>
          <w:sz w:val="22"/>
          <w:szCs w:val="22"/>
        </w:rPr>
        <w:t xml:space="preserve"> </w:t>
      </w:r>
      <w:r>
        <w:rPr>
          <w:rStyle w:val="FontStyle17"/>
          <w:sz w:val="22"/>
          <w:szCs w:val="22"/>
        </w:rPr>
        <w:t>το</w:t>
      </w:r>
      <w:r>
        <w:rPr>
          <w:rStyle w:val="FontStyle17"/>
          <w:rFonts w:eastAsia="Arial"/>
          <w:sz w:val="22"/>
          <w:szCs w:val="22"/>
        </w:rPr>
        <w:t xml:space="preserve"> </w:t>
      </w:r>
      <w:r>
        <w:rPr>
          <w:rStyle w:val="FontStyle17"/>
          <w:sz w:val="22"/>
          <w:szCs w:val="22"/>
        </w:rPr>
        <w:t>έργο</w:t>
      </w:r>
      <w:r>
        <w:rPr>
          <w:rStyle w:val="FontStyle17"/>
          <w:rFonts w:eastAsia="Arial"/>
          <w:sz w:val="22"/>
          <w:szCs w:val="22"/>
        </w:rPr>
        <w:t xml:space="preserve"> </w:t>
      </w:r>
      <w:r>
        <w:rPr>
          <w:rStyle w:val="FontStyle17"/>
          <w:sz w:val="22"/>
          <w:szCs w:val="22"/>
        </w:rPr>
        <w:t>αυτό</w:t>
      </w:r>
      <w:r>
        <w:rPr>
          <w:rStyle w:val="FontStyle17"/>
          <w:rFonts w:eastAsia="Arial"/>
          <w:sz w:val="22"/>
          <w:szCs w:val="22"/>
        </w:rPr>
        <w:t xml:space="preserve"> </w:t>
      </w:r>
      <w:r>
        <w:rPr>
          <w:rStyle w:val="FontStyle17"/>
          <w:sz w:val="22"/>
          <w:szCs w:val="22"/>
        </w:rPr>
        <w:t>έχει</w:t>
      </w:r>
      <w:r>
        <w:rPr>
          <w:rStyle w:val="FontStyle17"/>
          <w:rFonts w:eastAsia="Arial"/>
          <w:sz w:val="22"/>
          <w:szCs w:val="22"/>
        </w:rPr>
        <w:t xml:space="preserve"> </w:t>
      </w:r>
      <w:r>
        <w:rPr>
          <w:rStyle w:val="FontStyle17"/>
          <w:sz w:val="22"/>
          <w:szCs w:val="22"/>
        </w:rPr>
        <w:t>συνταχθεί</w:t>
      </w:r>
      <w:r>
        <w:rPr>
          <w:rStyle w:val="FontStyle17"/>
          <w:rFonts w:eastAsia="Arial"/>
          <w:sz w:val="22"/>
          <w:szCs w:val="22"/>
        </w:rPr>
        <w:t xml:space="preserve"> </w:t>
      </w:r>
      <w:r>
        <w:rPr>
          <w:rStyle w:val="FontStyle17"/>
          <w:sz w:val="22"/>
          <w:szCs w:val="22"/>
        </w:rPr>
        <w:t>τέταρτος</w:t>
      </w:r>
      <w:r>
        <w:rPr>
          <w:rStyle w:val="FontStyle17"/>
          <w:rFonts w:eastAsia="Arial"/>
          <w:sz w:val="22"/>
          <w:szCs w:val="22"/>
        </w:rPr>
        <w:t xml:space="preserve"> </w:t>
      </w:r>
      <w:r>
        <w:rPr>
          <w:rStyle w:val="FontStyle17"/>
          <w:sz w:val="22"/>
          <w:szCs w:val="22"/>
        </w:rPr>
        <w:t>(4ος)</w:t>
      </w:r>
      <w:r>
        <w:rPr>
          <w:rStyle w:val="FontStyle17"/>
          <w:rFonts w:eastAsia="Arial"/>
          <w:sz w:val="22"/>
          <w:szCs w:val="22"/>
        </w:rPr>
        <w:t xml:space="preserve"> </w:t>
      </w:r>
      <w:r>
        <w:rPr>
          <w:rStyle w:val="FontStyle17"/>
          <w:sz w:val="22"/>
          <w:szCs w:val="22"/>
        </w:rPr>
        <w:t>Ανακεφαλαιωτικός</w:t>
      </w:r>
      <w:r>
        <w:rPr>
          <w:rStyle w:val="FontStyle17"/>
          <w:rFonts w:eastAsia="Arial"/>
          <w:sz w:val="22"/>
          <w:szCs w:val="22"/>
        </w:rPr>
        <w:t xml:space="preserve"> </w:t>
      </w:r>
      <w:r>
        <w:rPr>
          <w:rStyle w:val="FontStyle17"/>
          <w:sz w:val="22"/>
          <w:szCs w:val="22"/>
        </w:rPr>
        <w:t>Πίνακας</w:t>
      </w:r>
      <w:r>
        <w:rPr>
          <w:rStyle w:val="FontStyle17"/>
          <w:rFonts w:eastAsia="Arial"/>
          <w:sz w:val="22"/>
          <w:szCs w:val="22"/>
        </w:rPr>
        <w:t xml:space="preserve"> </w:t>
      </w:r>
      <w:r>
        <w:rPr>
          <w:rStyle w:val="FontStyle17"/>
          <w:sz w:val="22"/>
          <w:szCs w:val="22"/>
        </w:rPr>
        <w:t>Εργασιών,</w:t>
      </w:r>
      <w:r>
        <w:rPr>
          <w:rStyle w:val="FontStyle17"/>
          <w:rFonts w:eastAsia="Arial"/>
          <w:sz w:val="22"/>
          <w:szCs w:val="22"/>
        </w:rPr>
        <w:t xml:space="preserve"> </w:t>
      </w:r>
      <w:r>
        <w:rPr>
          <w:rStyle w:val="FontStyle17"/>
          <w:sz w:val="22"/>
          <w:szCs w:val="22"/>
        </w:rPr>
        <w:t>ο</w:t>
      </w:r>
      <w:r>
        <w:rPr>
          <w:rStyle w:val="FontStyle17"/>
          <w:rFonts w:eastAsia="Arial"/>
          <w:sz w:val="22"/>
          <w:szCs w:val="22"/>
        </w:rPr>
        <w:t xml:space="preserve"> </w:t>
      </w:r>
      <w:r>
        <w:rPr>
          <w:rStyle w:val="FontStyle17"/>
          <w:sz w:val="22"/>
          <w:szCs w:val="22"/>
        </w:rPr>
        <w:t>οποίος</w:t>
      </w:r>
      <w:r>
        <w:rPr>
          <w:rFonts w:cs="Times New Roman" w:ascii="Times New Roman" w:hAnsi="Times New Roman"/>
          <w:sz w:val="22"/>
          <w:szCs w:val="22"/>
        </w:rPr>
        <w:t xml:space="preserve"> εγκρίθηκε με την υπ.’ αριθμόν 149/27-05-2016 απόφαση του Δημοτικού Συμβουλίου.</w:t>
      </w:r>
    </w:p>
    <w:p>
      <w:pPr>
        <w:pStyle w:val="Style71"/>
        <w:widowControl/>
        <w:numPr>
          <w:ilvl w:val="0"/>
          <w:numId w:val="4"/>
        </w:numPr>
        <w:spacing w:lineRule="auto" w:line="240" w:before="0" w:after="120"/>
        <w:ind w:left="714" w:hanging="357"/>
        <w:jc w:val="both"/>
        <w:rPr/>
      </w:pPr>
      <w:r>
        <w:rPr>
          <w:rStyle w:val="FontStyle17"/>
          <w:sz w:val="22"/>
          <w:szCs w:val="22"/>
        </w:rPr>
        <w:t>Για</w:t>
      </w:r>
      <w:r>
        <w:rPr>
          <w:rStyle w:val="FontStyle17"/>
          <w:rFonts w:eastAsia="Arial"/>
          <w:sz w:val="22"/>
          <w:szCs w:val="22"/>
        </w:rPr>
        <w:t xml:space="preserve"> </w:t>
      </w:r>
      <w:r>
        <w:rPr>
          <w:rStyle w:val="FontStyle17"/>
          <w:sz w:val="22"/>
          <w:szCs w:val="22"/>
        </w:rPr>
        <w:t>το</w:t>
      </w:r>
      <w:r>
        <w:rPr>
          <w:rStyle w:val="FontStyle17"/>
          <w:rFonts w:eastAsia="Arial"/>
          <w:sz w:val="22"/>
          <w:szCs w:val="22"/>
        </w:rPr>
        <w:t xml:space="preserve"> </w:t>
      </w:r>
      <w:r>
        <w:rPr>
          <w:rStyle w:val="FontStyle17"/>
          <w:sz w:val="22"/>
          <w:szCs w:val="22"/>
        </w:rPr>
        <w:t>έργο</w:t>
      </w:r>
      <w:r>
        <w:rPr>
          <w:rStyle w:val="FontStyle17"/>
          <w:rFonts w:eastAsia="Arial"/>
          <w:sz w:val="22"/>
          <w:szCs w:val="22"/>
        </w:rPr>
        <w:t xml:space="preserve"> </w:t>
      </w:r>
      <w:r>
        <w:rPr>
          <w:rStyle w:val="FontStyle17"/>
          <w:sz w:val="22"/>
          <w:szCs w:val="22"/>
        </w:rPr>
        <w:t>αυτό</w:t>
      </w:r>
      <w:r>
        <w:rPr>
          <w:rStyle w:val="FontStyle17"/>
          <w:rFonts w:eastAsia="Arial"/>
          <w:sz w:val="22"/>
          <w:szCs w:val="22"/>
        </w:rPr>
        <w:t xml:space="preserve"> </w:t>
      </w:r>
      <w:r>
        <w:rPr>
          <w:rStyle w:val="FontStyle17"/>
          <w:sz w:val="22"/>
          <w:szCs w:val="22"/>
        </w:rPr>
        <w:t>έχει</w:t>
      </w:r>
      <w:r>
        <w:rPr>
          <w:rStyle w:val="FontStyle17"/>
          <w:rFonts w:eastAsia="Arial"/>
          <w:sz w:val="22"/>
          <w:szCs w:val="22"/>
        </w:rPr>
        <w:t xml:space="preserve"> </w:t>
      </w:r>
      <w:r>
        <w:rPr>
          <w:rStyle w:val="FontStyle17"/>
          <w:sz w:val="22"/>
          <w:szCs w:val="22"/>
        </w:rPr>
        <w:t>συνταχθεί</w:t>
      </w:r>
      <w:r>
        <w:rPr>
          <w:rStyle w:val="FontStyle17"/>
          <w:rFonts w:eastAsia="Arial"/>
          <w:sz w:val="22"/>
          <w:szCs w:val="22"/>
        </w:rPr>
        <w:t xml:space="preserve"> </w:t>
      </w:r>
      <w:r>
        <w:rPr>
          <w:rStyle w:val="FontStyle17"/>
          <w:sz w:val="22"/>
          <w:szCs w:val="22"/>
        </w:rPr>
        <w:t>Τελικός - Τακτοποιητικός</w:t>
      </w:r>
      <w:r>
        <w:rPr>
          <w:rStyle w:val="FontStyle17"/>
          <w:rFonts w:eastAsia="Arial"/>
          <w:sz w:val="22"/>
          <w:szCs w:val="22"/>
        </w:rPr>
        <w:t xml:space="preserve"> </w:t>
      </w:r>
      <w:r>
        <w:rPr>
          <w:rStyle w:val="FontStyle17"/>
          <w:sz w:val="22"/>
          <w:szCs w:val="22"/>
        </w:rPr>
        <w:t>Ανακεφαλαιωτικός</w:t>
      </w:r>
      <w:r>
        <w:rPr>
          <w:rStyle w:val="FontStyle17"/>
          <w:rFonts w:eastAsia="Arial"/>
          <w:sz w:val="22"/>
          <w:szCs w:val="22"/>
        </w:rPr>
        <w:t xml:space="preserve"> </w:t>
      </w:r>
      <w:r>
        <w:rPr>
          <w:rStyle w:val="FontStyle17"/>
          <w:sz w:val="22"/>
          <w:szCs w:val="22"/>
        </w:rPr>
        <w:t>Πίνακας</w:t>
      </w:r>
      <w:r>
        <w:rPr>
          <w:rStyle w:val="FontStyle17"/>
          <w:rFonts w:eastAsia="Arial"/>
          <w:sz w:val="22"/>
          <w:szCs w:val="22"/>
        </w:rPr>
        <w:t xml:space="preserve"> </w:t>
      </w:r>
      <w:r>
        <w:rPr>
          <w:rStyle w:val="FontStyle17"/>
          <w:sz w:val="22"/>
          <w:szCs w:val="22"/>
        </w:rPr>
        <w:t>Εργασιών,</w:t>
      </w:r>
      <w:r>
        <w:rPr>
          <w:rStyle w:val="FontStyle17"/>
          <w:rFonts w:eastAsia="Arial"/>
          <w:sz w:val="22"/>
          <w:szCs w:val="22"/>
        </w:rPr>
        <w:t xml:space="preserve"> </w:t>
      </w:r>
      <w:r>
        <w:rPr>
          <w:rStyle w:val="FontStyle17"/>
          <w:sz w:val="22"/>
          <w:szCs w:val="22"/>
        </w:rPr>
        <w:t>ο</w:t>
      </w:r>
      <w:r>
        <w:rPr>
          <w:rStyle w:val="FontStyle17"/>
          <w:rFonts w:eastAsia="Arial"/>
          <w:sz w:val="22"/>
          <w:szCs w:val="22"/>
        </w:rPr>
        <w:t xml:space="preserve"> </w:t>
      </w:r>
      <w:r>
        <w:rPr>
          <w:rStyle w:val="FontStyle17"/>
          <w:sz w:val="22"/>
          <w:szCs w:val="22"/>
        </w:rPr>
        <w:t>οποίος</w:t>
      </w:r>
      <w:r>
        <w:rPr>
          <w:rFonts w:cs="Times New Roman" w:ascii="Times New Roman" w:hAnsi="Times New Roman"/>
          <w:sz w:val="22"/>
          <w:szCs w:val="22"/>
        </w:rPr>
        <w:t xml:space="preserve"> εγκρίθηκε με την υπ.’ αριθμόν 236/21-09-2016 απόφαση του Δημοτικού Συμβουλίου.</w:t>
      </w:r>
    </w:p>
    <w:p>
      <w:pPr>
        <w:pStyle w:val="Normal"/>
        <w:numPr>
          <w:ilvl w:val="0"/>
          <w:numId w:val="4"/>
        </w:numPr>
        <w:spacing w:before="0" w:after="120"/>
        <w:ind w:left="714" w:hanging="357"/>
        <w:jc w:val="both"/>
        <w:rPr>
          <w:sz w:val="22"/>
          <w:szCs w:val="22"/>
        </w:rPr>
      </w:pPr>
      <w:r>
        <w:rPr>
          <w:sz w:val="22"/>
          <w:szCs w:val="22"/>
        </w:rPr>
        <w:t>Η τελική δαπάνη του έργου, όπως έχει πιστοποιηθεί στον 21ο λογαριασμό, ανήλθε στο ποσό των 1.034.080,46 ευρώ συμπεριλαμβανομένου του Φ.Π.Α.</w:t>
      </w:r>
    </w:p>
    <w:p>
      <w:pPr>
        <w:pStyle w:val="Normal"/>
        <w:numPr>
          <w:ilvl w:val="0"/>
          <w:numId w:val="4"/>
        </w:numPr>
        <w:spacing w:before="0" w:after="120"/>
        <w:ind w:left="714" w:hanging="357"/>
        <w:jc w:val="both"/>
        <w:rPr>
          <w:sz w:val="22"/>
          <w:szCs w:val="22"/>
        </w:rPr>
      </w:pPr>
      <w:r>
        <w:rPr>
          <w:sz w:val="22"/>
          <w:szCs w:val="22"/>
        </w:rPr>
        <w:t>Με την εργολαβία αυτή εκτελέσθηκαν οι εργασίες που παραπάνω αναλυτικά αναφέρονται.</w:t>
      </w:r>
    </w:p>
    <w:p>
      <w:pPr>
        <w:pStyle w:val="Normal"/>
        <w:numPr>
          <w:ilvl w:val="0"/>
          <w:numId w:val="4"/>
        </w:numPr>
        <w:spacing w:before="0" w:after="120"/>
        <w:ind w:left="714" w:hanging="357"/>
        <w:jc w:val="both"/>
        <w:rPr>
          <w:sz w:val="22"/>
          <w:szCs w:val="22"/>
        </w:rPr>
      </w:pPr>
      <w:r>
        <w:rPr>
          <w:sz w:val="22"/>
          <w:szCs w:val="22"/>
        </w:rPr>
        <w:t>Η επιτροπή παραλαβής αφού έκανε κατά το δυνατόν έλεγχο στις ποσότητες των εργασιών όπως αυτές αναγράφονται, στα πρωτόκολλα αφανών εργασιών, στα επιμετρητικά στοιχεία και την τελική επιμέτρηση που υποβλήθηκε εμπρόθεσμα την 22-07-2016, παραλαμβάνει προσωρινά και οριστικά το έργο και είδη και ποσότητες εργασιών όπως αναγράφονται στον πιο πάνω πίνακα και σύμφωνα με τις διατάξεις του Ν.3669/08 και ειδικότερα των άρθρων 73 και 75 αυτού, και όπως αυτές τροποποιήθηκαν από το άρθρο 137 του Ν. 4070/2012.</w:t>
      </w:r>
    </w:p>
    <w:p>
      <w:pPr>
        <w:pStyle w:val="Normal"/>
        <w:numPr>
          <w:ilvl w:val="0"/>
          <w:numId w:val="4"/>
        </w:numPr>
        <w:spacing w:before="0" w:after="120"/>
        <w:ind w:left="714" w:hanging="357"/>
        <w:jc w:val="both"/>
        <w:rPr>
          <w:sz w:val="22"/>
          <w:szCs w:val="22"/>
        </w:rPr>
      </w:pPr>
      <w:r>
        <w:rPr>
          <w:sz w:val="22"/>
          <w:szCs w:val="22"/>
        </w:rPr>
        <w:t>Η επιτροπή αφού έλεγξε κατά το εφικτό από ποιοτικής απόψεως τις εργασίες του έργου, διαπίστωσε ότι ανταποκρίνονται ικανοποιητικά στις σχετικές προδιαγραφές και τις παραλαμβάνει ως καλώς εκτελεσθείσες.</w:t>
      </w:r>
    </w:p>
    <w:p>
      <w:pPr>
        <w:pStyle w:val="Normal"/>
        <w:numPr>
          <w:ilvl w:val="0"/>
          <w:numId w:val="4"/>
        </w:numPr>
        <w:spacing w:before="0" w:after="120"/>
        <w:ind w:left="714" w:hanging="357"/>
        <w:jc w:val="both"/>
        <w:rPr>
          <w:sz w:val="22"/>
          <w:szCs w:val="22"/>
        </w:rPr>
      </w:pPr>
      <w:r>
        <w:rPr>
          <w:sz w:val="22"/>
          <w:szCs w:val="22"/>
        </w:rPr>
        <w:t xml:space="preserve">Η επιτροπή προτείνει η παρούσα παραλαβή να θεωρηθεί ως </w:t>
      </w:r>
      <w:r>
        <w:rPr>
          <w:sz w:val="22"/>
          <w:szCs w:val="22"/>
          <w:u w:val="single"/>
        </w:rPr>
        <w:t>προσωρινή και οριστική</w:t>
      </w:r>
      <w:r>
        <w:rPr>
          <w:sz w:val="22"/>
          <w:szCs w:val="22"/>
        </w:rPr>
        <w:t xml:space="preserve"> επειδή παρήλθε ο χρόνος συντήρησης του έργου που ορίζει το άρθρο 74 του Ν.3669/08.</w:t>
      </w:r>
    </w:p>
    <w:p>
      <w:pPr>
        <w:pStyle w:val="Normal"/>
        <w:numPr>
          <w:ilvl w:val="0"/>
          <w:numId w:val="4"/>
        </w:numPr>
        <w:spacing w:before="0" w:after="120"/>
        <w:ind w:left="714" w:hanging="357"/>
        <w:jc w:val="both"/>
        <w:rPr>
          <w:sz w:val="22"/>
          <w:szCs w:val="22"/>
        </w:rPr>
      </w:pPr>
      <w:r>
        <w:rPr>
          <w:sz w:val="22"/>
          <w:szCs w:val="22"/>
        </w:rPr>
        <w:t>Λοιπές παρατηρήσεις της επιτροπής:</w:t>
      </w:r>
    </w:p>
    <w:p>
      <w:pPr>
        <w:pStyle w:val="Normal"/>
        <w:rPr>
          <w:sz w:val="22"/>
          <w:szCs w:val="22"/>
        </w:rPr>
      </w:pPr>
      <w:r>
        <w:rPr>
          <w:sz w:val="22"/>
          <w:szCs w:val="22"/>
        </w:rPr>
        <w:t>…………………………………………………………………………………………………………………………………………………………………………………………………………………………………………………………………………………………………………………………………………………………………………………………………………………………………………</w:t>
      </w:r>
    </w:p>
    <w:p>
      <w:pPr>
        <w:pStyle w:val="Normal"/>
        <w:spacing w:lineRule="auto" w:line="360"/>
        <w:rPr>
          <w:sz w:val="22"/>
          <w:szCs w:val="22"/>
        </w:rPr>
      </w:pPr>
      <w:r>
        <w:rPr>
          <w:sz w:val="22"/>
          <w:szCs w:val="22"/>
        </w:rPr>
      </w:r>
    </w:p>
    <w:p>
      <w:pPr>
        <w:pStyle w:val="Normal"/>
        <w:spacing w:lineRule="auto" w:line="360"/>
        <w:rPr/>
      </w:pPr>
      <w:r>
        <w:rPr>
          <w:sz w:val="22"/>
          <w:szCs w:val="22"/>
        </w:rPr>
        <w:t>Το παρόν συνετάχθη σε ΠΈΝΤΕ αντίτυπα. Ένα από αυτά παραδόθηκε στον ανάδοχο.</w:t>
      </w:r>
    </w:p>
    <w:p>
      <w:pPr>
        <w:pStyle w:val="Normal"/>
        <w:jc w:val="both"/>
        <w:rPr>
          <w:sz w:val="22"/>
          <w:szCs w:val="22"/>
        </w:rPr>
      </w:pPr>
      <w:r>
        <w:rPr>
          <w:sz w:val="22"/>
          <w:szCs w:val="22"/>
        </w:rPr>
      </w:r>
    </w:p>
    <w:p>
      <w:pPr>
        <w:pStyle w:val="Normal"/>
        <w:rPr>
          <w:sz w:val="22"/>
          <w:szCs w:val="22"/>
        </w:rPr>
      </w:pPr>
      <w:r>
        <w:rPr>
          <w:sz w:val="22"/>
          <w:szCs w:val="22"/>
        </w:rPr>
      </w:r>
    </w:p>
    <w:tbl>
      <w:tblPr>
        <w:tblW w:w="9537" w:type="dxa"/>
        <w:jc w:val="left"/>
        <w:tblInd w:w="-270" w:type="dxa"/>
        <w:tblLayout w:type="fixed"/>
        <w:tblCellMar>
          <w:top w:w="0" w:type="dxa"/>
          <w:left w:w="108" w:type="dxa"/>
          <w:bottom w:w="0" w:type="dxa"/>
          <w:right w:w="108" w:type="dxa"/>
        </w:tblCellMar>
      </w:tblPr>
      <w:tblGrid>
        <w:gridCol w:w="3330"/>
        <w:gridCol w:w="3240"/>
        <w:gridCol w:w="2967"/>
      </w:tblGrid>
      <w:tr>
        <w:trPr>
          <w:trHeight w:val="792" w:hRule="atLeast"/>
        </w:trPr>
        <w:tc>
          <w:tcPr>
            <w:tcW w:w="3330" w:type="dxa"/>
            <w:tcBorders/>
            <w:vAlign w:val="center"/>
          </w:tcPr>
          <w:p>
            <w:pPr>
              <w:pStyle w:val="Normal"/>
              <w:snapToGrid w:val="false"/>
              <w:jc w:val="center"/>
              <w:rPr>
                <w:b/>
                <w:b/>
                <w:sz w:val="22"/>
              </w:rPr>
            </w:pPr>
            <w:r>
              <w:rPr>
                <w:b/>
                <w:sz w:val="22"/>
              </w:rPr>
              <w:t>Η ΕΠΙΤΡΟΠΗ ΠΑΡΑΛΑΒΗΣ</w:t>
            </w:r>
          </w:p>
        </w:tc>
        <w:tc>
          <w:tcPr>
            <w:tcW w:w="3240" w:type="dxa"/>
            <w:tcBorders/>
            <w:vAlign w:val="center"/>
          </w:tcPr>
          <w:p>
            <w:pPr>
              <w:pStyle w:val="Normal"/>
              <w:snapToGrid w:val="false"/>
              <w:jc w:val="center"/>
              <w:rPr>
                <w:b/>
                <w:b/>
                <w:sz w:val="22"/>
              </w:rPr>
            </w:pPr>
            <w:r>
              <w:rPr>
                <w:b/>
                <w:sz w:val="22"/>
              </w:rPr>
              <w:t>ΓΙΑ ΤΗΝ ΑΝΑΔΟΧΟ      ΕΤΑΙΡΕΙΑ</w:t>
            </w:r>
          </w:p>
        </w:tc>
        <w:tc>
          <w:tcPr>
            <w:tcW w:w="2967" w:type="dxa"/>
            <w:tcBorders/>
            <w:vAlign w:val="center"/>
          </w:tcPr>
          <w:p>
            <w:pPr>
              <w:pStyle w:val="Normal"/>
              <w:snapToGrid w:val="false"/>
              <w:jc w:val="center"/>
              <w:rPr>
                <w:b/>
                <w:b/>
                <w:sz w:val="22"/>
              </w:rPr>
            </w:pPr>
            <w:r>
              <w:rPr>
                <w:b/>
                <w:sz w:val="22"/>
              </w:rPr>
              <w:t>ΟΙ ΕΠΙΒΛΕΠΟΝΤΕΣ ΜΗΧΑΝΙΚΟΙ</w:t>
            </w:r>
          </w:p>
        </w:tc>
      </w:tr>
      <w:tr>
        <w:trPr/>
        <w:tc>
          <w:tcPr>
            <w:tcW w:w="3330" w:type="dxa"/>
            <w:tcBorders/>
          </w:tcPr>
          <w:p>
            <w:pPr>
              <w:pStyle w:val="Normal"/>
              <w:snapToGrid w:val="false"/>
              <w:jc w:val="center"/>
              <w:rPr>
                <w:b/>
                <w:b/>
                <w:dstrike/>
                <w:sz w:val="20"/>
                <w:szCs w:val="20"/>
              </w:rPr>
            </w:pPr>
            <w:r>
              <w:rPr>
                <w:b/>
                <w:dstrike/>
                <w:sz w:val="20"/>
                <w:szCs w:val="20"/>
              </w:rPr>
            </w:r>
          </w:p>
          <w:p>
            <w:pPr>
              <w:pStyle w:val="Normal"/>
              <w:jc w:val="center"/>
              <w:rPr>
                <w:dstrike/>
                <w:sz w:val="20"/>
                <w:szCs w:val="20"/>
              </w:rPr>
            </w:pPr>
            <w:r>
              <w:rPr>
                <w:dstrike/>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2"/>
                <w:szCs w:val="22"/>
              </w:rPr>
            </w:pPr>
            <w:r>
              <w:rPr>
                <w:sz w:val="22"/>
              </w:rPr>
              <w:t xml:space="preserve">1. </w:t>
            </w:r>
            <w:r>
              <w:rPr>
                <w:sz w:val="22"/>
                <w:szCs w:val="22"/>
              </w:rPr>
              <w:t>Μελπομένη Μήλιου</w:t>
            </w:r>
          </w:p>
          <w:p>
            <w:pPr>
              <w:pStyle w:val="Normal"/>
              <w:jc w:val="center"/>
              <w:rPr>
                <w:dstrike/>
                <w:sz w:val="22"/>
              </w:rPr>
            </w:pPr>
            <w:r>
              <w:rPr>
                <w:sz w:val="22"/>
                <w:szCs w:val="22"/>
              </w:rPr>
              <w:t xml:space="preserve">  </w:t>
            </w:r>
            <w:r>
              <w:rPr>
                <w:sz w:val="22"/>
                <w:szCs w:val="22"/>
              </w:rPr>
              <w:t>Πολιτικός Μηχανικός</w:t>
            </w:r>
          </w:p>
        </w:tc>
        <w:tc>
          <w:tcPr>
            <w:tcW w:w="3240" w:type="dxa"/>
            <w:tcBorders/>
          </w:tcPr>
          <w:p>
            <w:pPr>
              <w:pStyle w:val="Normal"/>
              <w:snapToGrid w:val="false"/>
              <w:jc w:val="center"/>
              <w:rPr>
                <w:dstrike/>
                <w:sz w:val="20"/>
                <w:szCs w:val="20"/>
              </w:rPr>
            </w:pPr>
            <w:r>
              <w:rPr>
                <w:dstrike/>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2"/>
                <w:szCs w:val="22"/>
              </w:rPr>
            </w:pPr>
            <w:r>
              <w:rPr>
                <w:sz w:val="22"/>
                <w:szCs w:val="22"/>
              </w:rPr>
              <w:t>Γεώργιος Λιάσκος-Γκαμηλιάρης</w:t>
            </w:r>
          </w:p>
          <w:p>
            <w:pPr>
              <w:pStyle w:val="Normal"/>
              <w:jc w:val="center"/>
              <w:rPr/>
            </w:pPr>
            <w:r>
              <w:rPr>
                <w:sz w:val="22"/>
                <w:szCs w:val="22"/>
              </w:rPr>
              <w:t>Πολιτικός Μηχανικός</w:t>
            </w:r>
          </w:p>
        </w:tc>
        <w:tc>
          <w:tcPr>
            <w:tcW w:w="2967" w:type="dxa"/>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2"/>
              </w:rPr>
            </w:pPr>
            <w:r>
              <w:rPr>
                <w:sz w:val="22"/>
              </w:rPr>
              <w:t>Ευσταθίου Δήμητρα.</w:t>
            </w:r>
          </w:p>
          <w:p>
            <w:pPr>
              <w:pStyle w:val="Normal"/>
              <w:jc w:val="center"/>
              <w:rPr>
                <w:dstrike/>
                <w:sz w:val="22"/>
              </w:rPr>
            </w:pPr>
            <w:r>
              <w:rPr>
                <w:sz w:val="22"/>
              </w:rPr>
              <w:t>Αρχιτέκτων Μηχανικός</w:t>
            </w:r>
          </w:p>
        </w:tc>
      </w:tr>
      <w:tr>
        <w:trPr/>
        <w:tc>
          <w:tcPr>
            <w:tcW w:w="3330" w:type="dxa"/>
            <w:tcBorders/>
          </w:tcPr>
          <w:p>
            <w:pPr>
              <w:pStyle w:val="Normal"/>
              <w:snapToGrid w:val="false"/>
              <w:jc w:val="center"/>
              <w:rPr>
                <w:dstrike/>
                <w:sz w:val="20"/>
                <w:szCs w:val="20"/>
                <w:lang w:val="en-US"/>
              </w:rPr>
            </w:pPr>
            <w:r>
              <w:rPr>
                <w:dstrike/>
                <w:sz w:val="20"/>
                <w:szCs w:val="20"/>
                <w:lang w:val="en-US"/>
              </w:rPr>
            </w:r>
          </w:p>
          <w:p>
            <w:pPr>
              <w:pStyle w:val="Normal"/>
              <w:jc w:val="center"/>
              <w:rPr>
                <w:dstrike/>
                <w:sz w:val="20"/>
                <w:szCs w:val="20"/>
              </w:rPr>
            </w:pPr>
            <w:r>
              <w:rPr>
                <w:dstrike/>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2"/>
                <w:szCs w:val="22"/>
              </w:rPr>
            </w:pPr>
            <w:r>
              <w:rPr>
                <w:sz w:val="22"/>
              </w:rPr>
              <w:t xml:space="preserve">2. </w:t>
            </w:r>
            <w:r>
              <w:rPr>
                <w:sz w:val="22"/>
                <w:szCs w:val="22"/>
              </w:rPr>
              <w:t>Νικόλαος Πασχαλινός</w:t>
            </w:r>
          </w:p>
          <w:p>
            <w:pPr>
              <w:pStyle w:val="Normal"/>
              <w:jc w:val="center"/>
              <w:rPr>
                <w:dstrike/>
                <w:sz w:val="22"/>
              </w:rPr>
            </w:pPr>
            <w:r>
              <w:rPr>
                <w:sz w:val="22"/>
                <w:szCs w:val="22"/>
              </w:rPr>
              <w:t xml:space="preserve">  </w:t>
            </w:r>
            <w:r>
              <w:rPr>
                <w:sz w:val="22"/>
                <w:szCs w:val="22"/>
              </w:rPr>
              <w:t>Πολιτικός Μηχανικός</w:t>
            </w:r>
          </w:p>
        </w:tc>
        <w:tc>
          <w:tcPr>
            <w:tcW w:w="3240" w:type="dxa"/>
            <w:tcBorders/>
          </w:tcPr>
          <w:p>
            <w:pPr>
              <w:pStyle w:val="Normal"/>
              <w:snapToGrid w:val="false"/>
              <w:jc w:val="center"/>
              <w:rPr>
                <w:dstrike/>
                <w:sz w:val="22"/>
              </w:rPr>
            </w:pPr>
            <w:r>
              <w:rPr>
                <w:dstrike/>
                <w:sz w:val="22"/>
              </w:rPr>
            </w:r>
          </w:p>
        </w:tc>
        <w:tc>
          <w:tcPr>
            <w:tcW w:w="2967" w:type="dxa"/>
            <w:tcBorders/>
          </w:tcPr>
          <w:p>
            <w:pPr>
              <w:pStyle w:val="Normal"/>
              <w:snapToGrid w:val="false"/>
              <w:jc w:val="center"/>
              <w:rPr>
                <w:dstrike/>
                <w:sz w:val="20"/>
                <w:szCs w:val="20"/>
              </w:rPr>
            </w:pPr>
            <w:r>
              <w:rPr>
                <w:dstrike/>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2"/>
              </w:rPr>
            </w:pPr>
            <w:r>
              <w:rPr>
                <w:sz w:val="22"/>
              </w:rPr>
              <w:t>Μαλλής Ιωάννης.</w:t>
            </w:r>
          </w:p>
          <w:p>
            <w:pPr>
              <w:pStyle w:val="Normal"/>
              <w:jc w:val="center"/>
              <w:rPr>
                <w:dstrike/>
                <w:sz w:val="22"/>
              </w:rPr>
            </w:pPr>
            <w:r>
              <w:rPr>
                <w:sz w:val="22"/>
              </w:rPr>
              <w:t>Πολιτικός Μηχανικός</w:t>
            </w:r>
          </w:p>
        </w:tc>
      </w:tr>
      <w:tr>
        <w:trPr/>
        <w:tc>
          <w:tcPr>
            <w:tcW w:w="3330" w:type="dxa"/>
            <w:tcBorders/>
          </w:tcPr>
          <w:p>
            <w:pPr>
              <w:pStyle w:val="Normal"/>
              <w:snapToGrid w:val="false"/>
              <w:jc w:val="center"/>
              <w:rPr>
                <w:dstrike/>
                <w:sz w:val="20"/>
                <w:szCs w:val="20"/>
              </w:rPr>
            </w:pPr>
            <w:r>
              <w:rPr>
                <w:dstrike/>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2"/>
              </w:rPr>
            </w:pPr>
            <w:r>
              <w:rPr>
                <w:sz w:val="22"/>
              </w:rPr>
              <w:t xml:space="preserve">3. </w:t>
            </w:r>
            <w:r>
              <w:rPr>
                <w:sz w:val="22"/>
                <w:szCs w:val="22"/>
              </w:rPr>
              <w:t>Φωστήρα Νικολαΐδου</w:t>
            </w:r>
          </w:p>
          <w:p>
            <w:pPr>
              <w:pStyle w:val="Normal"/>
              <w:ind w:left="360" w:hanging="0"/>
              <w:jc w:val="center"/>
              <w:rPr>
                <w:sz w:val="22"/>
              </w:rPr>
            </w:pPr>
            <w:r>
              <w:rPr>
                <w:sz w:val="22"/>
              </w:rPr>
              <w:t>Μηχανολόγος Μηχανικός</w:t>
            </w:r>
          </w:p>
        </w:tc>
        <w:tc>
          <w:tcPr>
            <w:tcW w:w="3240" w:type="dxa"/>
            <w:tcBorders/>
          </w:tcPr>
          <w:p>
            <w:pPr>
              <w:pStyle w:val="Normal"/>
              <w:snapToGrid w:val="false"/>
              <w:jc w:val="center"/>
              <w:rPr>
                <w:dstrike/>
                <w:sz w:val="22"/>
              </w:rPr>
            </w:pPr>
            <w:r>
              <w:rPr>
                <w:dstrike/>
                <w:sz w:val="22"/>
              </w:rPr>
            </w:r>
          </w:p>
        </w:tc>
        <w:tc>
          <w:tcPr>
            <w:tcW w:w="2967" w:type="dxa"/>
            <w:tcBorders/>
          </w:tcPr>
          <w:p>
            <w:pPr>
              <w:pStyle w:val="Normal"/>
              <w:snapToGrid w:val="false"/>
              <w:jc w:val="center"/>
              <w:rPr>
                <w:dstrike/>
                <w:sz w:val="20"/>
                <w:szCs w:val="20"/>
              </w:rPr>
            </w:pPr>
            <w:r>
              <w:rPr>
                <w:dstrike/>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2"/>
              </w:rPr>
            </w:pPr>
            <w:r>
              <w:rPr>
                <w:sz w:val="22"/>
              </w:rPr>
              <w:t>Θεοφάνης Μαράτος</w:t>
            </w:r>
          </w:p>
          <w:p>
            <w:pPr>
              <w:pStyle w:val="Normal"/>
              <w:jc w:val="center"/>
              <w:rPr>
                <w:dstrike/>
                <w:sz w:val="22"/>
              </w:rPr>
            </w:pPr>
            <w:r>
              <w:rPr>
                <w:sz w:val="22"/>
              </w:rPr>
              <w:t>Ηλεκτρολόγος Μηχανικός</w:t>
            </w:r>
          </w:p>
        </w:tc>
      </w:tr>
      <w:tr>
        <w:trPr/>
        <w:tc>
          <w:tcPr>
            <w:tcW w:w="3330" w:type="dxa"/>
            <w:tcBorders/>
          </w:tcPr>
          <w:p>
            <w:pPr>
              <w:pStyle w:val="Normal"/>
              <w:snapToGrid w:val="false"/>
              <w:jc w:val="center"/>
              <w:rPr>
                <w:dstrike/>
                <w:sz w:val="20"/>
                <w:szCs w:val="20"/>
              </w:rPr>
            </w:pPr>
            <w:r>
              <w:rPr>
                <w:dstrike/>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2"/>
              </w:rPr>
            </w:pPr>
            <w:r>
              <w:rPr>
                <w:sz w:val="22"/>
              </w:rPr>
              <w:t xml:space="preserve">4. </w:t>
            </w:r>
            <w:r>
              <w:rPr>
                <w:sz w:val="22"/>
                <w:szCs w:val="22"/>
              </w:rPr>
              <w:t>Ευστράτιος Κυριακόπουλος</w:t>
            </w:r>
          </w:p>
          <w:p>
            <w:pPr>
              <w:pStyle w:val="Normal"/>
              <w:ind w:left="360" w:hanging="0"/>
              <w:jc w:val="center"/>
              <w:rPr>
                <w:sz w:val="22"/>
              </w:rPr>
            </w:pPr>
            <w:r>
              <w:rPr>
                <w:sz w:val="22"/>
              </w:rPr>
              <w:t>Δημοτικός Σύμβουλος</w:t>
            </w:r>
          </w:p>
        </w:tc>
        <w:tc>
          <w:tcPr>
            <w:tcW w:w="3240" w:type="dxa"/>
            <w:tcBorders/>
          </w:tcPr>
          <w:p>
            <w:pPr>
              <w:pStyle w:val="Normal"/>
              <w:snapToGrid w:val="false"/>
              <w:jc w:val="center"/>
              <w:rPr>
                <w:dstrike/>
                <w:sz w:val="22"/>
              </w:rPr>
            </w:pPr>
            <w:r>
              <w:rPr>
                <w:dstrike/>
                <w:sz w:val="22"/>
              </w:rPr>
            </w:r>
          </w:p>
        </w:tc>
        <w:tc>
          <w:tcPr>
            <w:tcW w:w="2967" w:type="dxa"/>
            <w:tcBorders/>
          </w:tcPr>
          <w:p>
            <w:pPr>
              <w:pStyle w:val="Normal"/>
              <w:snapToGrid w:val="false"/>
              <w:jc w:val="center"/>
              <w:rPr>
                <w:dstrike/>
                <w:sz w:val="22"/>
              </w:rPr>
            </w:pPr>
            <w:r>
              <w:rPr>
                <w:dstrike/>
                <w:sz w:val="22"/>
              </w:rPr>
            </w:r>
          </w:p>
        </w:tc>
      </w:tr>
    </w:tbl>
    <w:p>
      <w:pPr>
        <w:pStyle w:val="Normal"/>
        <w:rPr/>
      </w:pPr>
      <w:r>
        <w:rPr/>
      </w:r>
    </w:p>
    <w:sectPr>
      <w:footerReference w:type="default" r:id="rId3"/>
      <w:type w:val="nextPage"/>
      <w:pgSz w:w="11906" w:h="16838"/>
      <w:pgMar w:left="1800" w:right="1286"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OpenSymbol">
    <w:altName w:val="Arial Unicode MS"/>
    <w:charset w:val="80"/>
    <w:family w:val="auto"/>
    <w:pitch w:val="default"/>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 xml:space="preserve">Σελίδα </w:t>
    </w:r>
    <w:r>
      <w:rPr>
        <w:sz w:val="20"/>
        <w:szCs w:val="20"/>
      </w:rPr>
      <w:fldChar w:fldCharType="begin"/>
    </w:r>
    <w:r>
      <w:rPr>
        <w:sz w:val="20"/>
        <w:szCs w:val="20"/>
      </w:rPr>
      <w:instrText xml:space="preserve"> PAGE </w:instrText>
    </w:r>
    <w:r>
      <w:rPr>
        <w:sz w:val="20"/>
        <w:szCs w:val="20"/>
      </w:rPr>
      <w:fldChar w:fldCharType="separate"/>
    </w:r>
    <w:r>
      <w:rPr>
        <w:sz w:val="20"/>
        <w:szCs w:val="20"/>
      </w:rPr>
      <w:t>19</w:t>
    </w:r>
    <w:r>
      <w:rPr>
        <w:sz w:val="20"/>
        <w:szCs w:val="20"/>
      </w:rPr>
      <w:fldChar w:fldCharType="end"/>
    </w:r>
    <w:r>
      <w:rPr>
        <w:sz w:val="20"/>
        <w:szCs w:val="20"/>
      </w:rPr>
      <w:t xml:space="preserve"> από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9</w:t>
    </w:r>
    <w:r>
      <w:rP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eastAsia="zh-CN" w:bidi="ar-SA"/>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character" w:styleId="WW8Num5z0">
    <w:name w:val="WW8Num5z0"/>
    <w:qFormat/>
    <w:rPr/>
  </w:style>
  <w:style w:type="character" w:styleId="Style12">
    <w:name w:val="Προεπιλεγμένη γραμματοσειρά"/>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1">
    <w:name w:val="Προεπιλεγμένη γραμματοσειρά1"/>
    <w:qFormat/>
    <w:rPr/>
  </w:style>
  <w:style w:type="character" w:styleId="FontStyle17">
    <w:name w:val="Font Style17"/>
    <w:qFormat/>
    <w:rPr>
      <w:rFonts w:ascii="Times New Roman" w:hAnsi="Times New Roman" w:cs="Times New Roman"/>
      <w:sz w:val="20"/>
      <w:szCs w:val="20"/>
    </w:rPr>
  </w:style>
  <w:style w:type="character" w:styleId="Style13">
    <w:name w:val="Χαρακτήρες αρίθμησης"/>
    <w:qFormat/>
    <w:rPr/>
  </w:style>
  <w:style w:type="character" w:styleId="Style14">
    <w:name w:val="Κουκίδες"/>
    <w:qFormat/>
    <w:rPr>
      <w:rFonts w:ascii="OpenSymbol;MS Mincho" w:hAnsi="OpenSymbol;MS Mincho" w:eastAsia="OpenSymbol;MS Mincho" w:cs="OpenSymbol;MS Minch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6">
    <w:name w:val="Λεζάντα"/>
    <w:basedOn w:val="Normal"/>
    <w:qFormat/>
    <w:pPr>
      <w:suppressLineNumbers/>
      <w:spacing w:before="120" w:after="120"/>
    </w:pPr>
    <w:rPr>
      <w:rFonts w:cs="Mangal"/>
      <w:i/>
      <w:iCs/>
      <w:sz w:val="24"/>
      <w:szCs w:val="24"/>
    </w:rPr>
  </w:style>
  <w:style w:type="paragraph" w:styleId="Style17">
    <w:name w:val="Ευρετήριο"/>
    <w:basedOn w:val="Normal"/>
    <w:qFormat/>
    <w:pPr>
      <w:suppressLineNumbers/>
    </w:pPr>
    <w:rPr>
      <w:rFonts w:cs="Mangal"/>
    </w:rPr>
  </w:style>
  <w:style w:type="paragraph" w:styleId="Style71">
    <w:name w:val="Style7"/>
    <w:basedOn w:val="Normal"/>
    <w:qFormat/>
    <w:pPr>
      <w:widowControl w:val="false"/>
      <w:autoSpaceDE w:val="false"/>
      <w:spacing w:lineRule="exact" w:line="187"/>
    </w:pPr>
    <w:rPr>
      <w:rFonts w:ascii="Arial" w:hAnsi="Arial" w:cs="Arial"/>
    </w:rPr>
  </w:style>
  <w:style w:type="paragraph" w:styleId="Style18">
    <w:name w:val="Περιεχόμενα πλαισίου"/>
    <w:basedOn w:val="TextBody"/>
    <w:qFormat/>
    <w:pPr/>
    <w:rPr/>
  </w:style>
  <w:style w:type="paragraph" w:styleId="Style19">
    <w:name w:val="Περιεχόμενα πίνακα"/>
    <w:basedOn w:val="Normal"/>
    <w:qFormat/>
    <w:pPr>
      <w:suppressLineNumbers/>
    </w:pPr>
    <w:rPr/>
  </w:style>
  <w:style w:type="paragraph" w:styleId="Style20">
    <w:name w:val="Επικεφαλίδα πίνακα"/>
    <w:basedOn w:val="Style19"/>
    <w:qFormat/>
    <w:pPr>
      <w:suppressLineNumbers/>
      <w:jc w:val="center"/>
    </w:pPr>
    <w:rPr>
      <w:b/>
      <w:bCs/>
    </w:rPr>
  </w:style>
  <w:style w:type="paragraph" w:styleId="Style21">
    <w:name w:val="Χάρτης εγγράφου"/>
    <w:basedOn w:val="Normal"/>
    <w:qFormat/>
    <w:pPr>
      <w:shd w:fill="000080" w:val="clear"/>
    </w:pPr>
    <w:rPr>
      <w:rFonts w:ascii="Tahoma" w:hAnsi="Tahoma" w:cs="Tahoma"/>
      <w:sz w:val="20"/>
      <w:szCs w:val="20"/>
    </w:rPr>
  </w:style>
  <w:style w:type="paragraph" w:styleId="TextBodyIndent">
    <w:name w:val="Body Text Indent"/>
    <w:basedOn w:val="Normal"/>
    <w:pPr>
      <w:spacing w:before="0" w:after="120"/>
      <w:ind w:left="283" w:hanging="0"/>
    </w:pPr>
    <w:rPr/>
  </w:style>
  <w:style w:type="paragraph" w:styleId="2">
    <w:name w:val="Σώμα κείμενου Πρώτη Εσοχή 2"/>
    <w:basedOn w:val="TextBodyIndent"/>
    <w:qFormat/>
    <w:pPr>
      <w:suppressAutoHyphens w:val="false"/>
      <w:ind w:left="283" w:firstLine="210"/>
    </w:pPr>
    <w:rPr>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1T08:36:00Z</dcterms:created>
  <dc:creator>A satisfied Microsoft Office User</dc:creator>
  <dc:description/>
  <cp:keywords/>
  <dc:language>en-US</dc:language>
  <cp:lastModifiedBy>DMT</cp:lastModifiedBy>
  <cp:lastPrinted>2017-11-01T09:25:00Z</cp:lastPrinted>
  <dcterms:modified xsi:type="dcterms:W3CDTF">2017-11-01T07:26:00Z</dcterms:modified>
  <cp:revision>177</cp:revision>
  <dc:subject/>
  <dc:title>ΔΗΜΟΣ ΑΘΗΝΑΙΩΝ</dc:title>
</cp:coreProperties>
</file>