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</w:t>
      </w:r>
      <w:r>
        <w:rPr>
          <w:rFonts w:eastAsia="SimSun;宋体" w:cs="Arial" w:ascii="Arial" w:hAnsi="Arial"/>
          <w:bCs/>
          <w:lang w:eastAsia="el-GR"/>
        </w:rPr>
        <w:t>ΜΟΣΧΑΤΟ,   01/11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 xml:space="preserve">ΠΛΗΡ: Α.. Γρηγοροπούλου                           </w:t>
        <w:tab/>
        <w:tab/>
        <w:t xml:space="preserve">               </w:t>
        <w:tab/>
        <w:t xml:space="preserve">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ΘΕΜΑ ….ο: Λήψη απόφασης, που αφορά στην ΠΡΟΜΗΘΕΙΑ ΜΕΣΩΝ ΑΤΟΜΙΚΗΣ ΠΡΟΣΤΑΣΙΑΣ ΕΡΓΑΖΟΜΕΝΩΝ, με την διαδικασία διαπραγμάτευσης, για την έγκριση  τoυ  πρακτικού της Επιτροπής Διενέργειας Διαγωνισμών  και τον ορισμό του «προσωρινού αναδόχου»     </w:t>
      </w:r>
    </w:p>
    <w:p>
      <w:pPr>
        <w:pStyle w:val="Normal"/>
        <w:ind w:left="-150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κ. Πρόεδρε,</w:t>
        <w:tab/>
      </w:r>
    </w:p>
    <w:p>
      <w:pPr>
        <w:pStyle w:val="Normal"/>
        <w:ind w:left="-150" w:right="14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Σύμφωνα με την υπ’ αρ. 270/11-10-2017 απόφασή σας, εγκρίνατε το πρακτικό της Επιτροπής Διενέργειας Διαγωνισμών για την «ΠΡΟΜΗΘΕΙΑ ΜΕΣΩΝ ΑΤΟΜΙΚΗΣ ΠΡΟΣΤΑΣΙΑΣ ΕΡΓΑΖΟΜΕΝΩΝ» με την διαδικασία της διαπραγμάτευσης με το οποίο έγινε αποδεκτή η προσφορά της εταιρείας ΕΛ.ΜΕΤ.ΤΕΧ  Α.Ε. ως προς το τμήμα που πληροί τις προϋποθέσεις της με αρ. 16/2016 Μελέτης και της υπ’ αρ. 32101/14-12-2016  διακήρυξης και περνά στο επόμενο στάδιο του διαγωνισμού που είναι η αποσφράγιση και αξιολόγηση της οικονομικής προσφοράς. </w:t>
      </w:r>
    </w:p>
    <w:p>
      <w:pPr>
        <w:pStyle w:val="Normal"/>
        <w:ind w:right="-1" w:firstLine="21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Στη συνέχεια η Επιτροπή Διενέργειας του Διαγωνισμού, προέβη στην αποσφράγιση της οικονομικής προσφοράς της εν λόγω εταιρείας και συνέταξε το από  </w:t>
      </w:r>
      <w:r>
        <w:rPr>
          <w:rFonts w:cs="Arial" w:ascii="Arial" w:hAnsi="Arial"/>
          <w:b/>
          <w:szCs w:val="24"/>
        </w:rPr>
        <w:t xml:space="preserve">25-10-2017 </w:t>
      </w:r>
      <w:r>
        <w:rPr>
          <w:rFonts w:cs="Arial" w:ascii="Arial" w:hAnsi="Arial"/>
          <w:szCs w:val="24"/>
        </w:rPr>
        <w:t xml:space="preserve">πρακτικό της  (το οποίο σας επισυνάπτουμε), σύμφωνα με το οποίο εισηγείται και προτείνει την εταιρία ΕΛ.ΜΕΤ.ΤΕΧ  Α.Ε, ως προσωρινό ανάδοχο  για τα είδη Νο 5 ως εξής:  </w:t>
      </w:r>
    </w:p>
    <w:tbl>
      <w:tblPr>
        <w:tblW w:w="9969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"/>
        <w:gridCol w:w="2268"/>
        <w:gridCol w:w="1701"/>
        <w:gridCol w:w="1701"/>
        <w:gridCol w:w="1417"/>
        <w:gridCol w:w="2127"/>
      </w:tblGrid>
      <w:tr>
        <w:trPr>
          <w:trHeight w:val="734" w:hRule="exac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200"/>
              <w:ind w:left="174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Α/Α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200"/>
              <w:ind w:left="23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ΕΙ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Δ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3" w:after="200"/>
              <w:ind w:left="93" w:right="59" w:firstLine="113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3"/>
                <w:sz w:val="20"/>
                <w:szCs w:val="20"/>
                <w:lang w:val="en-US"/>
              </w:rPr>
              <w:t>Μ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Ν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Α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ΔΑ </w:t>
            </w:r>
          </w:p>
          <w:p>
            <w:pPr>
              <w:pStyle w:val="Normal"/>
              <w:spacing w:lineRule="auto" w:line="264" w:before="3" w:after="200"/>
              <w:ind w:left="93" w:right="59" w:firstLine="113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3"/>
                <w:sz w:val="20"/>
                <w:szCs w:val="20"/>
                <w:lang w:val="en-US"/>
              </w:rPr>
              <w:t>Μ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ΕΤΡ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200"/>
              <w:ind w:left="9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Π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Τ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Η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T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 w:before="3" w:after="200"/>
              <w:ind w:left="23" w:right="129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3"/>
                <w:sz w:val="20"/>
                <w:szCs w:val="20"/>
                <w:lang w:val="en-US"/>
              </w:rPr>
              <w:t>Μ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Ν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Α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Δ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 ΤΙ</w:t>
            </w:r>
            <w:r>
              <w:rPr>
                <w:rFonts w:cs="Arial" w:ascii="Arial" w:hAnsi="Arial"/>
                <w:b/>
                <w:spacing w:val="2"/>
                <w:sz w:val="20"/>
                <w:szCs w:val="20"/>
                <w:lang w:val="en-US"/>
              </w:rPr>
              <w:t>Μ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Η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200"/>
              <w:ind w:left="23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Υ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Ν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ΛΟ</w:t>
            </w:r>
          </w:p>
        </w:tc>
      </w:tr>
      <w:tr>
        <w:trPr>
          <w:trHeight w:val="418" w:hRule="exac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200"/>
              <w:ind w:left="213" w:right="19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200"/>
              <w:ind w:lef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Γάντια ελαστικά μιας χρήσης [κουτί 100 τεμ.]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Τεμάχιο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200"/>
              <w:ind w:right="4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35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0" w:after="200"/>
              <w:ind w:right="-2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,6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0" w:after="200"/>
              <w:ind w:right="-2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360,75</w:t>
            </w:r>
          </w:p>
        </w:tc>
      </w:tr>
      <w:tr>
        <w:trPr>
          <w:trHeight w:val="283" w:hRule="exact"/>
        </w:trPr>
        <w:tc>
          <w:tcPr>
            <w:tcW w:w="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 w:eastAsia="el-G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 w:before="0" w:after="200"/>
              <w:ind w:left="443" w:right="-2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ΑΘΑΡΗ ΑΞΙΑ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0" w:after="200"/>
              <w:ind w:left="217" w:right="-2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360,75</w:t>
            </w:r>
          </w:p>
        </w:tc>
      </w:tr>
      <w:tr>
        <w:trPr>
          <w:trHeight w:val="287" w:hRule="exact"/>
        </w:trPr>
        <w:tc>
          <w:tcPr>
            <w:tcW w:w="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  <w:lang w:val="en-US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 w:before="0" w:after="200"/>
              <w:ind w:left="1447" w:right="-2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ΦΠΑ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  <w:lang w:val="en-US"/>
              </w:rPr>
              <w:t>2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%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0" w:after="200"/>
              <w:ind w:left="217" w:right="-22" w:hanging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66,58</w:t>
            </w:r>
          </w:p>
        </w:tc>
      </w:tr>
      <w:tr>
        <w:trPr>
          <w:trHeight w:val="277" w:hRule="exact"/>
        </w:trPr>
        <w:tc>
          <w:tcPr>
            <w:tcW w:w="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0"/>
                <w:szCs w:val="20"/>
                <w:lang w:val="en-US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l-GR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" w:after="200"/>
              <w:ind w:left="625" w:right="-23" w:hanging="0"/>
              <w:jc w:val="right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ΣΥ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ΝΟ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ΛΟ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pacing w:val="3"/>
                <w:sz w:val="20"/>
                <w:szCs w:val="20"/>
                <w:lang w:val="en-US"/>
              </w:rPr>
              <w:t>Μ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Ε Φ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lang w:val="en-US"/>
              </w:rPr>
              <w:t>Π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Α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 w:before="0" w:after="200"/>
              <w:ind w:right="-21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2.927,33 €</w:t>
            </w:r>
          </w:p>
        </w:tc>
      </w:tr>
    </w:tbl>
    <w:p>
      <w:pPr>
        <w:pStyle w:val="Normal"/>
        <w:ind w:right="-284" w:firstLine="210"/>
        <w:jc w:val="both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Λαμβάνοντας υπόψη τα ανωτέρω, παρακαλούμε για τη λήψη σχετικής απόφασης.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Η  ΠΡΟΙΣΤΑΜΕΝΗ                     Η Δ/ΝΤΡΙΑ ΟΙΚΟΝ/ΚΩΝ            Η ΑΝΤΙΔ/ΡΧΟΣ ΟΙΚΟΝ/ΚΩΝ</w:t>
      </w:r>
    </w:p>
    <w:p>
      <w:pPr>
        <w:pStyle w:val="Normal"/>
        <w:ind w:left="-150" w:right="-625" w:hanging="0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ΤΜ. ΠΡΟΜΗΘΕΙΩΝ                               ΥΠΗΡΕΣΙΩΝ                                  ΥΠΗΡΕΣΙΩΝ </w:t>
      </w:r>
    </w:p>
    <w:p>
      <w:pPr>
        <w:pStyle w:val="Normal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-150" w:right="-625" w:hanging="0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ΔΕΣΠΟΙΝΑ ΧΑΛΚΙΟΠΟΥΛΟΥ            ΒΑΣΙΛΙΚΗ ΚΑΡΑΒΙΑ                                        </w:t>
      </w:r>
    </w:p>
    <w:p>
      <w:pPr>
        <w:pStyle w:val="Normal"/>
        <w:spacing w:before="0" w:after="200"/>
        <w:ind w:left="-150" w:right="-625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21:00Z</dcterms:created>
  <dc:creator>XRYSANTHOS</dc:creator>
  <dc:description/>
  <cp:keywords/>
  <dc:language>en-US</dc:language>
  <cp:lastModifiedBy>Grhgoropoulou_A</cp:lastModifiedBy>
  <cp:lastPrinted>2017-08-04T13:39:00Z</cp:lastPrinted>
  <dcterms:modified xsi:type="dcterms:W3CDTF">2017-11-01T10:42:00Z</dcterms:modified>
  <cp:revision>23</cp:revision>
  <dc:subject/>
  <dc:title/>
</cp:coreProperties>
</file>