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6390458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3028520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1 Νοεμβρίου  2017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9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5459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έκτακτη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</w:t>
      </w:r>
      <w:r>
        <w:rPr>
          <w:rFonts w:cs="Tahoma" w:ascii="Tahoma" w:hAnsi="Tahoma"/>
          <w:sz w:val="20"/>
          <w:szCs w:val="20"/>
        </w:rPr>
        <w:t xml:space="preserve"> στις </w:t>
      </w:r>
      <w:r>
        <w:rPr>
          <w:rFonts w:cs="Tahoma" w:ascii="Tahoma" w:hAnsi="Tahoma"/>
          <w:b/>
          <w:sz w:val="20"/>
          <w:szCs w:val="20"/>
        </w:rPr>
        <w:t>3 Νοεμβρ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Παρασκευή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8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νωμοδότηση επί της υπ΄αριθμ. 17875/31-7-17 αίτησης των κ.κ. Ελένης Στέφα, Γεωργίας Στρατηγού, Γεωργίου Τσάκα, Δημητρίου Τσάκα &amp; Χριστίνας Τσάκα, για άρση απαλλοτρίωσης  του ακινήτου τους, με τροποποίηση του εγκεκριμένου ρυμοτομικού σχεδίου στη θέση του Ο.Τ. 129 της Δημοτικής Ενότητας Μοσχάτου του Δήμου Μοσχάτου-Ταύρου, σύμφωνα με τις διατάξεις  του ν. 4315/2014.</w:t>
      </w:r>
    </w:p>
    <w:p>
      <w:pPr>
        <w:pStyle w:val="Normal"/>
        <w:numPr>
          <w:ilvl w:val="0"/>
          <w:numId w:val="2"/>
        </w:numPr>
        <w:ind w:left="720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υπ΄αριθμ. 23931/16-10-2017 αιτήματος, που αφορά στην παραχώρηση χώρου για προσωρινή στάση αυτοκινήτου μπροστά από την είσοδο του Ιερού Ναού Μεταμορφώσεως Σωτήρος της Δημοτικής Κοινότητας Μοσχάτου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ΧΩΡΩΝ ΑΝΑΨΥΧΗΣ, υποκατηγορίας: ΕΠΙΧΕΙΡΗΣΗ ΜΑΖΙΚΗΣ ΕΣΤΙΑΣΗΣ ΠΑΡΑΣΚΕΥΗΣ ΚΑΙ ΔΙΑΘΕΣΗΣ ΠΡΟΧΕΙΡΟΥ ΓΕΥΜΑΤΟΣ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ΠΑΡΘΕΝΙΑΔΗ ΠΑΝΑΓΙΩΤΗ,</w:t>
      </w:r>
      <w:r>
        <w:rPr>
          <w:rFonts w:cs="Tahoma" w:ascii="Tahoma" w:hAnsi="Tahoma"/>
          <w:sz w:val="20"/>
          <w:szCs w:val="20"/>
        </w:rPr>
        <w:t xml:space="preserve"> που βρίσκεται επί των οδών </w:t>
      </w:r>
      <w:r>
        <w:rPr>
          <w:rFonts w:cs="Tahoma" w:ascii="Tahoma" w:hAnsi="Tahoma"/>
          <w:b/>
          <w:sz w:val="20"/>
          <w:szCs w:val="20"/>
        </w:rPr>
        <w:t xml:space="preserve">Μακρυγιάννη και Θερμοπυλών αρ. 49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ind w:left="720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25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ΔΙΑΘΕΣΗΣ ΠΡΟΧΕΙΡΟΥ ΓΕΥΜΑΤΟΣ(ζεστής και κρύας κουζίνας) και ΕΠΙΧΕΙΡΗΣΗ ΑΝΑΨΥΧΗΣ ΚΑΤΑ ΚΥΡΙΟ ΛΟΓΟ ΟΙΝΟΠΝΕΥΜΑΤΩΔΩΝ ΠΟΤΩΝ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ου κ. </w:t>
      </w:r>
      <w:r>
        <w:rPr>
          <w:rFonts w:cs="Tahoma" w:ascii="Tahoma" w:hAnsi="Tahoma"/>
          <w:b/>
          <w:sz w:val="20"/>
          <w:szCs w:val="20"/>
        </w:rPr>
        <w:t>ΚΟΛΟΚΟΤΡΩΝΗ ΔΗΜΗΤΡΙΟΥ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Θερμοπυλών αρ. 49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ζήτηση σχετικά με την θαλάσσια ρύπανση του Παραλιακού Μετώπου της Αττικής.</w:t>
      </w:r>
    </w:p>
    <w:p>
      <w:pPr>
        <w:pStyle w:val="Normal"/>
        <w:ind w:left="720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 xml:space="preserve">διότι υπάρχουν προθεσμίες.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2z0">
    <w:name w:val="WW8Num42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3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7-06-26T12:03:00Z</cp:lastPrinted>
  <dcterms:modified xsi:type="dcterms:W3CDTF">2017-11-01T09:13:00Z</dcterms:modified>
  <cp:revision>343</cp:revision>
  <dc:subject/>
  <dc:title>       </dc:title>
</cp:coreProperties>
</file>