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20/10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ης 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συμμετοχής υπαλλήλου  του Τμήματος Προμηθειών  σε επιμορφωτικό  σεμινάριο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για την έγκριση δαπάνης και  διάθεση της   πίστωσης, ποσού 150.00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Προμηθειών της Δ/ναης  Οικονομικών Υπηρεσιών, συνέταξε Υπηρεσιακό Σημείωμα (το οποίο σας επισυνάπτουμε ) που αφορά την συμμετοχή υπαλλήλου του  , σε διήμερο επιμορφωτικό σεμινάριο προκειμένου να εκπαιδευτεί  και να ενημερωθεί  σε θέματα σχετικά με το Ν.4412/2016  Δημόσιες Συμβάσεις ΟΤΑ .Είναι ένα πρόγραμμα ειδικά προσαρμοσμένο και εξειδικευμένο για τους Δήμους με δυνατότητα ενημέρωσης και παροχής διευκρινήσεων στις τροποποιήσεις του παραπάνω Νόμου. 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ης δαπάνης του σεμιναρίου, απαιτείται η διάθεση πίστωσης ποσού 150,00€ που θα βαρύνει τον ΚΑ.: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συμμετοχής του υπαλλήλου του Τμήματος Προμηθειών σε διήμερο επιμορφωτικό  σεμινάριο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δαπάνης και  διάθεση της πίστωσης ποσού 150,00€ στον  Κ.Α.</w:t>
      </w:r>
      <w:r>
        <w:rPr/>
        <w:t xml:space="preserve"> </w:t>
      </w:r>
      <w:r>
        <w:rPr>
          <w:rFonts w:cs="Tahoma" w:ascii="Tahoma" w:hAnsi="Tahoma"/>
          <w:sz w:val="22"/>
        </w:rPr>
        <w:t>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rPr/>
      </w:pPr>
      <w:r>
        <w:rPr>
          <w:sz w:val="21"/>
        </w:rPr>
        <w:t xml:space="preserve">Η ΠΡΟΙΣΤΑΜΕΝΗ              Η Δ/ΝΤΡΙΑ ΟΙΚ/ΚΩΝ                   Η ΑΝΤΙΔ/ΡΧΟΣ ΟΙΚΟΝ/ΚΩΝ                                                                                                         </w:t>
      </w:r>
    </w:p>
    <w:p>
      <w:pPr>
        <w:pStyle w:val="3"/>
        <w:rPr>
          <w:sz w:val="21"/>
        </w:rPr>
      </w:pPr>
      <w:r>
        <w:rPr>
          <w:rFonts w:eastAsia="Tahoma"/>
          <w:sz w:val="21"/>
        </w:rPr>
        <w:t xml:space="preserve">                                              </w:t>
      </w:r>
      <w:r>
        <w:rPr>
          <w:sz w:val="21"/>
        </w:rPr>
        <w:t>ΥΠΗΡΕΣΙΩΝ                                  ΥΠΗΡΕΣΙΩΝ</w:t>
      </w:r>
    </w:p>
    <w:p>
      <w:pPr>
        <w:pStyle w:val="3"/>
        <w:rPr>
          <w:rFonts w:eastAsia="Tahoma"/>
          <w:sz w:val="21"/>
        </w:rPr>
      </w:pPr>
      <w:r>
        <w:rPr>
          <w:rFonts w:eastAsia="Tahoma"/>
          <w:sz w:val="21"/>
        </w:rPr>
        <w:t xml:space="preserve">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     </w:t>
      </w:r>
      <w:r>
        <w:rPr>
          <w:sz w:val="21"/>
        </w:rPr>
        <w:t xml:space="preserve">ΕΛ. ΚΑΤΣΑΝΤΩΝΗ        ΔΕΣΠΟΙΝΑ ΧΑΛΚΙΟΠΟΥΛΟΥ                  ΒΑΣΙΛΙΚΗ ΚΑΡΑΒΙΑ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27:00Z</dcterms:created>
  <dc:creator>ntagianta</dc:creator>
  <dc:description/>
  <cp:keywords/>
  <dc:language>en-US</dc:language>
  <cp:lastModifiedBy>user</cp:lastModifiedBy>
  <cp:lastPrinted>2013-02-25T12:29:00Z</cp:lastPrinted>
  <dcterms:modified xsi:type="dcterms:W3CDTF">2017-10-20T05:27:00Z</dcterms:modified>
  <cp:revision>2</cp:revision>
  <dc:subject/>
  <dc:title>ΕΛΛΗΝΙΚΗ ΔΗΜΟΚΡΑΤΙΑ</dc:title>
</cp:coreProperties>
</file>