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59482026" r:id="rId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   Μοσχάτο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20/</w:t>
      </w:r>
      <w:r>
        <w:rPr>
          <w:sz w:val="18"/>
          <w:szCs w:val="18"/>
          <w:lang w:val="en-US"/>
        </w:rPr>
        <w:t>10</w:t>
      </w:r>
      <w:r>
        <w:rPr>
          <w:sz w:val="18"/>
          <w:szCs w:val="18"/>
        </w:rPr>
        <w:t>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Αριθμ. Πρωτ.: 24396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/>
          <w:b/>
          <w:color w:val="FF0000"/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3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24 Οκτωβρί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09:00πμ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-567" w:right="-1" w:hanging="900"/>
        <w:jc w:val="both"/>
        <w:rPr/>
      </w:pPr>
      <w:r>
        <w:rPr>
          <w:rFonts w:eastAsia="Tahoma"/>
          <w:sz w:val="18"/>
          <w:szCs w:val="18"/>
        </w:rPr>
        <w:t xml:space="preserve">                    </w:t>
      </w:r>
    </w:p>
    <w:p>
      <w:pPr>
        <w:pStyle w:val="Normal"/>
        <w:numPr>
          <w:ilvl w:val="0"/>
          <w:numId w:val="4"/>
        </w:numPr>
        <w:ind w:left="218" w:right="141" w:hanging="36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Έγκριση Έκθεσης Ισολογισμού του Δήμου Μοσχάτου-Ταύρου χρήσης 2016. </w:t>
      </w:r>
    </w:p>
    <w:p>
      <w:pPr>
        <w:pStyle w:val="Normal"/>
        <w:ind w:left="218" w:right="141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18" w:right="141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3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τροποποίηση - αναμόρφωση προϋπολογισμού Δήμου,  οικονομικού έτους 2017.</w:t>
      </w:r>
    </w:p>
    <w:p>
      <w:pPr>
        <w:pStyle w:val="Normal"/>
        <w:ind w:left="-142" w:right="141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18" w:right="141" w:hanging="36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ί του από 18/10/2017 Πρακτικού της Επιτροπής διαγωνισμού που αφορά στον έλεγχο των δικαιολογητικών κατακύρωσης του υποψηφίου αναδόχου του διαγωνισμού της 5/9/2017 για το έργο: «Ανάπλαση Παιδικής Χαράς οδού Αναξαγόρα Δ.Κ. Ταύρου».</w:t>
      </w:r>
    </w:p>
    <w:p>
      <w:pPr>
        <w:pStyle w:val="Style14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18" w:right="141" w:hanging="36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α) για την έγκριση της Τεχνικής Έκθεσης  της Ταμειακής Υπηρεσίας της Δ/νσης Οικονομικών Υπηρεσιών  για την υπηρεσία δικαστικού επιμελητή και β) για την έγκριση δαπάνης και  διάθεση της πίστωσης, ποσού 737,80€.</w:t>
      </w:r>
    </w:p>
    <w:p>
      <w:pPr>
        <w:pStyle w:val="Normal"/>
        <w:ind w:right="141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18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για την έγκριση δαπάνης και  διάθεσης πίστωσης ποσού 1.450,80€, για την επισκευή &amp; συντήρηση οργάνων γυμναστηρίου και </w:t>
      </w:r>
      <w:r>
        <w:rPr>
          <w:rFonts w:cs="Tahoma" w:ascii="Tahoma" w:hAnsi="Tahoma"/>
          <w:bCs/>
          <w:sz w:val="18"/>
          <w:szCs w:val="18"/>
        </w:rPr>
        <w:t>β)έγκριση της από 12/10/2017 σχετικής  τεχνικής περιγραφής του Τμήματος Αθλητισμού και Νέας Γενιάς.</w:t>
      </w:r>
    </w:p>
    <w:p>
      <w:pPr>
        <w:pStyle w:val="Normal"/>
        <w:ind w:left="218" w:right="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18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: α) για την έγκριση συμμετοχής υπαλλήλου του Τμήματος Προμηθειών σε επιμορφωτικό σεμινάριο και β) για την έγκριση δαπάνης και διάθεση της πίστωσης, ποσού 150,00€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18" w:right="141" w:hanging="36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κδοση χρηματικού εντάλματος προπληρωμής, που αφορά δαπάνες έκδοσης βεβαιώσεων ηλεκτρονικών ταχογράφων σε οχήματα του Δήμου.</w:t>
      </w:r>
    </w:p>
    <w:p>
      <w:pPr>
        <w:pStyle w:val="Normal"/>
        <w:ind w:left="218" w:right="141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215" w:hanging="357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για την ανατροπή  της  503/2017  ΑΑΥ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142" w:right="141" w:hanging="0"/>
        <w:jc w:val="both"/>
        <w:rPr/>
      </w:pPr>
      <w:r>
        <w:rPr>
          <w:rFonts w:cs="Tahoma" w:ascii="Tahoma" w:hAnsi="Tahoma"/>
          <w:sz w:val="18"/>
          <w:szCs w:val="18"/>
        </w:rPr>
        <w:t>9.  Λήψη απόφασης για την έγκριση δαπάνης και  διάθεσης πίστωσης συνολικού ποσού 5.803,20€, για την προμήθεια και εγκατάσταση λέβητα στο 3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sz w:val="18"/>
          <w:szCs w:val="18"/>
        </w:rPr>
        <w:t xml:space="preserve"> Γυμνάσιο Μοσχάτου.</w:t>
      </w:r>
    </w:p>
    <w:p>
      <w:pPr>
        <w:pStyle w:val="Normal"/>
        <w:ind w:left="-142" w:right="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18" w:right="141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eastAsia="Tahoma" w:cs="Tahoma"/>
          <w:sz w:val="18"/>
          <w:szCs w:val="18"/>
          <w:lang w:val="en-US"/>
        </w:rPr>
        <w:t xml:space="preserve">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rFonts w:eastAsia="Tahoma"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18"/>
          <w:szCs w:val="18"/>
        </w:rPr>
        <w:t xml:space="preserve">                            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7-10-20T09:49:00Z</cp:lastPrinted>
  <dcterms:modified xsi:type="dcterms:W3CDTF">2017-10-20T10:27:00Z</dcterms:modified>
  <cp:revision>2295</cp:revision>
  <dc:subject/>
  <dc:title> </dc:title>
</cp:coreProperties>
</file>