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0/10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συνολικού ποσού 5.803,20€, για την προμήθεια και εγκατάσταση  λέβητα στο 3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Γυμνάσιο Μοσχάτου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>Η Δ/νση Τεχνικών Υπηρεσιών και Δόμησης , συνέταξε το από 20/10/2017  υπηρεσιακό σημείωμα (το οποίο σας επισυνάπτουμε), που αφορά την προμήθεια και εγκατάσταση λέβητα στο 3</w:t>
      </w:r>
      <w:r>
        <w:rPr>
          <w:rFonts w:cs="Arial" w:ascii="Arial" w:hAnsi="Arial"/>
          <w:sz w:val="22"/>
          <w:szCs w:val="24"/>
          <w:vertAlign w:val="superscript"/>
        </w:rPr>
        <w:t>ο</w:t>
      </w:r>
      <w:r>
        <w:rPr>
          <w:rFonts w:cs="Arial" w:ascii="Arial" w:hAnsi="Arial"/>
          <w:sz w:val="22"/>
          <w:szCs w:val="24"/>
        </w:rPr>
        <w:t xml:space="preserve"> Γυμνάσιο Μοσχάτου , καθώς ο υφιστάμενος παρουσιάζει σημαντικές φθορές και θα πρέπει να αντικατασταθεί για λόγους ασφαλείας.</w:t>
      </w:r>
    </w:p>
    <w:p>
      <w:pPr>
        <w:pStyle w:val="TextBody"/>
        <w:ind w:left="60" w:hanging="60"/>
        <w:jc w:val="left"/>
        <w:rPr/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και εργασία   απαιτείται  η έγκριση δαπάνης  και η διάθεση πίστωσης  συνολικού ποσού 5.803,20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70.7331.0001 με τίτλο «ΣΥΝΤΗΡΗΣΗ ΚΑΙ ΕΠΙΣΚΕΥΗ ΣΧΟΛΙΚΩΝ ΚΤΗΡΙΩΝ Α΄ΒΑΘΜΙΑΣ ΚΑΙ Β΄ΘΜΙΑΣ ΕΚΠΑΙΔΕΥΣΗΣ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Η Δ/ΝΤΡΙΑ ΟΙΚΟΝ/ΚΩΝ ΥΠΗΡΕΣΙΩΝ   Η Δ/ΝΤΡΙΑ ΟΙΚΟΝ/ΚΩΝ ΥΠΗΡΕΣΙΩΝ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  ΒΑΣΙΛΙΚΗ ΚΑΡΑΒΙΑ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10-20T10:22:00Z</dcterms:modified>
  <cp:revision>10</cp:revision>
  <dc:subject/>
  <dc:title>ΕΛΛΗΝΙΚΗ ΔΗΜΟΚΡΑΤΙΑ                                                               Χαλάνδρι    /   / 2009</dc:title>
</cp:coreProperties>
</file>