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ΜΟΣΧΑΤΟ, 16/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0</w:t>
      </w:r>
      <w:r>
        <w:rPr>
          <w:rFonts w:eastAsia="SimSun;宋体" w:cs="Arial" w:ascii="Arial" w:hAnsi="Arial"/>
          <w:bCs/>
          <w:sz w:val="22"/>
          <w:szCs w:val="22"/>
        </w:rPr>
        <w:t>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την έγκριση δαπάνης και  διάθεσης πίστωσης ποσού 1.450,80€ ,για την επισκευή &amp; συντήρηση οργάνων γυμναστηρίου και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έγκριση της από 12/10/2017 σχετικής  τεχνικής περιγραφής του Τμήματος Αθλητισμού και Νέας Γενιά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Αθλητισμού και Νέας Γενιάς της Δ/νσης Κοινωνικής Προστασίας ,Παιδείας Πολιτισμού –Αθλητισμού και Νέας Γενιάς , συνέταξε το από 29/9/2017 υπηρεσιακό σημείωμα (το οποίο σας επισυνάπτουμε) και την σχετική τεχνική περιγραφή  που αφορά την τεκμηρίωση για την επισκευή &amp; συντήρηση οργάνων γυμναστικής .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εργασία  απαιτείται: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1.450,8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5.6265.0002 με τίτλο «ΣΥΝΤΗΡΗΣΗ ΚΑΙ ΕΠΙΣΚΕΥΗ ΟΡΓΑΝΩΝ ΓΥΜΝΑΣΤΗΡΙΟΥ » και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έγκριση της από 12/10/2017 σχετικής Τεχνικής Περιγραφής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44:00Z</dcterms:created>
  <dc:creator>dx</dc:creator>
  <dc:description/>
  <cp:keywords/>
  <dc:language>en-US</dc:language>
  <cp:lastModifiedBy>user</cp:lastModifiedBy>
  <cp:lastPrinted>2017-03-13T10:11:00Z</cp:lastPrinted>
  <dcterms:modified xsi:type="dcterms:W3CDTF">2017-10-16T09:22:00Z</dcterms:modified>
  <cp:revision>7</cp:revision>
  <dc:subject/>
  <dc:title>ΕΛΛΗΝΙΚΗ ΔΗΜΟΚΡΑΤΙΑ                                                               Χαλάνδρι    /   / 2009</dc:title>
</cp:coreProperties>
</file>