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 4/10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  για την έγκριση δαπάνης και  διάθεση πίστωσης ποσού 5.000,00 € για την προμήθεια καθισμάτων και επίπλων για την αίθουσα Δημοτικού Συμβουλίου.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Το Τμήμα Συλλογικών Οργάνων  της  Δ/νσης Διοικητικών Υπηρεσιών  , συνέταξε το από   5/9/2017 υπηρεσιακό σημείωμα (το οποίο σας επισυνάπτουμε), που αφορά την τεκμηρίωση για την προμήθεια καθισμάτων και επίπλων για τις ανάγκες των συνεδριάσεων του Δημοτικού Συμβουλίο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Για να πραγματοποιηθεί η  παραπάνω προμήθεια  απαιτείται η έγκριση δαπάνης και διάθεση πίστωσης ποσού 5.000,00€ (συμπεριλαμβανομένου Φ.Π.Α.),που θα βαρύνει τον  Κ.Α.10.7133.0003 με τίτλο «ΠΡΟΜΗΘΕΙΑ ΕΠΙΠΛΩΝ ΚΑΙ ΣΚΕΥΩΝ» του τρέχοντος προϋπολογισμού 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    ΕΛΕΥΘΕΡΙΑ ΚΑΤΣΑΝΤΩΝΗ  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10-04T03:55:00Z</dcterms:modified>
  <cp:revision>58</cp:revision>
  <dc:subject/>
  <dc:title>ΕΛΛΗΝΙΚΗ ΔΗΜΟΚΡΑΤΙΑ</dc:title>
</cp:coreProperties>
</file>