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  <w:sz w:val="18"/>
          <w:szCs w:val="18"/>
          <w:lang w:eastAsia="el-GR"/>
        </w:rPr>
        <w:t xml:space="preserve">       </w:t>
      </w:r>
      <w:r>
        <w:rPr>
          <w:rFonts w:eastAsia="Tahoma" w:cs="Tahoma" w:ascii="Tahoma" w:hAnsi="Tahoma"/>
          <w:color w:val="000000"/>
          <w:lang w:eastAsia="el-GR"/>
        </w:rPr>
        <w:t xml:space="preserve">      </w:t>
      </w:r>
      <w:r>
        <w:rPr>
          <w:rFonts w:eastAsia="Times New Roman" w:cs="Tahoma" w:ascii="Tahoma" w:hAnsi="Tahoma"/>
          <w:color w:val="000000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5670" w:leader="none"/>
        </w:tabs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ΕΛΛΗΝΙΚΗ ΔΗΜΟΚΡΑΤΙΑ</w:t>
        <w:tab/>
        <w:t>Μοσχάτο 12/10/2017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</w:tabs>
        <w:outlineLvl w:val="0"/>
        <w:rPr>
          <w:rFonts w:ascii="Times New Roman" w:hAnsi="Times New Roman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ΔΗΜΟΣ ΜΟΣΧΑΤΟΥ-ΤΑΥΡΟΥ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ΝΟΜΟΣ ΑΤΤΙΚ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Times New Roman" w:hAnsi="Times New Roman" w:eastAsia="Times New Roman" w:cs="Times New Roman"/>
          <w:b/>
          <w:b/>
          <w:bCs/>
          <w:lang w:eastAsia="el-GR"/>
        </w:rPr>
      </w:pPr>
      <w:r>
        <w:rPr>
          <w:rFonts w:eastAsia="Times New Roman" w:cs="Times New Roman" w:ascii="Times New Roman" w:hAnsi="Times New Roman"/>
          <w:b/>
          <w:bCs/>
          <w:lang w:eastAsia="el-GR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4"/>
          <w:lang w:eastAsia="el-GR"/>
        </w:rPr>
        <w:t xml:space="preserve">ΠΡΑΚΤΙΚΟ ΕΠΙΤΡΟΠΗΣ ΔΙΕΝΕΡΓΕΙΑΣ ΚΑΙ ΑΞΙΟΛΟΓΗΣΗΣ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4"/>
          <w:lang w:eastAsia="el-GR"/>
        </w:rPr>
        <w:t>ΣΥΝΟΠΤΙΚΟΥ ΔΙΑΓΩΝΙΣΜ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outlineLvl w:val="2"/>
        <w:rPr>
          <w:rFonts w:ascii="Tahoma" w:hAnsi="Tahoma" w:eastAsia="Times New Roman" w:cs="Tahoma"/>
          <w:b/>
          <w:b/>
          <w:bCs/>
          <w:color w:val="000000"/>
          <w:lang w:eastAsia="el-GR"/>
        </w:rPr>
      </w:pPr>
      <w:r>
        <w:rPr>
          <w:rFonts w:eastAsia="Times New Roman" w:cs="Tahoma" w:ascii="Tahoma" w:hAnsi="Tahoma"/>
          <w:b/>
          <w:bCs/>
          <w:lang w:eastAsia="el-GR"/>
        </w:rPr>
        <w:tab/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Στο Μοσχάτο, σήμερ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12-10-201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, ημέρ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 xml:space="preserve">Πέμπτη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και ώρ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11:0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el-GR"/>
        </w:rPr>
        <w:t xml:space="preserve"> π.μ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, συνεδρίασε η Επιτροπή που ορίστηκε με την υπ. αρι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271/2017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el-GR"/>
        </w:rPr>
        <w:t xml:space="preserve">απόφαση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της Οικονομικής Επιτροπής, σύμφωνα  με το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Ν.4412/2016 αρθρ. 221 παρ. 3</w:t>
      </w:r>
      <w:r>
        <w:rPr>
          <w:rFonts w:eastAsia="Times New Roman" w:cs="Times New Roman" w:ascii="Times New Roman" w:hAnsi="Times New Roman"/>
          <w:b/>
          <w:bCs/>
          <w:sz w:val="22"/>
          <w:szCs w:val="24"/>
          <w:lang w:eastAsia="el-GR"/>
        </w:rPr>
        <w:t>,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 προκειμένου να αποσφραγίσει τις προσφορές που υπεβλήθησαν σύμφωνα και με την υπ. αρι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 xml:space="preserve">22492/29-9-2017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Διακήρυξης του Δήμου Μοσχάτου - Ταύρου, για την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«ΠΡΟΛΗΠΤΙΚΗ ΙΑΤΡΙΚΗ: ΙΑΤΡΙΚΕΣ ΕΞΕΤΑΣΕΙΣ ΓΙΑ ΤΟΥΣ ΕΡΓΑΖΟΜΕΝΟΥΣ ΤΟΥ ΔΗΜΟΥ ΜΟΣΧΑΤΟΥ-ΤΑΥΡΟΥ»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</w:r>
    </w:p>
    <w:tbl>
      <w:tblPr>
        <w:tblW w:w="82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47"/>
        <w:gridCol w:w="320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l-GR"/>
              </w:rPr>
              <w:t>Α/Α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l-GR"/>
              </w:rPr>
              <w:t>ΟΝΟΜΑΤΕΠΩΝΥΜ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el-GR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l-GR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l-GR"/>
              </w:rPr>
              <w:t>ΠΑΛΛΗΣ ΔΗΜΗΤΡΙΟ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l-GR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l-GR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l-GR"/>
              </w:rPr>
              <w:t>ΠΕΤΡΟΥ ΧΡΙΣΤΙΝΑ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el-GR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l-GR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l-GR"/>
              </w:rPr>
              <w:t>ΚΑΝΑΚΑΚΗΣ ΙΩΑΝΝΗ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el-GR"/>
              </w:rPr>
              <w:t>ΤΑΚΤΙΚΟ  ΜΕΛΟΣ</w:t>
            </w:r>
          </w:p>
        </w:tc>
      </w:tr>
    </w:tbl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Η Επιτροπή αφού έλαβε υπόψη της την υπ. αριθ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 xml:space="preserve">22492/29-9-2017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Διακήρυξη για την συγκεκριμένη υπηρεσία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καθώς και το νομικό πλαίσιο που διέπει τον εν λόγω διαγωνισμ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 xml:space="preserve">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σημειώνει τα εξής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Η ημερομηνία έναρξης υποβολής προσφορών στο πρωτόκολλο του Δήμου ορίζεται 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27/9/2017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 και η</w:t>
      </w:r>
      <w:r>
        <w:rPr>
          <w:rFonts w:cs="Times New Roman" w:ascii="Times New Roman" w:hAnsi="Times New Roman"/>
          <w:sz w:val="24"/>
          <w:szCs w:val="24"/>
        </w:rPr>
        <w:t xml:space="preserve"> κ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αταληκτική ημερομηνία υποβολής των προσφορών ήταν σύμφωνα με τη Διακήρυξη 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12/10/2017 και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 ώρα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10:30 π.μ. ενώπιον της Επιτροπής.</w:t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 xml:space="preserve">Η Επιτροπή μετά το πέρας της καταληκτικής ώρας και ημερομηνίας υποβολής των προσφορών, διαπιστώνει ότ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δεν κατατέθηκαν προσφορές για τον συνοπτικό διαγωνισμό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l-G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Για διαπίστωση των άνω, η Επιτροπή συνέταξε το παρόν πρακτικό, το οποίο αφού αναγνώσθηκε και βεβαιώθηκε, υπογράφεται ως εξής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Η ΕΠΙΤΡΟΠΗ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b/>
        </w:rPr>
        <w:t>1.</w:t>
      </w:r>
      <w:r>
        <w:rPr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 xml:space="preserve">ΠΑΛΛΗΣ ΔΗΜΗΤΡΙΟΣ  </w:t>
        <w:tab/>
        <w:t>Πρόεδρος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 xml:space="preserve">2. ΠΕΤΡΟΥ ΧΡΙΣΤΙΝΑ </w:t>
        <w:tab/>
        <w:t>Τακτικό Μέλος</w:t>
      </w:r>
    </w:p>
    <w:p>
      <w:pPr>
        <w:pStyle w:val="Normal"/>
        <w:tabs>
          <w:tab w:val="clear" w:pos="720"/>
          <w:tab w:val="left" w:pos="4678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l-GR"/>
        </w:rPr>
        <w:t>3. ΚΑΝΑΚΑΚΗΣ ΙΩΑΝΝΗΣ</w:t>
        <w:tab/>
        <w:t>Τακτικό Μέλος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ahoma"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0:44:00Z</dcterms:created>
  <dc:creator>DIMOTELIA</dc:creator>
  <dc:description/>
  <cp:keywords/>
  <dc:language>en-US</dc:language>
  <cp:lastModifiedBy>user</cp:lastModifiedBy>
  <dcterms:modified xsi:type="dcterms:W3CDTF">2017-10-12T08:31:00Z</dcterms:modified>
  <cp:revision>8</cp:revision>
  <dc:subject/>
  <dc:title>Πρακτικό διενέργειας διαγωνισμού</dc:title>
</cp:coreProperties>
</file>