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  Μοσχά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4/10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Ελ.Κατσαντώνη </w:t>
      </w:r>
      <w:r>
        <w:rPr>
          <w:rFonts w:cs="Arial" w:ascii="Arial" w:hAnsi="Arial"/>
          <w:bCs/>
          <w:sz w:val="22"/>
        </w:rPr>
        <w:t xml:space="preserve">                                                                            ΠΡΟΣ                                         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την έγκριση δαπάνης και διάθεσης πίστωσης ποσού 1.990,20 €, για την προμήθεια υλικών εξοπλισμού (ψυγεία, νεροχύτης) ,για τις δομές «ΚΟΙΝΩΝΙΚΟ ΣΥΣΣΙΤΙΟ, ΠΑΝΤΟΠΩΛΕΙΟ,ΦΑΡΜΑΚΕΙΟ» της Δ.Κ. Ταύρου 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β) την έγκριση της σχετικής Τεχνικής Περιγραφής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Το Τμήμα Τεχνικών Υπηρεσιών της  Δ/νσης Τεχνικών Υπηρεσιών &amp; Δόμησης, συνέταξε το από 11/9/2017 Υπηρεσιακό Σημείωμα (το οποίο σας επισυνάπτουμε), που αφορά την τεκμηρίωση για την προμήθεια </w:t>
      </w:r>
      <w:r>
        <w:rPr>
          <w:rFonts w:cs="Arial" w:ascii="Arial" w:hAnsi="Arial"/>
          <w:sz w:val="22"/>
        </w:rPr>
        <w:t xml:space="preserve"> υλικών εξοπλισμού (ψυγεία, νεροχύτης) ,για τις δομές «ΚΟΙΝΩΝΙΚΟ ΣΥΣΣΙΤΙΟ, ΠΑΝΤΟΠΩΛΕΙΟ,ΦΑΡΜΑΚΕΙΟ» της Δ.Κ. Ταύρου και την σχετική τεχνική περιγραφή.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Προκειμένου να πραγματοποιηθεί η παραπάνω προμήθεια απαιτείται: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α) η έγκριση δαπάνης και διάθεσης πίστωσης  ποσού 1.990,20</w:t>
      </w:r>
      <w:r>
        <w:rPr>
          <w:rFonts w:cs="Arial" w:ascii="Arial" w:hAnsi="Arial"/>
          <w:sz w:val="22"/>
        </w:rPr>
        <w:t xml:space="preserve"> € συμπεριλαμβανομένου του ΦΠΑ, </w:t>
      </w:r>
      <w:r>
        <w:rPr>
          <w:rFonts w:cs="Arial" w:ascii="Arial" w:hAnsi="Arial"/>
          <w:sz w:val="22"/>
          <w:szCs w:val="24"/>
        </w:rPr>
        <w:t>που θα βαρύνει τον τρέχοντα προϋπολογισμό στον Κ.Α.: 15.7135.0003 με τίτλο «ΛΟΙΠΟΣ ΚΕΦΑΛΑΙΑΚΟΣ ΕΞΟΠΛΙΣΜΟΣ» και</w:t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>β) η έγκριση της από 20/9/2017 σχετικής Τεχνικής Περιγραφής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Η ΠΡΟÏΣΤΑΜΕΝΗ      Η Δ/ΝΤΡΙΑ ΟΙΚΟΝΟΜΙΚΩΝ        </w:t>
      </w:r>
      <w:r>
        <w:rPr>
          <w:rFonts w:cs="Arial" w:ascii="Arial" w:hAnsi="Arial"/>
          <w:sz w:val="22"/>
          <w:szCs w:val="24"/>
          <w:lang w:val="en-US"/>
        </w:rPr>
        <w:t>H</w:t>
      </w:r>
      <w:r>
        <w:rPr>
          <w:rFonts w:cs="Arial" w:ascii="Arial" w:hAnsi="Arial"/>
          <w:sz w:val="22"/>
          <w:szCs w:val="24"/>
        </w:rPr>
        <w:t xml:space="preserve"> ΑΝΤΙΔΗΜΑΡΧΟΣ ΟΙΚΟΝΟΜΙΚΩΝ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ΔΕΣΠΟΙΝΑ ΧΑΛΚΙΟΠΟΥΛΟΥ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Impact" w:hAnsi="Impact" w:cs="Impact"/>
    </w:rPr>
  </w:style>
  <w:style w:type="character" w:styleId="WW8Num20z0">
    <w:name w:val="WW8Num20z0"/>
    <w:qFormat/>
    <w:rPr>
      <w:sz w:val="24"/>
    </w:rPr>
  </w:style>
  <w:style w:type="character" w:styleId="WW8Num22z0">
    <w:name w:val="WW8Num22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3Char">
    <w:name w:val="Σώμα κείμενου με εσοχή 3 Char"/>
    <w:qFormat/>
    <w:rPr>
      <w:sz w:val="16"/>
      <w:szCs w:val="16"/>
    </w:rPr>
  </w:style>
  <w:style w:type="character" w:styleId="Style6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5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8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9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31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Κείμενο σχολίου"/>
    <w:basedOn w:val="Normal"/>
    <w:qFormat/>
    <w:pPr/>
    <w:rPr>
      <w:sz w:val="20"/>
      <w:szCs w:val="20"/>
    </w:rPr>
  </w:style>
  <w:style w:type="paragraph" w:styleId="Style11">
    <w:name w:val="Θέμα σχολίου"/>
    <w:basedOn w:val="Style10"/>
    <w:next w:val="Style1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6:42:00Z</dcterms:created>
  <dc:creator>dx</dc:creator>
  <dc:description/>
  <cp:keywords/>
  <dc:language>en-US</dc:language>
  <cp:lastModifiedBy>user</cp:lastModifiedBy>
  <cp:lastPrinted>2017-03-20T15:04:00Z</cp:lastPrinted>
  <dcterms:modified xsi:type="dcterms:W3CDTF">2017-10-04T11:14:00Z</dcterms:modified>
  <cp:revision>17</cp:revision>
  <dc:subject/>
  <dc:title>ΕΛΛΗΝΙΚΗ ΔΗΜΟΚΡΑΤΙΑ                                                               Χαλάνδρι    /   / 2009</dc:title>
</cp:coreProperties>
</file>