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2/10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ΕΛ.ΚΑΤΣΑΝΤΩ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ΠΡΟΛΗΠΤΙΚΗ ΙΑΤΡΙΚΗ: ΙΑΤΡΙΚΕΣ ΕΞΕΤΑΣΕΙΣ ΓΙΑ ΤΟΥΣ ΕΡΓΑΖΟΜΕΝΟΥΣ ΤΟΥ ΔΗ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Διοικητικών Υπηρεσιών του Δήμου Μοσχάτου-Ταύρου συνέταξε την υπ’ αρ. 45/2017 μελέτη, προϋπολογισμού   26.202,24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>€  (δεν υπόκειται σε Φ.Π.Α.) προκειμένου να καλύψει τις ανάγκες των εργαζομένων του Δήμου</w:t>
      </w:r>
      <w:r>
        <w:rPr>
          <w:rFonts w:eastAsia="Arial Unicode MS" w:cs="Arial" w:ascii="Arial" w:hAnsi="Arial"/>
        </w:rPr>
        <w:t xml:space="preserve">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Οικονομική Επιτροπή με την υπ’ αρ. 271/2017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22492/29-9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Ο διαγωνισμός διενεργήθηκε στις 12/10/2017 όπου συνεδρίασε η Επιτροπή Διενέργειας Διαγωνισμών και αφού έλαβε υπόψη της: 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μελέτη της Διεύθυνσης  Διοικητικών Υπηρεσιών 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, με το πρακτικό της το οποίο σας επισυνάπτουμε, ότι δεν κατατέθηκαν προσφορές για το συνοπτικό διαγωνισμό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Grhgoropoulou_A</cp:lastModifiedBy>
  <cp:lastPrinted>2017-04-13T12:27:00Z</cp:lastPrinted>
  <dcterms:modified xsi:type="dcterms:W3CDTF">2017-10-12T09:10:00Z</dcterms:modified>
  <cp:revision>65</cp:revision>
  <dc:subject/>
  <dc:title>ΕΛΛΗΝΙΚΗ ΔΗΜΟΚΡΑΤΙΑ</dc:title>
</cp:coreProperties>
</file>