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3"/>
        <w:gridCol w:w="2057"/>
        <w:gridCol w:w="477"/>
        <w:gridCol w:w="4303"/>
      </w:tblGrid>
      <w:tr>
        <w:trPr>
          <w:trHeight w:val="388" w:hRule="atLeast"/>
          <w:cantSplit w:val="true"/>
        </w:trPr>
        <w:tc>
          <w:tcPr>
            <w:tcW w:w="3742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ΜΟΣΧΑΤΟ 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/10/2017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 </w:t>
            </w:r>
            <w:r>
              <w:rPr/>
              <w:t>Αριθμ. Πρωτ.22960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ΔΗΜΟΣ  ΜΟΣΧΑΤΟΥ- ΤΑΥΡΟΥ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/ΝΣΗ ΠΕΡΙΒΑΛΛΟΝΤΟ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ΤΜΗΜΑ ΚΙΝΗΣΗ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χ. Δ/νση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Κοραή 36 &amp; Ιθάκη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χ. Κώ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-45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-2019600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Προς:ΙΜΠΕΞ ΕΜΠΟΡΙΚΗ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ΕΙΣΑΓΩΓΙΚΗ ΑΒ.Ε.Ε.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MONA</w:t>
            </w:r>
            <w:r>
              <w:rPr/>
              <w:t>ΣΤΗΡΙΟΥ 21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ΘΕΣ/ΝΙΚΗ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ΤΗΛ:.2310 536008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FAX</w:t>
            </w:r>
            <w:r>
              <w:rPr/>
              <w:t>:2310 521415</w:t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 34177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A</w:t>
            </w:r>
            <w:r>
              <w:rPr/>
              <w:t xml:space="preserve">ΤΣΑΡΟ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ΤΡΥΦΩΝ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-3467828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ΘΕΜΑ </w:t>
      </w:r>
      <w:r>
        <w:rPr>
          <w:b/>
        </w:rPr>
        <w:t>: « Αίτημα Αποδοχής Παράτασης Σύμβασης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Σας παρακαλούμε να μας γνωρίσετε εγγράφως το συντομότερο  εάν αποδέχεστ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την παράταση της υπ.αρ.πρωτ 31328/ 7-12-2016 σύμβασής σας με τον Δήμο    Μοσχάτου-Ταύρου για την &lt;&lt;ΠΡΟΜΗΘΕΙΑ ΛΙΠΑΝΤΙΚΩΝ&gt;&gt;, με τους ίδιους όρους και μέχρι εξαντλήσεως των αποθεμάτων και όχι πέρα των ενενήντα (90) ημερών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65" w:leader="none"/>
        </w:tabs>
        <w:jc w:val="center"/>
        <w:rPr>
          <w:lang w:val="en-US"/>
        </w:rPr>
      </w:pPr>
      <w:r>
        <w:rPr/>
        <w:t>Ο</w:t>
      </w:r>
    </w:p>
    <w:p>
      <w:pPr>
        <w:pStyle w:val="Normal"/>
        <w:tabs>
          <w:tab w:val="clear" w:pos="720"/>
          <w:tab w:val="left" w:pos="6765" w:leader="none"/>
        </w:tabs>
        <w:jc w:val="center"/>
        <w:rPr/>
      </w:pPr>
      <w:r>
        <w:rPr/>
        <w:t>ΠΡΟΙΣΤΑΜΕΝΟΣ  ΚΙΝΗΣΗΣ</w:t>
      </w:r>
    </w:p>
    <w:p>
      <w:pPr>
        <w:pStyle w:val="Normal"/>
        <w:tabs>
          <w:tab w:val="clear" w:pos="720"/>
          <w:tab w:val="left" w:pos="67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65" w:leader="none"/>
        </w:tabs>
        <w:jc w:val="center"/>
        <w:rPr/>
      </w:pPr>
      <w:r>
        <w:rPr/>
        <w:t>ΑΤΣΑΡΟΣ ΤΡΥΦ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48:00Z</dcterms:created>
  <dc:creator>ML04614254</dc:creator>
  <dc:description/>
  <cp:keywords/>
  <dc:language>en-US</dc:language>
  <cp:lastModifiedBy>user</cp:lastModifiedBy>
  <cp:lastPrinted>2017-10-05T11:46:00Z</cp:lastPrinted>
  <dcterms:modified xsi:type="dcterms:W3CDTF">2017-10-06T05:48:00Z</dcterms:modified>
  <cp:revision>2</cp:revision>
  <dc:subject/>
  <dc:title>hfabjta;t</dc:title>
</cp:coreProperties>
</file>