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84"/>
        <w:gridCol w:w="2053"/>
        <w:gridCol w:w="477"/>
        <w:gridCol w:w="4303"/>
      </w:tblGrid>
      <w:tr>
        <w:trPr>
          <w:trHeight w:val="388" w:hRule="atLeast"/>
          <w:cantSplit w:val="true"/>
        </w:trPr>
        <w:tc>
          <w:tcPr>
            <w:tcW w:w="3742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 xml:space="preserve">ΜΟΣΧΑΤΟ </w:t>
            </w:r>
            <w:r>
              <w:rPr>
                <w:sz w:val="20"/>
                <w:szCs w:val="20"/>
                <w:lang w:val="en-US"/>
              </w:rPr>
              <w:t>, 11/10/2017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 </w:t>
            </w:r>
            <w:r>
              <w:rPr/>
              <w:t>Αριθμ. Πρωτ.</w:t>
            </w:r>
            <w:r>
              <w:rPr>
                <w:lang w:val="en-US"/>
              </w:rPr>
              <w:t xml:space="preserve"> </w:t>
            </w:r>
            <w:r>
              <w:rPr/>
              <w:t>ΔΥ</w:t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ΔΗΜΟΣ  ΜΟΣΧΑΤΟΥ- ΤΑΥΡΟΥ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ΤΜΗΜΑ ΠΡΟΜΗΘΕΙΩΝ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χ. Δ/νσ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Κοραή 36 &amp; Ιθάκης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χ. Κώ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-45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ηλέφωνο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-2019600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Προς:    ΟΙΚΟΘΕΡΜΑΝΣΗ ΕΠ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 xml:space="preserve">      </w:t>
            </w:r>
          </w:p>
        </w:tc>
      </w:tr>
      <w:tr>
        <w:trPr>
          <w:cantSplit w:val="true"/>
        </w:trPr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 9416154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Πληροφορίε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Ελ.Κατσαντ</w:t>
            </w:r>
            <w:r>
              <w:rPr/>
              <w:t>ώνη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ΘΕΜΑ </w:t>
      </w:r>
      <w:r>
        <w:rPr>
          <w:b/>
        </w:rPr>
        <w:t>: « Αίτημα Αποδοχής Παράτασης Σύμβασης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ας παρακαλούμε να μας γνωρίσετε εγγράφως το συντομότερο  εάν αποδέχεστε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την παράταση της υπ.αρ.πρωτ 29871/22-11-2017 σύμβασής σας με τον Δήμο Μοσχάτου-Ταύρου για την &lt;&lt;Προμήθεια Καυσίμων Θέρμανσης &gt;&gt;, με τους ίδιους όρους και μέχρι εξαντλήσεως των αποθεμάτων και όχι πέρα των ενενήντα (90) ημερών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Η ΠΡΟΙΣΤΑΜΕΝ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ΕΛΕΥΘΕΡΙΑ ΚΑΤΣΑΝΤΩΝ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04:00Z</dcterms:created>
  <dc:creator>ML04614254</dc:creator>
  <dc:description/>
  <cp:keywords/>
  <dc:language>en-US</dc:language>
  <cp:lastModifiedBy>user</cp:lastModifiedBy>
  <cp:lastPrinted>2017-10-05T12:01:00Z</cp:lastPrinted>
  <dcterms:modified xsi:type="dcterms:W3CDTF">2017-10-11T07:08:00Z</dcterms:modified>
  <cp:revision>4</cp:revision>
  <dc:subject/>
  <dc:title>hfabjta;t</dc:title>
</cp:coreProperties>
</file>