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Tahoma" w:ascii="Cambria" w:hAnsi="Cambria"/>
          <w:sz w:val="24"/>
          <w:szCs w:val="24"/>
        </w:rPr>
        <w:t>ΕΛΛΗΝΙΚΗ ΔΗΜΟΚΡΑΤΙΑ</w:t>
        <w:tab/>
        <w:tab/>
        <w:tab/>
        <w:t xml:space="preserve">                                                  Μοσχάτο, 16/10/2017                    ΝΟΜΟΣ ΑΤΤΙΚΗΣ</w:t>
      </w:r>
    </w:p>
    <w:p>
      <w:pPr>
        <w:pStyle w:val="Normal"/>
        <w:spacing w:lineRule="auto" w:line="360"/>
        <w:ind w:left="-1134" w:right="-1050" w:hanging="0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Tahoma" w:ascii="Cambria" w:hAnsi="Cambria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ΤΜΗΜΑ ΠΡΟΜΗΘΕΙΩΝ  </w:t>
        <w:tab/>
        <w:t xml:space="preserve">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ΠΛΗΡ.:ΕΛ.ΚΑΤΣΑΝΤΩΝΗ                              </w:t>
      </w:r>
      <w:r>
        <w:rPr>
          <w:rFonts w:cs="Tahoma" w:ascii="Cambria" w:hAnsi="Cambria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Heading1"/>
        <w:ind w:right="-908" w:hanging="0"/>
        <w:rPr>
          <w:u w:val="double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 παράταση της σύμβασης «ΠΡΟΜΗΘΕΙΑΣ ΚΑΥΣΙΜΩΝ ΚΙΝΗΣΗΣ»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 Πρόεδρε 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 29417/17-11-2016 σύμβαση η οποία αφορά την προμήθεια καυσίμων κίνησης   , λήγει 16-11-2017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Δ/νση Περιβάλλοντος &amp; Ανακύκλωσης του Δήμου με το υπ΄αρ. πρωτ.:22951/5-10-2017    έγγραφό της  προς τον ανάδοχο ,ζητά την σύμφωνη γνώμη του για την  παράταση της παραπάνω σύμβασης ,  μέχρι εξαντλήσεως των αποθεμάτων ,  και την ανάδειξη νέου μειοδότη και όχι πέρα των τριών (3) μηνών, όπως αναφέρεται σε όρο της σχετικής διακήρυξης με αριθμό πρωτ.:15267/2016 και τίτλο: «ΔΙΑΚΗΡΥΞΗ ΗΛΕΚΤΡΟΝΙΚΟΥ ΑΝΟΙΧΤΟΥ ΔΙΕΘΝΗ ΔΙΑΓΩΝΙΣΜΟΥ ΠΡΟΜΗΘΕΙΑΣ ΚΑΥΣΙΜΩΝ ΚΙΝΗΣΗΣ ,ΘΕΡΜΑΝΣΗΣ ΚΑΙ ΛΙΠΑΝΤΙΚΩΝ ΓΙΑ ΤΟΝ ΔΗΜΟ ΚΑΙ ΤΑ Ν.Π.Δ.Δ. ΤΟΥ ΠΡΟΥΠΟΛΟΓΙΣΜΟΥ 497.009,31 ΕΥΡΩ ΜΕ Φ.Π.Α.»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ανάδοχος με το υπ΄αρ. πρωτ.:23634/12-10-2017   έγγραφο του αποδέχεται την  παράταση της σύμβασης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παράταση της σύμβασης θα γίνει με τους ίδιους όρους , χωρίς υπέρβαση του ποσού της με αυξομείωση των ποσοτήτων των ειδών της ανάλογα με τις ανάγκες  του Δήμου  ,όπως προβλέπεται σ΄αυτήν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  </w:t>
      </w:r>
      <w:r>
        <w:rPr>
          <w:rFonts w:cs="Arial" w:ascii="Arial" w:hAnsi="Arial"/>
          <w:sz w:val="22"/>
          <w:szCs w:val="22"/>
        </w:rPr>
        <w:t>Λαμβάνοντας υπόψη  τα παραπάνω   ,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Η ΠΡΟΙΣΤΑΜΕΝΗ        Η Δ/ΝΤΡΙΑ ΟΙΚΟΝΟΜΙΚΩΝ           Η ΑΝΤΙΔ/ΡΧΟΣ ΟΙΚΟΝΟΜΙΚΩΝ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                                                   </w:t>
      </w:r>
      <w:r>
        <w:rPr>
          <w:rFonts w:cs="Arial" w:ascii="Arial" w:hAnsi="Arial"/>
          <w:sz w:val="22"/>
          <w:szCs w:val="32"/>
        </w:rPr>
        <w:t xml:space="preserve">ΥΠΗΡΕΣΙΩΝ                                   ΥΠΗΡΕΣΙΩΝ 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ΕΛ.ΚΑΤΣΝΤΩΝΗ            ΔΕΣΠΟΙΝΑ ΧΑΛΚΙΟΠΟΥΛΟΥ       ΒΑΣΙΛΙΚΗ ΚΑΡΑΒΙΑ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6:00Z</dcterms:created>
  <dc:creator>XRYSANTHOS</dc:creator>
  <dc:description/>
  <cp:keywords/>
  <dc:language>en-US</dc:language>
  <cp:lastModifiedBy>user</cp:lastModifiedBy>
  <cp:lastPrinted>2017-10-16T11:49:00Z</cp:lastPrinted>
  <dcterms:modified xsi:type="dcterms:W3CDTF">2017-10-18T11:10:00Z</dcterms:modified>
  <cp:revision>16</cp:revision>
  <dc:subject/>
  <dc:title/>
</cp:coreProperties>
</file>