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lang w:val="en-US"/>
              </w:rPr>
              <w:t>20/10</w:t>
            </w:r>
            <w:r>
              <w:rPr>
                <w:rFonts w:cs="Arial" w:ascii="Arial" w:hAnsi="Arial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Arial" w:cs="Arial" w:ascii="Arial" w:hAnsi="Arial"/>
                <w:sz w:val="22"/>
                <w:szCs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Δ</w:t>
            </w:r>
            <w:r>
              <w:rPr>
                <w:rFonts w:cs="Arial" w:ascii="Arial" w:hAnsi="Arial"/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ΤΜΗΜΑ ΠΡΟΜΗΘΕΙΩΝ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ΘΕΜΑ ….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 : Λήψη απόφασης: </w:t>
      </w:r>
      <w:r>
        <w:rPr>
          <w:rFonts w:cs="Arial" w:ascii="Arial" w:hAnsi="Arial"/>
          <w:b w:val="false"/>
          <w:bCs w:val="false"/>
          <w:sz w:val="22"/>
          <w:szCs w:val="22"/>
        </w:rPr>
        <w:t>α) την έγκριση της ανανέωσης της συνδρομής του domain name  “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tavros</w:t>
      </w:r>
      <w:r>
        <w:rPr>
          <w:rFonts w:cs="Arial" w:ascii="Arial" w:hAnsi="Arial"/>
          <w:b w:val="false"/>
          <w:bCs w:val="false"/>
          <w:sz w:val="22"/>
          <w:szCs w:val="22"/>
        </w:rPr>
        <w:t>.gr” και β) την έγκριση της ανάληψης-διάθεσης πίστωσης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Κατόπιν ενημερωτικού εγγράφου του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ναπληρωτή Προϊσταμένου του Τμήματος Τεχνολογιών, Πληροφορικής και Επικοινωνιών (ΤΠΕ) του Δήμου μας, η κατοχύρωση του διαδικτυακού ονόματος (domain name) «tavro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.gr” που αφορά την ονομασία της ιστοσελίδας μας, έληξε στις 11-10-2017 και  πρέπει άμεσα να ανανεωθε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Η ανανέωση θα γίνει για το χρονικό διάστημα 4 ετών και απαιτείται το ποσό των 32,24 ευρώ/έτος συμπεριλαμβανομένου του ΦΠΑ 24%, ήτοι συνολικού ποσού 128,96 €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Η πίστωση θα βαρύνει τον Κ.Α. 00.6451 και τίτλο «Συνδρομές σε εφημερίδες, περιοδικά και ηλεκτρονικά μέσα» τρέχοντος οικονομικού έτου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 λήψη της σχετικής απόφα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Η ΠΡΟΪΣΤΑΜΕΝΗ          Η Δ/ΝΤΡΙΑ ΟΙΚ/ΚΩΝ ΥΠΗΡΕΣΙΩΝ          Η ΑΝΤΙΔΗΜΑΡΧΟΣ ΟΙΚ/ΚΩΝ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ΤΟΥ ΤΜΗΜΑΤΟΣ                           ΥΠΗΡΕΣΙΩΝ                                      ΥΠΗΡΕΣΙΩΝ                                                                                                                             </w:t>
      </w:r>
    </w:p>
    <w:p>
      <w:pPr>
        <w:pStyle w:val="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ΕΛ.ΚΑΤΣΑΝΤΩΝΗ                ΔΕΣΠΟΙΝΑ ΧΑΛΚΙΟΠΟΥΛΟΥ                   ΒΑΣΙΛΙΚΗ ΚΑΡΑΒΙΑ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4:00Z</dcterms:created>
  <dc:creator>ntagianta</dc:creator>
  <dc:description/>
  <cp:keywords/>
  <dc:language>en-US</dc:language>
  <cp:lastModifiedBy>Grhgoropoulou_A</cp:lastModifiedBy>
  <cp:lastPrinted>2017-10-20T13:14:00Z</cp:lastPrinted>
  <dcterms:modified xsi:type="dcterms:W3CDTF">2017-10-20T10:14:00Z</dcterms:modified>
  <cp:revision>6</cp:revision>
  <dc:subject/>
  <dc:title>ΕΛΛΗΝΙΚΗ ΔΗΜΟΚΡΑΤΙΑ</dc:title>
</cp:coreProperties>
</file>