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  <w:cantSplit w:val="true"/>
        </w:trPr>
        <w:tc>
          <w:tcPr>
            <w:tcW w:w="4679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ΤΕΧΝΙΚΩΝ ΥΠΗΡΕΣΙΩΝ ΚΑΙ ΔΟΜΗΣΗΣ</w:t>
            </w:r>
          </w:p>
        </w:tc>
      </w:tr>
    </w:tbl>
    <w:p>
      <w:pPr>
        <w:pStyle w:val="Normal"/>
        <w:jc w:val="both"/>
        <w:rPr>
          <w:bCs/>
          <w:iCs/>
          <w:spacing w:val="60"/>
        </w:rPr>
      </w:pPr>
      <w:r>
        <w:rPr>
          <w:bCs/>
          <w:iCs/>
          <w:spacing w:val="60"/>
        </w:rPr>
      </w:r>
    </w:p>
    <w:p>
      <w:pPr>
        <w:pStyle w:val="Normal"/>
        <w:jc w:val="both"/>
        <w:rPr>
          <w:rFonts w:ascii="Arial" w:hAnsi="Arial" w:cs="Arial"/>
          <w:bCs/>
          <w:iCs/>
          <w:spacing w:val="60"/>
        </w:rPr>
      </w:pPr>
      <w:r>
        <w:rPr>
          <w:rFonts w:cs="Arial" w:ascii="Arial" w:hAnsi="Arial"/>
          <w:bCs/>
          <w:iCs/>
          <w:spacing w:val="60"/>
        </w:rPr>
      </w:r>
    </w:p>
    <w:p>
      <w:pPr>
        <w:pStyle w:val="Normal"/>
        <w:spacing w:lineRule="atLeast" w:line="240"/>
        <w:ind w:left="1077" w:hanging="1077"/>
        <w:jc w:val="both"/>
        <w:rPr>
          <w:rFonts w:ascii="Arial" w:hAnsi="Arial" w:cs="Arial"/>
          <w:iCs/>
          <w:spacing w:val="60"/>
        </w:rPr>
      </w:pPr>
      <w:r>
        <w:rPr>
          <w:rFonts w:cs="Arial" w:ascii="Arial" w:hAnsi="Arial"/>
          <w:iCs/>
          <w:spacing w:val="60"/>
        </w:rPr>
        <w:t>ΕΡΓΟ:</w:t>
      </w:r>
      <w:bookmarkStart w:id="0" w:name="OLE_LINK3"/>
      <w:bookmarkStart w:id="1" w:name="OLE_LINK1"/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Cs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1</w:t>
      </w:r>
      <w:r>
        <w:rPr>
          <w:rFonts w:eastAsia="Arial" w:cs="Arial" w:ascii="Arial" w:hAnsi="Arial"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Cs/>
          <w:sz w:val="22"/>
          <w:szCs w:val="22"/>
        </w:rPr>
        <w:t xml:space="preserve"> ΓΥΜΝΑΣΙΟ – 1</w:t>
      </w:r>
      <w:r>
        <w:rPr>
          <w:rFonts w:eastAsia="Arial" w:cs="Arial" w:ascii="Arial" w:hAnsi="Arial"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Cs/>
          <w:sz w:val="22"/>
          <w:szCs w:val="22"/>
        </w:rPr>
        <w:t xml:space="preserve"> ΛΥΚΕΙΟ ΜΟΣΧΑΤΟΥ ΤΟΥ ΔΗΜΟΥ ΜΟΣΧΑΤΟΥ - ΤΑΥΡΟΥ</w:t>
      </w:r>
      <w:bookmarkEnd w:id="0"/>
      <w:bookmarkEnd w:id="1"/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pacing w:val="60"/>
        </w:rPr>
      </w:pPr>
      <w:r>
        <w:rPr>
          <w:rFonts w:cs="Arial" w:ascii="Arial" w:hAnsi="Arial"/>
          <w:iCs/>
          <w:spacing w:val="6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ΑΝΑΔΟΧΟΣ:</w:t>
        <w:tab/>
      </w:r>
      <w:bookmarkStart w:id="2" w:name="OLE_LINK5"/>
      <w:bookmarkStart w:id="3" w:name="OLE_LINK4"/>
      <w:r>
        <w:rPr>
          <w:rFonts w:eastAsia="Arial" w:cs="Arial" w:ascii="Arial" w:hAnsi="Arial"/>
          <w:bCs/>
          <w:sz w:val="22"/>
          <w:szCs w:val="22"/>
        </w:rPr>
        <w:t>ΔΟΜΙΚΗ ΕΦΑΡΜΟΓΗ ΑΕ</w:t>
      </w:r>
      <w:bookmarkEnd w:id="2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i w:val="false"/>
        </w:rPr>
        <w:t>ΠΡΩΤΟΚΟΛΛΟ ΟΡΙΣΤΙΚΗΣ</w:t>
      </w:r>
      <w:r>
        <w:rPr>
          <w:i w:val="false"/>
          <w:color w:val="FF0000"/>
        </w:rPr>
        <w:t xml:space="preserve"> </w:t>
      </w:r>
      <w:r>
        <w:rPr>
          <w:i w:val="false"/>
        </w:rPr>
        <w:t>ΠΑΡΑΛΑΒΗΣ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ων εργασιών που έγιναν για την εκτέλεση του έργου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eastAsia="Arial" w:cs="Arial" w:ascii="Arial" w:hAnsi="Arial"/>
          <w:b/>
          <w:bCs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1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ΓΥΜΝΑΣΙΟ – 1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ΛΥΚΕΙΟ ΜΟΣΧΑΤΟΥ ΤΟΥ ΔΗΜΟΥ ΜΟΣΧΑΤΟΥ - ΤΑΥΡΟΥ</w:t>
      </w:r>
      <w:r>
        <w:rPr>
          <w:rFonts w:cs="Arial" w:ascii="Arial" w:hAnsi="Arial"/>
          <w:b/>
          <w:sz w:val="22"/>
          <w:szCs w:val="22"/>
        </w:rPr>
        <w:t xml:space="preserve">» </w:t>
      </w:r>
      <w:r>
        <w:rPr>
          <w:rFonts w:cs="Arial" w:ascii="Arial" w:hAnsi="Arial"/>
          <w:sz w:val="22"/>
          <w:szCs w:val="22"/>
        </w:rPr>
        <w:t xml:space="preserve">από τον Ανάδοχο </w:t>
      </w:r>
      <w:r>
        <w:rPr>
          <w:rFonts w:eastAsia="Arial" w:cs="Arial" w:ascii="Arial" w:hAnsi="Arial"/>
          <w:bCs/>
          <w:sz w:val="22"/>
          <w:szCs w:val="22"/>
        </w:rPr>
        <w:t>ΔΟΜΙΚΗ ΕΦΑΡΜΟΓΗ Α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Στο Μοσχάτο σήμερα την 18- 10 </w:t>
      </w:r>
      <w:r>
        <w:rPr>
          <w:rFonts w:cs="Arial" w:ascii="Arial" w:hAnsi="Arial"/>
          <w:color w:val="000000"/>
          <w:sz w:val="22"/>
          <w:szCs w:val="22"/>
        </w:rPr>
        <w:t>-2017</w:t>
      </w:r>
      <w:r>
        <w:rPr>
          <w:rFonts w:cs="Arial" w:ascii="Arial" w:hAnsi="Arial"/>
          <w:sz w:val="22"/>
          <w:szCs w:val="22"/>
        </w:rPr>
        <w:t xml:space="preserve"> ημέρα </w:t>
      </w:r>
      <w:r>
        <w:rPr>
          <w:rFonts w:cs="Arial" w:ascii="Arial" w:hAnsi="Arial"/>
          <w:color w:val="000000"/>
          <w:sz w:val="22"/>
          <w:szCs w:val="22"/>
        </w:rPr>
        <w:t>Τετάρτη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οι κάτωθι υπογεγραμμένο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ΕΥΣΤΑΘΙΟΥ ΔΗΜΗΤΡΑ,</w:t>
      </w:r>
      <w:r>
        <w:rPr>
          <w:rFonts w:cs="Arial" w:ascii="Arial" w:hAnsi="Arial"/>
          <w:sz w:val="22"/>
          <w:szCs w:val="22"/>
        </w:rPr>
        <w:t xml:space="preserve"> Υπάλληλος του Δήμου Μοσχάτου-Ταύρου ως Πρόεδρος τη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ΦΩΣΤΗΡΑ ΝΙΚΟΛΑΪΔΟΥ, Υπάλληλος του Δήμου Μοσχάτου-Ταύρου ως τακτικό μέλος τη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ΑΒΒΑΣ ΙΩΑΝΝΗΣ</w:t>
      </w:r>
      <w:r>
        <w:rPr>
          <w:rFonts w:cs="Arial" w:ascii="Arial" w:hAnsi="Arial"/>
          <w:sz w:val="22"/>
          <w:szCs w:val="22"/>
        </w:rPr>
        <w:t xml:space="preserve">, Δημοτικός Σύμβουλος του Δήμου Μοσχάτου-Ταύρου ως τακτικό μέλος της Επιτροπή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οτελούντες την επιτροπή παραλαβής του παραπάνω έργου βάσει της υπ’ αριθμό </w:t>
      </w:r>
      <w:r>
        <w:rPr>
          <w:rFonts w:cs="Arial" w:ascii="Arial" w:hAnsi="Arial"/>
          <w:color w:val="000000"/>
          <w:sz w:val="22"/>
          <w:szCs w:val="22"/>
        </w:rPr>
        <w:t>185/28-06-2017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πόφασης του Δημοτικού Συμβουλίου του Δήμου Μοσχάτου – Ταύρου, πήγαμε επί τόπου του έργου με τον εκπρόσωπο της Ανάδοχου εταιρείας με την επωνυμία ΄΄ΔΟΜΙΚΗ ΕΦΑΡΜΟΓΗ ΑΕ΄΄ και τους Επιβλέποντες Μηχανικούς του έργου Μελπομένη Μήλιου (για τις Οικοδομικές Εργασίες) και Αντώνη Μπαχά (για τις Η/Μ Εργασίες) και αφού ελέγξαμε κατά το εφικτό από ποιοτικής απόψεως τις εργασίες του έργου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  <w:t>ΠΡΟΒΗΚΑΜΕ</w:t>
      </w:r>
    </w:p>
    <w:p>
      <w:pPr>
        <w:pStyle w:val="Normal"/>
        <w:numPr>
          <w:ilvl w:val="0"/>
          <w:numId w:val="0"/>
        </w:numPr>
        <w:spacing w:lineRule="auto" w:line="360"/>
        <w:ind w:right="-334" w:hanging="0"/>
        <w:jc w:val="both"/>
        <w:outlineLvl w:val="0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στην </w:t>
      </w:r>
      <w:r>
        <w:rPr>
          <w:rFonts w:eastAsia="Arial" w:cs="Arial" w:ascii="Arial" w:hAnsi="Arial"/>
          <w:b/>
          <w:bCs/>
          <w:sz w:val="22"/>
          <w:szCs w:val="22"/>
        </w:rPr>
        <w:t>ποιοτική παραλαβή</w:t>
      </w:r>
      <w:r>
        <w:rPr>
          <w:rFonts w:eastAsia="Arial" w:cs="Arial" w:ascii="Arial" w:hAnsi="Arial"/>
          <w:bCs/>
          <w:sz w:val="22"/>
          <w:szCs w:val="22"/>
        </w:rPr>
        <w:t xml:space="preserve"> των εργασιών σύμφωνα με τις διατάξεις του άρθρου 75 του Ν 3669/2008,</w:t>
      </w:r>
      <w:r>
        <w:rPr>
          <w:rFonts w:cs="Arial" w:ascii="Arial" w:hAnsi="Arial"/>
          <w:sz w:val="22"/>
          <w:szCs w:val="22"/>
        </w:rPr>
        <w:t xml:space="preserve"> όπως αυτές τροποποιήθηκαν από το άρθρο 137 του Ν. 4070/2012.</w:t>
      </w:r>
    </w:p>
    <w:p>
      <w:pPr>
        <w:sectPr>
          <w:footerReference w:type="default" r:id="rId3"/>
          <w:type w:val="nextPage"/>
          <w:pgSz w:w="11906" w:h="16838"/>
          <w:pgMar w:left="1797" w:right="128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357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-33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ΤΗΡΗΣΕΙ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αραλαμβανόμενο έργο κατασκευάστηκε σύμφωνα με την 18/2013 μελέτη της Τεχνικής Υπηρεσίας του Δήμου Μοσχάτου-Ταύρου, προϋπολογισμού δαπάνης 503.362,31 ευρώ με το Φ.Π.Α.(23%) και με χρηματοδότηση από το Ταμείο Συνοχής (΄Αξονας Προτεραιότητας ΄01 – Προστασία Ατμοσφαιρικού Περιβάλλοντος – Αντιμετώπιση Κλιματικής Αλλαγής – Ανανεώσιμες Πηγές Ενέργειας του ΕΠΠΕΡΑ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 την υπ΄ αριθμό </w:t>
      </w:r>
      <w:r>
        <w:rPr>
          <w:rFonts w:cs="Arial" w:ascii="Arial" w:hAnsi="Arial"/>
          <w:color w:val="000000"/>
          <w:sz w:val="22"/>
          <w:szCs w:val="22"/>
        </w:rPr>
        <w:t>329/19-12-2013</w:t>
      </w:r>
      <w:r>
        <w:rPr>
          <w:rFonts w:cs="Arial" w:ascii="Arial" w:hAnsi="Arial"/>
          <w:sz w:val="22"/>
          <w:szCs w:val="22"/>
        </w:rPr>
        <w:t xml:space="preserve"> απόφαση του Δημοτικού Συμβουλίου του Δήμου Μοσχάτου-Ταύρου εγκρίθηκε η μελέτη του έργο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Οι όροι διακήρυξης καταρτίστηκαν και συνάχθηκαν με την </w:t>
      </w:r>
      <w:r>
        <w:rPr>
          <w:rFonts w:cs="Arial" w:ascii="Arial" w:hAnsi="Arial"/>
          <w:iCs/>
          <w:sz w:val="22"/>
          <w:szCs w:val="22"/>
        </w:rPr>
        <w:t>41/6-03-14</w:t>
      </w:r>
      <w:r>
        <w:rPr>
          <w:rFonts w:cs="Arial" w:ascii="Arial" w:hAnsi="Arial"/>
          <w:sz w:val="22"/>
          <w:szCs w:val="22"/>
        </w:rPr>
        <w:t xml:space="preserve"> απόφαση της Οικονομικής  Επιτροπή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 το από 01-04-2014 με αριθ. πρωτ. </w:t>
      </w:r>
      <w:r>
        <w:rPr>
          <w:rFonts w:cs="Arial" w:ascii="Arial" w:hAnsi="Arial"/>
          <w:color w:val="000000"/>
          <w:sz w:val="22"/>
          <w:szCs w:val="22"/>
        </w:rPr>
        <w:t>11345/08-04-2014</w:t>
      </w:r>
      <w:r>
        <w:rPr>
          <w:rFonts w:cs="Arial" w:ascii="Arial" w:hAnsi="Arial"/>
          <w:sz w:val="22"/>
          <w:szCs w:val="22"/>
        </w:rPr>
        <w:t xml:space="preserve"> πρακτικό της επιτροπής διαγωνισμού του έργου αναδεικνύεται προσωρινός μειοδότης η «ΔΟΜΙΚΗ ΕΦΑΡΜΟΓΗ ΕΠΕ», με ποσοστό έκπτωσης 47 % επί των τιμών του τιμολογίου μελέτ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' αριθμ. 72/2014 απόφαση της Οικονομικής Επιτροπής Δήμου Μοσχάτου-Ταύρου εγκρίθηκε το αποτέλεσμα του διαγωνισμού και αναδείχθηκε μειοδότης του ανωτέρω έργου η εταιρεία «ΔΟΜΙΚΗ ΕΦΑΡΜΟΓΗ ΕΠΕ», με ποσοστό έκπτωσης 47% επί των τιμών του τιμολογίου μελέτ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’ αριθμ. πρωτ. 21890/17488/14-05-2014 απόφαση της Αποκεντρωμένης Διοίκησης Αττικής έγινε ο έλεγχος νομιμότητας της υπ’ αριθμ. 72/15-04-2014 απόφασης της Οικονομικής Επιτροπής του Δήμου Μοσχάτου Ταύρο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Με την υπ’ αριθμ. 216/24-10-2014 απόφαση της Οικονομικής Επιτροπής εγκρίθηκαν τα επικαιροποιημένα δικαιολογητικά της αναδόχου εταιρείας «ΔΟΜΙΚΗ ΕΦΑΡΜΟΓΗ ΕΠΕ» και ήδη «ΔΟΜΙΚΗ ΕΦΑΡΜΟΓΗ Α.Ε.» και η εμπρόθεσμη υποβολή του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Μεταξύ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Δήμου Μοσχάτου-Ταύρου και αναδόχου, υπογράφτηκε η υπ’ αριθμ. 34135/21-11-2014 σύμβαση, με συμβατικό αντικείμενο 266.782,03€ συμπεριλαμβανομένων της αναθεώρησης και του ΦΠΑ, ήτοι 156.700,88 € για εργασίες, 28.206,16€ για ΓΕ &amp; ΟΕ, 27.736,03€ για απρόβλεπτα, 4.252,86€ για αναθεώρηση και 49.886,07 € για 23% Φ.Π.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Style w:val="FontStyle17"/>
          <w:rFonts w:ascii="Arial" w:hAnsi="Arial" w:cs="Arial"/>
          <w:sz w:val="22"/>
          <w:szCs w:val="22"/>
        </w:rPr>
      </w:pPr>
      <w:r>
        <w:rPr>
          <w:rStyle w:val="FontStyle17"/>
          <w:rFonts w:cs="Arial" w:ascii="Arial" w:hAnsi="Arial"/>
          <w:sz w:val="22"/>
          <w:szCs w:val="22"/>
        </w:rPr>
        <w:t>Με το υπ’ αριθμ. πρωτ. 34303/25-11-2014 έγγραφο, ορίστηκαν επιβλέποντες μηχανικοί του έργου, για τις Οικοδομικές Εργασίες η Μελπομένη Μήλιου και για τις Η/Μ Εργασίες ο Αντώνης Μπαχά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Η συμβατική προθεσμία εκτελέσεως του έργου, ήταν τρεις (3) μήνες, όπως στο συμφωνητικό ορίζεται, ήτοι έως 21-02-20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Με την υπ' αριθμό 49/17-02-2015 απόφαση του Δημοτικού Συμβουλίου δόθηκε παράταση στο συμβατικό χρόνο του έργου τρεις (3) μήνες, ήτοι έως τις 21-05-20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Με την υπ' αριθμό 182/24-06-2015 απόφαση του Δημοτικού Συμβουλίου δόθηκε παράταση στο συμβατικό χρόνο του έργου τέσσερις (4) μήνες, ήτοι έως τις 21-09-20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Με την υπ’ αριθμ. 19395/28-07-2015 αίτηση, υποβλήθηκε από την ανάδοχο εταιρεία στην Υπηρεσία ΕΙΔΙΚΗ ΔΗΛΩΣΗ ΔΙΑΚΟΠΗΣ ΕΡΓΑΣΙΩΝ και με την υπ΄αριθμ. 19395/31-07-2015 απόφαση του Δ/ντή Τεχνικών Υπηρεσιών, γίνεται αποδοχή της Διακοπής εργασιώ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Μετά την υπ΄ αριθμ. 22597/08-09-2015 αίτηση του αναδόχου, με την οποία γνωστοποιείται η επανέναρξη των εργασιών, αποφασίζεται η άρση της Διακοπής Εργασιών με την υπ΄αριθ. πρωτ. 22962/21-09-2015 απόφαση του Δ/ντή Τεχνικών Υπηρεσιών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' αριθμό 293/18-11-2015 απόφαση του Δημοτικού Συμβουλίου δόθηκε παράταση στο συμβατικό χρόνο του έργου  έως τις 30-11-2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' αριθμό 325/4-12-2015 απόφαση του Δημοτικού Συμβουλίου εγκρίθηκε ο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ΠΕ και δόθηκε παράταση στο συμβατικό χρόνο του έργου δέκα (10) ημέρες, ήτοι έως τις 10-12-20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έργο περατώθηκε σύμφωνα με την 33170/11.12.2015 βεβαίωση περαίωσης στις 10.12.2015. Επομένως η περαίωση είναι ΕΜΠΡΟΘΕΣΜΗ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Style w:val="FontStyle17"/>
          <w:rFonts w:cs="Arial"/>
          <w:sz w:val="22"/>
          <w:szCs w:val="22"/>
        </w:rPr>
        <w:t>Για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το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έργο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αυτό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έχουν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συνταχθεί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δύο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(2)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Ανακεφαλαιωτικοί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Πίνακας</w:t>
      </w:r>
      <w:r>
        <w:rPr>
          <w:rStyle w:val="FontStyle17"/>
          <w:rFonts w:eastAsia="Arial" w:cs="Arial"/>
          <w:sz w:val="22"/>
          <w:szCs w:val="22"/>
        </w:rPr>
        <w:t xml:space="preserve"> </w:t>
      </w:r>
      <w:r>
        <w:rPr>
          <w:rStyle w:val="FontStyle17"/>
          <w:rFonts w:cs="Arial"/>
          <w:sz w:val="22"/>
          <w:szCs w:val="22"/>
        </w:rPr>
        <w:t>Εργασιών. Μ</w:t>
      </w:r>
      <w:r>
        <w:rPr>
          <w:sz w:val="22"/>
          <w:szCs w:val="22"/>
        </w:rPr>
        <w:t xml:space="preserve">ε τις υπ’ </w:t>
      </w:r>
      <w:r>
        <w:rPr>
          <w:color w:val="000000"/>
          <w:sz w:val="22"/>
          <w:szCs w:val="22"/>
        </w:rPr>
        <w:t xml:space="preserve">αριθμόν 325/4-12-2015 &amp; 348/22-12-2015 </w:t>
      </w:r>
      <w:r>
        <w:rPr>
          <w:sz w:val="22"/>
          <w:szCs w:val="22"/>
        </w:rPr>
        <w:t>αποφάσεις του Δημοτικού Συμβουλίου, εγκρίθηκαν</w:t>
      </w:r>
      <w:r>
        <w:rPr>
          <w:rStyle w:val="FontStyle17"/>
          <w:rFonts w:cs="Arial"/>
          <w:sz w:val="22"/>
          <w:szCs w:val="22"/>
        </w:rPr>
        <w:t xml:space="preserve"> ο 1</w:t>
      </w:r>
      <w:r>
        <w:rPr>
          <w:rStyle w:val="FontStyle17"/>
          <w:rFonts w:cs="Arial"/>
          <w:sz w:val="22"/>
          <w:szCs w:val="22"/>
          <w:vertAlign w:val="superscript"/>
        </w:rPr>
        <w:t>ος</w:t>
      </w:r>
      <w:r>
        <w:rPr>
          <w:rStyle w:val="FontStyle17"/>
          <w:rFonts w:cs="Arial"/>
          <w:sz w:val="22"/>
          <w:szCs w:val="22"/>
        </w:rPr>
        <w:t xml:space="preserve"> ΑΠΕ  &amp; ο 2</w:t>
      </w:r>
      <w:r>
        <w:rPr>
          <w:rStyle w:val="FontStyle17"/>
          <w:rFonts w:cs="Arial"/>
          <w:sz w:val="22"/>
          <w:szCs w:val="22"/>
          <w:vertAlign w:val="superscript"/>
        </w:rPr>
        <w:t>ος</w:t>
      </w:r>
      <w:r>
        <w:rPr>
          <w:rStyle w:val="FontStyle17"/>
          <w:rFonts w:cs="Arial"/>
          <w:sz w:val="22"/>
          <w:szCs w:val="22"/>
        </w:rPr>
        <w:t xml:space="preserve"> ΑΠΕ</w:t>
      </w:r>
      <w:r>
        <w:rPr>
          <w:sz w:val="22"/>
          <w:szCs w:val="22"/>
        </w:rPr>
        <w:t xml:space="preserve"> αντίστοιχ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τελική δαπάνη του έργου, όπως έχει πιστοποιηθεί στον 7ο λογαριασμό, ανήλθε στο ποσό των 257.289,43 ευρώ συμπεριλαμβανομένου του Φ.Π.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έργο έχει συνταχθεί από τις 10-2-2016 Φάκελος Ασφάλειας και Υγείας (ΦΑΥ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τις 22/12/2016 έγινε η Προσωρινή Παραλαβή του έργου και συντάχθηκε το σχετικό πρωτόκολλο Προσωρινής Παραλαβής, το οποίο εγκρίθηκε με την υπ΄ αριθμ. 375/ 29-12-2016 απόφαση του Δημοτικού Συμβουλίου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ε συνέχεια των ανωτέρω, η Επιτροπή </w:t>
      </w:r>
      <w:r>
        <w:rPr>
          <w:rFonts w:cs="Arial" w:ascii="Arial" w:hAnsi="Arial"/>
          <w:b/>
          <w:sz w:val="22"/>
          <w:szCs w:val="22"/>
        </w:rPr>
        <w:t>παραλαμβάνει οριστικά</w:t>
      </w:r>
      <w:r>
        <w:rPr>
          <w:rFonts w:cs="Arial" w:ascii="Arial" w:hAnsi="Arial"/>
          <w:sz w:val="22"/>
          <w:szCs w:val="22"/>
        </w:rPr>
        <w:t xml:space="preserve"> τις επί μέρους εργασίες που περιλαμβάνει το έργο, όπως αυτές καταγράφονται αναλυτικά στο σχετικό πρωτόκολλο προσωρινής παραλαβή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Το παρόν συνετάχθη σε ΠΕΝΤΕ αντίτυπα. Ένα από αυτά παραδόθηκε στον ανάδοχο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40"/>
        <w:gridCol w:w="2967"/>
      </w:tblGrid>
      <w:tr>
        <w:trPr>
          <w:trHeight w:val="792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ΕΠΙΤΡΟΠΗ ΠΑΡΑΛΑΒΗΣ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ΙΑ ΤΟΝ  ΑΝΑΔΟΧΟ      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Ι ΕΠΙΒΛΕΠΟΝΤΕΣ ΜΗΧΑΝΙΚΟΙ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ΔΗΜΗΤΡ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E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ΣΤΑΘΙΟΥ</w:t>
            </w:r>
          </w:p>
          <w:p>
            <w:pPr>
              <w:pStyle w:val="Normal"/>
              <w:ind w:left="20" w:hanging="0"/>
              <w:rPr>
                <w:rFonts w:ascii="Arial" w:hAnsi="Arial" w:cs="Arial"/>
                <w:d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Αρχιτέκτονας Μηχανικό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d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 ΚΩΣΤ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λεκτρολόγο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ΠΟΜΕΝΗ ΜΗΛ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Μηχανικό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ΦΩΣΤΗΡΑ ΝΙΚΟΛΑΪΔΟΥ</w:t>
            </w:r>
          </w:p>
          <w:p>
            <w:pPr>
              <w:pStyle w:val="Normal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Μηχανολόγος Μηχανικό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ΙΩΑΝΝΗΣ ΣΑΒΒ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Εντεταλμένος Σύμβουλος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ΩΝΗΣ ΜΠΑΧΑ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λεκτρολόγο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28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Προεπιλεγμένη γραμματοσειρά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3">
    <w:name w:val="Χαρακτήρες αρίθμησης"/>
    <w:qFormat/>
    <w:rPr/>
  </w:style>
  <w:style w:type="character" w:styleId="Style14">
    <w:name w:val="Κουκίδες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Πρώτη Εσοχή 2"/>
    <w:basedOn w:val="TextBodyIndent"/>
    <w:qFormat/>
    <w:pPr>
      <w:suppressAutoHyphens w:val="false"/>
      <w:ind w:left="283" w:firstLine="21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9:00Z</dcterms:created>
  <dc:creator>A satisfied Microsoft Office User</dc:creator>
  <dc:description/>
  <cp:keywords/>
  <dc:language>en-US</dc:language>
  <cp:lastModifiedBy>DEMY</cp:lastModifiedBy>
  <cp:lastPrinted>2017-10-18T12:53:00Z</cp:lastPrinted>
  <dcterms:modified xsi:type="dcterms:W3CDTF">2017-10-18T10:22:00Z</dcterms:modified>
  <cp:revision>30</cp:revision>
  <dc:subject/>
  <dc:title>ΔΗΜΟΣ ΑΘΗΝΑΙΩΝ</dc:title>
</cp:coreProperties>
</file>