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  20/9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ΟΦΟΡ.:ΕΛ.ΚΑΤΣΑΝΤΩ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Προς : Τον κ. Πρόεδρο και τα Μέλη το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 …: Λήψη απόφασης για έγκριση πρακτικού Επιτροπής Διενέργειας του συνοπτικού διαγωνισμού «ΔΑΠΑΝΕΣ ΚΛΑΔΕΜΑΤΟΣ ΥΨΗΛΩΝ ΔΕΝΤΡΩΝ ΜΕ ΓΕΡΑΝΟ», επί της αιτήσεως του  αναδόχου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ύριε Πρόεδρε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ας διαβιβάζουμε :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szCs w:val="22"/>
        </w:rPr>
        <w:t xml:space="preserve">1)Την με αρ.πρωτ.:20721/11-09-2017 αίτηση του κου ΘΕΟΦΑΝΗ ΓΕΝΑΤΟΥ ,αναδόχου  της  σύμβασης εκτέλεσης εργασιών κλαδέματος υψηλών δέντρων με γερανό , στην οποία αναφέρει  ότι στην οικονομική του προσφορά για τον συνοπτικό διαγωνισμό </w:t>
      </w:r>
      <w:r>
        <w:rPr>
          <w:rFonts w:cs="Arial" w:ascii="Arial" w:hAnsi="Arial"/>
          <w:b/>
          <w:bCs w:val="false"/>
          <w:szCs w:val="22"/>
        </w:rPr>
        <w:t xml:space="preserve">«ΔΑΠΑΝΕΣ ΚΛΑΔΕΜΑΤΟΣ ΥΨΗΛΩΝ ΔΕΝΤΡΩΝ ΜΕ ΓΕΡΑΝΟ», </w:t>
      </w:r>
      <w:r>
        <w:rPr>
          <w:rFonts w:cs="Arial" w:ascii="Arial" w:hAnsi="Arial"/>
          <w:bCs w:val="false"/>
          <w:szCs w:val="22"/>
        </w:rPr>
        <w:t>εκ παραδρομής έγραψε εσφαλμένο αποτέλεσμα στην πράξη πολλαπλασιασμού( τιμή μονάδας επί ποσότητα) και ζητά την διόρθωση της  σύμβασης ως προς το συνολικό ποσό ανάθεσης.</w:t>
      </w:r>
      <w:r>
        <w:rPr>
          <w:rFonts w:cs="Arial" w:ascii="Arial" w:hAnsi="Arial"/>
          <w:b/>
          <w:bCs w:val="false"/>
          <w:szCs w:val="22"/>
        </w:rPr>
        <w:t xml:space="preserve">  </w:t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Το πρακτικό της Επιτροπής Διενέργειας του Διαγωνισμού που επιβεβαιώνει  το παραπάνω σφάλμα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Την με αριθμό πρωτ.:14839/26-06-2017 σύμβαση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 για τροποποίηση της υπ΄αρ. πρωτ.:14839/26-6-2017 σύμβασης με τίτλο «ΣΥΜΒΑΣΗ ΕΚΤΕΛΕΣΗΣ ΕΡΓΑΣΙΩΝ ΚΛΑΔΕΜΑΤΟΣ ΥΨΗΛΩΝ ΔΕΝΤΡΩΝ ΜΕ ΓΕΡΑΝΟ», λόγω πρόδηλου αριθμητικού λάθους ,στην υποβληθείσα οικονομική προσφορά του αναδόχου, κατόπιν γνωμοδότησης της αρμόδιας επιτροπή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      Η ΔΙΕΥΘΥΝΤΡΙΑ                        Η ΑΝΤΙΔ/ΡΧΟΣ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tabs>
          <w:tab w:val="clear" w:pos="720"/>
          <w:tab w:val="left" w:pos="6405" w:leader="none"/>
        </w:tabs>
        <w:ind w:right="-3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ΒΑΣΙΛΙΚΗ ΚΑΡΑΒΙΑ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23:00Z</dcterms:created>
  <dc:creator>ΔΗΜΟΣ ΜΟΣΧΑΤΟΥ</dc:creator>
  <dc:description/>
  <cp:keywords/>
  <dc:language>en-US</dc:language>
  <cp:lastModifiedBy>user</cp:lastModifiedBy>
  <cp:lastPrinted>2016-12-19T10:43:00Z</cp:lastPrinted>
  <dcterms:modified xsi:type="dcterms:W3CDTF">2017-09-21T10:43:00Z</dcterms:modified>
  <cp:revision>13</cp:revision>
  <dc:subject/>
  <dc:title>ΕΛΛΗΝΙΚΗ ΔΗΜΟΚΡΑΤΙΑ</dc:title>
</cp:coreProperties>
</file>