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Μοσχάτο  05-10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ΔΙΕΥΘΥΝΣΗ ΤΕΧΝΙΚΩΝ ΥΠΗΡΕΣΙΩ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</w:t>
      </w:r>
      <w:r>
        <w:rPr>
          <w:rFonts w:cs="Arial" w:ascii="Arial" w:hAnsi="Arial"/>
          <w:i/>
          <w:sz w:val="22"/>
          <w:szCs w:val="22"/>
        </w:rPr>
        <w:t xml:space="preserve">παράτασης </w:t>
      </w:r>
      <w:r>
        <w:rPr>
          <w:rFonts w:cs="Arial" w:ascii="Arial" w:hAnsi="Arial"/>
          <w:sz w:val="22"/>
          <w:szCs w:val="22"/>
        </w:rPr>
        <w:t xml:space="preserve">για το έργο: </w:t>
      </w:r>
      <w:r>
        <w:rPr>
          <w:rFonts w:cs="Arial" w:ascii="Arial" w:hAnsi="Arial"/>
          <w:i/>
          <w:sz w:val="22"/>
          <w:szCs w:val="22"/>
        </w:rPr>
        <w:t>«Κατασκευή εξωτερικών διακλαδώσεων για την σύνδεση ακινήτων με το δίκτυο ακαθάρτων και κατασκευή αγωγού ακαθάρτων σε διάφορους δρόμους του Δήμου»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ΣΧΕΤ.: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</w:rPr>
        <w:t>α) Η υπ’ αριθμ. 26538/18-10-16 σύμβαση έργου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β) Το υπ’ αριθμ. 22959/05-10-17 αίτημα της αναδόχου εταιρείας «ΚΑΛΛΙΤΕΧΝΟΣ ΑΤΕ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ετικά με το έργο που αναφέρεται στο παραπάνω θέμα, σας γνωρίζουμε ότ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Το συμβατικό αντικείμενο της συγκεκριμένης εργολαβίας αφορά στην εκτέλεση συνδέσεων ακινήτων με το δίκτυο αποχέτευσης. 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Η διάρκεια της σύμβασης εργολαβίας είναι ένα (1) έτος και λήγει στις 18/10/2017.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Το γεγονός ότι έως τώρα έχει εκτελεστεί περίπου το 40% της σύμβασης χωρίς υπαιτιότητα του αναδόχου, αφού το αντικείμενο καθορίζεται από τις εκάστοτε κατατιθέμενες αιτήσεις δημοτών για σύνδεση των ακινήτων τους με το κεντρικό δίκτυο της αποχέτευσης.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Την εμπρόθεσμη (β) σχετική αίτηση του ανάδοχου για την παράταση του χρόνου εκτέλεσης του εν λόγω έργου κατά τέσσερις (4) μήνες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Η παράταση της προθεσμίας του έργου ζητείται σύμφωνα με την παράγραφο 7 του άρθρου 48 του Ν.3669/08, όπως ισχύει μετά τις διατάξεις του Ν.4412/16.  </w:t>
      </w:r>
    </w:p>
    <w:p>
      <w:pPr>
        <w:pStyle w:val="Style1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τόπιν των παραπάνω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σηγούμαστ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την παράταση του χρόνου περαίωσης του έργου: «</w:t>
      </w:r>
      <w:r>
        <w:rPr>
          <w:rFonts w:cs="Arial" w:ascii="Arial" w:hAnsi="Arial"/>
          <w:i/>
          <w:sz w:val="22"/>
          <w:szCs w:val="22"/>
        </w:rPr>
        <w:t>Κατασκευή εξωτερικών διακλαδώσεων για την σύνδεση ακινήτων με το δίκτυο ακαθάρτων και κατασκευή αγωγού ακαθάρτων σε διάφορους δρόμους του Δήμου</w:t>
      </w:r>
      <w:r>
        <w:rPr>
          <w:rFonts w:cs="Arial" w:ascii="Arial" w:hAnsi="Arial"/>
          <w:sz w:val="22"/>
          <w:szCs w:val="22"/>
        </w:rPr>
        <w:t xml:space="preserve">», κατά </w:t>
      </w:r>
      <w:r>
        <w:rPr>
          <w:rFonts w:cs="Arial" w:ascii="Arial" w:hAnsi="Arial"/>
          <w:b/>
          <w:sz w:val="22"/>
          <w:szCs w:val="22"/>
        </w:rPr>
        <w:t>τέσσερις (4) μήνες</w:t>
      </w:r>
      <w:r>
        <w:rPr>
          <w:rFonts w:cs="Arial" w:ascii="Arial" w:hAnsi="Arial"/>
          <w:sz w:val="22"/>
          <w:szCs w:val="22"/>
        </w:rPr>
        <w:t xml:space="preserve">, ήτοι έως τις </w:t>
      </w:r>
      <w:r>
        <w:rPr>
          <w:rFonts w:cs="Arial" w:ascii="Arial" w:hAnsi="Arial"/>
          <w:b/>
          <w:sz w:val="22"/>
          <w:szCs w:val="22"/>
        </w:rPr>
        <w:t>18/02/201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260" w:hanging="12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Style16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7:00Z</dcterms:created>
  <dc:creator>ML04614254</dc:creator>
  <dc:description/>
  <dc:language>en-US</dc:language>
  <cp:lastModifiedBy>Hlias</cp:lastModifiedBy>
  <cp:lastPrinted>2017-10-05T15:06:00Z</cp:lastPrinted>
  <dcterms:modified xsi:type="dcterms:W3CDTF">2017-10-05T12:23:00Z</dcterms:modified>
  <cp:revision>6</cp:revision>
  <dc:subject/>
  <dc:title/>
</cp:coreProperties>
</file>