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143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143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18/9/2017</w:t>
      </w:r>
    </w:p>
    <w:p>
      <w:pPr>
        <w:pStyle w:val="Normal"/>
        <w:tabs>
          <w:tab w:val="clear" w:pos="720"/>
          <w:tab w:val="left" w:pos="283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 xml:space="preserve">ΔΑΠΑΝΕΣ ΚΛΑΔΕΜΑΤΟΣ ΥΨΗΛΩΝ ΔΕΝΤΡΩΝ ΜΕ ΓΕΡΑΝΟ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4.968,00€ με ΦΠΑ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ΣΙΑΚΑΛΟΥ ΚΩΝ/ΝΤΟΥΛ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61/27-3-2017 απόφαση της Οικονομική Επιτροπής σε εφαρμογή του άρθρου 221 του Ν. 4412/2016, σήμερα Δευτέρα 18 Σεπτεμβρίου 2017 συνεδρίασε για να εξετάσει το με αρ. πρωτ. 20721/11-9-2017 αίτημα του κου Γεννάτου Θεοφάνη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ην εξέταση του με αριθμ. πρωτ. 20721/11-9-2017 αιτήματος του Γεννάτου Θεοφάνη που αφορά τη με αριθμ. πρωτ.  σύμβαση  14839/26-6-2017 «Σύμβαση εκτέλεσης εργασιών κλαδέματος υψηλών δέντρων με γερανό» διαπίστωσε ότι πραγματικά υπάρχει υπολογιστικό λάθος της τιμής μονάδος, η οποία θεωρείται σταθερή και αποδεκτή από τον ανάδοχο, επί της ποσότητας, το ορθό αποτέλεσμα της οποίας είναι </w:t>
      </w:r>
      <w:r>
        <w:rPr>
          <w:rFonts w:cs="Tahoma" w:ascii="Tahoma" w:hAnsi="Tahoma"/>
          <w:b/>
        </w:rPr>
        <w:t xml:space="preserve">27.636,00 € [χωρίς ΦΠΑ] αντί του ποσού 22.050,00 [χωρίς ΦΠΑ], </w:t>
      </w:r>
      <w:r>
        <w:rPr>
          <w:rFonts w:cs="Tahoma" w:ascii="Tahoma" w:hAnsi="Tahoma"/>
        </w:rPr>
        <w:t>όπως εσφαλμένα είχε κατατεθεί στην από 10/4/2017 οικονομική του προσφορά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caps/>
          <w:lang w:eastAsia="el-GR"/>
        </w:rPr>
      </w:pPr>
      <w:r>
        <w:rPr>
          <w:rFonts w:cs="Tahoma" w:ascii="Tahoma" w:hAnsi="Tahoma"/>
          <w:b/>
          <w:caps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42:00Z</dcterms:created>
  <dc:creator>paidias</dc:creator>
  <dc:description/>
  <cp:keywords/>
  <dc:language>en-US</dc:language>
  <cp:lastModifiedBy>user</cp:lastModifiedBy>
  <dcterms:modified xsi:type="dcterms:W3CDTF">2017-09-20T10:42:00Z</dcterms:modified>
  <cp:revision>2</cp:revision>
  <dc:subject/>
  <dc:title/>
</cp:coreProperties>
</file>