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2192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lang w:val="en-US"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SimSun;宋体" w:cs="Arial" w:ascii="Arial" w:hAnsi="Arial"/>
          <w:b/>
          <w:lang w:eastAsia="el-GR"/>
        </w:rPr>
        <w:tab/>
        <w:tab/>
        <w:tab/>
        <w:tab/>
        <w:t xml:space="preserve">       </w:t>
      </w:r>
      <w:r>
        <w:rPr>
          <w:rFonts w:eastAsia="SimSun;宋体" w:cs="Arial" w:ascii="Arial" w:hAnsi="Arial"/>
          <w:bCs/>
          <w:lang w:eastAsia="el-GR"/>
        </w:rPr>
        <w:t xml:space="preserve">ΜΟΣΧΑΤΟ,  </w:t>
      </w:r>
      <w:r>
        <w:rPr>
          <w:rFonts w:eastAsia="SimSun;宋体" w:cs="Arial" w:ascii="Arial" w:hAnsi="Arial"/>
          <w:bCs/>
          <w:lang w:val="en-US" w:eastAsia="el-GR"/>
        </w:rPr>
        <w:t>18/9/20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</w:t>
      </w:r>
      <w:r>
        <w:rPr>
          <w:rFonts w:eastAsia="SimSun;宋体" w:cs="Arial" w:ascii="Arial" w:hAnsi="Arial"/>
          <w:bCs/>
          <w:lang w:val="en-US" w:eastAsia="el-GR"/>
        </w:rPr>
        <w:t>NOMO</w:t>
      </w:r>
      <w:r>
        <w:rPr>
          <w:rFonts w:eastAsia="SimSun;宋体" w:cs="Arial" w:ascii="Arial" w:hAnsi="Arial"/>
          <w:bCs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el-GR"/>
        </w:rPr>
        <w:t>ΔΗΜΟΣ ΜΟΣΧΑΤΟΥ-</w:t>
      </w:r>
      <w:r>
        <w:rPr>
          <w:rFonts w:eastAsia="Times New Roman" w:cs="Arial" w:ascii="Arial" w:hAnsi="Arial"/>
          <w:bCs/>
          <w:szCs w:val="24"/>
          <w:lang w:val="en-US" w:eastAsia="el-GR"/>
        </w:rPr>
        <w:t>TA</w:t>
      </w:r>
      <w:r>
        <w:rPr>
          <w:rFonts w:eastAsia="Times New Roman" w:cs="Arial" w:ascii="Arial" w:hAnsi="Arial"/>
          <w:bCs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ΗΛ: 213 20 19 632 &amp;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               </w:t>
        <w:tab/>
        <w:t xml:space="preserve">            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υ Δημοτικού Συμβουλίου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ΘΕΜΑ ….ο: Λήψη απόφασης για τη διενέργεια Ανοιχτού Ηλεκτρονικού διαγωνισμού για την υπηρεσία συντήρησης χώρων πρασίνου . 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ύριε Πρόεδρε,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Σύμφωνα με: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α) Την 33/2012 Πράξη του 7ου τμήματος του Ελεγκτικού Συνεδρίου και το έγγραφο της Αποκεντρωμένης Διοίκησης Αττικής με αριθμ. πρωτ. 3273/3045/17-01-2013, για την έγκριση διενέργειας προμηθειών απαιτείται λήψη απόφασης από το Δ.Σ.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β) Τις διατάξεις  του άρθρου 65 παρ.1 του Ν. 3852/2010 &lt;&lt;Νέα Αρχιτεκτονική της Αυτοδιοίκησης και της Αποκεντρωμένης Διοίκησης - Πρόγραμμα Καλλικράτης&gt;&gt;: (ΦΕΚ Α' 87/7-6-2010) &lt;&lt;Το Δ.Σ. αποφασίζει για όλα τα θέματα που αφορούν το Δήμο, εκτός από εκείνα που ανήκουν εκ του νόμου στην αρμοδιότητα του Δημάρχου ή άλλου οργάνου του Δήμου ή το ίδιο το Δ.Σ. μεταβίβασε σε επιτροπή του&gt;&gt;. 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ροκειμένου να υλοποιηθεί ανοικτός ηλεκτρονικός διαγωνισμός ενδεικτικού προϋπολογισμού 129.998,13€, για την υπηρεσία συντήρησης χώρων πρασίνου , η δαπάνη του οποίου  θα βαρύνει τον τρέχοντα προϋπολογισμό στον Κ.Α : 35.7336.0006 με τίτλο «ΣΥΝΤΗΡΗΣΗ ΧΩΡΩΝ ΠΡΑΣΙΝΟΥ ΔΗΜΟΥ ΜΟΣΧΑΤΟΥ ΤΑΥΡΟΥ »  και με το ποσό των 9.999,86€, τον προϋπολογισμό του έτους 2018 σε αντίστοιχο Κ.Α. με το ποσό των 59.999,14€ και τέλος τον προϋπολογισμό του έτους 2019 σε αντίστοιχο Κ.Α. με το ποσό των 59.999,14€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αρακαλούμε εσάς και τα μέλη του Δ.Σ. για τη λήψη απόφασης, σχετικά με την έγκριση της υπηρεσίας συντήρησης χώρων πρασίνου του Δήμου  , μέσω Ανοιχτού Ηλεκτρονικού Διαγωνισμού.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908" w:hanging="284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Η ΠΡΟΙΣΤΑΜΕΝΗ                           Η ΔΙΕΥΘΥΝΤΡΙΑ                         Η ΑΝΤΙΔΗΜΑΡΧΟΣ  </w:t>
      </w:r>
    </w:p>
    <w:p>
      <w:pPr>
        <w:pStyle w:val="Normal"/>
        <w:ind w:right="-908" w:hanging="284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</w:t>
      </w:r>
      <w:r>
        <w:rPr>
          <w:rFonts w:cs="Arial" w:ascii="Arial" w:hAnsi="Arial"/>
          <w:szCs w:val="24"/>
        </w:rPr>
        <w:t xml:space="preserve">ΟΙΚΟΝ/ΚΩΝ ΥΠΗΡΕΣΙΩΝ           ΟΙΚΟΝ/ΚΩΝ ΥΠΗΡΕΣΙΩΝ                     </w:t>
      </w:r>
    </w:p>
    <w:p>
      <w:pPr>
        <w:pStyle w:val="Normal"/>
        <w:ind w:left="-150" w:right="-1050" w:hanging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</w:p>
    <w:p>
      <w:pPr>
        <w:pStyle w:val="Normal"/>
        <w:ind w:left="-150" w:right="-1050" w:hanging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 xml:space="preserve">ΕΛΕΥΘΕΡΙΑ ΚΑΤΣΝΤΩΝΗ    ΔΕΣΠΟΙΝΑ ΧΑΛΚΙΟΠΟΥΛΟΥ               ΒΑΣΙΛΙΚΗ ΚΑΡΑΒΙΑ             </w:t>
      </w:r>
    </w:p>
    <w:p>
      <w:pPr>
        <w:pStyle w:val="Normal"/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21:00Z</dcterms:created>
  <dc:creator>XRYSANTHOS</dc:creator>
  <dc:description/>
  <cp:keywords/>
  <dc:language>en-US</dc:language>
  <cp:lastModifiedBy>user</cp:lastModifiedBy>
  <cp:lastPrinted>2017-02-28T10:26:00Z</cp:lastPrinted>
  <dcterms:modified xsi:type="dcterms:W3CDTF">2017-09-18T05:44:00Z</dcterms:modified>
  <cp:revision>8</cp:revision>
  <dc:subject/>
  <dc:title/>
</cp:coreProperties>
</file>