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5/10/2017                    ΝΟΜΟΣ ΑΤΤΙΚΗΣ</w:t>
      </w:r>
    </w:p>
    <w:p>
      <w:pPr>
        <w:pStyle w:val="Normal"/>
        <w:spacing w:lineRule="auto" w:line="360"/>
        <w:ind w:left="-1134" w:right="-1050" w:hanging="0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ΠΛΗΡ.:ΕΛ.ΚΑΤΣΑΝΤΩΝΗ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σύμβασης «ΠΡΟΜΗΘΕΙΑΣ ΕΛΑΣΤΙΚΩΝ ΚΑΙ ΑΕΡΟΘΑΛΑΜΩΝ ΑΥΤΟΚΙΝΗΤΩΝ».</w:t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. Πρόεδρε 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 26227/14-10-2016 σύμβαση η οποία αφορά την προμήθεια ελαστικών και αεροθαλάμων για τα αυτοκίνητα του Δήμου, λήγει 13/10/2017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Περιβάλλοντος του Δήμου με το υπ΄αρ. πρωτ. 22585/2-10-2017 έγγραφό της προς τον ανάδοχο ,ζητά την χρονική παράταση της παραπάνω σύμβασης , όπως προβλέπεται σε όρο της σύμβασης, για τρεις (3) μήνες μέχρι εξαντλήσεως των ποσοτήτων της  και την ανάδειξη νέου μειοδότη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ανάδοχος με το υπ΄αρ. 22937/5-10-2017 έγγραφο του αποδέχεται την παράταση της σύμβασης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</w:t>
      </w:r>
      <w:r>
        <w:rPr>
          <w:rFonts w:cs="Arial" w:ascii="Arial" w:hAnsi="Arial"/>
          <w:sz w:val="22"/>
          <w:szCs w:val="22"/>
        </w:rPr>
        <w:t>Λαμβάνοντας υπόψη  τα παραπάνω   ,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Η ΠΡΟΙΣΤΑΜΕΝΗ        Η Δ/ΝΤΡΙΑ ΟΙΚΟΝΟΜΙΚΩΝ           Η ΑΝΤΙΔ/ΡΧΟΣ ΟΙΚΟΝΟΜΙΚΩΝ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eastAsia="Arial" w:cs="Arial" w:ascii="Arial" w:hAnsi="Arial"/>
          <w:sz w:val="22"/>
          <w:szCs w:val="32"/>
        </w:rPr>
        <w:t xml:space="preserve">                                                    </w:t>
      </w:r>
      <w:r>
        <w:rPr>
          <w:rFonts w:cs="Arial" w:ascii="Arial" w:hAnsi="Arial"/>
          <w:sz w:val="22"/>
          <w:szCs w:val="32"/>
        </w:rPr>
        <w:t xml:space="preserve">ΥΠΗΡΕΣΙΩΝ                                   ΥΠΗΡΕΣΙΩΝ 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ΕΛ.ΚΑΤΣΝΤΩΝΗ            ΔΕΣΠΟΙΝΑ ΧΑΛΚΙΟΠΟΥΛΟΥ       ΒΑΣΙΛΙΚΗ ΚΑΡΑΒΙΑ 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6:00Z</dcterms:created>
  <dc:creator>XRYSANTHOS</dc:creator>
  <dc:description/>
  <cp:keywords/>
  <dc:language>en-US</dc:language>
  <cp:lastModifiedBy>user</cp:lastModifiedBy>
  <cp:lastPrinted>2017-03-14T13:48:00Z</cp:lastPrinted>
  <dcterms:modified xsi:type="dcterms:W3CDTF">2017-10-05T09:30:00Z</dcterms:modified>
  <cp:revision>9</cp:revision>
  <dc:subject/>
  <dc:title/>
</cp:coreProperties>
</file>