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221 ΤΟΥ 4412/2016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221 ΤΟΥ 4412/2016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ΠΡΑΚΤΙΚΟ ΤΗΣ 14/9/201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διαγωνισμό με την διαδικασία της διαπραγμάτευσης : </w:t>
      </w:r>
      <w:r>
        <w:rPr>
          <w:rFonts w:cs="Tahoma" w:ascii="Tahoma" w:hAnsi="Tahoma"/>
          <w:b/>
        </w:rPr>
        <w:t xml:space="preserve">ΠΡΟΜΗΘΕΙΑ ΜΕΣΩΝ ΑΤΟΜΙΚΗΣ ΠΡΟΣΤΑΣΙΑΣ ΕΡΓΑΖΟΜΕΝΩΝ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προϋπολογισμού  32.394,50€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 xml:space="preserve">ΒΑΣΑΛΑΚΗ ΙΟΥΛΙΑ : τακτικό 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ΜΑΡΚΑΝΤΩΝΗΣ ΘΕΜΙΣΤΟΚΛΗΣ 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ΜΟΥΛΑΣ ΠΑΝΑΓΙΩΤΗΣ  : αναπληρωματικό 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που αποτελούμε την επιτροπή διενέργειας διαγωνισμών σύμφωνα με την υπ’ αριθμ. 351/2016 απόφαση της Οικονομική Επιτροπής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Ν. 4412/2016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.230/2017 απόφαση του Δημοτικού Συμβουλίου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. 16/2016 μελέτη της Δ/νσης Διοικητικών Υπηρεσιών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υς όρους της υπ’ αριθμ. πρωτ. 32101/14-12-2016 διακήρυξης του διαγωνισμού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ην με αρ. πρωτ. 19852/31-8-2017 πρόσκληση εκδήλωσης ενδιαφέροντος  με τη διαδικασία της διαπραγμάτευση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γεγονός ότι κατατέθηκαν εμπρόθεσμα στο πρωτόκολλο του Δήμου οι παρακάτω προσφορέ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υπ’ αριθ. πρωτ. 20363/6-9-2017  προσφορά της εταιρείας ΓΚΟΥΖΙΩΤΗΣ ΧΡΗΣΤΟΣ &amp; ΣΙΑ Ο.Ε – ΕΥΡΥΠΙΔΟΥ 16 – ΧΟΛΑΡΓΟ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υπ’ αριθμ. πρωτ. 20375/6-9-2017 προσφορά της εταιρείας ΕΛ.ΜΕΤ.ΤΕΧ ΑΕ – ΜΕΝΕΛΑΟΥ 30 – Τ.Κ 18543 - ΠΕΙΡΑΙ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υπ’ αριθ. πρωτ. 20387/6-9-2017   προσφορά της εταιρείας </w:t>
      </w:r>
      <w:r>
        <w:rPr>
          <w:rFonts w:cs="Tahoma" w:ascii="Tahoma" w:hAnsi="Tahoma"/>
          <w:lang w:val="en-US"/>
        </w:rPr>
        <w:t>N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LIMI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ΠΕ – ΕΠΑΜΕΙΝΩΝΔΑ 36 – Τ.Κ 32200- ΘΗΒΑ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>Η Επιτροπή προχώρησε  στο άνοιγμα των φακέλων των προσφορών και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τον έλεγχο των προσκομισθέντων δικαιολογητικών. Η  Επιτροπή διαπίστωσε τα εξής: </w:t>
      </w:r>
    </w:p>
    <w:p>
      <w:pPr>
        <w:pStyle w:val="Normal"/>
        <w:tabs>
          <w:tab w:val="clear" w:pos="720"/>
          <w:tab w:val="left" w:pos="954" w:leader="none"/>
        </w:tabs>
        <w:ind w:left="1095" w:hanging="0"/>
        <w:jc w:val="both"/>
        <w:rPr/>
      </w:pPr>
      <w:r>
        <w:rPr>
          <w:rFonts w:cs="Tahoma" w:ascii="Tahoma" w:hAnsi="Tahoma"/>
        </w:rPr>
        <w:t xml:space="preserve">1) η  υπ’ αριθ. πρωτ. 20363/6-9-2017  προσφορά της εταιρείας ΓΚΟΥΖΙΩΤΗΣ ΧΡΗΣΤΟΣ &amp; ΣΙΑ Ο.Ε – ΕΥΡΥΠΙΔΟΥ 16 – ΧΟΛΑΡΓΟΣ δεν πληρεί τις προϋποθέσεις διότι οι υπεύθυνες δηλώσεις  των διαχειριστών που έχουν κατατεθεί δεν φέρουν τη σφραγίδα της εταιρείας όπως αυτό απαιτείται στο άρθρο 8 της με αρ. πρωτ. 32101/14-12-2016 διακήρυξης. </w:t>
      </w:r>
    </w:p>
    <w:p>
      <w:pPr>
        <w:pStyle w:val="Normal"/>
        <w:tabs>
          <w:tab w:val="clear" w:pos="720"/>
          <w:tab w:val="left" w:pos="954" w:leader="none"/>
        </w:tabs>
        <w:ind w:left="109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Συνεπώς δεν μεταβαίνει στο επόμενο στάδιο του διαγωνισμού, ήτοι στην εξέταση της τεχνικής της προσφοράς </w:t>
      </w:r>
    </w:p>
    <w:p>
      <w:pPr>
        <w:pStyle w:val="Normal"/>
        <w:tabs>
          <w:tab w:val="clear" w:pos="720"/>
          <w:tab w:val="left" w:pos="954" w:leader="none"/>
        </w:tabs>
        <w:ind w:left="7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η υπ’ αριθμ. πρωτ. 20375/6-9-2017 προσφορά της εταιρείας ΕΛ.ΜΕΤ.ΤΕΧ ΑΕ – ΜΕΝΕΛΑΟΥ 30 – Τ.Κ 18543 – ΠΕΙΡΑΙΑΣ πληρεί τις προϋποθέσεις ώστε να μεταβεί στην επόμενη φάση του διαγωνισμού, ήτοι στην εξέταση της τεχνικής της προσφοράς.</w:t>
      </w:r>
    </w:p>
    <w:p>
      <w:pPr>
        <w:pStyle w:val="Normal"/>
        <w:tabs>
          <w:tab w:val="clear" w:pos="720"/>
          <w:tab w:val="left" w:pos="954" w:leader="none"/>
        </w:tabs>
        <w:ind w:left="7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) η υπ’ αριθ. πρωτ. 20387/6-9-2017   προσφορά της εταιρείας </w:t>
      </w:r>
      <w:r>
        <w:rPr>
          <w:rFonts w:cs="Tahoma" w:ascii="Tahoma" w:hAnsi="Tahoma"/>
          <w:lang w:val="en-US"/>
        </w:rPr>
        <w:t>N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LIMI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 xml:space="preserve">ΠΕ – ΕΠΑΜΕΙΝΩΝΔΑ 36 – Τ.Κ 32200- ΘΗΒΑ   δεν πληρεί τις προϋποθέσεις ώστε να μεταβεί στην επόμενη φάση του διαγωνισμού, ήτοι στην εξέταση της τεχνικής της προσφοράς διότι η Υπεύθυνη Δήλωση που έχει προσκομίσει η εταιρεία και υπογράφεται από την κα Ζαπανιώτη Μαρία – Αργυρώ, η οποία δηλώνει διαχειρίστρια της εταιρείας </w:t>
      </w:r>
      <w:r>
        <w:rPr>
          <w:rFonts w:cs="Tahoma" w:ascii="Tahoma" w:hAnsi="Tahoma"/>
          <w:lang w:val="en-US"/>
        </w:rPr>
        <w:t>N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LIMI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ΠΕ, δεν συνοδεύεται από το καταστατικό της εταιρείας από το οποίο αυτό θα προκύπτει, όπως απαιτείται από το άρθρο 8 «Δικαιολογητικά Συμμετοχής» της με αρ. πρωτ.32101/14-12-2016 διακήρυξης .</w:t>
      </w:r>
      <w:r>
        <w:rPr>
          <w:rFonts w:cs="Tahoma" w:ascii="Tahoma" w:hAnsi="Tahoma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Στη συνεδρίαση της Επιτροπής παραβρέθηκε μετά από πρόσκληση της,ο κος Κρίμπερης Νεκτάριος Τεχνικός Ασφαλείας του Δήμου Μοσχάτου – Ταύρου, ο οποίος κλήθηκε από την Επιτροπή   για να ελέγξει αν τα υποβαλλόμενα ΜΑΠ πληρούν τις προδιαγραφές της με αρ. 16/2016 μελέτης της Δ/νσης Διοικητικών Υπηρεσιών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Στην συνέχεια η Επιτροπή προχώρησε στο άνοιγμα των φακέλων των τεχνικών προσφορών   και μετά τον σχετικό έλεγχο της επιτροπής, διαπιστώθηκε ότι:</w:t>
      </w:r>
    </w:p>
    <w:p>
      <w:pPr>
        <w:pStyle w:val="Normal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rPr>
          <w:rFonts w:ascii="Tahoma" w:hAnsi="Tahoma" w:cs="Tahoma"/>
          <w:color w:val="FF0000"/>
          <w:lang w:eastAsia="el-GR"/>
        </w:rPr>
      </w:pPr>
      <w:r>
        <w:rPr>
          <w:rFonts w:cs="Tahoma" w:ascii="Tahoma" w:hAnsi="Tahoma"/>
          <w:lang w:eastAsia="el-GR"/>
        </w:rPr>
        <w:t xml:space="preserve">Η εταιρεία  </w:t>
      </w:r>
      <w:r>
        <w:rPr>
          <w:rFonts w:cs="Tahoma" w:ascii="Tahoma" w:hAnsi="Tahoma"/>
        </w:rPr>
        <w:t>ΕΛ.ΜΕΤ.ΤΕΧ ΑΕ – ΜΕΝΕΛΑΟΥ 30 – Τ.Κ 18543 – ΠΕΙΡΑΙΑΣ</w:t>
      </w:r>
      <w:r>
        <w:rPr>
          <w:rFonts w:cs="Tahoma" w:ascii="Tahoma" w:hAnsi="Tahoma"/>
          <w:lang w:eastAsia="el-GR"/>
        </w:rPr>
        <w:t xml:space="preserve">  κατέθεσε προσφορά για τα παρακάτω είδη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/>
          <w:b/>
          <w:color w:val="FF0000"/>
          <w:sz w:val="22"/>
          <w:szCs w:val="22"/>
          <w:u w:val="single"/>
          <w:lang w:eastAsia="el-GR"/>
        </w:rPr>
      </w:pPr>
      <w:r>
        <w:rPr>
          <w:rFonts w:cs="Tahoma" w:ascii="Tahoma" w:hAnsi="Tahoma"/>
          <w:b/>
          <w:color w:val="FF0000"/>
          <w:sz w:val="22"/>
          <w:szCs w:val="22"/>
          <w:u w:val="single"/>
          <w:lang w:eastAsia="el-GR"/>
        </w:rPr>
      </w:r>
    </w:p>
    <w:tbl>
      <w:tblPr>
        <w:tblW w:w="6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00"/>
        <w:gridCol w:w="2760"/>
        <w:gridCol w:w="1137"/>
        <w:gridCol w:w="1148"/>
      </w:tblGrid>
      <w:tr>
        <w:trPr>
          <w:trHeight w:val="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ΠΟΣΟΤΗΤΑ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δερματοπάνιν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.41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PV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.616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.04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ύφασμα και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28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424300-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ελαστικά μιας χρήσης  (κουτί 100 τεμ.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44411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 xml:space="preserve">Κράνη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 xml:space="preserve">Ωτοασπίδες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5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b/>
          <w:b/>
          <w:color w:val="FF0000"/>
          <w:sz w:val="22"/>
          <w:szCs w:val="22"/>
          <w:u w:val="single"/>
          <w:lang w:eastAsia="el-GR"/>
        </w:rPr>
      </w:pPr>
      <w:r>
        <w:rPr>
          <w:b/>
          <w:color w:val="FF0000"/>
          <w:sz w:val="22"/>
          <w:szCs w:val="22"/>
          <w:u w:val="single"/>
          <w:lang w:eastAsia="el-GR"/>
        </w:rPr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color w:val="FF0000"/>
          <w:lang w:eastAsia="el-GR"/>
        </w:rPr>
      </w:pPr>
      <w:r>
        <w:rPr>
          <w:rFonts w:cs="Tahoma" w:ascii="Tahoma" w:hAnsi="Tahoma"/>
          <w:lang w:eastAsia="el-GR"/>
        </w:rPr>
        <w:t>Στη συνέχεια η Επιτροπή Αξιολόγησης σε συνεργασία με τον Τεχνικό Ασφαλείας κο Κρίμπερη Νεκτάριο, προχώρησε στην εξέταση των  δειγμάτων  που  προσκομίσθηκαν από την  ανωτέρω εταιρεία.</w:t>
      </w:r>
      <w:r>
        <w:rPr>
          <w:rFonts w:cs="Tahoma" w:ascii="Tahoma" w:hAnsi="Tahoma"/>
          <w:color w:val="FF0000"/>
          <w:lang w:eastAsia="el-GR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Από την εξέταση των δειγμάτων και μετά από</w:t>
      </w:r>
      <w:r>
        <w:rPr>
          <w:rFonts w:cs="Tahoma" w:ascii="Tahoma" w:hAnsi="Tahoma"/>
          <w:color w:val="FF0000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>την Έκθεση που αυτός καταχώρησε στο Βιβλίο Γραπτών Υποδείξεων Τεχνικού Ασφαλείας το οποίο βρίσκεται στο παλιό Δημαρχείο Ταύρου επί της οδού Πειραιώς και Επταλόφου προκύπτουν τα εξής: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color w:val="FF0000"/>
          <w:lang w:eastAsia="el-GR"/>
        </w:rPr>
      </w:pPr>
      <w:r>
        <w:rPr>
          <w:rFonts w:cs="Tahoma" w:ascii="Tahoma" w:hAnsi="Tahoma"/>
          <w:color w:val="FF0000"/>
          <w:lang w:eastAsia="el-GR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cs="Tahoma" w:ascii="Tahoma" w:hAnsi="Tahoma"/>
          <w:b/>
          <w:lang w:eastAsia="el-GR"/>
        </w:rPr>
        <w:t xml:space="preserve">Για την  εταιρεία </w:t>
      </w:r>
      <w:r>
        <w:rPr>
          <w:rFonts w:cs="Tahoma" w:ascii="Tahoma" w:hAnsi="Tahoma"/>
        </w:rPr>
        <w:t>ΕΛ.ΜΕΤ.ΤΕΧ ΑΕ</w:t>
      </w:r>
      <w:r>
        <w:rPr>
          <w:rFonts w:cs="Tahoma" w:ascii="Tahoma" w:hAnsi="Tahoma"/>
          <w:b/>
          <w:lang w:eastAsia="el-G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Το με α/α 1 «Γάντια δερματοπάνινα» δεν πληρεί τις Τεχνικές προδιαγραφές της με αρ. 16/2016 Μελέτης καθότι το δείγμα δεν φέρει ημερομηνία κατασκευής , το πρότυπο ΕΝ420 και ελαστική ταινία σύσφιξη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 xml:space="preserve">Το με α/α 2 «Γάντια από </w:t>
      </w:r>
      <w:r>
        <w:rPr>
          <w:rFonts w:cs="Tahoma" w:ascii="Tahoma" w:hAnsi="Tahoma"/>
          <w:lang w:val="en-US" w:eastAsia="el-GR"/>
        </w:rPr>
        <w:t>PVC</w:t>
      </w:r>
      <w:r>
        <w:rPr>
          <w:rFonts w:cs="Tahoma" w:ascii="Tahoma" w:hAnsi="Tahoma"/>
          <w:lang w:eastAsia="el-GR"/>
        </w:rPr>
        <w:t>» δεν πληρεί τις Τεχνικές προδιαγραφές της με αρ. 16/2016 Μελέτης καθότι το δείγμα δεν φέρει το πρότυπο ΕΝ42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>Το με α/α 3 «Γάντια από νιτρίλιο» δεν πληρεί τις Τεχνικές προδιαγραφές της με αρ. 16/2016 Μελέτης καθότι το δείγμα δεν πληρεί τα επίπεδα μηχανικής αντοχής και συγκεκριμένα φέρει τα πρότυπα 3,0,0,1 και όχι τα πρότυπα 3,1,0,1 όπως απαιτείτα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>Το με α/α 4 «Γάντια από ύφασμα και νιτρίλιο» δεν πληρεί τις Τεχνικές προδιαγραφές της με αρ. 16/2016 Μελέτης καθότι το δείγμα δεν αποτελεί ζεύγος διότι αποτελείται από δύο (2) δεξιά γάντια με διαφορετικούς κωδικούς προϊόντο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eastAsia="Tahoma" w:cs="Tahoma" w:ascii="Tahoma" w:hAnsi="Tahoma"/>
          <w:color w:val="FF0000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>Το με α/α 5 «Γάντια ελαστικά μιας χρήσεως » πληρεί τις Τεχνικές προδιαγραφές της με αρ. 16/2016 Μελέτη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eastAsia="Tahoma" w:cs="Tahoma" w:ascii="Tahoma" w:hAnsi="Tahoma"/>
          <w:lang w:eastAsia="el-GR"/>
        </w:rPr>
        <w:t xml:space="preserve"> </w:t>
      </w:r>
      <w:r>
        <w:rPr>
          <w:rFonts w:cs="Tahoma" w:ascii="Tahoma" w:hAnsi="Tahoma"/>
          <w:lang w:eastAsia="el-GR"/>
        </w:rPr>
        <w:t>Το με α/α 7 «Κράνος» δεν πληρεί τις Τεχνικές προδιαγραφές της με αρ. 16/2016 Μελέτης καθότι το δείγμα δεν συνοδεύεται από οδηγίες ασφαλούς χρήσης στα ελληνικά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cs="Tahoma" w:ascii="Tahoma" w:hAnsi="Tahoma"/>
          <w:lang w:eastAsia="el-GR"/>
        </w:rPr>
        <w:t>Το με α/α 20 «Ωτοασπίδες» δεν πληρεί τις Τεχνικές προδιαγραφές της με αρ. 16/2016 Μελέτης καθότι το δείγμα δεν φέρει τυπωμένα ανεξίτηλα τον κατασκευαστή, το έτος κατασκευής  και δεν συνοδεύεται από διάγραμμα με την εξασθένηση του ακουόμενου ήχου ανά οκτάβα συχνοτήτων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color w:val="FF0000"/>
          <w:lang w:eastAsia="el-GR"/>
        </w:rPr>
      </w:pPr>
      <w:r>
        <w:rPr>
          <w:rFonts w:cs="Tahoma" w:ascii="Tahoma" w:hAnsi="Tahoma"/>
          <w:color w:val="FF0000"/>
          <w:lang w:eastAsia="el-GR"/>
        </w:rPr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Μετά τον έλεγχο των δειγμάτων που προσκομίστηκαν η Επιτροπή κατέληξε στα εξής: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b/>
          <w:b/>
          <w:lang w:eastAsia="el-GR"/>
        </w:rPr>
      </w:pPr>
      <w:r>
        <w:rPr>
          <w:rFonts w:cs="Tahoma" w:ascii="Tahoma" w:hAnsi="Tahoma"/>
          <w:lang w:eastAsia="el-GR"/>
        </w:rPr>
        <w:t xml:space="preserve">Η προσφορά της εταιρείας </w:t>
      </w:r>
      <w:r>
        <w:rPr>
          <w:rFonts w:cs="Tahoma" w:ascii="Tahoma" w:hAnsi="Tahoma"/>
        </w:rPr>
        <w:t xml:space="preserve">ΕΛ.ΜΕΤ.ΤΕΧ ΑΕ </w:t>
      </w:r>
      <w:r>
        <w:rPr>
          <w:rFonts w:cs="Tahoma" w:ascii="Tahoma" w:hAnsi="Tahoma"/>
          <w:lang w:eastAsia="el-GR"/>
        </w:rPr>
        <w:t>απορρίπτεται ως προς τα είδη</w:t>
      </w:r>
      <w:r>
        <w:rPr>
          <w:rFonts w:cs="Tahoma" w:ascii="Tahoma" w:hAnsi="Tahoma"/>
          <w:b/>
          <w:lang w:eastAsia="el-GR"/>
        </w:rPr>
        <w:t>: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>
          <w:rFonts w:ascii="Tahoma" w:hAnsi="Tahoma" w:cs="Tahoma"/>
          <w:b/>
          <w:b/>
          <w:lang w:eastAsia="el-GR"/>
        </w:rPr>
      </w:pPr>
      <w:r>
        <w:rPr>
          <w:rFonts w:cs="Tahoma" w:ascii="Tahoma" w:hAnsi="Tahoma"/>
          <w:b/>
          <w:lang w:eastAsia="el-GR"/>
        </w:rPr>
      </w:r>
    </w:p>
    <w:tbl>
      <w:tblPr>
        <w:tblW w:w="6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00"/>
        <w:gridCol w:w="2760"/>
        <w:gridCol w:w="1137"/>
        <w:gridCol w:w="1148"/>
      </w:tblGrid>
      <w:tr>
        <w:trPr>
          <w:trHeight w:val="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ΠΟΣΟΤΗΤΑ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δερματοπάνινα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.41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PV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.616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.044</w:t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1000-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από ύφασμα και νιτρίλιο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444110-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 xml:space="preserve">Κράνη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143000-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 xml:space="preserve">Ωτοασπίδες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Ζεύγο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5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  <w:lang w:eastAsia="el-GR"/>
        </w:rPr>
      </w:pPr>
      <w:r>
        <w:rPr>
          <w:rFonts w:cs="Tahoma" w:ascii="Tahoma" w:hAnsi="Tahoma"/>
          <w:sz w:val="22"/>
          <w:szCs w:val="22"/>
          <w:lang w:eastAsia="el-GR"/>
        </w:rPr>
        <w:t>Και μεταβαίνει στο επόμενο στάδιο του διαγωνισμού για τα παρακάτω είδη που πληρούν τις               Τεχνικές προδιαγραφές της με αρ. 16/2016 Μελέτης :</w:t>
      </w:r>
    </w:p>
    <w:tbl>
      <w:tblPr>
        <w:tblW w:w="6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00"/>
        <w:gridCol w:w="2760"/>
        <w:gridCol w:w="1137"/>
        <w:gridCol w:w="1148"/>
      </w:tblGrid>
      <w:tr>
        <w:trPr>
          <w:trHeight w:val="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CPV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b/>
                <w:bCs/>
                <w:sz w:val="16"/>
                <w:szCs w:val="16"/>
                <w:lang w:eastAsia="el-GR"/>
              </w:rPr>
              <w:t>ΠΟΣΟΤΗΤΑ</w:t>
            </w:r>
          </w:p>
        </w:tc>
      </w:tr>
      <w:tr>
        <w:trPr>
          <w:trHeight w:val="2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18424300-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Γάντια ελαστικά μιας χρήσης  (κουτί 100 τεμ.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Τεμάχι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l-GR"/>
              </w:rPr>
            </w:pPr>
            <w:r>
              <w:rPr>
                <w:sz w:val="16"/>
                <w:szCs w:val="16"/>
                <w:lang w:eastAsia="el-GR"/>
              </w:rPr>
              <w:t>355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b/>
          <w:b/>
          <w:color w:val="FF0000"/>
          <w:u w:val="single"/>
          <w:lang w:eastAsia="el-GR"/>
        </w:rPr>
      </w:pPr>
      <w:r>
        <w:rPr>
          <w:rFonts w:cs="Tahoma" w:ascii="Tahoma" w:hAnsi="Tahoma"/>
          <w:b/>
          <w:color w:val="FF0000"/>
          <w:u w:val="single"/>
          <w:lang w:eastAsia="el-GR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lang w:eastAsia="el-GR"/>
        </w:rPr>
        <w:t>Μετά την ολοκλήρωση του ελέγχου των δειγμάτων η Επιτροπή διαπίστωσε ότι για τα είδη που αναφέρονται στον παρακάτω πίνακα δεν εδόθησαν προσφορές από τους υποψηφίους: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ragraph">
                  <wp:posOffset>100330</wp:posOffset>
                </wp:positionV>
                <wp:extent cx="4150995" cy="8731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1000"/>
                              <w:gridCol w:w="2760"/>
                              <w:gridCol w:w="1137"/>
                              <w:gridCol w:w="1148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el-GR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el-GR"/>
                                    </w:rPr>
                                    <w:t>CPV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el-GR"/>
                                    </w:rPr>
                                    <w:t>ΕΙΔΟΣ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el-GR"/>
                                    </w:rPr>
                                    <w:t>ΜΟΝΑΔΑ ΜΕΤΡΗΣΗΣ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eastAsia="el-GR"/>
                                    </w:rPr>
                                    <w:t>ΠΟΣΟΤΗ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18100000-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Σκάφανδρο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Τεμάχιο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18221000-4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 xml:space="preserve">Αδιάβροχες ποδιές 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Τεμάχιο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44511000-5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 xml:space="preserve">Μονωτικά εργαλεία 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Σετ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l-GR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5pt;height:68.75pt;mso-wrap-distance-left:9pt;mso-wrap-distance-right:9pt;mso-wrap-distance-top:0pt;mso-wrap-distance-bottom:0pt;margin-top:7.9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6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"/>
                        <w:gridCol w:w="1000"/>
                        <w:gridCol w:w="2760"/>
                        <w:gridCol w:w="1137"/>
                        <w:gridCol w:w="1148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el-GR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el-GR"/>
                              </w:rPr>
                              <w:t>CPV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el-GR"/>
                              </w:rPr>
                              <w:t>ΕΙΔΟΣ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el-GR"/>
                              </w:rPr>
                              <w:t>ΜΟΝΑΔΑ ΜΕΤΡΗΣΗΣ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eastAsia="el-GR"/>
                              </w:rPr>
                              <w:t>ΠΟΣΟΤΗΤ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18100000-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Σκάφανδρο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Τεμάχιο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18221000-4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 xml:space="preserve">Αδιάβροχες ποδιές 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Τεμάχιο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44511000-5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 xml:space="preserve">Μονωτικά εργαλεία 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Σετ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l-GR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color w:val="FF0000"/>
          <w:lang w:eastAsia="el-GR"/>
        </w:rPr>
      </w:pPr>
      <w:r>
        <w:rPr>
          <w:rFonts w:cs="Tahoma" w:ascii="Tahoma" w:hAnsi="Tahoma"/>
          <w:color w:val="FF0000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color w:val="FF0000"/>
          <w:lang w:eastAsia="el-GR"/>
        </w:rPr>
      </w:pPr>
      <w:r>
        <w:rPr>
          <w:rFonts w:cs="Tahoma" w:ascii="Tahoma" w:hAnsi="Tahoma"/>
          <w:color w:val="FF0000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lang w:eastAsia="el-GR"/>
        </w:rPr>
        <w:t xml:space="preserve">Η Επιτροπή έκρινε την προσφορά της εταιρείας </w:t>
      </w:r>
      <w:r>
        <w:rPr>
          <w:rFonts w:cs="Tahoma" w:ascii="Tahoma" w:hAnsi="Tahoma"/>
        </w:rPr>
        <w:t>ΕΛ.ΜΕΤ.ΤΕΧ ΑΕ</w:t>
      </w:r>
      <w:r>
        <w:rPr>
          <w:rFonts w:cs="Tahoma" w:ascii="Tahoma" w:hAnsi="Tahoma"/>
          <w:lang w:eastAsia="el-GR"/>
        </w:rPr>
        <w:t xml:space="preserve"> αποδεκτή ως προς το τμήμα που πληρεί τις προϋποθέσεις της με αρ. 16/2016 Μελέτης και σύμφωνα με τη διακήρυξη περνά στο επόμενο στάδιο του διαγωνισμού που είναι η αποσφράγιση και αξιολόγηση της οικονομικής της προσφοράς.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eastAsia="Tahoma" w:cs="Tahoma" w:ascii="Tahoma" w:hAnsi="Tahoma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 xml:space="preserve">ΜΑΡΚΑΝΤΩΝΗΣ ΘΕΜΙΣΤΟΚΛΗΣ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ΜΟΥΛΑΣ ΠΑΝΑΓΙΩΤΗΣ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color w:val="FF0000"/>
        </w:rPr>
      </w:pPr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FF0000"/>
        </w:rPr>
        <w:tab/>
        <w:tab/>
        <w:tab/>
        <w:tab/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hd w:fill="FFFFFF" w:val="clear"/>
      <w:suppressAutoHyphens w:val="false"/>
      <w:ind w:left="360" w:hanging="0"/>
      <w:jc w:val="both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360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Verdana" w:hAnsi="Verdana" w:cs="Verdana"/>
      <w:b/>
      <w:bCs/>
      <w:shd w:fill="FFFFFF" w:val="clear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  <w:lang w:val="en-US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1Char">
    <w:name w:val="Επικεφαλίδα 1 Char"/>
    <w:qFormat/>
    <w:rPr>
      <w:b/>
      <w:bCs/>
      <w:sz w:val="22"/>
      <w:szCs w:val="22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Char">
    <w:name w:val="Υποσέλιδο Char"/>
    <w:qFormat/>
    <w:rPr>
      <w:sz w:val="24"/>
      <w:szCs w:val="24"/>
    </w:rPr>
  </w:style>
  <w:style w:type="character" w:styleId="PageNumber">
    <w:name w:val="Page Number"/>
    <w:rPr/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με εσοχή 3 Char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6">
    <w:name w:val="Κείμενο πλαισίου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3">
    <w:name w:val="Σώμα κείμενου με εσοχή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6:00Z</dcterms:created>
  <dc:creator>paidias</dc:creator>
  <dc:description/>
  <cp:keywords/>
  <dc:language>en-US</dc:language>
  <cp:lastModifiedBy>user</cp:lastModifiedBy>
  <cp:lastPrinted>2017-08-02T10:04:00Z</cp:lastPrinted>
  <dcterms:modified xsi:type="dcterms:W3CDTF">2017-09-26T11:16:00Z</dcterms:modified>
  <cp:revision>2</cp:revision>
  <dc:subject/>
  <dc:title/>
</cp:coreProperties>
</file>