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8/9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1963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 K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142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για την έγκριση δαπάνης και  διάθεσης πίστωσης ποσού 62,50 €, για την προμήθεια μπαταριών .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 xml:space="preserve">Το Τμήμα Αθλητισμού &amp; Νέας Γενιάς της Δ/νσης Κοινωνικής Προστασίας ,Παιδείας ,Πολιτισμού, Αθλητισμού &amp; Νέας Γενιάς , συνέταξε το από 8/9/2017 υπηρεσιακό σημείωμα (το οποίο σας επισυνάπτουμε), που αφορά την  τεκμηρίωση για την  προμήθεια μπαταριών του συστήματος πυρανίχνευσης του Δημοτικού Γυμναστηρίου «ΤΙΜ.ΕΥΓΕΝΙΚΟΣ»,προκειμένου να αντικατασταθούν οι παλιές και να αποκατασταθεί η βλάβη που παρουσιάζει. 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αραπάνω προμήθεια,  απαιτείται  η έγκριση δαπάνης  και η διάθεση πίστωσης συνολικού  ποσού 62,50€ που θα βαρύνει τον τρέχοντα προϋπολογισμό στον Κ.Α.:10.6265.0002 με τίτλο «ΣΥΝΤΗΡΗΣΗ ΚΑΙ ΕΠΙΣΚΕΥΗ ΠΥΡΟΣΒΕΣΤΗΡΩΝ».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firstLine="142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 xml:space="preserve">Η  ΠΡΟΙΣΤΑΜΕΝΗ                     Η Δ/ΝΤΡΙΑ ΟΙΚΟΝ/ΚΩΝ           Η ΑΝΤΙΔΗΜΑΡΧΟΣ ΟΙΚΟΝ/ΚΩΝ </w:t>
      </w:r>
    </w:p>
    <w:p>
      <w:pPr>
        <w:pStyle w:val="TextBody"/>
        <w:ind w:left="-426" w:firstLine="14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ΤΜΗΜΑΤΟΣ ΠΡΟΜΗΘΕΙΩΝ                     ΥΠΗΡΕΣΙΩΝ                                   ΥΠΗΡΕΣΙΩΝ       </w:t>
      </w:r>
    </w:p>
    <w:p>
      <w:pPr>
        <w:pStyle w:val="TextBody"/>
        <w:ind w:left="-426" w:firstLine="142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4"/>
        </w:rPr>
        <w:t xml:space="preserve">ΕΛΕΥΘΕΡΙΑ ΚΑΤΣΝΤΩΝΗ            ΔΕΣΠΟΙΝΑ ΧΑΛΚΙΟΠΟΥΛΟΥ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40:00Z</dcterms:created>
  <dc:creator>dx</dc:creator>
  <dc:description/>
  <cp:keywords/>
  <dc:language>en-US</dc:language>
  <cp:lastModifiedBy>DYGrigoratou</cp:lastModifiedBy>
  <cp:lastPrinted>2017-07-06T13:55:00Z</cp:lastPrinted>
  <dcterms:modified xsi:type="dcterms:W3CDTF">2017-09-22T07:40:00Z</dcterms:modified>
  <cp:revision>12</cp:revision>
  <dc:subject/>
  <dc:title>ΕΛΛΗΝΙΚΗ ΔΗΜΟΚΡΑΤΙΑ                                                               Χαλάνδρι    /   / 2009</dc:title>
</cp:coreProperties>
</file>