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8/9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ης 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συμμετοχής υπαλλήλων του Τμήματος Προμηθειών  σε επιμορφωτικό  σεμινάριο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για την έγκριση δαπάνης και  διάθεση της   πίστωσης, ποσού 450,0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Προμηθειών της Δ/ναης  Οικονομικών Υπηρεσιών, συνέταξε Υπηρεσιακό Σημείωμα (το οποίο σας επισυνάπτουμε ) που αφορά την συμμετοχή των υπαλλήλων του , σε επιμορφωτικό σεμινάριο προκειμένου να εκπαιδευτούν και να ενημερωθούν σε θέματα σχετικά με το Εθνικό Σύστημα Ηλεκτρονικών Δημόσιων Συμβάσεων (ΕΣΗΔΗΣ) 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ης δαπάνης του σεμιναρίου, απαιτείται η διάθεση πίστωσης ποσού 450,00€ που θα βαρύνει τον ΚΑ.: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συμμετοχής των  υπαλλήλων του Τμήματος Προμηθειών σε επιμορφωτικό  σεμινάριο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δαπάνης και  διάθεση της πίστωσης ποσού 450,00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>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rPr/>
      </w:pPr>
      <w:r>
        <w:rPr>
          <w:sz w:val="21"/>
        </w:rPr>
        <w:t xml:space="preserve">Η ΠΡΟΙΣΤΑΜΕΝΗ              Η Δ/ΝΤΡΙΑ ΟΙΚ/ΚΩΝ                   Η ΑΝΤΙΔ/ΡΧΟΣ ΟΙΚΟΝ/ΚΩΝ                                                                                                         </w:t>
      </w:r>
    </w:p>
    <w:p>
      <w:pPr>
        <w:pStyle w:val="3"/>
        <w:rPr>
          <w:sz w:val="21"/>
        </w:rPr>
      </w:pPr>
      <w:r>
        <w:rPr>
          <w:rFonts w:eastAsia="Tahoma"/>
          <w:sz w:val="21"/>
        </w:rPr>
        <w:t xml:space="preserve">                                              </w:t>
      </w:r>
      <w:r>
        <w:rPr>
          <w:sz w:val="21"/>
        </w:rPr>
        <w:t>ΥΠΗΡΕΣΙΩΝ                                  ΥΠΗΡΕΣΙΩΝ</w:t>
      </w:r>
    </w:p>
    <w:p>
      <w:pPr>
        <w:pStyle w:val="3"/>
        <w:rPr>
          <w:rFonts w:eastAsia="Tahoma"/>
          <w:sz w:val="21"/>
        </w:rPr>
      </w:pPr>
      <w:r>
        <w:rPr>
          <w:rFonts w:eastAsia="Tahoma"/>
          <w:sz w:val="21"/>
        </w:rPr>
        <w:t xml:space="preserve">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     </w:t>
      </w:r>
      <w:r>
        <w:rPr>
          <w:sz w:val="21"/>
        </w:rPr>
        <w:t xml:space="preserve">ΕΛ. ΚΑΤΣΑΝΤΩΝΗ        ΔΕΣΠΟΙΝΑ ΧΑΛΚΙΟΠΟΥΛΟΥ                  ΒΑΣΙΛΙΚΗ ΚΑΡΑΒΙΑ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5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7-09-18T09:12:00Z</dcterms:modified>
  <cp:revision>10</cp:revision>
  <dc:subject/>
  <dc:title>ΕΛΛΗΝΙΚΗ ΔΗΜΟΚΡΑΤΙΑ</dc:title>
</cp:coreProperties>
</file>