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0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συνολικού ποσού 4.340,00€, για την υπηρεσία έκδοσης πιστοποιητικών Υ.Δ.Ε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>Η Δ/νση Τεχνικών Υπηρεσιών και Δόμησης , συνέταξε το από 14/9/2017 υπηρεσιακό σημείωμα (το οποίο σας επισυνάπτουμε), που αφορά την τεκμηρίωση για την υπηρεσία έκδοσης πιστοποιητικών Υ.Δ.Ε. –έλεγχος ηλεκτρολογικών εγκαταστάσεων ανοικτών (γηπέδων) και κλειστών (γυμναστηρίων) αθλητικών χώρων  .</w:t>
      </w:r>
    </w:p>
    <w:p>
      <w:pPr>
        <w:pStyle w:val="TextBody"/>
        <w:ind w:left="60" w:hanging="60"/>
        <w:jc w:val="left"/>
        <w:rPr/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υπηρεσία   απαιτείται  η έγκριση δαπάνης  και η διάθεση πίστωσης  συνολικού ποσού 4.340,00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15.6262.0001 με τίτλο «ΣΥΝΤΗΡΗΣΗ ΚΑΙ ΕΠΙΣΚΕΥΗ ΔΗΜΟΤΙΚΩΝ ΓΥΜΝΑΣΤΗΡΙΩΝ -ΓΗΠΕΔΩ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Η Δ/ΝΤΡΙΑ ΟΙΚΟΝ/ΚΩΝ ΥΠΗΡΕΣΙΩΝ   Η Δ/ΝΤΡΙΑ ΟΙΚΟΝ/ΚΩΝ ΥΠΗΡΕΣΙΩΝ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  ΒΑΣΙΛΙΚΗ ΚΑΡΑΒΙΑ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9-20T05:32:00Z</dcterms:modified>
  <cp:revision>11</cp:revision>
  <dc:subject/>
  <dc:title>ΕΛΛΗΝΙΚΗ ΔΗΜΟΚΡΑΤΙΑ                                                               Χαλάνδρι    /   / 2009</dc:title>
</cp:coreProperties>
</file>