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 xml:space="preserve"> 21/9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.:ΕΛ.ΚΑΤΣΑΝΤΩΝΗ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 την έγκριση δαπάνης και διάθεσης πίστωσης ποσού 4.400,00€, για την προμήθεια και εγκατάσταση λογισμικού διαχείρισης στόλου αυτοκινήτων  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Το Τμήμα Κίνησης Οχημάτων και Δημοτικής Συγκοινωνίας της Δ/νσης Περιβάλλοντος Καθαριότητας και Ανακύκλωσης συνέταξε υπηρεσιακό σημείωμα (το οποίο σας επισυνάπτουμε ) που αφορά την τεκμηρίωση για την προμήθεια και εγκατάσταση λογισμικού διαχείρισης στόλου αυτοκινήτων </w:t>
      </w:r>
      <w:r>
        <w:rPr>
          <w:rFonts w:eastAsia="SimSun;宋体" w:cs="Arial"/>
          <w:kern w:val="2"/>
          <w:lang w:eastAsia="hi-IN" w:bidi="hi-IN"/>
        </w:rPr>
        <w:t xml:space="preserve"> .                          </w:t>
      </w:r>
    </w:p>
    <w:p>
      <w:pPr>
        <w:pStyle w:val="TextBody"/>
        <w:ind w:left="60" w:hanging="60"/>
        <w:jc w:val="both"/>
        <w:rPr>
          <w:rFonts w:ascii="Arial" w:hAnsi="Arial" w:eastAsia="SimSun;宋体" w:cs="Arial"/>
          <w:kern w:val="2"/>
          <w:sz w:val="22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και εργασία εγκατάστασης  απαιτείται η έγκριση δαπάνης και διάθεσης πίστωσης ,  ποσού 4.400,0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20.7134.0001 με τίτλο «ΠΡΟΜΗΘΕΙΑ ΚΑΙ ΕΓΚΑΤΑΣΤΑΣΗ ΛΟΓΙΣΜΙΚΟΥ ΔΙΑΧΕΙΡΙΣΗΣ ΣΤΟΛΟΥ ΑΥΤΟΚΙΝΗΤΩΝ»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               Η Δ/ΝΤΡΙΑ ΟΙΚΟΝΟΜΙΚΩΝ     Η ΑΝΤΙΔ/ΡΧΟΣ ΟΙΚΟΝΟΜΙΚΩΝ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ΥΠΗΡΕΣΙΩΝ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     ΔΕΣΠΟΙΝΑ ΧΑΛΚΙΟΠΟΥΛΟΥ              ΒΑΣΙΛΙΚΗ ΚΑΡΑΒΙΑ      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Impact" w:hAnsi="Impact" w:cs="Impact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20T15:06:00Z</cp:lastPrinted>
  <dcterms:modified xsi:type="dcterms:W3CDTF">2017-09-21T11:16:00Z</dcterms:modified>
  <cp:revision>18</cp:revision>
  <dc:subject/>
  <dc:title>ΕΛΛΗΝΙΚΗ ΔΗΜΟΚΡΑΤΙΑ                                                               Χαλάνδρι    /   / 2009</dc:title>
</cp:coreProperties>
</file>