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1/9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Ελ.Κατσαντών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την έγκριση δαπάνης και  διάθεσης πίστωσης συνολικού ποσού 2.480,00 €, για την συντήρηση ηλεκτρονικών πινακίδων ενημέρωσης πολιτών  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2" w:firstLine="56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 Δ/νση Τεχνικών Υπηρεσιών &amp; Δόμησης ,συνέταξε το από 10/8/2017 υπηρεσιακό σημείωμα (το οποίο σας επισυνάπτουμε), που αφορά την τεκμηρίωση για την συντήρηση δύο (2) ηλεκτρονικών πινακίδων ενημέρωσης πολιτών .</w:t>
      </w:r>
    </w:p>
    <w:p>
      <w:pPr>
        <w:pStyle w:val="TextBody"/>
        <w:ind w:left="-426" w:firstLine="568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 εργασία απαιτείται:</w:t>
      </w:r>
    </w:p>
    <w:p>
      <w:pPr>
        <w:pStyle w:val="TextBody"/>
        <w:ind w:left="142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α)η έγκριση δαπάνης  και η διάθεση πίστωσης  συνολικού ποσού 2.480,00€, που θα βαρύνει τον  Κ.Α. 30.6262.0005 του προϋπολογισμού έτους 2017, με τίτλο «ΣΥΝΤΗΡΗΣΗ ΚΑΙ ΕΠΙΣΚΕΥΗ ΗΛΕΚΤΡΟΝΙΚΟΥ ΕΞΟΠΛΙΣΜΟΥ ΟΔΩΝ (ΠΙΝΑΚΙΔΕΣ,ΚΟΛΟΝΑΚΙΑ Κ.Λ.Π.» και </w:t>
      </w:r>
    </w:p>
    <w:p>
      <w:pPr>
        <w:pStyle w:val="TextBody"/>
        <w:ind w:left="-426" w:firstLine="568"/>
        <w:jc w:val="both"/>
        <w:rPr/>
      </w:pPr>
      <w:r>
        <w:rPr>
          <w:rFonts w:cs="Arial" w:ascii="Arial" w:hAnsi="Arial"/>
          <w:sz w:val="22"/>
          <w:szCs w:val="24"/>
        </w:rPr>
        <w:t>β)η έγκριση της από 22/8/2017 Τεχνικής Περιγραφή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Η  ΠΡΟΙΣΤΑΜΕΝΗ             Η Δ/ΝΤΡΙΑ ΟΙΚΟΝΟΜΙΚΩΝ     Η ΑΝΤΙΔ/ΡΧΟΣ ΟΙΚΟΝΟΜΙΚΩΝ ΤΜΗΜΑΤΟΣ ΠΡΟΜΗΘΕΙΩΝ                    ΥΠΗΡΕΣΙΩΝ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ΕΥΘΕΡΙΑ ΚΑΤΣΑΝΤΩΝΗ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2:00Z</dcterms:created>
  <dc:creator>dx</dc:creator>
  <dc:description/>
  <cp:keywords/>
  <dc:language>en-US</dc:language>
  <cp:lastModifiedBy>user</cp:lastModifiedBy>
  <cp:lastPrinted>2017-09-11T11:17:00Z</cp:lastPrinted>
  <dcterms:modified xsi:type="dcterms:W3CDTF">2017-09-11T08:19:00Z</dcterms:modified>
  <cp:revision>18</cp:revision>
  <dc:subject/>
  <dc:title>ΕΛΛΗΝΙΚΗ ΔΗΜΟΚΡΑΤΙΑ                                                               Χαλάνδρι    /   / 2009</dc:title>
</cp:coreProperties>
</file>