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8/08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: Α. Γρηγοροπούλου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399,28 €, για την προμήθεια οργάνου στην Υπηρεσία Πρασίνου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Δ/νση Πρασίνου και Κηποτεχνίας προκειμένου να ταυτοποιήσει δομικά στοιχεία των υποδομών του αντικειμένου της, συνέταξε το από 17/08/2017 υπηρεσιακό σημείωμα (το οποίο σας επισυνάπτουμε), που αφορά την τεκμηρίωση για την προμήθεια οργάνου ικανού για την επιτέλεση του έργου της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προμήθεια απαιτείται  η έγκριση δαπάνης  και η διάθεση πίστωσης  ποσού 399,28 €, που θα βαρύνει τον τρέχοντα προϋπολογισμό στον Κ.Α.: 35.7135.0005 με τίτλο «ΠΡΟΜΗΘΕΙΑ ΚΕΦΑΛΑΙΑΚΟΥ ΕΞΟΠΛΙΣΜΟΥ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486"/>
        <w:jc w:val="both"/>
        <w:rPr/>
      </w:pPr>
      <w:r>
        <w:rPr>
          <w:rFonts w:cs="Arial" w:ascii="Arial" w:hAnsi="Arial"/>
          <w:sz w:val="22"/>
          <w:szCs w:val="24"/>
        </w:rPr>
        <w:t xml:space="preserve">Η α/α ΠΡΟΙΣΤΑΜΕΝΗ                Η Δ/ΝΤΡΙΑ ΟΙΚΟΝΟΜΙΚΩΝ       Η ΑΝΤΙΔΗΜΑΡΧΟΣ ΟΙΚΟΝΟΜΙΚΩΝ </w:t>
      </w:r>
    </w:p>
    <w:p>
      <w:pPr>
        <w:pStyle w:val="TextBody"/>
        <w:ind w:hanging="486"/>
        <w:jc w:val="both"/>
        <w:rPr/>
      </w:pPr>
      <w:r>
        <w:rPr>
          <w:rFonts w:cs="Arial" w:ascii="Arial" w:hAnsi="Arial"/>
          <w:sz w:val="22"/>
          <w:szCs w:val="24"/>
        </w:rPr>
        <w:t xml:space="preserve">ΤΜΗΜ. ΠΡΟΜΗΘΕΙΩΝ                           ΥΠΗΡΕΣΙΩΝ                                     ΥΠΗΡΕΣΙΩΝ        </w:t>
      </w:r>
    </w:p>
    <w:p>
      <w:pPr>
        <w:pStyle w:val="TextBody"/>
        <w:ind w:left="60" w:hanging="48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48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48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486"/>
        <w:jc w:val="both"/>
        <w:rPr/>
      </w:pPr>
      <w:r>
        <w:rPr>
          <w:rFonts w:cs="Arial" w:ascii="Arial" w:hAnsi="Arial"/>
          <w:sz w:val="22"/>
          <w:szCs w:val="24"/>
        </w:rPr>
        <w:t xml:space="preserve">ΑΘΗΝΑ ΓΡΗΓΟΡΟΠΟΥΛΟΥ    ΔΕΣΠΟΙΝΑ ΧΑΛΚΙΟΠΟΥΛΟΥ      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15:00Z</dcterms:created>
  <dc:creator>dx</dc:creator>
  <dc:description/>
  <cp:keywords/>
  <dc:language>en-US</dc:language>
  <cp:lastModifiedBy>Grhgoropoulou_A</cp:lastModifiedBy>
  <cp:lastPrinted>2017-03-13T10:11:00Z</cp:lastPrinted>
  <dcterms:modified xsi:type="dcterms:W3CDTF">2017-08-24T11:15:00Z</dcterms:modified>
  <cp:revision>5</cp:revision>
  <dc:subject/>
  <dc:title>ΕΛΛΗΝΙΚΗ ΔΗΜΟΚΡΑΤΙΑ                                                               Χαλάνδρι    /   / 2009</dc:title>
</cp:coreProperties>
</file>