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……………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/2017</w:t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99" w:hanging="20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9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 46/2017  μελέτης της Δ/νσης Περιβάλλοντος Καθαριότητας &amp; Ανακύκλωσης</w:t>
      </w:r>
    </w:p>
    <w:p>
      <w:pPr>
        <w:pStyle w:val="Normal"/>
        <w:ind w:left="-284" w:right="-9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συνοπτικού διαγωνισμού,   </w:t>
      </w:r>
    </w:p>
    <w:p>
      <w:pPr>
        <w:pStyle w:val="Normal"/>
        <w:ind w:left="-284" w:right="-99" w:hanging="207"/>
        <w:jc w:val="both"/>
        <w:rPr/>
      </w:pPr>
      <w:r>
        <w:rPr>
          <w:rFonts w:cs="Arial" w:ascii="Arial" w:hAnsi="Arial"/>
          <w:sz w:val="22"/>
          <w:szCs w:val="22"/>
        </w:rPr>
        <w:t xml:space="preserve">γ) την έγκριση της δαπάνης και διάθεσης πίστωσης και </w:t>
      </w:r>
    </w:p>
    <w:p>
      <w:pPr>
        <w:pStyle w:val="Normal"/>
        <w:ind w:left="-284" w:right="-99" w:hanging="207"/>
        <w:jc w:val="both"/>
        <w:rPr/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Σύμφωνα με το από 22/5/2017  Υπηρεσιακό Σημείωμα της Δ/νσης Περιβάλλοντος Καθαριότητας &amp; Ανακύκλωσης , τεκμηριώνεται η ανάγκη για την προμήθεια πλαστικών σάκων απορριμμάτων προκειμένου ,η παραπάνω Δ/νση, να ανταποκριθεί στην εκτέλεση των εργασιών συλλογής και μεταφοράς των απορριμμάτων της πόλης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συνέταξε την υπ΄ αρ. 46/2017  μελέτη, ενδεικτικού προϋπολογισμού 39.997,44€ συμπεριλαμβανομένου  ΦΠΑ, προκειμένου να διεξαχθεί συνοπτικός Διαγωνισμός σύμφωνα με τις διατάξεις του Ν. 4412/2016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πραγματοποίηση της προμήθειας  απαιτείται η έγκριση δαπάνης και διάθεση πίστωσης που θα βαρύνει τον τρέχοντα προϋπολογισμό στον  Κ.Α.20.6635.0002 με τίτλο «ΠΡΟΜΗΘΕΙΑ ΠΛΑΣΤΙΚΩΝ ΣΑΚΩΝ ΑΠΟΡΡΙΜΜΑΤΩΝ», με το ποσό των 19.471,13€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 υπόλοιπο ποσό του προϋπολογισμού της μελέτης θα προβλεφθεί  αντίστοιχος Κ.Α. στον προϋπολογισμό έτους 2018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παραπάνω προμήθεια 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exact" w:line="240" w:before="0" w:after="200"/>
        <w:ind w:left="-142" w:right="-9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’ αρ. 46/2017 μελέτης της Δ/νσης Περιβάλλοντος Καθαριότητας &amp; Ανακύκλωσης ,</w:t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exact" w:line="240"/>
        <w:ind w:left="-142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spacing w:lineRule="exact" w:line="240"/>
        <w:ind w:left="-142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exact" w:line="240"/>
        <w:ind w:left="-142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ης Δ/νσης Περιβάλλοντος Καθαριότητας &amp; Ανακύκλωσης</w:t>
      </w:r>
    </w:p>
    <w:p>
      <w:pPr>
        <w:pStyle w:val="Style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spacing w:lineRule="exact" w:line="240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Διαγωνισμού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Η   ΠΡΟΪΣΤΑΜΕΝΗ           </w:t>
        <w:tab/>
        <w:t xml:space="preserve">                Η ΔΙΕΥΘΥΝΤΡΙΑ 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     ΟΙΚΟΝ/ΚΩΝ ΥΠΗΡΕΣΙΩΝ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  ΔΕΣΠΟΙΝΑ ΧΑΛΚΙΟΠΟΥΛΟΥ              ΒΑΣΙΛΙΚΗ ΚΑΡΑΒΙΑ          </w:t>
      </w:r>
    </w:p>
    <w:sectPr>
      <w:type w:val="nextPage"/>
      <w:pgSz w:w="11906" w:h="16838"/>
      <w:pgMar w:left="1800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17-08-16T08:40:00Z</dcterms:modified>
  <cp:revision>55</cp:revision>
  <dc:subject/>
  <dc:title/>
</cp:coreProperties>
</file>