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5/9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1.209,00€, για την μεταφορά πέντε  οχημάτων στον Ο.Δ.Δ.Υ. 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την έγκριση της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Το Τμήμα Κίνησης Οχημάτων και Δημοτικής Συγκοινωνίας της Δ/νσης Περιβάλλοντος Καθαριότητας και Ανακύκλωσης συνέταξε υπηρεσιακό σημείωμα (το οποίο σας επισυνάπτουμε), που αφορά την τεκμηρίωση για την μεταφορά πέντε οχημάτων στον Ο.Δ.Δ.Υ. και την σχετική τεχνική περιγραφή .</w:t>
      </w:r>
      <w:bookmarkStart w:id="0" w:name="_GoBack"/>
      <w:bookmarkEnd w:id="0"/>
      <w:r>
        <w:rPr>
          <w:rFonts w:eastAsia="SimSun;宋体" w:cs="Arial"/>
          <w:kern w:val="2"/>
          <w:lang w:eastAsia="hi-IN" w:bidi="hi-IN"/>
        </w:rPr>
        <w:t xml:space="preserve">                            </w:t>
      </w:r>
    </w:p>
    <w:p>
      <w:pPr>
        <w:pStyle w:val="TextBody"/>
        <w:ind w:left="60" w:hanging="60"/>
        <w:jc w:val="both"/>
        <w:rPr>
          <w:rFonts w:ascii="Arial" w:hAnsi="Arial" w:eastAsia="SimSun;宋体" w:cs="Arial"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εργασία μεταφοράς   απαιτείται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1.209,0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20.6414 με τίτλο «ΜΕΤΑΦΟΡΕΣ ΕΝ ΓΕΝΕΙ» και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έγκριση της από 25/8/2017 σχετικής Τεχνικής Περιγραφής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Impact" w:hAnsi="Impact" w:cs="Impact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20T15:06:00Z</cp:lastPrinted>
  <dcterms:modified xsi:type="dcterms:W3CDTF">2017-09-05T07:49:00Z</dcterms:modified>
  <cp:revision>13</cp:revision>
  <dc:subject/>
  <dc:title>ΕΛΛΗΝΙΚΗ ΔΗΜΟΚΡΑΤΙΑ                                                               Χαλάνδρι    /   / 2009</dc:title>
</cp:coreProperties>
</file>