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5/9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12.159,94€, για την προμήθεια ασφαλτικού υλικού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Έργων, Συντήρησης και Αυτεπιστασίας της Δ/νσης Τεχνικών Υπηρεσιών και Δόμησης , συνέταξε το από 23/8/2017 υπηρεσιακό σημείωμα (το οποίο σας επισυνάπτουμε), που αφορά την τεκμηρίωση για την προμήθεια ασφαλτικού υλικού  για το έτος 2017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  η έγκριση δαπάνης  και η διάθεση πίστωσης  ποσού 12.159,94</w:t>
      </w:r>
      <w:r>
        <w:rPr>
          <w:rFonts w:cs="Arial" w:ascii="Arial" w:hAnsi="Arial"/>
          <w:sz w:val="22"/>
        </w:rPr>
        <w:t xml:space="preserve">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30.6662.0001 με τίτλο «Προμήθεια Ασφαλτικού Υλικού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Η Δ/ΝΤΡΙΑ ΟΙΚΟΝ/ΚΩΝ ΥΠΗΡΕΣΙΩΝ   Η Δ/ΝΤΡΙΑ ΟΙΚΟΝ/ΚΩΝ ΥΠΗΡΕΣΙΩΝ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ΔΕΣΠΟΙΝΑ ΧΑΛΚΙΟΠΟΥΛΟΥ                ΒΑΣΙΛΙΚΗ ΚΑΡΑΒΙΑ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9-06T07:47:00Z</dcterms:modified>
  <cp:revision>7</cp:revision>
  <dc:subject/>
  <dc:title>ΕΛΛΗΝΙΚΗ ΔΗΜΟΚΡΑΤΙΑ                                                               Χαλάνδρι    /   / 2009</dc:title>
</cp:coreProperties>
</file>