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"/>
        <w:gridCol w:w="239"/>
        <w:gridCol w:w="3587"/>
        <w:gridCol w:w="244"/>
        <w:gridCol w:w="466"/>
      </w:tblGrid>
      <w:tr>
        <w:trPr>
          <w:trHeight w:val="388" w:hRule="atLeast"/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131060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ΜΟΣΧΑΤΟΥ ΤΑΥΡΟΥ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ΝΟΜΙΚΗ ΥΠΗΡΕΣΙ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ς:</w:t>
            </w:r>
          </w:p>
          <w:p>
            <w:pPr>
              <w:pStyle w:val="BodyText2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Τον Κύριο Πρόεδρο και τα μέλη του Δημοτικού Συμβουλίου του Δήμου Μοσχάτου-Ταύρου.</w:t>
            </w:r>
          </w:p>
          <w:p>
            <w:pPr>
              <w:pStyle w:val="BodyText2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Κοιν: 1. Γραφείο Κου Δημάρχο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2. Δ/νση Οικονομικών Υπηρεσιών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7" w:type="dxa"/>
            <w:gridSpan w:val="3"/>
            <w:tcBorders/>
          </w:tcPr>
          <w:p>
            <w:pPr>
              <w:pStyle w:val="Heading4"/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ΘΕΜΑ:      </w:t>
            </w:r>
            <w:r>
              <w:rPr>
                <w:b/>
                <w:i/>
                <w:sz w:val="28"/>
                <w:szCs w:val="28"/>
              </w:rPr>
              <w:t>Λήψη αποφάσεως επί των  υπ’ αριθ. πρωτ. 17818/28-7-2017 και 20755/11-9-2017   Αιτήσεων της δικηγόρου Αθηνών Κας Λευκής Δημοπούλου, ως πληρεξουσίας των κκ.  Γεωργίου Κααβάλη και Αμαλίας Καβάλ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---------</w:t>
      </w:r>
    </w:p>
    <w:p>
      <w:pPr>
        <w:pStyle w:val="BodyText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Κύριε Πρόεδρε, </w:t>
      </w:r>
    </w:p>
    <w:p>
      <w:pPr>
        <w:pStyle w:val="BodyText2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firstLine="720"/>
        <w:rPr/>
      </w:pPr>
      <w:r>
        <w:rPr>
          <w:sz w:val="28"/>
          <w:szCs w:val="28"/>
        </w:rPr>
        <w:t xml:space="preserve">Ι. 1. «Δυνάμει και εις εκτέλεσιν» της υπ’αριθ. 29/27-1-2011 αποφάσεως του Δημοτικού Συμβουλίου Μοσχάτου-Ταύρου και για τους λόγους που αναφέρονται στην απόφαση αυτή, εγγράφθηκε στα βιβλία των Υποθηκών του Υποθηκοφυλακείου Καλλιθέας  (τόμος ΦΚ, φύλλο 47520, αριθ. 1) </w:t>
      </w:r>
      <w:r>
        <w:rPr>
          <w:b/>
          <w:sz w:val="28"/>
          <w:szCs w:val="28"/>
        </w:rPr>
        <w:t>υποθήκη</w:t>
      </w:r>
      <w:r>
        <w:rPr>
          <w:sz w:val="28"/>
          <w:szCs w:val="28"/>
        </w:rPr>
        <w:t xml:space="preserve"> υπέρ του Δήμου Μοσχάτου-Ταύρου και κατά των κκ </w:t>
      </w:r>
      <w:r>
        <w:rPr>
          <w:b/>
          <w:sz w:val="28"/>
          <w:szCs w:val="28"/>
        </w:rPr>
        <w:t>Γεωργίου Καβάλη του Ιωάννου και της Ελισάβετ και Αμαλίας Καβάλη του Ιωάννου και της Ελισάβετ για το ποσό των Τριακοσίων Τριάντα Χιλιάδων Ευρώ (330.000,00€)</w:t>
      </w:r>
      <w:r>
        <w:rPr>
          <w:sz w:val="28"/>
          <w:szCs w:val="28"/>
        </w:rPr>
        <w:t xml:space="preserve"> προκειμένου να εξασφαλισθεί η εξόφληση  ισόποσης απαιτήσεως (οφειλής) των ως άνω  οφειλετών προς το Δήμο και συγκεκριμένα «εισφοράς σε χρήμα» του ν. 1337/83,  που έχει επιβληθεί στην ιδιοκτησία τους κατ’ εφαρμογή της υπ’ αριθ.Μ1/2006 Μεμονωμένης Πράξεως Εφαρμογής, η οποία κυρώθηκε με την υπ’ αρ. 561/2006 απόφαση του Νομάρχη Αττικής, που έχει μεταγραφεί νομίμως στα βιβλία των μεταγραφών του Υποθηκοφυλακείου Καλλιθέας (τόμος ΥΛΘ, αριθ. 39).</w:t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Με την υπ’ αρ. πρωτ.  17818/28-7-2017   Αίτηση, όπως αυτή κατά τρόπον παραδεκτό και νόμιμο συμπληρώθηκε και διευκρινίσθηκε με την υπ’ αριθ. πρωτ: 20755/11-9-2017 όμοια, που υπογράφει η Κα Λευκή Δημοπούλου, ως πληρεξουσία δικηγόρος των κκ.  </w:t>
      </w:r>
      <w:r>
        <w:rPr>
          <w:b/>
          <w:sz w:val="28"/>
          <w:szCs w:val="28"/>
        </w:rPr>
        <w:t xml:space="preserve">Γεωργίου Καβάλη του Ιωάννου και της Ελισάβετ και Αμαλίας Καβάλη του Ιωάννου και της Ελισάβετ,  </w:t>
      </w:r>
      <w:r>
        <w:rPr>
          <w:sz w:val="28"/>
          <w:szCs w:val="28"/>
        </w:rPr>
        <w:t>ζητείται από το Δήμο να συναινέσει με συμβολαιογραφική πρά-ξη, που θα υπογράψει ο Δήμαρχος ως νόμιμος εκπρόσωπός του, στην εξάλειψη της παραπάνω υποθήκης, επειδή η σχετική οφειλή προς το Δήμο έχει ολοσχερώς εξοφληθεί.</w:t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firstLine="720"/>
        <w:rPr/>
      </w:pPr>
      <w:r>
        <w:rPr>
          <w:sz w:val="28"/>
          <w:szCs w:val="28"/>
        </w:rPr>
        <w:t>3. Όπως προκύπτει από το υπ’ αρ. πρωτ. 16980/20-7-2017 έγγραφο της Ταμειακής Υπηρεσίας του Δήμου και τη συνημμένη σε αυτό  κατάσταση καταβολών των αιτούντων  κ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Γεωργίου Καβάλη του Ιωάννου και της Ελισάβετ και Αμαλίας Καβάλη του Ιωάννου και της Ελισάβετ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οι ανωτέρω οφειλέτες του Δήμο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έχουν εξοφλήσει την οφειλή τους. </w:t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ΙΙ.1. Το άρθρο 1317 του Αστικού Κώδικα ορίζει, ότι </w:t>
      </w:r>
      <w:r>
        <w:rPr>
          <w:i/>
          <w:sz w:val="28"/>
          <w:szCs w:val="28"/>
        </w:rPr>
        <w:t>«η απόσβεση της απαίτησης με οποιονδήποτε τρόπο επιφέρει την απόσβεση της υποθήκης»</w:t>
      </w:r>
      <w:r>
        <w:rPr>
          <w:sz w:val="28"/>
          <w:szCs w:val="28"/>
        </w:rPr>
        <w:t xml:space="preserve"> και το άρθρο 1324 του ίδιου Κώδικα ορίζει, ότι: </w:t>
      </w:r>
      <w:r>
        <w:rPr>
          <w:i/>
          <w:sz w:val="28"/>
          <w:szCs w:val="28"/>
        </w:rPr>
        <w:t>«Οι υποθήκες που έχουν εγγραφεί εξαλείφονται από το βιβλίο υποθηκών είτε με τη συναίνεση του δανειστή είτε με τελεσίδικη απόφαση</w:t>
      </w:r>
      <w:r>
        <w:rPr>
          <w:sz w:val="28"/>
          <w:szCs w:val="28"/>
        </w:rPr>
        <w:t xml:space="preserve">». Τέλος στο άρθρο 1325 Α.Κ ορίζεται ότι: </w:t>
      </w:r>
      <w:r>
        <w:rPr>
          <w:i/>
          <w:sz w:val="28"/>
          <w:szCs w:val="28"/>
        </w:rPr>
        <w:t>«Η συναίνεση του δανειστή για την εξάλειψη γίνεται με μονομερή συμβολαιογραφική πράξη».</w:t>
      </w:r>
    </w:p>
    <w:p>
      <w:pPr>
        <w:pStyle w:val="BodyText2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«Τούτοις ακολούθως», και επειδή η απαίτηση του Δήμου έναντι των οφειλετών του κκ Γεωργίου Καβάλη του Ιωάννου και της Ελισάβετ και Αμαλίας Καβάλη του Ιωάννου και της Ελισάβετ </w:t>
      </w:r>
      <w:r>
        <w:rPr>
          <w:b/>
          <w:sz w:val="28"/>
          <w:szCs w:val="28"/>
          <w:u w:val="single"/>
        </w:rPr>
        <w:t>έχει πλήρως και ολοσχερώς εξοφληθεί,</w:t>
      </w:r>
      <w:r>
        <w:rPr>
          <w:sz w:val="28"/>
          <w:szCs w:val="28"/>
        </w:rPr>
        <w:t xml:space="preserve"> (αποσβεσθεί), όπως βεβαιώνεται στο ανωτέρω υπ’ αρ. πρωτ. 16980/20-7-2017 έγγραφο της Ταμειακής Υπηρεσίας του Δήμου και τη συνημμένη σε αυτό  κατάσταση καταβολών, εισηγούμαι προς το Δημοτικό Συμβούλιο του Δήμου να ληφθεί απόφαση, προκειμένου να εξουσιοδοτηθεί ο κ. Δήμαρχος, ως νόμιμος εκπρόσωπος του Δήμου, να προέλθει στην υπογραφή μονομερούς συμβολαιογραφικής πράξεως,  ώστε να εξαλειφθεί η Υποθήκη</w:t>
      </w:r>
      <w:r>
        <w:rPr>
          <w:b/>
          <w:sz w:val="28"/>
          <w:szCs w:val="28"/>
        </w:rPr>
        <w:t xml:space="preserve"> ποσού Τριακοσίων Τριάντα Χιλιάδων Ευρώ (330.000,00€)</w:t>
      </w:r>
      <w:r>
        <w:rPr>
          <w:sz w:val="28"/>
          <w:szCs w:val="28"/>
        </w:rPr>
        <w:t xml:space="preserve">   που έχει εγγραφεί νομίμως στα βιβλία των μεταγραφών του Υποθηκοφυλακείου Καλλιθέας (τόμος ΥΛΘ, αριθ. 39), υπέρ του Δήμου Μοσχάτου-Ταύρου και κατά των κ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Γεωργίου Καβάλη του Ιωάννου και της Ελισάβετ και Αμαλίας Καβάλη του Ιωάννου και της Ελισάβετ.</w:t>
      </w:r>
    </w:p>
    <w:p>
      <w:pPr>
        <w:pStyle w:val="BodyText2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Σημειώνεται, ότι όλα τα σχετικά  έξοδα (αμοιβή Συμβολαιογράφου, Υποθηκοφυλακείου και Κτηματολογίου) βαρύνουν τους αιτούντες.</w:t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Επισυνάπτονται στην εισήγηση αυτή: </w:t>
      </w:r>
    </w:p>
    <w:p>
      <w:pPr>
        <w:pStyle w:val="BodyText2"/>
        <w:spacing w:lineRule="auto" w:line="360"/>
        <w:ind w:firstLine="720"/>
        <w:rPr/>
      </w:pPr>
      <w:r>
        <w:rPr>
          <w:sz w:val="28"/>
          <w:szCs w:val="28"/>
        </w:rPr>
        <w:t>1. Οι υπ’ αρ. πρωτ.   17818 και 20755/2017  Αιτήσεις των κ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Γεωργίου Καβάλη του Ιωάννου και της Ελισάβετ και Αμαλίας Καβάλη του Ιωάννου και της Ελισάβετ.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Η υπ’ αριθ. 29/27-1-2011 απόφαση του Δημοτικού Συμβουλίου.</w:t>
      </w:r>
    </w:p>
    <w:p>
      <w:pPr>
        <w:pStyle w:val="BodyText2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Το υπ’ αριθ. 5466/2011 υποθηκικό συμβόλαιο της Συμβολαιογράφου Αθηνών Αρτέμιδας Μυλωνά με τα πιστοποιητικά μεταγραφής του.</w:t>
      </w:r>
    </w:p>
    <w:p>
      <w:pPr>
        <w:pStyle w:val="BodyText2"/>
        <w:spacing w:lineRule="auto" w:line="360"/>
        <w:rPr/>
      </w:pPr>
      <w:r>
        <w:rPr>
          <w:sz w:val="28"/>
          <w:szCs w:val="28"/>
        </w:rPr>
        <w:tab/>
        <w:t>4. Το υπ’ αρ. πρωτ. 16980/20-7-2017 έγγραφο της Ταμειακής Υπηρεσίας του Δήμου και η συνημμένη σε αυτό  κατάσταση καταβολών των αιτούντων.</w:t>
      </w:r>
    </w:p>
    <w:p>
      <w:pPr>
        <w:pStyle w:val="BodyText2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BodyText2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Μοσχάτο, 12 Σεπτεμβρίου 2017</w:t>
      </w:r>
    </w:p>
    <w:p>
      <w:pPr>
        <w:pStyle w:val="BodyText2"/>
        <w:spacing w:lineRule="auto" w:line="36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Ο Ν. Σ και Δικηγόρος του Δήμου.</w:t>
      </w:r>
    </w:p>
    <w:p>
      <w:pPr>
        <w:pStyle w:val="BodyText2"/>
        <w:spacing w:lineRule="auto" w:line="360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Αριστείδης Μ. Τριγώνης.</w:t>
      </w:r>
    </w:p>
    <w:sectPr>
      <w:headerReference w:type="default" r:id="rId3"/>
      <w:headerReference w:type="first" r:id="rId4"/>
      <w:type w:val="nextPage"/>
      <w:pgSz w:w="12240" w:h="15840"/>
      <w:pgMar w:left="226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9:00Z</dcterms:created>
  <dc:creator>ΔΗΜΑΡΧΕΙΟ ΜΟΣΧΑΤΟΥ</dc:creator>
  <dc:description/>
  <cp:keywords/>
  <dc:language>en-US</dc:language>
  <cp:lastModifiedBy>NYKontoe</cp:lastModifiedBy>
  <cp:lastPrinted>2013-01-06T13:32:00Z</cp:lastPrinted>
  <dcterms:modified xsi:type="dcterms:W3CDTF">2017-09-12T08:22:00Z</dcterms:modified>
  <cp:revision>12</cp:revision>
  <dc:subject/>
  <dc:title> </dc:title>
</cp:coreProperties>
</file>