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ind w:left="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707733664" r:id="rId2"/>
        </w:object>
      </w:r>
      <w:r>
        <w:rPr>
          <w:rFonts w:cs="Arial" w:ascii="Cambria" w:hAnsi="Cambria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2/9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lang w:val="en-US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u w:val="single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και μέλη Δ.Σ 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20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 xml:space="preserve">E-mail: </w:t>
      </w:r>
      <w:r>
        <w:rPr>
          <w:rFonts w:cs="Arial" w:ascii="Cambria" w:hAnsi="Cambria"/>
          <w:lang w:val="en-US"/>
        </w:rPr>
        <w:t>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Τροποποίηση της υπ΄αριθμ. 126/2017 απόφασης Δημοτικού Συμβουλίου που αφορά στον ορισμό μελών Διοικητικού Συμβουλίου της Β/βάθμιας Σχολικής Επιτροπή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Κύριε Πρόεδρε,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Λόγω της αλλαγής των Διευθυντών σε κάποια από τα  Σχολεία του Δήμου μας, είναι αναγκαία η τροποποίηση της υπ΄αριθμ. 126/2017 απόφασης Δημοτικού Συμβουλίου που αφορά στον ορισμό εκπροσώπων της Β Βάθμιας Εκπαίδευσης στο Διοικητικό Συμβούλιο της Β/Βάθμιας Σχολικής Επιτροπή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Η Προϊσταμένης Τμήματος Υ.Σ.Ο &amp; Δ.Κ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Καραγιάννη Ευφροσύνη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134" w:right="127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Dimitris</dc:creator>
  <dc:description/>
  <cp:keywords/>
  <dc:language>en-US</dc:language>
  <cp:lastModifiedBy>user</cp:lastModifiedBy>
  <cp:lastPrinted>2017-06-01T11:21:00Z</cp:lastPrinted>
  <dcterms:modified xsi:type="dcterms:W3CDTF">2017-09-12T08:34:00Z</dcterms:modified>
  <cp:revision>9</cp:revision>
  <dc:subject/>
  <dc:title>                  </dc:title>
</cp:coreProperties>
</file>