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</w:t>
      </w:r>
      <w:r>
        <w:rPr>
          <w:rFonts w:eastAsia="SimSun;宋体" w:cs="Arial" w:ascii="Arial" w:hAnsi="Arial"/>
          <w:bCs/>
          <w:lang w:eastAsia="el-GR"/>
        </w:rPr>
        <w:t xml:space="preserve">ΜΟΣΧΑΤΟ,  </w:t>
      </w:r>
      <w:r>
        <w:rPr>
          <w:rFonts w:eastAsia="SimSun;宋体" w:cs="Arial" w:ascii="Arial" w:hAnsi="Arial"/>
          <w:bCs/>
          <w:lang w:val="en-US" w:eastAsia="el-GR"/>
        </w:rPr>
        <w:t>6/9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Ελ.Κατσαντώνη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ΘΕΜΑ ….ο: Λήψη απόφασης για τη διενέργεια Ανοιχτού Ηλεκτρονικού διαγωνισμού για την Προμήθεια  υλικών για μερική αντικατάσταση –συντήρηση των κερκίδων των γηπέδων ποδοσφαίρου «ΣΠ. ΓΙΑΛΑΜΠΙΔΗΣ» και «Χ. ΠΑΥΛΙΔΗΣ» της Δ.Κ. Ταύρου  .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 Τις διατάξεις  του άρθρου 65 παρ.1 του Ν. 3852/2010 &lt;&lt;Νέα Αρχιτεκτονική της Αυτοδιοίκησης και της Αποκεντρωμένης Διοίκησης - Πρόγραμμα Καλλικράτης&gt;&gt;: (ΦΕΚ Α' 87/7-6-2010) &lt;&lt;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&gt;&gt;.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ροκειμένου να υλοποιηθεί ανοικτός ηλεκτρονικός διαγωνισμός ενδεικτικού προϋπολογισμού 100.000,00€,  προμήθειας υλικών για μερική αντικατάσταση –συντήρηση των κερκίδων των γηπέδων ποδοσφαίρου «ΣΠ. ΓΙΑΛΑΜΠΙΔΗΣ» (ΦΩΣΤΗΡΑΣ) και «Χ.ΠΑΥΛΙΔΗΣ» (ΑΓΙΑΞ) της Δ.Κ. Ταύρου , η δαπάνη του οποίου  θα βαρύνει τον τρέχοντα προϋπολογισμό με την υπάρχουσα πίστωση  στον Κ.Α : 30.6262.0007 με τίτλο «ΠΡΟΜΗΘΕΙΑ ΥΛΙΚΩΝ ΓΙΑ ΜΕΡΙΚΗ ΑΝΤΙΚΑΤΑΣΤΑΣΗ –ΣΥΝΤΗΡΗΣΗ ΤΩΝ ΚΕΡΚΙΔΩΝ ΤΩΝ ΓΗΠΕΔΩΝ ΠΟΔΟΣΦΑΙΡΟΥ ¨ΣΠ.ΓΙΑΛΑΜΠΙΔΗΣ¨ (ΦΩΣΤΗΡΑΣ) ΚΑΙ ¨Χ.ΠΑΥΛΙΔΗΣ¨ (ΑΓΙΑΞ) ΤΗΣ Δ.Κ. ΤΑΥΡΟΥ» ,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απόφασης, σχετικά με την έγκριση της παραπάνω προμήθειας, μέσω Ανοιχτού Ηλεκτρονικού Διαγωνισμού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ΠΡΟΪΣΤΑΜΕΝΗ                       Η ΔΙΕΥΘΥΝΤΡΙΑ                        Η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ΤΜΗΜΑΤΟΣ ΠΡΟΜΗΘΕΙΩΝ              ΟΙΚΟΝΟΜΙΚΩΝ ΥΠΗΡΕΣΙΩΝ           ΟΙΚΟΝΟΜΙΚΩΝ ΥΠΗΡΕΣΙΩΝ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ΕΛΕΥΘΕΡΙΑ ΚΑΤΣΑΝΤΩΝΗ       ΔΕΣΠΟΙΝΑ ΧΑΛΚΙΟΠΟΥΛΟΥ          ΒΑΣΙΛΙΚΗ ΚΑΡΑΒΙΑ             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53:00Z</dcterms:created>
  <dc:creator>XRYSANTHOS</dc:creator>
  <dc:description/>
  <cp:keywords/>
  <dc:language>en-US</dc:language>
  <cp:lastModifiedBy>user</cp:lastModifiedBy>
  <cp:lastPrinted>2017-09-06T11:54:00Z</cp:lastPrinted>
  <dcterms:modified xsi:type="dcterms:W3CDTF">2017-09-06T08:56:00Z</dcterms:modified>
  <cp:revision>19</cp:revision>
  <dc:subject/>
  <dc:title/>
</cp:coreProperties>
</file>