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5/9/2017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.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α) για την έγκριση υλοποίησης ημερίδας 11/11/2017,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β)για την έγκριση δαπάνης και  διάθεση πίστωσης ποσού 973,40€ που αφορά την προμήθεια ενημερωτικών εντύπων για την υλοποίηση ημερίδας και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γ</w:t>
      </w:r>
      <w:r>
        <w:rPr>
          <w:b/>
        </w:rPr>
        <w:t xml:space="preserve">) </w:t>
      </w:r>
      <w:r>
        <w:rPr>
          <w:rFonts w:cs="Tahoma" w:ascii="Tahoma" w:hAnsi="Tahoma"/>
          <w:b/>
          <w:sz w:val="22"/>
          <w:szCs w:val="22"/>
        </w:rPr>
        <w:t>την έγκριση της από 4/9/2017  σχετικής Τεχνικής Περιγραφής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Δημόσιας Υγείας ,Ελέγχου και Εποπτείας   της Δ/νσης Πολιτισμού-Παιδείας–Αθλητισμού-Κοινωνικής Προστασίας και Νέας Γενιάς, συνέταξε το από 9/8/2017  υπηρεσιακό σημείωμα(το οποίο σας επισυνάπτουμε), που αφορά την υλοποίηση ημερίδας 11/11/2017 στο ίδρυμα «ΜΙΧΑΛΗΣ ΚΑΚΟΓΙΑΝΝΗΣ», με θέμα «ΝΟΣΟ </w:t>
      </w:r>
      <w:r>
        <w:rPr>
          <w:rFonts w:cs="Tahoma" w:ascii="Tahoma" w:hAnsi="Tahoma"/>
          <w:sz w:val="22"/>
          <w:lang w:val="en-US"/>
        </w:rPr>
        <w:t>ALTZHEIMER</w:t>
      </w:r>
      <w:r>
        <w:rPr>
          <w:rFonts w:cs="Tahoma" w:ascii="Tahoma" w:hAnsi="Tahoma"/>
          <w:sz w:val="22"/>
        </w:rPr>
        <w:t xml:space="preserve">» ,και  την προμήθεια του σχετικού έντυπου υλικού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Για την πραγματοποίηση της παραπάνω ημερίδας  απαιτείται 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 xml:space="preserve">α)η έγκριση </w:t>
      </w:r>
      <w:r>
        <w:rPr>
          <w:rFonts w:cs="Tahoma" w:ascii="Tahoma" w:hAnsi="Tahoma"/>
          <w:sz w:val="22"/>
          <w:szCs w:val="22"/>
        </w:rPr>
        <w:t xml:space="preserve">υλοποίησης ημερίδας 11/11/2017 </w:t>
      </w:r>
      <w:r>
        <w:rPr>
          <w:rFonts w:cs="Tahoma" w:ascii="Tahoma" w:hAnsi="Tahoma"/>
          <w:sz w:val="22"/>
        </w:rPr>
        <w:t xml:space="preserve">στο ίδρυμα «ΜΙΧΑΛΗΣ ΚΑΚΟΓΙΑΝΝΗΣ», με θέμα «ΝΟΣΟ </w:t>
      </w:r>
      <w:r>
        <w:rPr>
          <w:rFonts w:cs="Tahoma" w:ascii="Tahoma" w:hAnsi="Tahoma"/>
          <w:sz w:val="22"/>
          <w:lang w:val="en-US"/>
        </w:rPr>
        <w:t>ALTZHEIMER</w:t>
      </w:r>
      <w:r>
        <w:rPr>
          <w:rFonts w:cs="Tahoma" w:ascii="Tahoma" w:hAnsi="Tahoma"/>
          <w:sz w:val="22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β)η έγκριση δαπάνης  και διάθεσης  πίστωσης ποσού 973,40€ , για την προμήθεια του σχετικού έντυπου υλικού ,που θα βαρύνει τον τρέχοντα προϋπολογισμό στον  Κ.Α.: 10.6611.0001  με τίτλο «ΠΡΟΜΗΘΕΙΑ ΒΙΒΛΙΩΝ,ΕΝΤΥΠΩΝ Κ.Λ.Π.»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)την από 4/9/2017 Τεχνική Περιγραφή της Δ/νσης Πολιτισμού-Παιδείας–Αθλητισμού-Κοινωνικής Προστασίας και Νέας Γενιάς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3"/>
        <w:ind w:left="0" w:hanging="720"/>
        <w:rPr/>
      </w:pPr>
      <w:r>
        <w:rPr>
          <w:rFonts w:eastAsia="Tahoma"/>
          <w:sz w:val="21"/>
        </w:rPr>
        <w:t xml:space="preserve">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9-06T07:46:00Z</dcterms:modified>
  <cp:revision>46</cp:revision>
  <dc:subject/>
  <dc:title>ΕΛΛΗΝΙΚΗ ΔΗΜΟΚΡΑΤΙΑ</dc:title>
</cp:coreProperties>
</file>