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7/8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2.894,16€ ,για τις εργασίες αποκατάστασης βλαβών στους ανελκυστήρες σχολικών κτιρίων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 έγκριση της από 26/7/2017 σχετικής τεχνικής έκθε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Η    Δ/νση  Τεχνικών Υπηρεσιών και Δόμησης  , συνέταξε το από 28/7/2017   υπηρεσιακό σημείωμα (το οποίο σας επισυνάπτουμε), που αφορά την τεκμηρίωση για την αποκατάσταση βλαβών στους ανελκυστήρες σχολικών κτιρίων προκυμμένου να λάβουν την προβλεπόμενη πιστοποίηση και την σχετική τεχνική έκθεση.</w:t>
      </w:r>
    </w:p>
    <w:p>
      <w:pPr>
        <w:pStyle w:val="TextBody"/>
        <w:ind w:left="60" w:hanging="60"/>
        <w:jc w:val="left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εργασία απαιτείται :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 και η διάθεση πίστωσης  ποσού 2.894,16€ που θα βαρύνει τον τρέχοντα προϋπολογισμό στους κάτωθι  κωδικούς ως εξής: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Κ.Α. 70.7331.0001 με τίτλο «ΣΥΝΤΗΡΗΣΗ ΚΑΙ ΕΠΙΣΚΕΥΗ ΣΧΟΛΙΚΩΝ ΚΤΗΡΙΩΝ Α΄ΒΑΘΜΙΑΣ ΚΑΙ Β΄ΒΑΘΜΙΑΣ ΕΚΠΑΙΔΕΥΣΗΣ Δ.Κ. ΜΟΣΧΑΤΟΥ» με το ποσό των 1.406,16€</w:t>
      </w:r>
    </w:p>
    <w:p>
      <w:pPr>
        <w:pStyle w:val="TextBody"/>
        <w:numPr>
          <w:ilvl w:val="0"/>
          <w:numId w:val="2"/>
        </w:numPr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Κ.Α. 10.6261.0002 με τίτλο «ΣΥΝΤΗΡΗΣΗ ΚΑΙ ΕΠΙΣΚΕΥΗ ΔΗΜΟΤΙΚΩΝ ΚΤΙΡΙΩΝ» με το ποσό των 1.488,00€ και </w:t>
      </w:r>
    </w:p>
    <w:p>
      <w:pPr>
        <w:pStyle w:val="TextBody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sz w:val="22"/>
          <w:szCs w:val="24"/>
        </w:rPr>
        <w:t>Β) η έγκριση της σχετικής τεχνικής περιγραφή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 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Η Δ/ΝΤΡΙΑ ΟΙΚΟΝΟΜΙΚΩΝ       Η ΑΝΤΙΔΗΜΑΡΧΟΣ ΟΙΚΟΝΟΜΙΚΩΝ </w:t>
      </w:r>
    </w:p>
    <w:p>
      <w:pPr>
        <w:pStyle w:val="TextBody"/>
        <w:ind w:left="60" w:hanging="60"/>
        <w:jc w:val="both"/>
        <w:rPr/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  ΥΠΗΡΕΣΙΩΝ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ΔΕΣΠΟΙΝΑ ΧΑΛΚΙΟΠΟΥΛΟΥ              ΒΑΣΙΛΙΚΗ ΚΑΡΑΒΙΑ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Impact" w:hAnsi="Impact" w:cs="Impact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32:00Z</dcterms:created>
  <dc:creator>dx</dc:creator>
  <dc:description/>
  <cp:keywords/>
  <dc:language>en-US</dc:language>
  <cp:lastModifiedBy>Grhgoropoulou_A</cp:lastModifiedBy>
  <cp:lastPrinted>2017-08-07T12:16:00Z</cp:lastPrinted>
  <dcterms:modified xsi:type="dcterms:W3CDTF">2017-08-08T09:29:00Z</dcterms:modified>
  <cp:revision>15</cp:revision>
  <dc:subject/>
  <dc:title>ΕΛΛΗΝΙΚΗ ΔΗΜΟΚΡΑΤΙΑ                                                               Χαλάνδρι    /   / 2009</dc:title>
</cp:coreProperties>
</file>