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8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7.657,00€ ,για την προμήθεια μηχανογραφικού εξοπλισμού για την κάλυψη αναγκών των υπηρεσιών του Δήμου 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Το Τμήμα Τεχνολογιών ,Πληροφορικής και Επικοινωνιών της   Δ/νσης  Τεχνικών Υπηρεσιών και Δόμησης  , συνέταξε το από 21/7/2017   υπηρεσιακό σημείωμα και το αυτοτελές Τμήμα Νομικής Υπηρεσίας συνέταξε το από 18/5/2017 υπηρεσιακό σημείωμα (τα οποίο σας επισυνάπτουμε), που αφορούν  την τεκμηρίωση για την προμήθεια μηχανογραφικού εξοπλισμού για την κάλυψη αναγκών των υπηρεσιών του Δήμου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ροκειμένου να πραγματοποιηθεί η προμήθεια απαιτείται  η έγκριση δαπάνης  και η διάθεση πίστωσης  ποσού 7.657,00€ που θα βαρύνει τον τρέχοντα προϋπολογισμό στον Κ.Α. 10.7134.0001 με τίτλο «ΠΡΟΜΗΘΕΙΑ ΜΗΧΑΝΟΓΡΑΦΙΚΟΥ ΕΞΟΠΛΙΣΜΟΥ (</w:t>
      </w:r>
      <w:r>
        <w:rPr>
          <w:rFonts w:cs="Arial" w:ascii="Arial" w:hAnsi="Arial"/>
          <w:sz w:val="22"/>
          <w:szCs w:val="24"/>
          <w:lang w:val="en-US"/>
        </w:rPr>
        <w:t>HARDWARE</w:t>
      </w:r>
      <w:r>
        <w:rPr>
          <w:rFonts w:cs="Arial" w:ascii="Arial" w:hAnsi="Arial"/>
          <w:sz w:val="22"/>
          <w:szCs w:val="24"/>
        </w:rPr>
        <w:t>)»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user</cp:lastModifiedBy>
  <cp:lastPrinted>2017-08-07T12:16:00Z</cp:lastPrinted>
  <dcterms:modified xsi:type="dcterms:W3CDTF">2017-08-07T09:39:00Z</dcterms:modified>
  <cp:revision>11</cp:revision>
  <dc:subject/>
  <dc:title>ΕΛΛΗΝΙΚΗ ΔΗΜΟΚΡΑΤΙΑ                                                               Χαλάνδρι    /   / 2009</dc:title>
</cp:coreProperties>
</file>