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  </w:t>
      </w:r>
      <w:r>
        <w:rPr>
          <w:rFonts w:cs="Arial" w:ascii="Arial" w:hAnsi="Arial"/>
          <w:bCs/>
          <w:sz w:val="22"/>
          <w:szCs w:val="22"/>
          <w:lang w:val="en-US"/>
        </w:rPr>
        <w:t>8/8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 xml:space="preserve">ΠΛΗΡ.:ΕΛ.ΚΑΤΣΑΝΤΩΝΗ </w:t>
        <w:tab/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</w:t>
      </w:r>
    </w:p>
    <w:p>
      <w:pPr>
        <w:pStyle w:val="Normal"/>
        <w:ind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επικύρωσης του πρακτικού με αρ. 3 της  Επιτροπής Διενέργειας και Αξιολόγησης για τον συνοπτικό διαγωνισμό «Προμήθεια αναλώσιμων μηχανογραφικού συστήματος »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Κύριε Πρόεδρε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  <w:b/>
          <w:bCs w:val="false"/>
          <w:szCs w:val="22"/>
        </w:rPr>
        <w:t xml:space="preserve">            </w:t>
      </w:r>
      <w:r>
        <w:rPr>
          <w:rFonts w:cs="Arial" w:ascii="Arial" w:hAnsi="Arial"/>
          <w:bCs w:val="false"/>
          <w:szCs w:val="22"/>
        </w:rPr>
        <w:t>Με την υπ΄αρ. 224/2017 απόφαση της Οικονομικής Επιτροπής εγκρίθηκαν τα με αριθμό 1 και 2 πρακτικά της επιτροπής Διενέργειας &amp; Αξιολόγησης για τον συνοπτικό διαγωνισμό προμήθειας αναλώσιμων μηχανογραφικού συστήματος , που αφορούσαν τον έλεγχο των δικαιολογητικών συμμετοχής , της τεχνικής προσφοράς και τον έλεγχο της οικονομικής προσφοράς του συμμετέχοντα στον διαγωνισμό , ο οποίος ορίσθηκε ως προσωρινός ανάδοχος .</w:t>
      </w:r>
    </w:p>
    <w:p>
      <w:pPr>
        <w:pStyle w:val="2"/>
        <w:jc w:val="both"/>
        <w:rPr/>
      </w:pPr>
      <w:r>
        <w:rPr>
          <w:rFonts w:eastAsia="Arial" w:cs="Arial" w:ascii="Arial" w:hAnsi="Arial"/>
          <w:bCs w:val="false"/>
          <w:szCs w:val="22"/>
        </w:rPr>
        <w:t xml:space="preserve">         </w:t>
      </w:r>
      <w:r>
        <w:rPr>
          <w:rFonts w:cs="Arial" w:ascii="Arial" w:hAnsi="Arial"/>
          <w:bCs w:val="false"/>
          <w:szCs w:val="22"/>
        </w:rPr>
        <w:t>Στην συνέχεια ο προσωρινός ανάδοχος κατέθεσε σε σφραγισμένο φάκελο τα δικαιολογητικά που του ζητήθηκαν με την σχετική πρόσκληση.</w:t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eastAsia="Arial" w:cs="Arial" w:ascii="Arial" w:hAnsi="Arial"/>
          <w:bCs w:val="false"/>
          <w:szCs w:val="22"/>
        </w:rPr>
        <w:t xml:space="preserve">        </w:t>
      </w:r>
      <w:r>
        <w:rPr>
          <w:rFonts w:cs="Arial" w:ascii="Arial" w:hAnsi="Arial"/>
          <w:bCs w:val="false"/>
          <w:szCs w:val="22"/>
        </w:rPr>
        <w:t>Ο φάκελος αποσφραγίσθηκε από την επιτροπή διενέργειας και αξιολόγησης του διαγωνισμού , ελέγχθηκαν τα δικαιολογητικά και συνέταξε το πρακτικό με αριθμό 3, το οποίο σας επισυνάπτουμε .</w:t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ΪΣΤΑΜΕΝΗ                            Η ΔΙΕΥΘΥΝΤΡΙΑ                            Η ΑΝΤΙΔ/ΡΧΟΣ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>.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ΔΕΣΠΟΙΝΑ ΧΑΛΚΙΟΠΟΥΛΟΥ            ΒΑΣΙΛΙΚΗ ΚΑΡΑΒΙΑ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0:39:00Z</dcterms:created>
  <dc:creator>ΔΗΜΟΣ ΜΟΣΧΑΤΟΥ</dc:creator>
  <dc:description/>
  <cp:keywords/>
  <dc:language>en-US</dc:language>
  <cp:lastModifiedBy>user</cp:lastModifiedBy>
  <cp:lastPrinted>2017-04-13T12:27:00Z</cp:lastPrinted>
  <dcterms:modified xsi:type="dcterms:W3CDTF">2017-08-09T10:41:00Z</dcterms:modified>
  <cp:revision>4</cp:revision>
  <dc:subject/>
  <dc:title>ΕΛΛΗΝΙΚΗ ΔΗΜΟΚΡΑΤΙΑ</dc:title>
</cp:coreProperties>
</file>