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</w:t>
      </w:r>
      <w:r>
        <w:rPr>
          <w:rFonts w:eastAsia="SimSun;宋体" w:cs="Arial" w:ascii="Arial" w:hAnsi="Arial"/>
          <w:bCs/>
          <w:lang w:eastAsia="el-GR"/>
        </w:rPr>
        <w:t>ΜΟΣΧΑΤΟ,   04/08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Α.. Γρηγοροπούλου                           </w:t>
        <w:tab/>
        <w:tab/>
        <w:t xml:space="preserve">               </w:t>
        <w:tab/>
        <w:t xml:space="preserve">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Cs w:val="24"/>
        </w:rPr>
        <w:t>ΘΕΜΑ ….ο: Λήψη απόφασης, που αφορά στην ΠΡΟΜΗΘΕΙΑ ΜΕΣΩΝ ΑΤΟΜΙΚΗΣ ΠΡΟΣΤΑΣΙΑΣ ΕΡΓΑΖΟΜΕΝΩΝ, με την διαδικασία διαπραγμάτευσης, για: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Cs w:val="24"/>
        </w:rPr>
        <w:t xml:space="preserve">α) την έγκριση  των πρακτικών της Επιτροπής Διενέργειας Διαγωνισμών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β) τον ορισμό του «προσωρινού αναδόχου»   και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γ) την επανάληψη  της διαδικασίας διαπραγμάτευσης για τα υπόλοιπα είδη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ind w:left="-150" w:right="141" w:hanging="0"/>
        <w:jc w:val="both"/>
        <w:rPr/>
      </w:pPr>
      <w:r>
        <w:rPr>
          <w:rFonts w:cs="Arial" w:ascii="Arial" w:hAnsi="Arial"/>
          <w:szCs w:val="24"/>
        </w:rPr>
        <w:t xml:space="preserve">Σύμφωνα με την υπ’ αρ. 166/24-05-2017 απόφασή σας, εγκρίνατε τη συνέχιση του Διαγωνισμού ΠΡΟΜΗΘΕΙΑΣ ΜΕΣΩΝ ΑΤΟΜΙΚΗΣ ΠΡΟΣΤΑΣΙΑΣ ΕΡΓΑΖΟΜΕΝΩΝ» με την διαδικασία της </w:t>
      </w:r>
      <w:r>
        <w:rPr/>
        <w:t>διαπραγμάτευσης ως προς τα είδη που κρίθηκε άγονος και αναφέρονται στον παρακάτω πίνακα:</w:t>
      </w:r>
    </w:p>
    <w:tbl>
      <w:tblPr>
        <w:tblW w:w="918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252"/>
        <w:gridCol w:w="1368"/>
        <w:gridCol w:w="1325"/>
      </w:tblGrid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CPV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ΕΙΔΟΣ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ΜΟΝΑΔΑ ΜΕΤΡΗΣΗ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41000-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άντια δερματοπάνινα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εύγο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41000-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άντια από PVC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εύγο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41000-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άντια από νιτρίλιο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εύγο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41000-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άντια από ύφασμα και νιτρίλιο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εύγο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42</w:t>
            </w:r>
            <w:r>
              <w:rPr>
                <w:lang w:eastAsia="el-GR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0-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άχι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444110-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Κράνη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άχι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00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0-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κάφανδρο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άχι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43000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Ωτοασπίδες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εύγο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143000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ιγονατίδε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εύγο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441000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πέλα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άχι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221000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διάβροχες ποδιέ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άχι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4511000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ονωτικά εργαλεία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Ε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</w:t>
            </w:r>
          </w:p>
        </w:tc>
      </w:tr>
    </w:tbl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τη συνέχεια με την υπ’ αρ. πρωτ. 12155/26-05-2017 πρόσκληση ενδιαφέροντος κατατέθηκαν στο πρωτόκολλο του Δήμου και κατόπιν παραδόθηκαν στην Επιτροπή οι παρακάτω 2 προσφορές:</w:t>
      </w:r>
    </w:p>
    <w:p>
      <w:pPr>
        <w:pStyle w:val="Normal"/>
        <w:numPr>
          <w:ilvl w:val="0"/>
          <w:numId w:val="2"/>
        </w:numPr>
        <w:ind w:left="570" w:right="-28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υπ’ αρ. πρωτ. 12903/06-06-2017 της εταιρείας ΑΛΩΣ Α.Ε.Β.Ε. – ΕΙΔΗ ΠΡΟΣΤΑΣΙΑΣ ΕΡΓΑΖΟΜΕΝΩΝ και</w:t>
      </w:r>
    </w:p>
    <w:p>
      <w:pPr>
        <w:pStyle w:val="Normal"/>
        <w:numPr>
          <w:ilvl w:val="0"/>
          <w:numId w:val="2"/>
        </w:numPr>
        <w:ind w:left="570" w:right="-284" w:hanging="360"/>
        <w:jc w:val="both"/>
        <w:rPr/>
      </w:pPr>
      <w:r>
        <w:rPr>
          <w:rFonts w:cs="Arial" w:ascii="Arial" w:hAnsi="Arial"/>
          <w:szCs w:val="24"/>
        </w:rPr>
        <w:t>Η υπ’ αρ. πρωτ. 12924/06-06-2017 της εταιρείας Β</w:t>
      </w:r>
      <w:r>
        <w:rPr>
          <w:rFonts w:cs="Arial" w:ascii="Arial" w:hAnsi="Arial"/>
          <w:szCs w:val="24"/>
          <w:lang w:val="en-US"/>
        </w:rPr>
        <w:t>RINX</w:t>
      </w:r>
      <w:r>
        <w:rPr>
          <w:rFonts w:cs="Arial" w:ascii="Arial" w:hAnsi="Arial"/>
          <w:szCs w:val="24"/>
        </w:rPr>
        <w:t xml:space="preserve"> Α.Ε. ΕΜΠΟΡΙΚΗ-ΚΑΤΑΣΚΕΥΑΣΤΙΚΗ</w:t>
      </w:r>
    </w:p>
    <w:p>
      <w:pPr>
        <w:pStyle w:val="Normal"/>
        <w:ind w:right="-284" w:firstLine="2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Η Επιτροπή Διενέργειας του Διαγωνισμού συνεδρίασε στις 27-07-2017 και προχώρησε στο άνοιγμα των φακέλων των προσφορών, τον έλεγχο των δικαιολογητικών - τεχνικών προσφορών και διαπίστωσε  με το από </w:t>
      </w:r>
      <w:r>
        <w:rPr>
          <w:rFonts w:cs="Arial" w:ascii="Arial" w:hAnsi="Arial"/>
          <w:b/>
          <w:szCs w:val="24"/>
        </w:rPr>
        <w:t>1-08-2017</w:t>
      </w:r>
      <w:r>
        <w:rPr>
          <w:rFonts w:cs="Arial" w:ascii="Arial" w:hAnsi="Arial"/>
          <w:szCs w:val="24"/>
        </w:rPr>
        <w:t xml:space="preserve"> πρακτικό της (το οποίο σας επισυνάπτουμε) ότι μόνο η συμμετέχουσα εταιρεία Β</w:t>
      </w:r>
      <w:r>
        <w:rPr>
          <w:rFonts w:cs="Arial" w:ascii="Arial" w:hAnsi="Arial"/>
          <w:szCs w:val="24"/>
          <w:lang w:val="en-US"/>
        </w:rPr>
        <w:t>RINX</w:t>
      </w:r>
      <w:r>
        <w:rPr>
          <w:rFonts w:cs="Arial" w:ascii="Arial" w:hAnsi="Arial"/>
          <w:szCs w:val="24"/>
        </w:rPr>
        <w:t xml:space="preserve"> Α.Ε. πληροί τις προϋποθέσεις για δύο εκ των δώδεκα ειδών (Νο 21 &amp; 23 του παραπάνω πίνακα) και μεταβαίνει στο επόμενο στάδιο της διαδικασίας για τα αναφερόμενα είδη.</w:t>
      </w:r>
    </w:p>
    <w:p>
      <w:pPr>
        <w:pStyle w:val="Normal"/>
        <w:ind w:right="-284" w:firstLine="2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ε ότι αφορά τον αποκλεισμό των υπολοίπων ειδών, σας επισυνάπτουμε τις σχετικές αναφορές – βεβαιώσεις του Τεχνικού Ασφαλείας και του Γιατρού Εργασίας του Δήμου.</w:t>
      </w:r>
    </w:p>
    <w:p>
      <w:pPr>
        <w:pStyle w:val="Normal"/>
        <w:ind w:right="-284" w:firstLine="2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Στη συνέχεια η Επιτροπή Διενέργειας του Διαγωνισμού, προέβη στην αποσφράγιση της «ΟΙΚΟΝΟΜΙΚΗΣ ΠΡΟΣΦΟΡΑΣ» της εν λόγω εταιρείας και συνέταξε το από  </w:t>
      </w:r>
      <w:r>
        <w:rPr>
          <w:rFonts w:cs="Arial" w:ascii="Arial" w:hAnsi="Arial"/>
          <w:b/>
          <w:szCs w:val="24"/>
        </w:rPr>
        <w:t>03-08-2017</w:t>
      </w:r>
      <w:r>
        <w:rPr>
          <w:rFonts w:cs="Arial" w:ascii="Arial" w:hAnsi="Arial"/>
          <w:szCs w:val="24"/>
        </w:rPr>
        <w:t xml:space="preserve"> πρακτικό της (το οποίο σας επισυνάπτουμε), σύμφωνα με το οποίο εισηγείται και προτείνει την εταιρία </w:t>
      </w:r>
      <w:r>
        <w:rPr>
          <w:rFonts w:cs="Arial" w:ascii="Arial" w:hAnsi="Arial"/>
          <w:szCs w:val="24"/>
          <w:lang w:val="en-US"/>
        </w:rPr>
        <w:t>BRINX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AE</w:t>
      </w:r>
      <w:r>
        <w:rPr>
          <w:rFonts w:cs="Arial" w:ascii="Arial" w:hAnsi="Arial"/>
          <w:szCs w:val="24"/>
        </w:rPr>
        <w:t>, ως προσωρινό ανάδοχο  για τα είδη Νο 21 και Νο 23 του πίνακα του Προϋπολογισμού.</w:t>
      </w:r>
    </w:p>
    <w:p>
      <w:pPr>
        <w:pStyle w:val="Normal"/>
        <w:ind w:right="-284" w:firstLine="2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Για τα υπόλοιπα είδη η διαδικασία προέβη άγονη – άκαρπη.</w:t>
      </w:r>
    </w:p>
    <w:p>
      <w:pPr>
        <w:pStyle w:val="Normal"/>
        <w:ind w:right="-284" w:firstLine="210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Λαμβάνοντας υπόψη τα ανωτέρω, παρακαλούμε για τη λήψη σχετικής απόφασης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Η α/α ΠΡΟΙΣΤΑΜΕΝΗ                Ο α/α Δ/ΝΤΗΣ ΟΙΚΟΝΟΜΙΚΩΝ            Η ΑΝΤΙΔ/ΡΧΟΣ ΟΙΚΟΝ/ΚΩΝ</w:t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ΤΜ. ΠΡΟΜΗΘΕΙΩΝ                               ΥΠΗΡΕΣΙΩΝ                                     ΥΠΗΡΕΣΙΩΝ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cs="Arial" w:ascii="Arial" w:hAnsi="Arial"/>
          <w:szCs w:val="24"/>
        </w:rPr>
        <w:t xml:space="preserve">ΑΘΗΝΑ ΓΡΗΓΟΡΟΠΟΥΛΟΥ              ΙΩΑΝΝΗΣ ΙΩΑΝΝΙΔΗΣ                     ΒΑΣΙΛΙΚΗ ΚΑΡΑΒΙΑ                                        </w:t>
      </w:r>
    </w:p>
    <w:p>
      <w:pPr>
        <w:pStyle w:val="Normal"/>
        <w:spacing w:before="0" w:after="200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1:00Z</dcterms:created>
  <dc:creator>XRYSANTHOS</dc:creator>
  <dc:description/>
  <cp:keywords/>
  <dc:language>en-US</dc:language>
  <cp:lastModifiedBy>Κονταξή Έφη</cp:lastModifiedBy>
  <cp:lastPrinted>2017-08-04T13:39:00Z</cp:lastPrinted>
  <dcterms:modified xsi:type="dcterms:W3CDTF">2017-08-04T10:52:00Z</dcterms:modified>
  <cp:revision>16</cp:revision>
  <dc:subject/>
  <dc:title/>
</cp:coreProperties>
</file>