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16/8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4"/>
        </w:rPr>
        <w:t>ΘΕΜΑ ….ο: Λήψη απόφασης για τη διενέργεια Ανοιχτού Ηλεκτρονικού διαγωνισμού για την προμήθεια υλικών για εγκατάσταση ηλεκτροφωτισμού οδών πλατειών και εορταστικού στολισμού-χριστουγεννιάτικο διάκοσμο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-εργασιών 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spacing w:lineRule="auto" w:line="240" w:before="0" w:after="0"/>
        <w:ind w:left="-142" w:hanging="14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24.994,68€, για την προμήθεια υλικών για εγκατάσταση ηλεκτροφωτισμού οδών πλατειών και εορταστικού στολισμού-χριστουγεννιάτικο διάκοσμο , η δαπάνη του οποίου  θα βαρύνει τον τρέχοντα προϋπολογισμό με την υπάρχουσα πίστωση στον  Κ.Α 20.7325.0001 με τίτλο «ΕΓΚΑΤΑΣΤΑΣΗ ΗΛΕΚΤΡΟΦΩΤΙΣΜΟΥ ΟΔΩΝ ΠΛΑΤΕΙΩΝ ΚΑΙ ΕΟΡΤΑΣΤΙΚΟΥ ΦΩΤΙΣΜΟΥ»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της προμήθειας υλικών για εγκατάσταση ηλεκτροφωτισμού οδών πλατειών και εορταστικού στολισμού-χριστουγεννιάτικο διάκοσμο, μέσω Ανοιχτού Ηλεκτρονικού Διαγωνισμού.</w:t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>ΤΜΗΜΑΤΟΣ ΠΡΟΜΗΘΕΙΩΝ              ΟΙΚΟΝΟΜΙΚΩΝ ΥΠΗΡΕΣΙΩΝ           ΟΙΚΟΝΟΜΙΚΩΝ ΥΠΗΡΕΣΙΩΝ</w:t>
      </w:r>
    </w:p>
    <w:p>
      <w:pPr>
        <w:pStyle w:val="Normal"/>
        <w:ind w:left="-150" w:right="-1050" w:hanging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&amp; α.α.          </w:t>
      </w:r>
    </w:p>
    <w:p>
      <w:pPr>
        <w:pStyle w:val="Normal"/>
        <w:spacing w:before="0" w:after="200"/>
        <w:ind w:left="-150" w:right="-1050" w:hanging="276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    ΚΩΝΣΤΑΝΤΙΝΟΣ ΦΡΑΝΤΖΙΚΟΣ        ΒΑΣΙΛΙΚΗ ΚΑΡΑΒΙΑ            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3:00Z</dcterms:created>
  <dc:creator>XRYSANTHOS</dc:creator>
  <dc:description/>
  <cp:keywords/>
  <dc:language>en-US</dc:language>
  <cp:lastModifiedBy>user</cp:lastModifiedBy>
  <cp:lastPrinted>2017-07-05T10:31:00Z</cp:lastPrinted>
  <dcterms:modified xsi:type="dcterms:W3CDTF">2017-08-17T05:57:00Z</dcterms:modified>
  <cp:revision>27</cp:revision>
  <dc:subject/>
  <dc:title/>
</cp:coreProperties>
</file>