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 7/8/2017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υπ’αρ.4474/1-3-2017 σύμβασης για την «ΣΥΝΤΗΡΗΣΗ ΚΑΙ ΕΠΙΣΚΕΥΗ ΜΕΤΑΦΟΡΙΚΩΝ ΜΕΣΩΝ &amp; ΜΗΧΑΝΗΜΑΤΩΝ ΕΡΓΟΥ».».</w:t>
      </w:r>
    </w:p>
    <w:p>
      <w:pPr>
        <w:pStyle w:val="Normal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 4474/1-3-2017   σύμβαση η οποία αφορά «ΣΥΝΤΗΡΗΣΗ ΚΑΙ ΕΠΙΣΚΕΥΗ ΜΕΤΑΦΟΡΙΚΩΝ ΜΕΣΩΝ &amp; ΜΗΧΑΝΗΜΑΤΩΝ ΕΡΓΟΥ», με την εταιρεία  «ΚΑΞΕΚΩ – Β.ΚΑΡΑΒΙΑΣ &amp; Ε. ΞΕΝΙΟΣ ΟΕ» , λήγει στις 31/8/2017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άδοχος εταιρία «ΚΑΞΕΚΩ – Β.ΚΑΡΑΒΙΑΣ &amp; Ε. ΞΕΝΙΟΣ ΟΕ», με την υπ΄ αρ. πρωτ17338/25-7-2017 αίτησή  της  ζήτησε  εκ νέου, για λόγους που αναφέρει σ΄ αυτήν, παράταση της σύμβασης μέχρι απορροφήσεως του ποσού του ενδεικτικού προϋπολογισμού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Περιβάλλοντος, Καθαριότητας και Ανακύκλωση , ως αρμόδια για την ολοκλήρωση της σύμβασης και δεδομένου των αναγκών της Υπηρεσίας, με το από 28/7/2017 έγγραφό της συναινεί στην  παράταση της σύμβασης έως 30/11/2017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καθώς και ότι το δικαίωμα παράτασης προβλέπεται στην εν λόγω σύμβαση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/>
      </w:pPr>
      <w:r>
        <w:rPr>
          <w:rFonts w:cs="Arial" w:ascii="Arial" w:hAnsi="Arial"/>
          <w:b/>
          <w:sz w:val="18"/>
          <w:szCs w:val="18"/>
        </w:rPr>
        <w:t xml:space="preserve">Η  ΠΡΟΪΣΤΑΜΕΝΗ                                Ο Δ/ΝΤΗΣ ΟΙΚΟΝ/ΚΩΝ ΥΠΗΡΕΣΙΩΝ           Η ΑΝΤΙΔ/ΡΧΟΣ 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ΔΕΣΠΟΙΝΑ ΧΑΛΚΙΟΠΟΥΛΟΥ          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Κονταξή Έφη</cp:lastModifiedBy>
  <cp:lastPrinted>2017-08-04T11:36:00Z</cp:lastPrinted>
  <dcterms:modified xsi:type="dcterms:W3CDTF">2017-08-07T11:29:00Z</dcterms:modified>
  <cp:revision>9</cp:revision>
  <dc:subject/>
  <dc:title/>
</cp:coreProperties>
</file>