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0/8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ΠΛΗΡ.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ης εκδήλωσης «ΠΟΛΙΤΙΣΤΙΚΟΣ ΣΕΠΤΕΜΒΡΗΣ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υπ΄αρ. 67/2017 μελέτης 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13.000,00€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)τον ορισμό επιτροπής παραλαβής σύμφωνα με την παρ. 11 περ. β΄ άρθρο 221 του Ν. 4412/2016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Πολιτισμού  της  Δ/νσης Κοινωνικής Προστασίας-Παιδείας –Πολιτισμού –Αθλητισμού και Νέας Γενιάς, συνέταξε το από 7/8/2017  υπηρεσιακό σημείωμα που αφορά Τεκμηριωμένο Αίτημα  για την υλοποίηση της εκδήλωσης «ΠΟΛΙΤΙΣΤΙΚΟΣ ΣΕΠΤΕΜΒΡΗΣ 2017» και την υπ΄αρ. 67/2017 μελέτη προϋπολογισμού 13.000,00 €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υλοποίηση της παραπάνω εκδήλωσης  απαιτείται η διάθεση πίστωσης ποσού 13.000,00€ που θα βαρύνει τον κάτωθι  Κ.Α. τους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 15.6471.0001 με τίτλο «ΕΞΟΔΑ ΠΟΛΙΤΙΣΤΙΚΩΝ ΕΚΔΗΛΩΣΕΩΝ ». </w:t>
      </w:r>
    </w:p>
    <w:p>
      <w:pPr>
        <w:pStyle w:val="Normal"/>
        <w:spacing w:lineRule="auto" w:line="360"/>
        <w:ind w:firstLine="5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πίσης απαιτείται ο ορισμός επιτροπής η οποία να απαρτίζεται με υπαλλήλους με εξιδεικευμένες γνώσεις , λόγω της φύσης  της υπηρεσίας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της υλοποίησης της εκδήλωσης «ΠΟΛΙΤΙΣΤΙΚΟΣ ΣΕΠΤΕΜΒΡΗΣ 2017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΄αρ. 67/2017 μελέτης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13.000,00€ στον παραπάνω Κ.Α. του τρέχοντος προϋπολογισμού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2"/>
          <w:szCs w:val="22"/>
        </w:rPr>
        <w:t xml:space="preserve">δ)τον ορισμό επιτροπής παραλαβής σύμφωνα με την παρ. 11 περ. β΄ άρθρο 221 του Ν. 4412/2016 από υπαλλήλους με εξειδικευμένες γνώσεις. 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Η Δ/ΝΤΡΙΑ ΟΙΚ/ΚΩΝ ΥΠΗΡΕΣΙΩΝ      Η ΑΝΤΙΔ/ΡΧΟΣ ΟΙΚΟ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ΔΕΣΠΟΙΝΑ ΧΑΛΚΙΟΠΟΥΛΟΥ                ΒΑΣΙΛΙΚΗ ΚΑΡΑΒΙΑ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8-10T11:00:00Z</dcterms:modified>
  <cp:revision>43</cp:revision>
  <dc:subject/>
  <dc:title>ΕΛΛΗΝΙΚΗ ΔΗΜΟΚΡΑΤΙΑ</dc:title>
</cp:coreProperties>
</file>