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14/7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ΚΑΤΣΑΝΤΩ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/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 την έγκριση δαπάνης και  διάθεσης πίστωσης ποσού 11.065,76€ ,για την προμήθεια εργαλείων για τα συνεργεία του Δήμου Μοσχάτου Ταύρου  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Η   Δ/νση Τεχνικών Υπηρεσιών και Δόμησης  , συνέταξε το από 23/6/2017  υπηρεσιακό σημείωμα (το οποίο σας επισυνάπτουμε), που αφορά την τεκμηρίωση για την προμήθεια εργαλείων για τα συνεργεία της  .</w:t>
      </w:r>
    </w:p>
    <w:p>
      <w:pPr>
        <w:pStyle w:val="TextBody"/>
        <w:ind w:left="60" w:hanging="60"/>
        <w:jc w:val="left"/>
        <w:rPr/>
      </w:pPr>
      <w:r>
        <w:rPr>
          <w:rFonts w:cs="Arial" w:ascii="Arial" w:hAnsi="Arial"/>
          <w:sz w:val="22"/>
          <w:szCs w:val="24"/>
        </w:rPr>
        <w:t>Προκειμένου να πραγματοποιηθεί η προμήθεια απαιτείται  η έγκριση δαπάνης  και η διάθεση πίστωσης  ποσού 11.065,76€ που θα βαρύνει τον τρέχοντα προϋπολογισμό στους κάτωθι κωδικούς ως εξής :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2"/>
          <w:szCs w:val="24"/>
        </w:rPr>
        <w:t>30.7131.0002 με τίτλο «ΠΡΟΜΗΘΕΙΑ ΚΕΦΑΛΑΙΑΚΟΥ ΕΞΟΠΛΙΣΜΟΥ ΣΥΝΕΡΓΕΙΩΝ ΤΕΧΝΙΚΗΣ ΥΠΗΡΕΣΙΑΣ» και ποσό 4.941,4€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2"/>
          <w:szCs w:val="24"/>
        </w:rPr>
        <w:t>20.7135.0005 με τίτλο «ΛΟΙΠΕΣ ΠΡΟΜΗΘΕΙΕΣ ΚΑΦΑΛΑΙΑΚΟΥ ΕΞΟΠΛΙΣΜΟΥ» και ποσό 6.124,36€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 για την έγκριση δαπάνης και διάθεση πίστωσης συνολικού ποσού 11.065,76€ , στους Κ.Α. όπως αναλύεται παραπάνω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Η ΠΡΟΙΣΤΑΜΕΝΗ          Η Δ/ΝΤΡΙΑ ΟΙΚΟΝΟΜΙΚΩΝ       Η ΑΝΤΙΔΗΜΑΡΧΟΣ ΟΙΚΟΝΟΜΙΚΩΝ </w:t>
      </w:r>
    </w:p>
    <w:p>
      <w:pPr>
        <w:pStyle w:val="TextBody"/>
        <w:ind w:left="60" w:hanging="60"/>
        <w:jc w:val="both"/>
        <w:rPr/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       ΥΠΗΡΕΣΙΩΝ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ΚΑΤΣΑΝΤΩΝΗ       ΔΕΣΠΟΙΝΑ ΧΑΛΚΙΟΠΟΥΛΟΥ              ΒΑΣΙΛΙΚΗ ΚΑΡΑΒΙΑ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Impact" w:hAnsi="Impact" w:cs="Impact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32:00Z</dcterms:created>
  <dc:creator>dx</dc:creator>
  <dc:description/>
  <cp:keywords/>
  <dc:language>en-US</dc:language>
  <cp:lastModifiedBy>user</cp:lastModifiedBy>
  <cp:lastPrinted>2017-03-13T10:11:00Z</cp:lastPrinted>
  <dcterms:modified xsi:type="dcterms:W3CDTF">2017-07-14T06:15:00Z</dcterms:modified>
  <cp:revision>5</cp:revision>
  <dc:subject/>
  <dc:title>ΕΛΛΗΝΙΚΗ ΔΗΜΟΚΡΑΤΙΑ                                                               Χαλάνδρι    /   / 2009</dc:title>
</cp:coreProperties>
</file>