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4/7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409,20€ ,για την προμήθεια τριών ζευγών διχτυών για τις εστίες γηπέδων ποδοσφαίρων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έγκριση της από 13/7/2017 τεχνικής περιγραφής του Τμήματος Αθλητισμού και Νέας Γενιά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5/7/2017 υπηρεσιακό σημείωμα (το οποίο σας επισυνάπτουμε) και την σχετική τεχνική περιγραφή  που αφορά την τεκμηρίωση για την προμήθεια τριών ζευγών διχτυών για τις εστίες ποδοσφαίρου των γηπέδων του Δήμου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: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409,2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6472.0002 με τίτλο «ΠΡΟΜΗΘΕΙΑ ΑΘΛΗΤΙΚΟΥ ΥΛΙΚΟΥ 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13/7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44:00Z</dcterms:created>
  <dc:creator>dx</dc:creator>
  <dc:description/>
  <cp:keywords/>
  <dc:language>en-US</dc:language>
  <cp:lastModifiedBy>user</cp:lastModifiedBy>
  <cp:lastPrinted>2017-03-13T10:11:00Z</cp:lastPrinted>
  <dcterms:modified xsi:type="dcterms:W3CDTF">2017-07-14T07:56:00Z</dcterms:modified>
  <cp:revision>5</cp:revision>
  <dc:subject/>
  <dc:title>ΕΛΛΗΝΙΚΗ ΔΗΜΟΚΡΑΤΙΑ                                                               Χαλάνδρι    /   / 2009</dc:title>
</cp:coreProperties>
</file>