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3-07-20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 xml:space="preserve">: Λήψη απόφασης για την έγκριση συμψηφιστικών αποφάσεων  ανάληψης υποχρέωσης  Δήμου Μοσχάτου- Ταύρου 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αρακαλούμε να εγκρίνετε τις κάτωθι συμψηφιστικές αποφάσεις ανάληψης υποχρέωσης  που αφορούν σε ποσά τα οποία δεν χρησιμοποιήθηκαν ή δεν θα χρησιμοποιηθούν κατά τη διάρκεια του οικονομικού έτους. 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5103"/>
        <w:gridCol w:w="1559"/>
      </w:tblGrid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443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θνική εορτή 25ης Μαρτ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78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81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ές και έξοδα τρίτων Παροχές τρί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225,25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5.6474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ξοδα για εκδηλώσεις  Απόκρεων - Καρναβαλιο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049,86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5.6474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Έξοδα για εκδηλώσεις Απόκρεων - Καρναβαλιο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1,73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2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ίτιμο ηλεκτρικού ρεύματος για φωτισμό οδών, Πλατειών και κοινοχρήστων χώρων και παραγωγικής διαδικασ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2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ίτιμο ηλεκτρικού ρεύματος για φωτισμό οδών, Πλατειών και κοινοχρήστων χώρων και παραγωγικής διαδικασ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3</w:t>
            </w:r>
            <w:r>
              <w:rPr>
                <w:rFonts w:cs="Tahoma" w:ascii="Tahoma" w:hAnsi="Tahoma"/>
                <w:sz w:val="22"/>
                <w:szCs w:val="22"/>
              </w:rPr>
              <w:t>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7326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ιουργία ράμπας πεζών- ΑΜΕΑ παρά την όχθη του Κηφισού ποταμο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.6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0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κτικές αποδοχές Γενικού Γραμματέα, Ειδικών Συμβούλων και Δικηγόρων του Δή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1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ιμισθία αιρετών- έξοδα παράστασης (άρθ.92 ν. 3852/2010, άρθ. 230,242 και 248 ΚΔ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51.0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έρ ΤΣΜΕΔΕ παλαιών υπαλλή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461,04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51.0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έρ ΚΥΤ παλαιών υπαλλή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16,48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ερ ΚΥΤ παλαι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ερ ΤΣΜΕΔΕ παλαι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έρ ΤΣΜΕΔΕ νέ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έρ ΚΥΤ νέ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051.0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ργοδοτική εισφορά υπέρ Σύνταξης Δημοσίου 3,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309,23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ΔΗΜΟΣ ΜΟΣΧΑΤΟΥ</dc:creator>
  <dc:description/>
  <cp:keywords/>
  <dc:language>en-US</dc:language>
  <cp:lastModifiedBy>EVAGGELOU</cp:lastModifiedBy>
  <cp:lastPrinted>2017-07-13T11:38:00Z</cp:lastPrinted>
  <dcterms:modified xsi:type="dcterms:W3CDTF">2017-07-13T11:02:00Z</dcterms:modified>
  <cp:revision>20</cp:revision>
  <dc:subject/>
  <dc:title>     </dc:title>
</cp:coreProperties>
</file>