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3/7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α) για την έγκριση δαπάνης και  διάθεση πίστωσης ποσού 669,60€ για την επισκευή μπασκετών  δαπέδου στο κλειστό γυμναστήριο Ο.Σ.Κ. Μοσχάτου  και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</w:rPr>
        <w:t xml:space="preserve">β) έγκριση της σχετικής περιγραφής της Δ/νσης Κοινωνικής Προστασίας, Παιδείας  Πολιτισμού, Αθλητισμού και Νέας Γενιάς.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Αθλητισμού και Νέας Γενιάς της Δ/νσης Κοινωνικής Προστασίας ,Παιδείας Πολιτισμού , Αθλητισμού &amp; Νέας Γενιάς, συνέταξε το από 22/6/2017  υπηρεσιακό σημείωμα (το οποίο σας επισυνάπτουμε), που αφορά την τεκμηρίωση για την επισκευή και συντήρηση μπασκετών δαπέδου στο κλειστό γυμναστήριο Ο.Σ.Κ. Μοσχάτου και την από 29/6/2017 σχετική τεχνική περιγραφή 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επισκευής και συντήρησης  απαιτείται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έγκριση δαπάνης και διάθεση πίστωσης ποσού 669,60€ που θα βαρύνει τον Κ.Α. 15.6262.0001 με τίτλο «ΣΥΝΤΗΡΗΣΗ ΚΑΙ ΕΠΙΣΚΕΥΗ ΔΗΜΟΤΙΚΩΝ ΓΥΜΝΑΣΤΗΡΙΩΝ –ΓΗΠΕΔΩΝ» του τρέχοντος προϋπολογισμού και 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b w:val="false"/>
          <w:sz w:val="22"/>
        </w:rPr>
        <w:t>β) έγκριση της Τεχνικής Περιγραφής της Δ/νσης  Κοινωνικής Προστασίας, Παιδείας  Πολιτισμού, Αθλητισμού και Νέας Γενιάς με τίτλο «ΕΠΙΣΚΕΥΗ &amp; ΣΥΝΤΗΡΗΣΗ ΜΠΑΣΚΕΤΩΝ ΔΑΠΕΔΟΥ ΣΤΟ ΚΛΕΙΣΤΟ ΓΥΜΝΑΣΤΗΡΙΟ Ο.Σ.Κ. ΜΟΣΧΑΤΟΥ»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</w:t>
      </w:r>
      <w:r>
        <w:rPr>
          <w:sz w:val="21"/>
        </w:rPr>
        <w:t>&amp; α.α.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   ΙΩΑΝΝΗΣ ΙΩΑΝΝΙΔΗΣ    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7-03T06:27:00Z</dcterms:modified>
  <cp:revision>42</cp:revision>
  <dc:subject/>
  <dc:title>ΕΛΛΗΝΙΚΗ ΔΗΜΟΚΡΑΤΙΑ</dc:title>
</cp:coreProperties>
</file>