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520"/>
        <w:gridCol w:w="270"/>
        <w:gridCol w:w="299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ΗΜΟΣ   ΜΟΣΧΑΤΟΥ-ΤΑΥΡ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ΘΕΜΑ: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ΑΠΑΝΗ ΑΝΑΛΥΣΗΣ ΧΗΜΙΚΟΥ ΥΛΙΚΟ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Δ/ΝΣΗ ΠΡΑΣΙΝΟΥ &amp; ΚΗΠΟΤΕΧΝΙΑ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ΡΟΫΠ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87.84€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οραή 36 &amp; Αγ. Γερασίμου  Τ.Κ. 183.45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ηλ: 213 – 203620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</w:rPr>
              <w:t xml:space="preserve"> : 213 – 2036248                                               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ΑΡ. ΜΕΛ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ΤΕΧΝΙΚΗ ΕΚΘΕΣΗ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Αντικείμενο της παρούσας μελέτης είναι η χημική ανάλυση του εδάφους προκειμένου να συνταχθεί το τμήμα της Διαχειριστικής μελέτης στο πάρκο ενόπλων δυνάμεων που στόχο έχει τον σχηματισμό του φακέλου για την ανάπλασή το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Η υπηρεσία δεν διαθέτει τον απαραίτητο εξοπλισμό για την πραγματοποίηση των χημικών αναλύσεων του εδάφους και πρέπει να αποκτήσει την εργασία αυτή μέσω συμβασιοποιημένης σχέσης. Η υπηρεσία της χημικής ανάλυσης του εδάφους </w:t>
      </w:r>
      <w:r>
        <w:rPr>
          <w:color w:val="000000"/>
          <w:sz w:val="22"/>
          <w:szCs w:val="22"/>
        </w:rPr>
        <w:t xml:space="preserve">θα βαρύνει τον </w:t>
      </w:r>
      <w:r>
        <w:rPr>
          <w:b/>
          <w:color w:val="000000"/>
          <w:sz w:val="22"/>
          <w:szCs w:val="22"/>
        </w:rPr>
        <w:t>Κ.Α. 35.6162.0002</w:t>
      </w:r>
      <w:r>
        <w:rPr>
          <w:color w:val="000000"/>
          <w:sz w:val="22"/>
          <w:szCs w:val="22"/>
        </w:rPr>
        <w:t xml:space="preserve"> με τίτλο «Δαπάνη ανάλυσης χημικού υλικού» και ύψους </w:t>
      </w:r>
      <w:r>
        <w:rPr>
          <w:b/>
          <w:color w:val="000000"/>
          <w:sz w:val="22"/>
          <w:szCs w:val="22"/>
        </w:rPr>
        <w:t>887.84 €</w:t>
      </w:r>
      <w:r>
        <w:rPr>
          <w:color w:val="000000"/>
          <w:sz w:val="22"/>
          <w:szCs w:val="22"/>
        </w:rPr>
        <w:t xml:space="preserve"> με ΦΠΑ </w:t>
      </w:r>
      <w:r>
        <w:rPr>
          <w:b/>
          <w:color w:val="000000"/>
          <w:sz w:val="22"/>
          <w:szCs w:val="22"/>
        </w:rPr>
        <w:t>24%</w:t>
      </w:r>
      <w:r>
        <w:rPr>
          <w:color w:val="000000"/>
          <w:sz w:val="22"/>
          <w:szCs w:val="22"/>
        </w:rPr>
        <w:t xml:space="preserve"> για το έτος </w:t>
      </w:r>
      <w:r>
        <w:rPr>
          <w:b/>
          <w:color w:val="000000"/>
          <w:sz w:val="22"/>
          <w:szCs w:val="22"/>
        </w:rPr>
        <w:t>2017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Ο ΣΥΝΤΑΞΑΣ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ΔΙΟΝΥΣΟΠΟΥΛΟΣ ΚΩΝ/ΝΟ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ΗΛΕΚΤΡΟΛΟΓΟΣ Τ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0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520"/>
        <w:gridCol w:w="270"/>
        <w:gridCol w:w="299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ΗΜΟΣ   ΜΟΣΧΑΤΟΥ-ΤΑΥΡ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ΘΕΜΑ: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ΑΠΑΝΗ ΑΝΑΛΥΣΗΣ ΧΗΜΙΚΟΥ ΥΛΙΚΟ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Δ/ΝΣΗ ΠΡΑΣΙΝΟΥ &amp; ΚΗΠΟΤΕΧΝΙΑ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ΡΟΫΠ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.84€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οραή 36 &amp; Αγ. Γερασίμου  Τ.Κ. 183.45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ηλ: 213 – 203620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</w:rPr>
              <w:t xml:space="preserve"> : 213 – 2036248                                               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ΑΡ. ΜΕΛ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ΤΕΧΝΙΚΕΣ ΠΡΟΔΙΑΓΡΑΦΕΣ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Οι κατηγορίες γύρω από τις οποίες θα διεξαχθεί η χημική ανάλυση του δείγματος του εδάφους καθώς και η μέθοδος ανάλυσης (στοιχεία που συνιστούν το σώμα της τεχνικής προδιαγραφής) εμφανίζονται στον κατώτερο πίνακα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03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213"/>
        <w:gridCol w:w="1990"/>
      </w:tblGrid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4"/>
                <w:szCs w:val="24"/>
              </w:rPr>
              <w:t>ΠΑΡΕΧΟΜΕΝΗ ΥΠΗΡΕΣΙΑ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4"/>
                <w:szCs w:val="24"/>
              </w:rPr>
              <w:t>ΠΑΡΑΜΕΤΡΟΙ ΣΥΣΤΑΤΙΚΑ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Προκατεργασία δείγματος-Υγρασία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μηχανικής σύστασης σε εδαφικά δείγματα με τη μέθοδο Βουγιούκου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Μηχανική σύσταση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ολικού ανθρακικού ασβεστίου σε εδαφικά δείγματα  με τη μέθοδο Bernard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λικό ανθρακικό ασβέστιο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νεργού ανθρακικού ασβεστίου σε εδαφικά δείγματα 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λικό ανθρακικό ασβέστιο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</w:t>
            </w: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και υδατοκορεσμού σε εδαφικά δείγματα με μέτρηση στην εδαφική πάστα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 xml:space="preserve">pH </w:t>
            </w:r>
            <w:r>
              <w:rPr>
                <w:sz w:val="24"/>
                <w:szCs w:val="24"/>
              </w:rPr>
              <w:t>Υδατοκορεσμός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ηλεκτρικής αγωγιμότητας και περιεκτικότητας αλάτων σε εδαφικά δείγματα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Ηλεκτρική αγωγιμότητα Συνολικά άλατα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οργανικού άνθρακα σε εδαφικά δείγματα με οξείδωση με διχρωμικό κάλιο (ISO 14235:1998)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ργανικός άνθρακας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φωσφόρου διαλυτού σε NaHCO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>
                <w:sz w:val="24"/>
                <w:szCs w:val="24"/>
              </w:rPr>
              <w:t>σε εδαφικά δείγματα (ISO 11263:1994)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 φώσφορος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ολικού αζώτου  σε εδαφικά δείγματα με τη μέθοδο Kjeldahl (ISO 11261:1995)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λικό άζωτο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νατρίου σε εδαφικά δείγματα με τη μέθοδο εκχύλισης με B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ISO 11260:1994)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νάτριο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καλίου  σε εδαφικά δείγματα με τη μέθοδο εκχύλισης με BaCl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ISO 11260:1994)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κάλιο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ασβεστίου σε εδαφικά δείγματα με τη μέθοδο εκχύλισης με BaCl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ISO 11260:1994)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ασβέστιο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μαγνησίου σε εδαφικά δείγματα με τη μέθοδο εκχύλισης με Ε BaCl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ISO 11260:1994)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μαγνήσιο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 σίδηρος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 ψευδάργυρος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 μαγγάνιο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χαλκός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Μοσχάτο </w:t>
      </w:r>
      <w:r>
        <w:rPr>
          <w:color w:val="000000"/>
          <w:sz w:val="22"/>
          <w:szCs w:val="22"/>
          <w:lang w:val="en-US"/>
        </w:rPr>
        <w:t>27</w:t>
      </w:r>
      <w:r>
        <w:rPr>
          <w:color w:val="000000"/>
          <w:sz w:val="22"/>
          <w:szCs w:val="22"/>
        </w:rPr>
        <w:t xml:space="preserve"> / 0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 xml:space="preserve"> / 2017            Μοσχάτο </w:t>
      </w:r>
      <w:r>
        <w:rPr>
          <w:color w:val="000000"/>
          <w:sz w:val="22"/>
          <w:szCs w:val="22"/>
          <w:lang w:val="en-US"/>
        </w:rPr>
        <w:t>29</w:t>
      </w:r>
      <w:r>
        <w:rPr>
          <w:color w:val="000000"/>
          <w:sz w:val="22"/>
          <w:szCs w:val="22"/>
        </w:rPr>
        <w:t xml:space="preserve"> / 0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 xml:space="preserve"> / 2017                      Μοσχάτο </w:t>
      </w:r>
      <w:r>
        <w:rPr>
          <w:color w:val="000000"/>
          <w:sz w:val="22"/>
          <w:szCs w:val="22"/>
          <w:lang w:val="en-US"/>
        </w:rPr>
        <w:t>28</w:t>
      </w:r>
      <w:r>
        <w:rPr>
          <w:color w:val="000000"/>
          <w:sz w:val="22"/>
          <w:szCs w:val="22"/>
        </w:rPr>
        <w:t xml:space="preserve"> / 0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 xml:space="preserve"> /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Ο Συντάξας                                 ΘΕΩΡΗΘΗΚΕ                          Η Προϊσταμένη Τμήματο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Ο Δ/ντής Πρασίνου &amp; Κηποτεχνίας        Μελετών και Εποπτείας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2"/>
          <w:szCs w:val="22"/>
        </w:rPr>
      </w:pPr>
      <w:r>
        <w:rPr>
          <w:sz w:val="22"/>
          <w:szCs w:val="22"/>
        </w:rPr>
        <w:t>Διονυσόπουλος Κων/νος</w:t>
        <w:tab/>
        <w:t xml:space="preserve">      Τσιάκαλου Κωνσ/λ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λεκτρολόγος   Τ.Ε                                                                                    Γεωπόνος Τ.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Μπαλντούνης Κων/νο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Γεωπόνος Τ.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520"/>
        <w:gridCol w:w="270"/>
        <w:gridCol w:w="299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ΗΜΟΣ   ΜΟΣΧΑΤΟΥ-ΤΑΥΡ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ΘΕΜΑ: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ΑΠΑΝΗ ΑΝΑΛΥΣΗΣ ΧΗΜΙΚΟΥ ΥΛΙΚΟ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Δ/ΝΣΗ ΠΡΑΣΙΝΟΥ &amp; ΚΗΠΟΤΕΧΝΙΑ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ΡΟΫΠ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.84€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οραή 36 &amp; Αγ. Γερασίμου  Τ.Κ. 183.45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Τηλ: 213 – 203620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</w:rPr>
              <w:t xml:space="preserve"> : 213 – 2036248                                               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ΑΡ. ΜΕΛ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ΤΙΜΟΛΟΓΙΟ ΜΕΛΕΤΗΣ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213"/>
        <w:gridCol w:w="2037"/>
        <w:gridCol w:w="1701"/>
        <w:gridCol w:w="1560"/>
      </w:tblGrid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4"/>
                <w:szCs w:val="24"/>
              </w:rPr>
              <w:t>ΠΑΡΕΧΟΜΕΝΗ ΥΠΗΡΕΣΙΑ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4"/>
                <w:szCs w:val="24"/>
              </w:rPr>
              <w:t>ΠΑΡΑΜΕΤΡΟΙ ΣΥΣΤΑΤΙΚ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4"/>
                <w:szCs w:val="24"/>
              </w:rPr>
              <w:t>ΚΟΣΤΟΣ ΑΝΑ ΔΕΙΓΜ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ΠΟΣΟΤΗΤΑ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Προκατεργασία δείγματος-Υγρασία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1,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μηχανικής σύστασης σε εδαφικά δείγματα με τη μέθοδο Βουγιούκου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Μηχανική σύστασ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5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ολικού ανθρακικού ασβεστίου σε εδαφικά δείγματα  με τη μέθοδο Bernard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λικό ανθρακικό ασβέστ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5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νεργού ανθρακικού ασβεστίου σε εδαφικά δείγματα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λικό ανθρακικό ασβέστ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5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</w:t>
            </w: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και υδατοκορεσμού σε εδαφικά δείγματα με μέτρηση στην εδαφική πάστα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 xml:space="preserve">pH </w:t>
            </w:r>
            <w:r>
              <w:rPr>
                <w:sz w:val="24"/>
                <w:szCs w:val="24"/>
              </w:rPr>
              <w:t>Υδατοκορεσμό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3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ηλεκτρικής αγωγιμότητας και περιεκτικότητας αλάτων σε εδαφικά δείγματα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Ηλεκτρική αγωγιμότητα Συνολικά άλατ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3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οργανικού άνθρακα σε εδαφικά δείγματα με οξείδωση με διχρωμικό κάλιο (ISO 14235:1998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ργανικός άνθρακα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φωσφόρου διαλυτού σε NaHCO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>
                <w:sz w:val="24"/>
                <w:szCs w:val="24"/>
              </w:rPr>
              <w:t>σε εδαφικά δείγματα (ISO 11263:1994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 φώσφορο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ολικού αζώτου  σε εδαφικά δείγματα με τη μέθοδο Kjeldahl (ISO 11261:1995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λικό άζωτ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5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νατρίου σε εδαφικά δείγματα με τη μέθοδο εκχύλισης με B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ISO 11260:1994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νάτρ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καλίου  σε εδαφικά δείγματα με τη μέθοδο εκχύλισης με BaCl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ISO 11260:1994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κάλ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ασβεστίου σε εδαφικά δείγματα με τη μέθοδο εκχύλισης με BaCl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ISO 11260:1994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ασβέστ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μαγνησίου σε εδαφικά δείγματα με τη μέθοδο εκχύλισης με Ε BaCl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ISO 11260:1994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μαγνήσ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 σίδηρο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3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 ψευδάργυρο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3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 μαγγάν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3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χαλκό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3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Μοσχάτο </w:t>
      </w:r>
      <w:r>
        <w:rPr>
          <w:color w:val="000000"/>
          <w:sz w:val="22"/>
          <w:szCs w:val="22"/>
          <w:lang w:val="en-US"/>
        </w:rPr>
        <w:t>27</w:t>
      </w:r>
      <w:r>
        <w:rPr>
          <w:color w:val="000000"/>
          <w:sz w:val="22"/>
          <w:szCs w:val="22"/>
        </w:rPr>
        <w:t xml:space="preserve"> / 0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 xml:space="preserve"> / 2017            Μοσχάτο </w:t>
      </w:r>
      <w:r>
        <w:rPr>
          <w:color w:val="000000"/>
          <w:sz w:val="22"/>
          <w:szCs w:val="22"/>
          <w:lang w:val="en-US"/>
        </w:rPr>
        <w:t>29</w:t>
      </w:r>
      <w:r>
        <w:rPr>
          <w:color w:val="000000"/>
          <w:sz w:val="22"/>
          <w:szCs w:val="22"/>
        </w:rPr>
        <w:t xml:space="preserve"> / 0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 xml:space="preserve"> / 2017                      Μοσχάτο </w:t>
      </w:r>
      <w:r>
        <w:rPr>
          <w:color w:val="000000"/>
          <w:sz w:val="22"/>
          <w:szCs w:val="22"/>
          <w:lang w:val="en-US"/>
        </w:rPr>
        <w:t>28</w:t>
      </w:r>
      <w:r>
        <w:rPr>
          <w:color w:val="000000"/>
          <w:sz w:val="22"/>
          <w:szCs w:val="22"/>
        </w:rPr>
        <w:t xml:space="preserve"> / 0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 xml:space="preserve"> /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Ο Συντάξας                                 ΘΕΩΡΗΘΗΚΕ                          Η Προϊσταμένη Τμήματος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Ο Δ/ντής Πρασίνου &amp; Κηποτεχνίας        Μελετών και Εποπτείας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2"/>
          <w:szCs w:val="22"/>
        </w:rPr>
      </w:pPr>
      <w:r>
        <w:rPr>
          <w:sz w:val="22"/>
          <w:szCs w:val="22"/>
        </w:rPr>
        <w:t>Διονυσόπουλος Κων/νος</w:t>
        <w:tab/>
        <w:t xml:space="preserve">      Τσιάκαλου Κωνσ/λ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λεκτρολόγος   Τ.Ε                                                                                    Γεωπόνος Τ.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Μπαλντούνης Κων/νο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Γεωπόνος Τ.Ε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0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520"/>
        <w:gridCol w:w="270"/>
        <w:gridCol w:w="299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ΗΜΟΣ   ΜΟΣΧΑΤΟΥ-ΤΑΥΡ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ΘΕΜΑ: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ΑΠΑΝΗ ΑΝΑΛΥΣΗΣ ΧΗΜΙΚΟΥ ΥΛΙΚΟ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Δ/ΝΣΗ ΠΡΑΣΙΝΟΥ &amp; ΚΗΠΟΤΕΧΝΙΑ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ΡΟΫΠ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.84€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οραή 36 &amp; Αγ. Γερασίμου  Τ.Κ. 183.45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ηλ: 213 – 203620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</w:rPr>
              <w:t xml:space="preserve"> : 213 – 2036248                                               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ΑΡ. ΜΕΛ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ΕΝΔΕΙΚΤΙΚΟΣ ΠΡΟΥΠΟΛΟΓΙΣΜΟΣ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182"/>
        <w:gridCol w:w="1801"/>
        <w:gridCol w:w="1701"/>
        <w:gridCol w:w="1560"/>
        <w:gridCol w:w="1275"/>
      </w:tblGrid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4"/>
                <w:szCs w:val="24"/>
              </w:rPr>
              <w:t>ΠΑΡΕΧΟΜΕΝΗ ΥΠΗΡΕΣΙΑ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4"/>
                <w:szCs w:val="24"/>
              </w:rPr>
              <w:t>ΠΑΡΑΜΕΤΡΟΙ ΣΥΣΤΑΤΙΚ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4"/>
                <w:szCs w:val="24"/>
              </w:rPr>
              <w:t>ΚΟΣΤΟΣ ΑΝΑ ΔΕΙΓΜ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ΠΟΣΟΤΗΤΑ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ΣΥΝΟΛΟ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Προκατεργασία δείγματος-Υγρασία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1,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μηχανικής σύστασης σε εδαφικά δείγματα με τη μέθοδο Βουγιούκου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Μηχανική σύστασ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5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ολικού ανθρακικού ασβεστίου σε εδαφικά δείγματα  με τη μέθοδο Bernard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λικό ανθρακικό ασβέστ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5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νεργού ανθρακικού ασβεστίου σε εδαφικά δείγματα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λικό ανθρακικό ασβέστ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5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</w:t>
            </w: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και υδατοκορεσμού σε εδαφικά δείγματα με μέτρηση στην εδαφική πάστα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 xml:space="preserve">pH </w:t>
            </w:r>
            <w:r>
              <w:rPr>
                <w:sz w:val="24"/>
                <w:szCs w:val="24"/>
              </w:rPr>
              <w:t>Υδατοκορεσμό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3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ηλεκτρικής αγωγιμότητας και περιεκτικότητας αλάτων σε εδαφικά δείγματα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Ηλεκτρική αγωγιμότητα Συνολικά άλατ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3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οργανικού άνθρακα σε εδαφικά δείγματα με οξείδωση με διχρωμικό κάλιο (ISO 14235:1998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ργανικός άνθρακα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φωσφόρου διαλυτού σε NaHCO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>
                <w:sz w:val="24"/>
                <w:szCs w:val="24"/>
              </w:rPr>
              <w:t>σε εδαφικά δείγματα (ISO 11263:1994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 φώσφορο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ολικού αζώτου  σε εδαφικά δείγματα με τη μέθοδο Kjeldahl (ISO 11261:1995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λικό άζωτ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5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νατρίου σε εδαφικά δείγματα με τη μέθοδο εκχύλισης με BaCl2 (ISO 11260:1994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νάτρ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καλίου  σε εδαφικά δείγματα με τη μέθοδο εκχύλισης με BaCl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ISO 11260:1994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κάλ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ασβεστίου σε εδαφικά δείγματα με τη μέθοδο εκχύλισης με BaCl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ISO 11260:1994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ασβέστ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μαγνησίου σε εδαφικά δείγματα με τη μέθοδο εκχύλισης με Ε BaCl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ISO 11260:1994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μαγνήσ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 σίδηρο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3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 ψευδάργυρο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3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 μαγγάν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3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χαλκό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>3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ΥΝΟΛΟ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ΦΠΑ 24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4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ΓΕΝΙΚΟ ΣΥΝΟΛΟ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8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Μοσχάτο </w:t>
      </w:r>
      <w:r>
        <w:rPr>
          <w:color w:val="000000"/>
          <w:sz w:val="22"/>
          <w:szCs w:val="22"/>
          <w:lang w:val="en-US"/>
        </w:rPr>
        <w:t>27</w:t>
      </w:r>
      <w:r>
        <w:rPr>
          <w:color w:val="000000"/>
          <w:sz w:val="22"/>
          <w:szCs w:val="22"/>
        </w:rPr>
        <w:t xml:space="preserve"> / 0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 xml:space="preserve"> / 2017            Μοσχάτο </w:t>
      </w:r>
      <w:r>
        <w:rPr>
          <w:color w:val="000000"/>
          <w:sz w:val="22"/>
          <w:szCs w:val="22"/>
          <w:lang w:val="en-US"/>
        </w:rPr>
        <w:t>29</w:t>
      </w:r>
      <w:r>
        <w:rPr>
          <w:color w:val="000000"/>
          <w:sz w:val="22"/>
          <w:szCs w:val="22"/>
        </w:rPr>
        <w:t xml:space="preserve"> / 0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 xml:space="preserve"> / 2017                      Μοσχάτο </w:t>
      </w:r>
      <w:r>
        <w:rPr>
          <w:color w:val="000000"/>
          <w:sz w:val="22"/>
          <w:szCs w:val="22"/>
          <w:lang w:val="en-US"/>
        </w:rPr>
        <w:t>28</w:t>
      </w:r>
      <w:r>
        <w:rPr>
          <w:color w:val="000000"/>
          <w:sz w:val="22"/>
          <w:szCs w:val="22"/>
        </w:rPr>
        <w:t xml:space="preserve"> / 0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 xml:space="preserve"> /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Ο Συντάξας                                 ΘΕΩΡΗΘΗΚΕ                          Η Προϊσταμένη Τμήματο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Ο Δ/ντής Πρασίνου &amp; Κηποτεχνίας        Μελετών και Εποπτείας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2"/>
          <w:szCs w:val="22"/>
        </w:rPr>
      </w:pPr>
      <w:r>
        <w:rPr>
          <w:sz w:val="22"/>
          <w:szCs w:val="22"/>
        </w:rPr>
        <w:t>Διονυσόπουλος Κων/νος</w:t>
        <w:tab/>
        <w:t xml:space="preserve">      Τσιάκαλου Κωνσ/λ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λεκτρολόγος   Τ.Ε                                                                                    Γεωπόνος Τ.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Μπαλντούνης Κων/νο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Γεωπόνος Τ.</w:t>
      </w:r>
      <w:r>
        <w:rPr>
          <w:sz w:val="22"/>
          <w:szCs w:val="22"/>
          <w:lang w:val="en-US"/>
        </w:rPr>
        <w:t>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0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520"/>
        <w:gridCol w:w="270"/>
        <w:gridCol w:w="299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ΗΜΟΣ   ΜΟΣΧΑΤΟΥ-ΤΑΥΡ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ΘΕΜΑ: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ΑΠΑΝΗ ΑΝΑΛΥΣΗΣ ΧΗΜΙΚΟΥ ΥΛΙΚΟ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Δ/ΝΣΗ ΠΡΑΣΙΝΟΥ &amp; ΚΗΠΟΤΕΧΝΙΑ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ΡΟΫΠ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.84€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οραή 36 &amp; Αγ. Γερασίμου  Τ.Κ. 183.45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ηλ: 213 – 203620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</w:rPr>
              <w:t xml:space="preserve"> : 213 – 2036248                                               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ΑΡ. ΜΕΛ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ΣΥΓΓΡΑΦΗ ΥΠΟΧΡΕΩΣΕΩ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‘</w:t>
      </w:r>
      <w:r>
        <w:rPr>
          <w:b/>
          <w:sz w:val="22"/>
          <w:szCs w:val="22"/>
        </w:rPr>
        <w:t>Αρθρο 1:</w:t>
      </w:r>
    </w:p>
    <w:p>
      <w:pPr>
        <w:pStyle w:val="Normal"/>
        <w:rPr/>
      </w:pPr>
      <w:r>
        <w:rPr>
          <w:sz w:val="22"/>
          <w:szCs w:val="22"/>
          <w:u w:val="single"/>
        </w:rPr>
        <w:t>Αντικείμενο συγγραφή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Η παρούσα περιγραφή αφορά στη χημική ανάλυση του εδάφους για τη Διαχειριστική μελέτη στο Πάρκο ενόπλων δυνάμεω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‘</w:t>
      </w:r>
      <w:r>
        <w:rPr>
          <w:b/>
          <w:sz w:val="22"/>
          <w:szCs w:val="22"/>
        </w:rPr>
        <w:t>Αρθρο 2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Διατάξεις που ισχύουν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Ν. 3852/10 (ΦΕΚ 87/Α/7-6-2010) Νέα αρχιτεκτονική της Αυτοδιοίκησης και της Αποκεντρωμένης Διοίκησης-Πρόγραμμα Καλλικράτης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Ν. 4412/16 (ΦΕΚ Α 14708.08.2016) «Δημόσιες Συμβάσεις Έργων, Προμηθειών και Υπηρεσιών (προσαρμογή στις Οδηγίες 2014/24/ΕΕ και 2014/25/ΕΕ)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Ν.2503/1997/Α-107 Διοίκησης οργάνωση, στελέχωση περιφέρειας, θέματα ΟΤΑ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Ν.3852/2010 Συγκρότηση πρωτοβάθμιας τοπικής αυτοδιοίκηση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Ν.3463/06 Κύρωση του Κώδικα Δήμων &amp; Κοινοτήτων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Ν.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‘</w:t>
      </w:r>
      <w:r>
        <w:rPr>
          <w:b/>
          <w:sz w:val="22"/>
          <w:szCs w:val="22"/>
        </w:rPr>
        <w:t>Αρθρο 3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rPr/>
      </w:pPr>
      <w:r>
        <w:rPr>
          <w:sz w:val="22"/>
          <w:szCs w:val="22"/>
        </w:rPr>
        <w:t>Χρόνος και τόπος εκτέλεσης των προμηθειώ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Οι χημικές αναλύσεις των δειγμάτων εδάφους θα παραδοθούν από τον ανάδοχο στο κτήριο του Δημαρχείου το οποίο βρίσκεται στη διεύθυνση Κοραή 36 &amp; Αγ. Γερασίμου. Ο ανάδοχος υποχρεούται στην πλήρη παράδοση της προμήθειας εντός 1 μήνα από την απόφαση ανάθεση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‘</w:t>
      </w:r>
      <w:r>
        <w:rPr>
          <w:b/>
          <w:sz w:val="22"/>
          <w:szCs w:val="22"/>
        </w:rPr>
        <w:t>Αρθρο 4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Τρόπος ανάθεση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Απευθείας ανάθεση με απόφαση Δημάρχου σύμφωνα με το άρθρο 118 του Ν.4412/2016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Μοσχάτο </w:t>
      </w:r>
      <w:r>
        <w:rPr>
          <w:color w:val="000000"/>
          <w:sz w:val="22"/>
          <w:szCs w:val="22"/>
          <w:lang w:val="en-US"/>
        </w:rPr>
        <w:t>27</w:t>
      </w:r>
      <w:r>
        <w:rPr>
          <w:color w:val="000000"/>
          <w:sz w:val="22"/>
          <w:szCs w:val="22"/>
        </w:rPr>
        <w:t xml:space="preserve"> / 06 / 2017            Μοσχάτο 2</w:t>
      </w:r>
      <w:r>
        <w:rPr>
          <w:color w:val="000000"/>
          <w:sz w:val="22"/>
          <w:szCs w:val="22"/>
          <w:lang w:val="en-US"/>
        </w:rPr>
        <w:t>9</w:t>
      </w:r>
      <w:r>
        <w:rPr>
          <w:color w:val="000000"/>
          <w:sz w:val="22"/>
          <w:szCs w:val="22"/>
        </w:rPr>
        <w:t xml:space="preserve"> / 06 / 2017                      Μοσχάτο 2</w:t>
      </w:r>
      <w:r>
        <w:rPr>
          <w:color w:val="000000"/>
          <w:sz w:val="22"/>
          <w:szCs w:val="22"/>
          <w:lang w:val="en-US"/>
        </w:rPr>
        <w:t>8</w:t>
      </w:r>
      <w:r>
        <w:rPr>
          <w:color w:val="000000"/>
          <w:sz w:val="22"/>
          <w:szCs w:val="22"/>
        </w:rPr>
        <w:t xml:space="preserve"> / 06 /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Ο Συντάξας                                 ΘΕΩΡΗΘΗΚΕ                          Η Προϊσταμένη Τμήματο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Ο Δ/ντής Πρασίνου &amp; Κηποτεχνίας        Μελετών και Εποπτείας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2"/>
          <w:szCs w:val="22"/>
        </w:rPr>
      </w:pPr>
      <w:r>
        <w:rPr>
          <w:sz w:val="22"/>
          <w:szCs w:val="22"/>
        </w:rPr>
        <w:t>Διονυσόπουλος Κων/νος</w:t>
        <w:tab/>
        <w:t xml:space="preserve">      Τσιάκαλου Κωνσ/λ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λεκτρολόγος   Τ.Ε                                                                                    Γεωπόνος Τ.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Μπαλντούνης Κων/νος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Γεωπόνος Τ.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0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520"/>
        <w:gridCol w:w="270"/>
        <w:gridCol w:w="299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ΕΡΙΦΕΡΕΙΑ ΑΤΤΙΚΗ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ΗΜΟΣ   ΜΟΣΧΑΤΟΥ-ΤΑΥΡ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ΘΕΜΑ: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ΑΠΑΝΗ ΑΝΑΛΥΣΗΣ ΧΗΜΙΚΟΥ ΥΛΙΚΟ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Δ/ΝΣΗ ΠΡΑΣΙΝΟΥ &amp; ΚΗΠΟΤΕΧΝΙΑ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ΡΟΫΠ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.84€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οραή 36 &amp; Αγ. Γερασίμου  Τ.Κ. 183.45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ηλ: 213 – 203620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</w:rPr>
              <w:t xml:space="preserve"> : 213 – 2036248                                               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ΑΡ. ΜΕΛ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ΤΙΜΟΛΟΓΙΟ ΠΡΟΣΦΟΡΑΣ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182"/>
        <w:gridCol w:w="1801"/>
        <w:gridCol w:w="1701"/>
        <w:gridCol w:w="1560"/>
        <w:gridCol w:w="1275"/>
      </w:tblGrid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4"/>
                <w:szCs w:val="24"/>
              </w:rPr>
              <w:t>ΠΑΡΕΧΟΜΕΝΗ ΥΠΗΡΕΣΙΑ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4"/>
                <w:szCs w:val="24"/>
              </w:rPr>
              <w:t>ΠΑΡΑΜΕΤΡΟΙ ΣΥΣΤΑΤΙΚ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4"/>
                <w:szCs w:val="24"/>
              </w:rPr>
              <w:t>ΚΟΣΤΟΣ ΑΝΑ ΔΕΙΓΜ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ΠΟΣΟΤΗΤΑ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ΣΥΝΟΛΟ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Προκατεργασία δείγματος-Υγρασία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μηχανικής σύστασης σε εδαφικά δείγματα με τη μέθοδο Βουγιούκου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Μηχανική σύστασ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ολικού ανθρακικού ασβεστίου σε εδαφικά δείγματα  με τη μέθοδο Bernard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λικό ανθρακικό ασβέστ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νεργού ανθρακικού ασβεστίου σε εδαφικά δείγματα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λικό ανθρακικό ασβέστ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</w:t>
            </w: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και υδατοκορεσμού σε εδαφικά δείγματα με μέτρηση στην εδαφική πάστα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  <w:lang w:val="en"/>
              </w:rPr>
              <w:t xml:space="preserve">pH </w:t>
            </w:r>
            <w:r>
              <w:rPr>
                <w:sz w:val="24"/>
                <w:szCs w:val="24"/>
              </w:rPr>
              <w:t>Υδατοκορεσμό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ηλεκτρικής αγωγιμότητας και περιεκτικότητας αλάτων σε εδαφικά δείγματα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Ηλεκτρική αγωγιμότητα Συνολικά άλατ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οργανικού άνθρακα σε εδαφικά δείγματα με οξείδωση με διχρωμικό κάλιο (ISO 14235:1998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ργανικός άνθρακα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φωσφόρου διαλυτού σε NaHCO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>
                <w:sz w:val="24"/>
                <w:szCs w:val="24"/>
              </w:rPr>
              <w:t>σε εδαφικά δείγματα (ISO 11263:1994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 φώσφορο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ολικού αζώτου  σε εδαφικά δείγματα με τη μέθοδο Kjeldahl (ISO 11261:1995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Ολικό άζωτ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νατρίου σε εδαφικά δείγματα με τη μέθοδο εκχύλισης με BaCl2 (ISO 11260:1994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νάτρ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καλίου  σε εδαφικά δείγματα με τη μέθοδο εκχύλισης με BaCl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ISO 11260:1994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κάλ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ασβεστίου σε εδαφικά δείγματα με τη μέθοδο εκχύλισης με BaCl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ISO 11260:1994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ασβέστ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Προσδιορισμός εναλλακτικού μαγνησίου σε εδαφικά δείγματα με τη μέθοδο εκχύλισης με Ε BaCl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ISO 11260:1994)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Εναλλακτικό μαγνήσ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 σίδηρο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 ψευδάργυρο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 μαγγάν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Προσδιορισμός εκχυλίσιμων ιχνοστοιχείων (Fe, Mn, Cu, Zn) με διάλυμα DTPA σε εδαφικά δείγματα (ISO 14870:2001)  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4"/>
                <w:szCs w:val="24"/>
              </w:rPr>
              <w:t>Διαθέσιμο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χαλκό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ΥΝΟΛΟ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ΦΠΑ 24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n"/>
              </w:rPr>
            </w:pPr>
            <w:r>
              <w:rPr>
                <w:rFonts w:cs="Calibri" w:ascii="Calibri" w:hAnsi="Calibri"/>
                <w:sz w:val="24"/>
                <w:szCs w:val="24"/>
                <w:lang w:val="en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ΓΕΝΙΚΟ ΣΥΝΟΛΟ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ΗΜΕΡΟΜΗΝΙΑ…………………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Ο ΠΡΟΣΦΕΡΩ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ΣΦΡΑΓΙΔΑ – ΥΠΟΓΡΑΦΗ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Style14">
    <w:name w:val="Σώμα κειμένου_"/>
    <w:qFormat/>
    <w:rPr>
      <w:rFonts w:ascii="Arial" w:hAnsi="Arial" w:cs="Arial"/>
      <w:sz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ώμα κειμένου1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sz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40:00Z</dcterms:created>
  <dc:creator>paidias</dc:creator>
  <dc:description/>
  <cp:keywords/>
  <dc:language>en-US</dc:language>
  <cp:lastModifiedBy>user</cp:lastModifiedBy>
  <cp:lastPrinted>2017-06-29T10:47:00Z</cp:lastPrinted>
  <dcterms:modified xsi:type="dcterms:W3CDTF">2017-06-29T09:40:00Z</dcterms:modified>
  <cp:revision>2</cp:revision>
  <dc:subject/>
  <dc:title/>
</cp:coreProperties>
</file>