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8150</wp:posOffset>
                </wp:positionV>
                <wp:extent cx="62103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713"/>
                              <w:gridCol w:w="108"/>
                              <w:gridCol w:w="459"/>
                              <w:gridCol w:w="108"/>
                              <w:gridCol w:w="1309"/>
                              <w:gridCol w:w="108"/>
                              <w:gridCol w:w="2775"/>
                              <w:gridCol w:w="94"/>
                              <w:gridCol w:w="14"/>
                              <w:gridCol w:w="94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>ΕΠΙΤΡΟΠΗ ΤΟΥ ΑΡΘΡΟΥ 221 ΤΟΥ 4412/2016 ΔΙΕΝΕΡΓΕΙΑΣ ΔΙΑΓΩΝΙΣΜΩΝ ΠΡΟΜΗΘΕΙΩ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Τηλ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Κέντρο: 213-201960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53pt;mso-wrap-distance-left:0pt;mso-wrap-distance-right:9.05pt;mso-wrap-distance-top:0pt;mso-wrap-distance-bottom:0pt;margin-top:34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713"/>
                        <w:gridCol w:w="108"/>
                        <w:gridCol w:w="459"/>
                        <w:gridCol w:w="108"/>
                        <w:gridCol w:w="1309"/>
                        <w:gridCol w:w="108"/>
                        <w:gridCol w:w="2775"/>
                        <w:gridCol w:w="94"/>
                        <w:gridCol w:w="14"/>
                        <w:gridCol w:w="94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ΕΠΙΤΡΟΠΗ ΤΟΥ ΑΡΘΡΟΥ 221 ΤΟΥ 4412/2016 ΔΙΕΝΕΡΓΕΙΑΣ ΔΙΑΓΩΝΙΣΜΩΝ ΠΡΟΜΗΘΕΙΩΝ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86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Τηλ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Κέντρο: 213-201960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ΠΡΑΚΤΙΚΟ ΤΗΣ </w:t>
      </w:r>
      <w:r>
        <w:rPr>
          <w:rFonts w:cs="Tahoma" w:ascii="Tahoma" w:hAnsi="Tahoma"/>
          <w:b/>
          <w:bCs/>
          <w:lang w:val="en-US"/>
        </w:rPr>
        <w:t>21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  <w:lang w:val="en-US"/>
        </w:rPr>
        <w:t>6</w:t>
      </w:r>
      <w:r>
        <w:rPr>
          <w:rFonts w:cs="Tahoma" w:ascii="Tahoma" w:hAnsi="Tahoma"/>
          <w:b/>
          <w:bCs/>
        </w:rPr>
        <w:t>/17</w: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Για τον συνοπτικό  διαγωνισμό: </w:t>
      </w:r>
      <w:r>
        <w:rPr>
          <w:rFonts w:cs="Tahoma" w:ascii="Tahoma" w:hAnsi="Tahoma"/>
          <w:b/>
        </w:rPr>
        <w:t xml:space="preserve">ΣΥΝΤΗΡΗΣΗ ΠΑΙΔΙΚΩΝ ΧΑΡΩΝ </w:t>
      </w:r>
      <w:r>
        <w:rPr>
          <w:rFonts w:cs="Tahoma" w:ascii="Tahoma" w:hAnsi="Tahoma"/>
        </w:rPr>
        <w:t>προϋπολογισμού  49.972,00€ με ΦΠΑ.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υπογράφοντες υπάλληλοι: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ΤΣΙΑΚΑΛΟΥ ΚΩΝ/ΝΤΟΥΛΑ : Πρόεδρ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ΒΑΣΑΛΑΚΗ ΙΟΥΛΙΑ :          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>
          <w:rFonts w:cs="Tahoma" w:ascii="Tahoma" w:hAnsi="Tahoma"/>
        </w:rPr>
        <w:t>ΔΙΟΝΥΣΟΠΟΥΛΟΣ ΚΩΝ/ΝΟΣ :Τακτικό μέλος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ου αποτελούμε την επιτροπή διενέργειας διαγωνισμών σύμφωνα με την υπ’ αριθμ. 96/24-4-2017 απόφαση της Οικονομική Επιτροπής σε εφαρμογή του άρθρου 221 του Ν. 4412/2016, προχωρήσαμε στη διενέργεια του διαγωνισμού λαμβάνοντας υπόψη τα εξής: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Το Ν. 4412/20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6/2017 μελέτη της Δ/νσης Πρασίνου &amp; Κηποτεχνίας του Δήμου Μοσχάτου – Ταύρου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96/2017 απόφαση της Οικονομικής Επιτροπής Δήμου Μοσχάτου – Ταύρου,  με την οποία εγκρίθηκαν η μελέτη, η ανάληψη-διάθεση πίστωσης (AAY) και καταρτίσθηκαν οι όροι του διαγωνισμού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8958/27-04 -2017 διακήρυξη συνοπτικού  διαγωνισμού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134/16-5-2017 απόφαση της Οικονομικής Επιτροπή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φάκελο ο οποίος κατατέθηκε στο πρωτόκολλο του Δήμου και είναι ο εξής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Ο υπ’ αριθ. 13581/13-6-2017 φάκελος με τα δικαιολογητικά κατακύρωσης της εταιρείας «ΚΗΠΩΝ ΟΔΟΣ »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Στις 15-6-2017 και ώρα 11:30 η επιτροπή αξιολόγησης συνεδρίασε και άρχισε τον έλεγχο των δικαιολογητικών κατακύρωσης κ</w:t>
      </w:r>
      <w:r>
        <w:rPr>
          <w:rFonts w:cs="Tahoma" w:ascii="Tahoma" w:hAnsi="Tahoma"/>
          <w:lang w:eastAsia="el-GR"/>
        </w:rPr>
        <w:t xml:space="preserve">αι τον έλεγχο όλων των δικαιολογητικών του φακέλου του προσωρινού ανάδοχου διαπιστώνει ότι: </w:t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lang w:eastAsia="el-GR"/>
        </w:rPr>
        <w:t xml:space="preserve">α. Δεν έχει προσκομίσει ένορκη βεβαίωση σύμφωνα με το Ν.4412/16 άρθρο 80, εδάφιο β’ για το πιστοποιητικό πτωχευτικού συμβιβασμού και για το πιστοποιητικό εκκαθάρισης τα οποία δεν εκδίδονται από το πρωτοδικείο. 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β. Η υπεύθυνη δήλωση του Ν. 1599/1986 στην οποία δηλώνει όλους τους οργανισμούς κοινωνικής ασφάλισης στους οποίους οφείλει να καταβάλλει εισφορές είναι με μεταγενέστερη ημερομηνία 16/05/2017.</w:t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Επειδή όμως σύμφωνα με το Ν.4412/2016 άρθρο 102 οι συμμετέχοντες στον διαγωνισμό  μπορούν να δώσουν διευκρινήσεις ή να προβούν σε συμπλήρωση των δικαιολογητικών που έχουν υποβάλει, αποφασίστηκε από την Επιτροπή να ζητηθούν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από τον προσωρινό ανάδοχο να μας προσκομίσει </w:t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>Για το α όπως αναφέρεται παραπάνω ένορκη βεβαίωση για τα πιστοποιητικά που δεν εκδίδονται από το πρωτοδικείο (Ν.4412/16 άρθρο 80, εδάφιο β’).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Για το β όπως αναφέρονται παραπάνω να μας προσκομίσει τα αντίστοιχα έγγραφα τα οποία σύμφωνα με την αρ.8958/2017 διακήρυξη, άρθρου 15, θα πρέπει να ισχύουν τουλάχιστον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μέχρι την ημερομηνία υποβολής των προσφορών δηλ. την 10-4-2017.</w:t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>Στις 21-6-2017 ο προσωρινός ανάδοχος προσκόμισε στην επιτροπή τα έγγραφα που του ζητήθηκαν τα οποία είναι σύμφωνα με την 8958 /2017 διακήρυξη άρθρο 15 Η Επιτροπή αφού συνεδρίασε λαμβάνοντας υπόψη όλα τα ανωτέρω θεωρεί ότι πληρούνται οι προϋποθέσεις για την Κατακύρωση του Διαγωνισμού.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ΙΣΗΓΟΥΜΑΣΤΕ</w:t>
      </w:r>
    </w:p>
    <w:p>
      <w:pPr>
        <w:pStyle w:val="Normal"/>
        <w:tabs>
          <w:tab w:val="clear" w:pos="720"/>
          <w:tab w:val="left" w:pos="954" w:leader="none"/>
        </w:tabs>
        <w:rPr/>
      </w:pPr>
      <w:r>
        <w:rPr>
          <w:rFonts w:cs="Tahoma" w:ascii="Tahoma" w:hAnsi="Tahoma"/>
        </w:rPr>
        <w:t xml:space="preserve">Στην Οικονομική Επιτροπή του Δήμου την Κατακύρωση του Διαγωνισμού για την </w:t>
      </w:r>
      <w:r>
        <w:rPr>
          <w:rFonts w:cs="Tahoma" w:ascii="Tahoma" w:hAnsi="Tahoma"/>
          <w:b/>
        </w:rPr>
        <w:t>«ΣΥΝΤΗΡΗΣΗ ΠΑΙΔΙΚΩΝ ΧΑΡΩΝ»</w:t>
      </w:r>
      <w:r>
        <w:rPr>
          <w:rFonts w:cs="Tahoma" w:ascii="Tahoma" w:hAnsi="Tahoma"/>
        </w:rPr>
        <w:t xml:space="preserve">, στην κάτωθι εταιρεία </w:t>
      </w:r>
      <w:r>
        <w:rPr>
          <w:rFonts w:cs="Tahoma" w:ascii="Tahoma" w:hAnsi="Tahoma"/>
          <w:b/>
        </w:rPr>
        <w:t>«</w:t>
      </w:r>
      <w:r>
        <w:rPr>
          <w:rFonts w:cs="Tahoma" w:ascii="Tahoma" w:hAnsi="Tahoma"/>
        </w:rPr>
        <w:t>ΚΗΠΩΝ ΟΔΟΣ</w:t>
      </w:r>
      <w:r>
        <w:rPr>
          <w:rFonts w:cs="Tahoma" w:ascii="Tahoma" w:hAnsi="Tahoma"/>
          <w:b/>
        </w:rPr>
        <w:t xml:space="preserve">» </w:t>
      </w:r>
      <w:r>
        <w:rPr>
          <w:rFonts w:cs="Tahoma" w:ascii="Tahoma" w:hAnsi="Tahoma"/>
        </w:rPr>
        <w:t xml:space="preserve">με συνολικό ποσό </w:t>
      </w:r>
      <w:r>
        <w:rPr>
          <w:rFonts w:cs="Tahoma" w:ascii="Tahoma" w:hAnsi="Tahoma"/>
          <w:b/>
        </w:rPr>
        <w:t>31.496,07</w:t>
      </w:r>
      <w:r>
        <w:rPr>
          <w:rFonts w:cs="Tahoma" w:ascii="Tahoma" w:hAnsi="Tahoma"/>
        </w:rPr>
        <w:t xml:space="preserve"> συμπεριλαμβανομένου ΦΠΑ 24%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lang w:eastAsia="el-GR"/>
        </w:rPr>
      </w:pPr>
      <w:r>
        <w:rPr>
          <w:rFonts w:cs="Tahoma" w:ascii="Tahoma" w:hAnsi="Tahoma"/>
          <w:bCs/>
          <w:lang w:eastAsia="el-GR"/>
        </w:rPr>
        <w:t xml:space="preserve">Το παρόν πρακτικό υπογράφεται σε τρία (3) αντίτυπα από την Επιτροπή 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FF0000"/>
          <w:sz w:val="22"/>
          <w:szCs w:val="22"/>
          <w:lang w:eastAsia="el-GR"/>
        </w:rPr>
      </w:pPr>
      <w:r>
        <w:rPr>
          <w:rFonts w:cs="Tahoma" w:ascii="Tahoma" w:hAnsi="Tahoma"/>
          <w:b/>
          <w:bCs/>
          <w:color w:val="FF0000"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  <w:color w:val="FF0000"/>
        </w:rPr>
      </w:pPr>
      <w:r>
        <w:rPr>
          <w:rFonts w:eastAsia="Tahoma" w:cs="Tahoma" w:ascii="Tahoma" w:hAnsi="Tahoma"/>
          <w:color w:val="FF0000"/>
        </w:rPr>
        <w:t xml:space="preserve">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ab/>
        <w:t xml:space="preserve">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>
          <w:rFonts w:cs="Tahoma" w:ascii="Tahoma" w:hAnsi="Tahoma"/>
          <w:color w:val="FF0000"/>
        </w:rPr>
        <w:tab/>
        <w:tab/>
        <w:tab/>
      </w:r>
      <w:r>
        <w:rPr>
          <w:rFonts w:cs="Tahoma" w:ascii="Tahoma" w:hAnsi="Tahoma"/>
        </w:rPr>
        <w:t xml:space="preserve">         </w:t>
      </w:r>
      <w:r>
        <w:rPr>
          <w:rFonts w:cs="Tahoma" w:ascii="Tahoma" w:hAnsi="Tahoma"/>
          <w:b/>
        </w:rPr>
        <w:t xml:space="preserve">Η ΕΠΙΤΡΟΠΗ  ΔΙΑΓΩΝΙΣΜΟΥ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</w:t>
      </w:r>
      <w:r>
        <w:rPr>
          <w:rFonts w:cs="Tahoma" w:ascii="Tahoma" w:hAnsi="Tahoma"/>
        </w:rPr>
        <w:t>ΤΣΙΑΚΑΛΟΥ ΚΩΝ/ΝΤΟΥΛ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ΒΑΣΑΛΑΚΗ ΙΟΥΛΙ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 xml:space="preserve">     ΔΙΟΝΥΣΟΠΟΥΛΟΣ ΚΩΝ/ΝΟΣ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10:00Z</dcterms:created>
  <dc:creator>paidias</dc:creator>
  <dc:description/>
  <cp:keywords/>
  <dc:language>en-US</dc:language>
  <cp:lastModifiedBy>user</cp:lastModifiedBy>
  <dcterms:modified xsi:type="dcterms:W3CDTF">2017-06-21T10:10:00Z</dcterms:modified>
  <cp:revision>2</cp:revision>
  <dc:subject/>
  <dc:title/>
</cp:coreProperties>
</file>