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23/6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 …:   Λήψη απόφασης έγκρισης του Πρακτικού της Επιτροπής Αξιολόγησης, του  συνοπτικού Διαγωνισμού  «ΣΥΝΤΗΡΗΣΗΣ ΠΑΙΔΙΚΩΝ ΧΑΡΩΝ»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Cs w:val="false"/>
          <w:szCs w:val="22"/>
        </w:rPr>
        <w:t xml:space="preserve">Σύμφωνα με την υπ΄ αριθμ. 147/2017  απόφαση σας, εγκρίνατε το από 23/5/2017 πρακτικό της Επιτροπής Διενέργειας Διαγωνισμών που αφορούσε  την αποσφράγιση  των φακέλων των οικονομικών  προσφορών  του  συνοπτικού διαγωνισμού για την «ΣΥΝΤΗΡΗΣΗ ΠΑΙΔΙΚΩΝ ΧΑΡΩΝ» και  ορίσθηκε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 xml:space="preserve"> προσωρινός ανάδοχος  του διαγωνισμού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ατόπιν μετά από πρόσκληση που του κοινοποιήθηκε, κατέθεσε στο πρωτόκολλο του Δήμου τα δικαιολογητικά που απαιτούνται, τα οποία και παρέλαβε η Επιτροπή όπως ορίζει η σχετική διακήρυξη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Η Επιτροπή έλεγξε τα δικαιολογητικά του προσωρινού αναδόχου και συνέταξε το από 21/6/2017 πρακτικό, το οποίο σας επισυνάπτουμε . </w:t>
      </w:r>
    </w:p>
    <w:p>
      <w:pPr>
        <w:pStyle w:val="2"/>
        <w:ind w:firstLine="72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ab/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          Η ΔΙΕΥΘΥΝΤΡΙΑ                          Η ΑΝΤΙΔ/ΡΧΟΣ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tabs>
          <w:tab w:val="clear" w:pos="720"/>
          <w:tab w:val="left" w:pos="6405" w:leader="none"/>
        </w:tabs>
        <w:ind w:right="-3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ΔΕΣΠΟΙΝΑ ΧΑΛΚΙΟΠΟΥΛΟΥ           ΒΑΣΙΛΙΚΗ ΚΑΡΑΒΙΑ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7:00Z</dcterms:created>
  <dc:creator>ΔΗΜΟΣ ΜΟΣΧΑΤΟΥ</dc:creator>
  <dc:description/>
  <cp:keywords/>
  <dc:language>en-US</dc:language>
  <cp:lastModifiedBy>user</cp:lastModifiedBy>
  <cp:lastPrinted>2016-12-19T10:43:00Z</cp:lastPrinted>
  <dcterms:modified xsi:type="dcterms:W3CDTF">2017-06-23T06:29:00Z</dcterms:modified>
  <cp:revision>3</cp:revision>
  <dc:subject/>
  <dc:title>ΕΛΛΗΝΙΚΗ ΔΗΜΟΚΡΑΤΙΑ</dc:title>
</cp:coreProperties>
</file>