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3/7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8.042,00€ ,για την προμήθεια πινακίδων ονοματοθεσίας οδών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Τεχνικών Υπηρεσιών και Δόμησης  , συνέταξε το από 26/6/2017  υπηρεσιακό σημείωμα (το οποίο σας επισυνάπτουμε), που αφορά την τεκμηρίωση για την προμήθεια πινακίδων ονοματοθεσίας διαφόρων οδών του Δήμου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 απαιτείται  η έγκριση δαπάνης  και η διάθεση πίστωσης  ποσού 18.042,00€ που θα βαρύνει τον τρέχοντα προϋπολογισμό στον Κ.Α.30.7135.0009 με τίτλο «ΠΡΟΜΗΘΕΙΑ ΠΙΝΑΚΙΔΩΝ ΟΝΟΜΑΤΟΘΕΣΙΑΣ ΟΔΩΝ ΣΕ ΔΙΑΦΟΡΟΥΣ ΔΡΟΜΟΥΣ ΤΟΥ ΔΗΜΟΥ ΜΟΣΧΑΤΟΥ ΤΑΥΡ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&amp; α.α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</w:t>
        <w:tab/>
        <w:t xml:space="preserve">ΙΩΑΝΝΗΣ ΙΩΑΝΝΙΔΗΣ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7-03T06:03:00Z</dcterms:modified>
  <cp:revision>4</cp:revision>
  <dc:subject/>
  <dc:title>ΕΛΛΗΝΙΚΗ ΔΗΜΟΚΡΑΤΙΑ                                                               Χαλάνδρι    /   / 2009</dc:title>
</cp:coreProperties>
</file>