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ΝΟΜΟΣ ΑΤΤΙΚ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76835</wp:posOffset>
                </wp:positionV>
                <wp:extent cx="3429000" cy="125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Μοσχάτο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04/07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ς 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ο Δήμαρχ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και τα αξιότιμα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μέλη της Οικονομικής Επιτροπ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8.65pt;mso-wrap-distance-left:9.05pt;mso-wrap-distance-right:9.05pt;mso-wrap-distance-top:0pt;mso-wrap-distance-bottom:0pt;margin-top:6.05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Μοσχάτο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04/07/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Προς 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Το Δήμαρχο</w:t>
                      </w:r>
                      <w:r>
                        <w:rPr>
                          <w:sz w:val="24"/>
                          <w:szCs w:val="24"/>
                        </w:rPr>
                        <w:t xml:space="preserve"> και τα αξιότιμα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μέλη της Οικονομικής Επιτροπ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ΗΜΟΣ ΜΟΣΧΑΤΟΥ ΤΑΥΡ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ΙΕΥΘΥΝΣΗ ΟΙΚΟΝΟΜΙΚ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ΜΗΜΑ ΤΑΜΕΙΑΚΗΣ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, …/…/…….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Προς: …………………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Θέμα: Ρύθμιση οφειλής της εταιρείας Ασλανίδης Αχιλλέας και ΣΙΑ ΕΠ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Με </w:t>
      </w:r>
      <w:r>
        <w:rPr>
          <w:b/>
        </w:rPr>
        <w:t>αίτηση</w:t>
      </w:r>
      <w:r>
        <w:rPr/>
        <w:t xml:space="preserve"> που υπέβαλλε ο κ. Ασλανίδης Χρήστος του Αχιλλέα σαν διαχειριστής της εταιρείας Ασλανίδης Αχιλλέας και ΣΙΑ ΕΠΕ ζητά την υπαγωγή της στη πάγια ρύθμιση οφειλών του ν. 4152/201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Verdana"/>
          <w:color w:val="000000"/>
        </w:rPr>
        <w:t xml:space="preserve"> </w:t>
      </w:r>
      <w:r>
        <w:rPr>
          <w:color w:val="000000"/>
        </w:rPr>
        <w:t xml:space="preserve">Ο κ. Ασλανίδης προτείνει το διακανονισμό των οφειλών του προς το Δήμο κατά τρόπο ώστε να μπορεί να διασφαλιστεί η δυνατότητα ανταπόκρισης των οφειλετών στο ύψος της μηνιαίας δόσης (24 μηνιαίες δόσεις)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Η κατάσταση του οφειλέτη με την αντίστοιχη αίτηση επισυνάπτεται στο παρόν και περιλαμβάνει τις </w:t>
      </w:r>
      <w:r>
        <w:rPr>
          <w:b/>
        </w:rPr>
        <w:t>προτεινόμενες δόσεις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Με βάση τα ανωτέρω και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color w:val="000000"/>
        </w:rPr>
        <w:t>το άρθρο 170</w:t>
      </w:r>
      <w:r>
        <w:rPr/>
        <w:t xml:space="preserve"> του Ν.3463/06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2)</w:t>
      </w:r>
      <w:r>
        <w:rPr/>
        <w:t xml:space="preserve"> την υποπαρ. Α2 της παρ. Α, του άρθρου πρώτου του ν. 4152/2013 (ΦΕΚ 107/09.05.2013 τεύχος Α’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3</w:t>
      </w:r>
      <w:r>
        <w:rPr/>
        <w:t>) την εγκύκλιο ΥΠ.ΕΣ. 50045/12.01.201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4)</w:t>
      </w:r>
      <w:r>
        <w:rPr/>
        <w:t xml:space="preserve"> την ΠΟΛ 1172/09.07.201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5)</w:t>
      </w:r>
      <w:r>
        <w:rPr/>
        <w:t xml:space="preserve"> την ΠΟΛ 1112/21.05.2013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6)</w:t>
      </w:r>
      <w:r>
        <w:rPr/>
        <w:t xml:space="preserve"> </w:t>
      </w:r>
      <w:r>
        <w:rPr>
          <w:color w:val="000000"/>
          <w:shd w:fill="FFFFFF" w:val="clear"/>
        </w:rPr>
        <w:t>Το ισχύον επιτόκιο αναφοράς για πράξεις αναχρηματοδότησης της Ευρωπαϊκής Κεντρικής Τράπεζας κατά την ημερομηνία κατάθεσης της αίτησης υπαγωγή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7)</w:t>
      </w:r>
      <w:r>
        <w:rPr>
          <w:color w:val="000000"/>
          <w:shd w:fill="FFFFFF" w:val="clear"/>
        </w:rPr>
        <w:t xml:space="preserve"> Την αίτηση  και </w:t>
      </w:r>
      <w:r>
        <w:rPr>
          <w:color w:val="000000"/>
        </w:rPr>
        <w:t xml:space="preserve">τα προσκομιζόμενα στοιχεία </w:t>
      </w:r>
      <w:r>
        <w:rPr>
          <w:color w:val="000000"/>
          <w:shd w:fill="FFFFFF" w:val="clear"/>
        </w:rPr>
        <w:t xml:space="preserve">του οφειλέτη </w:t>
      </w:r>
    </w:p>
    <w:p>
      <w:pPr>
        <w:pStyle w:val="Normal"/>
        <w:shd w:fill="FFFFFF" w:val="clear"/>
        <w:spacing w:lineRule="auto" w:line="36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3028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67"/>
        <w:gridCol w:w="2288"/>
        <w:gridCol w:w="1134"/>
        <w:gridCol w:w="1134"/>
        <w:gridCol w:w="992"/>
        <w:gridCol w:w="992"/>
        <w:gridCol w:w="1276"/>
        <w:gridCol w:w="1018"/>
        <w:gridCol w:w="1392"/>
        <w:gridCol w:w="113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ΟΝ/ΝΥΜΟ ΟΦΕΙΛΕΤ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ΙΔΟΣ ΟΦΕΙΛ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ΟΣΟ ΚΥΡΙΑΣ ΟΦΕΙΛ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ΗΜ/ΝΙΑ ΥΠΟΒΟΛΗ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ΙΤΗΣ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ΟΣΟ ΠΡΟΣΑΥΞΗΣΕ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ΟΚ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ΥΝΟΛΟ ΟΦΕΙΛΗ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ΡΙΘΜΟΣ ΔΟΣΕΩ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ΟΣΟ ΜΗΝΙΑΙΑΣ ΔΟΣΗ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ΣΛΑΝΙΔΗΣ ΑΧΙΛΛΕΑΣ ΚΑΙ ΣΙΑ ΕΠ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ΕΛΟΣ ΕΚΔΙΔΟΜΕΝΩΝ ΛΟΓΑΡΙΑΣΜ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4"/>
                <w:szCs w:val="14"/>
              </w:rPr>
              <w:t>25.544,13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/6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63,26 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61,1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068,49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52,86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6"/>
          <w:szCs w:val="16"/>
        </w:rPr>
        <w:tab/>
        <w:tab/>
        <w:t xml:space="preserve">  </w:t>
        <w:tab/>
        <w:t xml:space="preserve">   Ο ΠΡΟΪΣΤΑΜΕΝΟΣ</w:t>
        <w:tab/>
        <w:tab/>
        <w:tab/>
        <w:tab/>
        <w:t xml:space="preserve">  </w:t>
        <w:tab/>
        <w:t xml:space="preserve">       Η ΔΙΕΥΘΥΝΤΡΙΑ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>ΤΑΜΕΙΑΚΗΣ ΥΠΗΡΕΣΙΑΣ</w:t>
        <w:tab/>
        <w:tab/>
        <w:tab/>
        <w:tab/>
        <w:tab/>
        <w:t>ΟΙΚΟΝΟΜΙΚΩΝ ΥΠΗΡΕΣΙΩΝ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 xml:space="preserve">  ΚΟΥΒΑΡΗΣ ΑΝΤΩΝΗΣ</w:t>
        <w:tab/>
        <w:tab/>
        <w:tab/>
        <w:tab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7:00Z</dcterms:created>
  <dc:creator>Kostas</dc:creator>
  <dc:description/>
  <dc:language>en-US</dc:language>
  <cp:lastModifiedBy>user</cp:lastModifiedBy>
  <cp:lastPrinted>2017-06-30T11:55:00Z</cp:lastPrinted>
  <dcterms:modified xsi:type="dcterms:W3CDTF">2017-07-01T08:57:00Z</dcterms:modified>
  <cp:revision>2</cp:revision>
  <dc:subject/>
  <dc:title/>
</cp:coreProperties>
</file>