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6/7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 Τριανταφυλλάκ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8,60 €, για την προμήθεια εκκινητή - πυκνωτή για το γραφείο Αντιδημάρχου Οικονομικών Υπηρεσιών στο 2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όροφο του Δημαρχείου Μοσχάτου.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Η Διεύθυνση Οικονομικών Υπηρεσιών του Δήμου, συνέταξε το από 5/7/2017 υπηρεσιακό σημείωμα (το οποίο σας επισυνάπτουμε), που αφορά την  τεκμηρίωση για την  προμήθεια εκκινητή - πυκνωτή για το γραφείο Αντιδημάρχου Οικονομικών Υπηρεσιών στο 2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όροφο του Δημαρχείου Μοσχάτου.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προμήθεια,  απαιτείται  η έγκριση δαπάνης  και η διάθεση πίστωσης  ποσού 18,60 € που θα βαρύνει τον τρέχοντα προϋπολογισμό στον Κ.Α.:10.6264 με τίτλο «ΣΥΝΤΗΡΗΣΗ ΚΑΙ ΕΠΙΣΚΕΥΗ ΛΟΙΠΩΝ ΜΗΧΑΝΗΜΑΤΩΝ»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 xml:space="preserve">Η  ΠΡΟΙΣΤΑΜΕΝΗ                     Η Δ/ΝΤΡΙΑ ΟΙΚΟΝ/ΚΩΝ           Η ΑΝΤΙΔΗΜΑΡΧΟΣ ΟΙΚΟΝ/ΚΩΝ </w:t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ΤΜΗΜΑΤΟΣ ΠΡΟΜΗΘΕΙΩΝ                     ΥΠΗΡΕΣΙΩΝ                                   ΥΠΗΡΕΣΙΩΝ       </w:t>
      </w:r>
    </w:p>
    <w:p>
      <w:pPr>
        <w:pStyle w:val="TextBody"/>
        <w:ind w:left="-426" w:firstLine="142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&amp; α.α.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 xml:space="preserve">ΕΛΕΥΘΕΡΙΑ ΚΑΤΣΝΤΩΝΗ            ΙΩΑΝΝΗΣ ΙΩΑΝΝΙΣΗΣ       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0:00Z</dcterms:created>
  <dc:creator>dx</dc:creator>
  <dc:description/>
  <cp:keywords/>
  <dc:language>en-US</dc:language>
  <cp:lastModifiedBy>DYGrigoratou</cp:lastModifiedBy>
  <cp:lastPrinted>2017-07-06T13:55:00Z</cp:lastPrinted>
  <dcterms:modified xsi:type="dcterms:W3CDTF">2017-07-06T10:49:00Z</dcterms:modified>
  <cp:revision>11</cp:revision>
  <dc:subject/>
  <dc:title>ΕΛΛΗΝΙΚΗ ΔΗΜΟΚΡΑΤΙΑ                                                               Χαλάνδρι    /   / 2009</dc:title>
</cp:coreProperties>
</file>