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>5/7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700,00  € για την προμήθεια    κλιματιστικού μηχανήματος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τεχν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Προσωπικού Μισθοδοσίας της  Δ/νσης Διοικητικών Υπηρεσιών  , συνέταξε το από 12/5/2017  υπηρεσιακό σημείωμα (το οποίο σας επισυνάπτουμε), που αφορά την τεκμηρίωση για την προμήθεια ενός κλιματιστικού μηχανήματο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την συνέχεια η Δ/νση Τεχνικών Υπηρεσιών &amp; Δόμησης, που της διαβιβάστηκε το προαναφερόμενο υπηρεσιακό σημείωμα ,  συνέταξε την από 20/6/2017 Τεχνική Περιγραφή για την παραπάνω προμήθεια, ενδεικτικού προϋπολογισμού 700,00€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 προμήθεια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700,00€ (συμπεριλαμβανομένου Φ.Π.Α.),που θα βαρύνει τον  Κ.Α.:10.7133.0001 με τίτλο «ΠΡΟΜΗΘΕΙΑ ΚΑΙ ΕΓΚΑΤΑΣΤΑΣΗ ΚΛΙΜΑΤΙΣΤΙΚΩΝ ΜΗΧΑΝΗΜΑΤΩΝ ΚΑΙ ΙΟΝΙΣΤΩΝ» του τρέχοντος προϋπολογισμού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β) έγκριση της Τεχνικής Περιγραφής της Δ/νσης Τεχνικών  Υπηρεσιών &amp; Δόμησης  με θέμα «ΠΡΟΜΗΘΕΙΑ ΚΑΙ ΕΓΚΑΤΑΣΤΣΗ ΚΛΙΜΑΤΙΣΤΙΚΟΥ ΜΗΧΑΝΗΜΑΤΟΣ 12.000 </w:t>
      </w:r>
      <w:r>
        <w:rPr>
          <w:rFonts w:cs="Tahoma" w:ascii="Tahoma" w:hAnsi="Tahoma"/>
          <w:sz w:val="22"/>
          <w:lang w:val="en-US"/>
        </w:rPr>
        <w:t>BTU</w:t>
      </w:r>
      <w:r>
        <w:rPr>
          <w:rFonts w:cs="Tahoma" w:ascii="Tahoma" w:hAnsi="Tahoma"/>
          <w:sz w:val="22"/>
        </w:rPr>
        <w:t xml:space="preserve"> ΣΤΟ ΓΡΑΦΕΙΟ ΤΟΥ ΗΜΙΟΡΟΦΟΥ 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</w:t>
      </w:r>
      <w:r>
        <w:rPr>
          <w:sz w:val="21"/>
        </w:rPr>
        <w:t>&amp;α.α.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    ΙΩΑΝΝΗΣ ΙΩΑΝΝΙΔΗΣ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7-05T08:17:00Z</dcterms:modified>
  <cp:revision>57</cp:revision>
  <dc:subject/>
  <dc:title>ΕΛΛΗΝΙΚΗ ΔΗΜΟΚΡΑΤΙΑ</dc:title>
</cp:coreProperties>
</file>