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3/7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ΠΛΗΡ.:ΕΛ.ΚΑΤΣΑΝΤΩΝΗ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για την έγκριση δαπάνης και  διάθεση της  πίστωσης, ποσού 887,84 € για την χημική ανάλυση εδάφους και </w:t>
      </w:r>
    </w:p>
    <w:p>
      <w:pPr>
        <w:pStyle w:val="Normal"/>
        <w:rPr/>
      </w:pPr>
      <w:r>
        <w:rPr>
          <w:b/>
        </w:rPr>
        <w:t>Β</w:t>
      </w:r>
      <w:r>
        <w:rPr/>
        <w:t>)</w:t>
      </w:r>
      <w:r>
        <w:rPr>
          <w:rFonts w:cs="Tahoma" w:ascii="Tahoma" w:hAnsi="Tahoma"/>
          <w:b/>
          <w:sz w:val="22"/>
          <w:szCs w:val="22"/>
        </w:rPr>
        <w:t xml:space="preserve">για την έγκριση της από 29/6/2017 τεχνικής περιγραφής της Δ/νσης Πρασίνου &amp; Κηποτεχνίας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Η   Δ/νση Πρασίνου &amp; Κηποτεχνίας  συνέταξε τo  από 21/6/2017  υπηρεσιακό σημείωμα (το οποίο σας επισυνάπτουμε) που αφορά Τεκμηριωμένο Αίτημα  για την χημική ανάλυση εδάφους στο πάρκο ενόπλων δυνάμεων της Δ.Κ. Ταύρου και την σχετική τεχνική περιγραφή   προϋπολογισμού 887,848 €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εργασίας , απαιτείται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)η έγκριση δαπάνης και διάθεση πίστωσης ποσού 887,84 € που θα βαρύνει τον τρέχοντα προϋπολογισμό  στον Κ.Α. : 35.6162.0002 με τίτλο «ΔΑΠΑΝΕΣ ΑΝΑΛΥΣΗΣ ΧΗΜΙΚΟΥ ΥΛΙΚΟΥ» και β)η έγκριση της  σχετικής τεχνικής περιγραφής της Δ/νσης Πρασίνου και Κηποτεχνίας .</w:t>
      </w:r>
    </w:p>
    <w:p>
      <w:pPr>
        <w:pStyle w:val="Normal"/>
        <w:spacing w:lineRule="auto" w:line="360"/>
        <w:ind w:left="7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1"/>
          <w:szCs w:val="22"/>
        </w:rPr>
      </w:pPr>
      <w:r>
        <w:rPr>
          <w:rFonts w:cs="Tahoma" w:ascii="Tahoma" w:hAnsi="Tahoma"/>
          <w:sz w:val="21"/>
          <w:szCs w:val="22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 ΠΡΟΙΣΤΑΜΕΝΗ               Η Δ/ΝΤΡΙΑ ΟΙΚ/ΚΩΝ          Η ΑΝΤΙΔ/ΡΧΟΣ ΟΙΚΟΝΟΜΙΚΩΝ </w:t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</w:t>
      </w:r>
      <w:r>
        <w:rPr>
          <w:sz w:val="21"/>
        </w:rPr>
        <w:t xml:space="preserve">ΥΠΗΡΕΣΙΩΝ                            ΥΠΗΡΕΣΙΩΝ   </w:t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</w:t>
      </w:r>
      <w:r>
        <w:rPr>
          <w:sz w:val="21"/>
        </w:rPr>
        <w:t xml:space="preserve">&amp; α.α.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                                                                                  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</w:t>
      </w:r>
      <w:r>
        <w:rPr>
          <w:sz w:val="21"/>
        </w:rPr>
        <w:t xml:space="preserve">ΕΛ.ΚΑΤΣΝΤΩΝΗ                 ΙΩΑΝΝΗΣ ΙΩΑΝΝΙΔΗΣ           ΒΑΣΙΛΙΚΗ ΚΑΡΑΒΙΑ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DHMOS</cp:lastModifiedBy>
  <cp:lastPrinted>2017-03-10T11:44:00Z</cp:lastPrinted>
  <dcterms:modified xsi:type="dcterms:W3CDTF">2017-07-04T09:26:00Z</dcterms:modified>
  <cp:revision>42</cp:revision>
  <dc:subject/>
  <dc:title>ΕΛΛΗΝΙΚΗ ΔΗΜΟΚΡΑΤΙΑ</dc:title>
</cp:coreProperties>
</file>