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ΑΣΤΟΧΙΕΣ ΕΔΑΦΟΥΣ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04: Θα απαγορεύεται η χωρίς λόγο παραμονή προσωπικού πλησίον της δραστηριότητα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12: Επιτόπιος έλεγχος και ανεύρεση σχετικών σχεδίων ΟΚΩ θα διενεργείται πριν την ανάληψη οποιασδήποτε νέας κατασκευή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ΚΙΝΔΥΝΟΙ ΑΠΟ ΕΡΓΟΤΑΞΙΑΚΟ ΕΞΟΠΛΙΣΜΟ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15: Σαφής κυκλοφοριακή ρύθμιση θα υφίστανται σε κάθε φάση κατασκευής του έργου αναφορικά με την έξω και έσω κυκλοφορία του έργου, μηχανοκίνητων, πεζών και υλικών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16: Θα διαμορφώνεται πάντοτε σαφές σύστημα διαχωρισμού κυκλοφορίας πεζών – οχημάτων και αντιθέτως κινούμενων οχημάτων.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Κ-017: Θα αποφεύγεται η ύπαρξη και η άνευ αδείας τοποθέτηση σταθερών εμποδίων στους χώρους κυκλοφορίας και αν αυτό δεν καταστεί δυνατόν τότε τα εμπόδια να επισημαίνονται κατάλληλα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en-US"/>
        </w:rPr>
        <w:t>K</w:t>
      </w:r>
      <w:r>
        <w:rPr>
          <w:rFonts w:cs="Tahoma" w:ascii="Tahoma" w:hAnsi="Tahoma"/>
          <w:sz w:val="22"/>
        </w:rPr>
        <w:t>-018: Θα αποφεύγεται η χωρίς λόγο κίνηση του προσωπικού μεταξύ των οχημάτων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20: Η κίνηση μηχανοκίνητου ή τηλεχειριζόμενης μηχανής σε περίπτωση ελλιπούς ορατότητας χωρίς βοηθό θα απαγορεύεται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Κ-021: Όλα τα εμπλεκόμενα στην κατασκευαστική δραστηριότητα οχήματα, μηχανήματα, μηχανές και εργαλεία, θα φέρουν τις νόμιμες άδειες, πιστοποιήσεις και εξοπλισμό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24: Ελάχιστη απόσταση και διαστήματα ασφαλείας θα προβλέπονται πλησίον του κινούμενου εξοπλισμού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25: Οι αμφιβόλου ευστάθειας επιφάνειες του έργου θα σημαίνονται και θα απομονώνονται απαγορευμένης της πρόσβασης οχημάτων σε αυτέ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26: Η μονόπλευρη φόρτωση βαρέων φορτίων και τα φορτία υψηλού κέντρου βάρους χωρίς ειδικά μέτρα θα απαγορεύονται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27:Η είσοδος και έξοδος στο εργοτάξιο οχημάτων με προβληματική φόρτωση θα ελέγχεται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28: Η εργασία φόρτωσης θα επιβλέπεται από εργοδηγό ή άλλο κατάλληλο άτομο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29: Η φόρτωση οχημάτων ή μηχανημάτων καθ’ υπέρβαση των ορίων που προβλέπει ο κατασκευαστής θα απαγορεύεται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31: Ο χώρος του εργοταξίου θα σημαίνεται καταλλήλω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33: Θα απαγορεύεται η χωρίς λόγο παραμονή προσωπικού πλησίον της επικίνδυνης δραστηριότητα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34: Η ορθή και συνεχής χρήση των καταλλήλων Μέσων Ατομικής Προστασίας θα ελέγχεται συνεχώ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ΠΤΩΣΕΙΣ ΑΠΟ ΥΨΟΣ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Κ-035: Για κάθε υψομετρική διαφορά &gt;1,00μ. επιφανειών εντός του εργοταξίου θα λαμβάνεται μέριμνα για κατάλληλα μέτρα προστασίας έναντι πτώσης, δηλαδή απομόνωση περιοχής ή απαγόρευση προσπέλασης ή κάλυψη ή ζώνες ασφαλείας ή κεκλιμένα πετάσματα ή δίκτυα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39: Μέτρα για άρση της ολισθηρότητας των περιοχών προσπέλασης του εργοταξίου θα λαμβάνονται και σε περίπτωση αντικειμενικής δυσκολίας θα προβλέπεται κατάλληλη σήμανση και χρήση αντιολισθηρών υποδημάτων από τους εργαζόμενους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Κ-040: Δημιουργία προσβάσιμων επιφανειών εργοταξίου ανώμαλης γεωμετρίας ή ατάκτως συσσωρευμένων υλικών και αν αυτό δεν είναι εφικτό θα λαμβάνονται κατάλληλα μέτρα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Κ-041: Θα καταβάλλεται διαρκής προσπάθεια από κάθε μέλος του εργοταξίου για την προσωρινή ή μόνιμη τακτοποίηση υλικών και εξοπλισμού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42: Θα υφίστανται συνεχής επίβλεψη εργοδηγού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46: Μόνο έμπειρο και ειδικευμένο προσωπικό θα χρησιμοποιείται για αυτή την εργασία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ΚΡΗΞΕΙΣ, ΕΚΤΟΞΕΥΜΕΝΑ ΥΛΙΚΑ, ΘΡΑΥΣΜΑΤΑ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49: Θα απαγορεύεται το κάπνισμα και η χρήση γυμνής φλόγας εντός της επικίνδυνης περιοχή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ΠΤΩΣΕΙΣ, ΜΕΤΑΤΟΠΙΣΕΙΣ ΥΛΙΚΩΝ ΚΑΙ ΑΝΤΙΚΕΙΜΕΝΩΝ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81: Θα απαγορεύεται η διακίνηση μη χύδην υλικών που δεν θα είναι σταθερά προσδεμένα στο όχημα ή εξασφαλισμένα έναντι μετακίνηση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83: Τα υλικά που μεταφέρονται σε παλέτες θα μετακινούνται κατόπιν ελέγχου της συσκευασίας του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ΠΥΡΚΑΓΙΕΣ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Κ-091: Πλησίον δραστηριοτήτων που μπορεί να προκληθεί πυρκαγιά θα υπάρχει πάντοτε κατάλληλος πυροσβεστικός εξοπλισμό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94: Θα λαμβάνεται μέριμνα ώστε το καύσιμο φορτίο πλησίον να περιορίζεται στο ελάχιστο δυνατόν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97: Εργασία πλησίον εναέριων ηλεκτρικών αγωγών που πρέπει να παραμείνουν υπό τάση, θα εκτελείται με ιδιαίτερη προσοχή και με τα αναγκαία μέτρα ασφαλεία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-098: Θα καταβάλλεται προσπάθεια ώστε να μην συνυπάρχουν σε κοντινή απόσταση ηλεκτροφόρες γραμμές, κατασκευαστική δραστηριότητα και καύσιμο φορτίο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099: Πριν την έναρξη εργασιών θα εντοπίζονται γραμμές διέλευσης ηλεκτρισμού και όταν είναι δυνατόν θα διακόπτονται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ΗΛΕΚΤΡΟΠΛΗΞΙΑ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Κ-101: Ιδιαίτερη προσοχή θα δοθεί σε περίπτωση εναέριων ηλεκτροφόρων γραμμών, όταν εκτελούνται εργασίες με ανυψούμενα υλικά ή εξοπλισμό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ΕΓΚΑΥΜΑΤΑ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121: Ο χειρισμός μιγμάτων ασβέστη θα γίνεται με μεγάλη προσοχή και εάν είναι δυνατόν σε κλειστό κύκλωμα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Κ-124: Θα υφίσταται πλησίον της διεργασίας αυτής δυνατότητα πλύσης με άφθονο νερό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ΕΚΘΕΣΗ ΣΕ ΒΛΑΠΤΙΚΟΥΣ ΠΑΡΑΓΟΝΤΕΣ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131: Μέριμνα θα λαμβάνεται ώστε οι θορυβώδεις εγκαταστάσεις και δραστηριότητες να επιλέγονται κατάλληλα ή να τροποποιούνται ή να απομακρύνονται ή να απομονώνονται και αν αυτό δεν είναι εφικτό θα τοποθετείται σήμανση στην περιοχή και θα ελαχιστοποιείται η έκθεση των εργαζομένων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132: Θα επιλέγονται μέθοδοι εργασίας που παράγουν την κατά το δυνατόν λιγότερη σκόνη και αν αυτό δεν είναι εφικτό θα ελαχιστοποιείται η έκθεση των εργαζομένων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-133: Σε εργασία ακραίων θερμοκρασιών θα ακολουθείται ειδικό σχέδιο αντιμετώπισης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Κ-134: Η έκθεση του προσωπικού στα καυσαέρια των οχημάτων, μηχανημάτων και μηχανών θα ελαχιστοποιείται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ΣΑΥ – Τμήμα Γ - Συνδέσεις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09" w:right="530" w:hanging="1"/>
      <w:jc w:val="both"/>
      <w:textAlignment w:val="baseline"/>
      <w:outlineLvl w:val="4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Υποσέλιδο Char"/>
    <w:basedOn w:val="Style10"/>
    <w:qFormat/>
    <w:rPr>
      <w:sz w:val="24"/>
      <w:szCs w:val="24"/>
    </w:rPr>
  </w:style>
  <w:style w:type="character" w:styleId="Char1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1">
    <w:name w:val="Τμήμα κειμένου"/>
    <w:basedOn w:val="Normal"/>
    <w:qFormat/>
    <w:pPr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08:00Z</dcterms:created>
  <dc:creator>ML04614254</dc:creator>
  <dc:description/>
  <cp:keywords/>
  <dc:language>en-US</dc:language>
  <cp:lastModifiedBy>Hlias</cp:lastModifiedBy>
  <cp:lastPrinted>2007-05-30T14:52:00Z</cp:lastPrinted>
  <dcterms:modified xsi:type="dcterms:W3CDTF">2017-07-12T12:12:00Z</dcterms:modified>
  <cp:revision>19</cp:revision>
  <dc:subject/>
  <dc:title>ΕΛΛΗΝΙΚΗ  ΔΗΜΟΚΡΑΤΙΑ</dc:title>
</cp:coreProperties>
</file>