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20-7-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sz w:val="28"/>
          <w:szCs w:val="28"/>
        </w:rPr>
        <w:t xml:space="preserve">«Λήψη απόφασης για τη συνδιοργάνωση εκδήλωσης»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Η ΑΜΚΕ «τετΑ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ημόριο» αποτελεί μία συλλογικότητα με στόχο την ενημέρωση και την ευαισθητοποίηση του κοινού σε θέματα σχετικά με τον </w:t>
      </w:r>
      <w:r>
        <w:rPr>
          <w:sz w:val="28"/>
          <w:szCs w:val="28"/>
          <w:lang w:val="en-US"/>
        </w:rPr>
        <w:t>hiv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aids</w:t>
      </w:r>
      <w:r>
        <w:rPr>
          <w:sz w:val="28"/>
          <w:szCs w:val="28"/>
        </w:rPr>
        <w:t xml:space="preserve"> . Με αφορμή την παγκόσμια ημέρα κατά του </w:t>
      </w:r>
      <w:r>
        <w:rPr>
          <w:sz w:val="28"/>
          <w:szCs w:val="28"/>
          <w:lang w:val="en-US"/>
        </w:rPr>
        <w:t>hiv</w:t>
      </w:r>
      <w:r>
        <w:rPr>
          <w:sz w:val="28"/>
          <w:szCs w:val="28"/>
        </w:rPr>
        <w:t xml:space="preserve"> προτείνει τη πραγματοποίηση κοινωνικής δράσης για το διάστημα 1-14 Δεκεμβρίου 2017, στα Σφαγεία, στο πρώην ΚΕΠ Ταύρου. Η δράση, όπως αναλυτικά περιγράφεται στην επισυναπτόμενη πρόταση της οργάνωσης που έχει την ονομασία “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tro</w:t>
      </w:r>
      <w:r>
        <w:rPr>
          <w:sz w:val="28"/>
          <w:szCs w:val="28"/>
        </w:rPr>
        <w:t xml:space="preserve">”, επιχειρεί να συνδυάσει  την έγκυρη επιστημονική ενημέρωση με την καλλιτεχνική δημιουργία και την κοινωνική ευαισθητοποίηση. Μάλιστα, η διοργάνωση έχει, ήδη, εξασφαλίσει την αιγίδα της </w:t>
      </w:r>
      <w:r>
        <w:rPr>
          <w:sz w:val="28"/>
          <w:szCs w:val="28"/>
          <w:lang w:val="en-US"/>
        </w:rPr>
        <w:t>Unicef</w:t>
      </w:r>
      <w:r>
        <w:rPr>
          <w:sz w:val="28"/>
          <w:szCs w:val="28"/>
        </w:rPr>
        <w:t xml:space="preserve">, του Ιατρικού Συλλόγου Αθηνών, της Ελληνικής Εταιρείας Μελέτης και Αντιμετώπισης </w:t>
      </w:r>
      <w:r>
        <w:rPr>
          <w:sz w:val="28"/>
          <w:szCs w:val="28"/>
          <w:lang w:val="en-US"/>
        </w:rPr>
        <w:t>Aids</w:t>
      </w:r>
      <w:r>
        <w:rPr>
          <w:sz w:val="28"/>
          <w:szCs w:val="28"/>
        </w:rPr>
        <w:t xml:space="preserve"> (Ε.Ε.Μ.Α.Α.) 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Με βάση τα παραπάνω και σε συνδυασμό με ότ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Αφορά το σύνολο της κοινωνίας και ειδικότερα ευπαθείς κοινωνικές ομάδε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Ο χαρακτήρας της διοργάνωσης είναι αμιγής μη κερδοσκοπικός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υνάδει με τους σκοπούς και τους στόχους της Κοινωνικής Υπηρεσίας του Δήμο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Χαρακτηρίζεται από καινοτόμο σχεδιασμό και εξασφαλίζει τη συμμετοχή σημαντικών κοινωνικών φορέων,  επιστημόνων ιατρών και εικαστικών καλλιτεχνών, 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αρακαλούμε στη προσεχή συνεδρίαση του σώματος την λήψη απόφασης για συνδιοργάνωση της κοινωνικοπολιτιστικής εκδήλωσης “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tro</w:t>
      </w:r>
      <w:r>
        <w:rPr>
          <w:sz w:val="28"/>
          <w:szCs w:val="28"/>
        </w:rPr>
        <w:t>” με την  ΑΜΚΕ «τετΑ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ημόριο» για το διάστημα 1-14 Δεκεμβρίου 2017, στα Σφαγεία, στο πρώην ΚΕΠ Ταύρου. 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Επισυνάπτεται η αναλυτική πρόταση της οργάνωσης.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Ο Προϊστάμενος Διεύθυνσης </w:t>
        <w:tab/>
        <w:tab/>
        <w:tab/>
        <w:tab/>
        <w:t>Ο Αντιδήμαρχος</w:t>
      </w:r>
    </w:p>
    <w:p>
      <w:pPr>
        <w:pStyle w:val="3"/>
        <w:ind w:left="0" w:hanging="0"/>
        <w:rPr/>
      </w:pPr>
      <w:r>
        <w:rPr>
          <w:sz w:val="26"/>
          <w:szCs w:val="26"/>
        </w:rPr>
        <w:t>Πολιτισμού- Αθλητισμού-                                          Κοινωνικών Υπηρεσιών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>Κοινωνικών Υπηρεσιών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3"/>
        <w:spacing w:before="0" w:after="120"/>
        <w:ind w:left="0" w:hanging="0"/>
        <w:rPr/>
      </w:pPr>
      <w:r>
        <w:rPr>
          <w:sz w:val="26"/>
          <w:szCs w:val="26"/>
        </w:rPr>
        <w:t>Γιάννης Ιωαννίδης                                                     Βασίλης Γρούμπας</w:t>
      </w:r>
    </w:p>
    <w:sectPr>
      <w:type w:val="nextPage"/>
      <w:pgSz w:w="11906" w:h="16838"/>
      <w:pgMar w:left="1800" w:right="1800" w:gutter="0" w:header="0" w:top="1440" w:footer="0" w:bottom="32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50:00Z</dcterms:created>
  <dc:creator>OIKONOMIKH(Despoina)</dc:creator>
  <dc:description/>
  <cp:keywords/>
  <dc:language>en-US</dc:language>
  <cp:lastModifiedBy>Ioannidis</cp:lastModifiedBy>
  <cp:lastPrinted>2016-11-11T09:49:00Z</cp:lastPrinted>
  <dcterms:modified xsi:type="dcterms:W3CDTF">2017-08-10T12:20:00Z</dcterms:modified>
  <cp:revision>3</cp:revision>
  <dc:subject/>
  <dc:title>                           </dc:title>
</cp:coreProperties>
</file>