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3172"/>
        <w:gridCol w:w="5050"/>
        <w:gridCol w:w="142"/>
      </w:tblGrid>
      <w:tr>
        <w:trPr>
          <w:trHeight w:val="80" w:hRule="atLeast"/>
          <w:cantSplit w:val="true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hanging="432"/>
              <w:rPr>
                <w:rFonts w:ascii="Arial" w:hAnsi="Arial" w:cs="Arial"/>
                <w:bCs w:val="false"/>
                <w:lang w:val="en-US" w:eastAsia="en-US"/>
              </w:rPr>
            </w:pPr>
            <w:r>
              <w:rPr>
                <w:rFonts w:cs="Arial" w:ascii="Arial" w:hAnsi="Arial"/>
                <w:bCs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30655</wp:posOffset>
                  </wp:positionH>
                  <wp:positionV relativeFrom="paragraph">
                    <wp:posOffset>-257810</wp:posOffset>
                  </wp:positionV>
                  <wp:extent cx="523875" cy="533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Cs w:val="22"/>
                <w:lang w:val="en-US"/>
              </w:rPr>
            </w:pPr>
            <w:r>
              <w:rPr>
                <w:rFonts w:cs="Arial" w:ascii="Arial" w:hAnsi="Arial"/>
                <w:bCs w:val="false"/>
                <w:szCs w:val="22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  <w:p>
            <w:pPr>
              <w:pStyle w:val="Heading1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– ΤΑΥΡΟΥ</w:t>
            </w:r>
          </w:p>
        </w:tc>
        <w:tc>
          <w:tcPr>
            <w:tcW w:w="5192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831" w:leader="none"/>
                <w:tab w:val="left" w:pos="973" w:leader="none"/>
              </w:tabs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ΔΗΜΟΣ</w:t>
              <w:tab/>
              <w:t>:</w:t>
              <w:tab/>
              <w:t>ΜΟΣΧΑΤΟΥ – ΤΑΥΡΟΥ</w:t>
            </w:r>
          </w:p>
          <w:p>
            <w:pPr>
              <w:pStyle w:val="Normal"/>
              <w:tabs>
                <w:tab w:val="clear" w:pos="720"/>
                <w:tab w:val="left" w:pos="831" w:leader="none"/>
                <w:tab w:val="left" w:pos="973" w:leader="none"/>
              </w:tabs>
              <w:ind w:left="831" w:hanging="831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1" w:leader="none"/>
                <w:tab w:val="left" w:pos="973" w:leader="none"/>
              </w:tabs>
              <w:ind w:left="1115" w:hanging="1115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ΕΡΓΟ  </w:t>
              <w:tab/>
              <w:t>:</w:t>
              <w:tab/>
              <w:t>"ΣΥΝΤΗΡΗΣΗ ΕΠΙΣΚΕΥΗ ΦΘΟΡΩΝ ΔΗΜΟΤΙΚΩΝ ΟΔΩΝ”</w:t>
            </w:r>
          </w:p>
          <w:p>
            <w:pPr>
              <w:pStyle w:val="Normal"/>
              <w:tabs>
                <w:tab w:val="clear" w:pos="720"/>
                <w:tab w:val="left" w:pos="831" w:leader="none"/>
                <w:tab w:val="left" w:pos="973" w:leader="none"/>
              </w:tabs>
              <w:ind w:left="1115" w:hanging="1115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. Μελέτης:      6 / 2016</w:t>
            </w:r>
          </w:p>
          <w:p>
            <w:pPr>
              <w:pStyle w:val="Normal"/>
              <w:tabs>
                <w:tab w:val="clear" w:pos="720"/>
                <w:tab w:val="left" w:pos="831" w:leader="none"/>
                <w:tab w:val="left" w:pos="973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ΔΙΕΥΘΥΝΣΗ ΤΕΧΝΙΚΩΝ ΥΠΗΡΕΣΙΩΝ ΚΑ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ΔΟΜΗΣΗΣ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ΤΕΧΝΙΚΗ ΥΠΗΡΕΣΙΑ.</w:t>
            </w:r>
          </w:p>
          <w:p>
            <w:pPr>
              <w:pStyle w:val="Heading2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-----------------</w:t>
            </w:r>
          </w:p>
        </w:tc>
        <w:tc>
          <w:tcPr>
            <w:tcW w:w="519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Δ/νση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Κοραή 36 &amp; Αγ. Γερασίμου,</w:t>
            </w:r>
          </w:p>
        </w:tc>
        <w:tc>
          <w:tcPr>
            <w:tcW w:w="5192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73" w:leader="none"/>
              </w:tabs>
              <w:ind w:left="1115" w:hanging="1115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ΔΟΧΟΣ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  <w:tab/>
            </w:r>
            <w:r>
              <w:rPr>
                <w:rFonts w:cs="Tahoma" w:ascii="Tahoma" w:hAnsi="Tahoma"/>
                <w:sz w:val="20"/>
                <w:szCs w:val="20"/>
              </w:rPr>
              <w:t>κ. Ιωάννης Κωνσταντινίδης του Δημητρίου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831" w:hanging="831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ab/>
            </w:r>
          </w:p>
          <w:p>
            <w:pPr>
              <w:pStyle w:val="Web"/>
              <w:tabs>
                <w:tab w:val="clear" w:pos="720"/>
                <w:tab w:val="left" w:pos="851" w:leader="none"/>
              </w:tabs>
              <w:spacing w:before="0" w:after="0"/>
              <w:ind w:left="831" w:hanging="8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Κώδ.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345, Μοσχάτο,</w:t>
            </w:r>
          </w:p>
        </w:tc>
        <w:tc>
          <w:tcPr>
            <w:tcW w:w="519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Τηλέφωνο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3-2019615,</w:t>
            </w:r>
          </w:p>
        </w:tc>
        <w:tc>
          <w:tcPr>
            <w:tcW w:w="519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Τηλεομοιοτυπία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0-9416154,</w:t>
            </w:r>
          </w:p>
        </w:tc>
        <w:tc>
          <w:tcPr>
            <w:tcW w:w="519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Πληροφορίε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Νικόλαος Χ. Πασχαλινό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</w:t>
            </w:r>
          </w:p>
        </w:tc>
        <w:tc>
          <w:tcPr>
            <w:tcW w:w="519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360"/>
        <w:rPr>
          <w:u w:val="single"/>
        </w:rPr>
      </w:pPr>
      <w:r>
        <w:rPr>
          <w:u w:val="single"/>
        </w:rPr>
        <w:t>ΑΙΤΙΟΛΟΓΙΚΗ ΕΚΘΕΣΗ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(συνοδεύει τον 2</w:t>
      </w:r>
      <w:r>
        <w:rPr>
          <w:bCs/>
          <w:vertAlign w:val="superscript"/>
        </w:rPr>
        <w:t>ο</w:t>
      </w:r>
      <w:r>
        <w:rPr>
          <w:bCs/>
        </w:rPr>
        <w:t xml:space="preserve"> ΑΠΕ ΤΕΛΙΚΟ-ΤΑΚΤΟΠΟΙΗΤΙΚΟ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Η παρούσα αιτιολογική έκθεση αφορά τον 2</w:t>
      </w:r>
      <w:r>
        <w:rPr>
          <w:vertAlign w:val="superscript"/>
        </w:rPr>
        <w:t>ο</w:t>
      </w:r>
      <w:r>
        <w:rPr/>
        <w:t xml:space="preserve"> Α.Π.Ε. για το έργο </w:t>
      </w:r>
      <w:r>
        <w:rPr>
          <w:b/>
          <w:bCs/>
        </w:rPr>
        <w:t>«ΣΥΝΤΗΡΗΣΗ ΕΠΙΣΚΕΥΗ ΦΘΟΡΩΝ ΔΗΜΟΤΙΚΩΝ ΟΔΩΝ</w:t>
      </w:r>
      <w:r>
        <w:rPr/>
        <w:t>»: Αρ. Μελ. 06/2016, που συντάχθηκε από την Τεχνική Υπηρεσία μας σύμφωνα με τις κείμενες διατάξεις. Ο 2</w:t>
      </w:r>
      <w:r>
        <w:rPr>
          <w:vertAlign w:val="superscript"/>
        </w:rPr>
        <w:t>ος</w:t>
      </w:r>
      <w:r>
        <w:rPr/>
        <w:t xml:space="preserve"> Α.Π.Ε. είναι Τελικός -  Τακτοποιητικό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Α.- ΤΥΠΙΚΑ ΣΤΟΙΧΕΙΑ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Αριθμός μελέτης          </w:t>
        <w:tab/>
        <w:tab/>
        <w:t>: 06/2016,</w:t>
      </w:r>
    </w:p>
    <w:p>
      <w:pPr>
        <w:pStyle w:val="Normal"/>
        <w:jc w:val="both"/>
        <w:rPr/>
      </w:pPr>
      <w:r>
        <w:rPr/>
        <w:t>Προϋπολογισμός μελέτης</w:t>
        <w:tab/>
        <w:tab/>
        <w:t>: 350.000,00 € με Φ.Π.Α.,</w:t>
      </w:r>
    </w:p>
    <w:p>
      <w:pPr>
        <w:pStyle w:val="Normal"/>
        <w:jc w:val="both"/>
        <w:rPr/>
      </w:pPr>
      <w:r>
        <w:rPr/>
        <w:t>Χρηματοδότηση</w:t>
        <w:tab/>
        <w:tab/>
        <w:tab/>
        <w:t>: ΣΑΤΑ,</w:t>
      </w:r>
    </w:p>
    <w:p>
      <w:pPr>
        <w:pStyle w:val="Normal"/>
        <w:jc w:val="both"/>
        <w:rPr/>
      </w:pPr>
      <w:r>
        <w:rPr/>
        <w:t>Ημερομηνία Διαγωνισμού</w:t>
        <w:tab/>
        <w:tab/>
        <w:t>: 26/07/2016,</w:t>
      </w:r>
    </w:p>
    <w:p>
      <w:pPr>
        <w:pStyle w:val="Normal"/>
        <w:jc w:val="both"/>
        <w:rPr/>
      </w:pPr>
      <w:r>
        <w:rPr/>
        <w:t>Σύστημα δημοπράτησης</w:t>
        <w:tab/>
        <w:tab/>
        <w:t>: Ενιαίο ποσοστό έκπτωσης,</w:t>
      </w:r>
    </w:p>
    <w:p>
      <w:pPr>
        <w:pStyle w:val="Normal"/>
        <w:jc w:val="both"/>
        <w:rPr/>
      </w:pPr>
      <w:r>
        <w:rPr/>
        <w:t xml:space="preserve">Ανάδοχος </w:t>
        <w:tab/>
        <w:tab/>
        <w:tab/>
        <w:tab/>
        <w:t>: Κωνσταντινίδης Ιωάννης,</w:t>
      </w:r>
    </w:p>
    <w:p>
      <w:pPr>
        <w:pStyle w:val="Normal"/>
        <w:jc w:val="both"/>
        <w:rPr/>
      </w:pPr>
      <w:r>
        <w:rPr/>
        <w:t>Ποσοστό έκπτωσης</w:t>
        <w:tab/>
        <w:tab/>
        <w:tab/>
        <w:t>: 15% στις τιμές του τιμολογίου της μελέτης,</w:t>
      </w:r>
    </w:p>
    <w:p>
      <w:pPr>
        <w:pStyle w:val="Normal"/>
        <w:jc w:val="both"/>
        <w:rPr/>
      </w:pPr>
      <w:r>
        <w:rPr/>
        <w:t xml:space="preserve">Απόφαση Ανάθεσης                </w:t>
        <w:tab/>
        <w:t>: 241/2016 απόφαση ΟΙΚ.ΕΠ.,</w:t>
      </w:r>
    </w:p>
    <w:p>
      <w:pPr>
        <w:pStyle w:val="Normal"/>
        <w:jc w:val="both"/>
        <w:rPr/>
      </w:pPr>
      <w:r>
        <w:rPr/>
        <w:t>Ημερομηνία Σύμβασης</w:t>
        <w:tab/>
        <w:tab/>
        <w:t>: Αρ. Πρωτ. 33391/28-12-2016,</w:t>
      </w:r>
    </w:p>
    <w:p>
      <w:pPr>
        <w:pStyle w:val="Normal"/>
        <w:jc w:val="both"/>
        <w:rPr/>
      </w:pPr>
      <w:r>
        <w:rPr/>
        <w:t>Ποσό σύμβασης</w:t>
        <w:tab/>
        <w:tab/>
        <w:tab/>
        <w:t>: 297.815,34 € με Φ.Π.Α.,</w:t>
      </w:r>
    </w:p>
    <w:p>
      <w:pPr>
        <w:pStyle w:val="Normal"/>
        <w:jc w:val="both"/>
        <w:rPr/>
      </w:pPr>
      <w:r>
        <w:rPr/>
        <w:t>Συμβατικός χρόνος περαίωσης</w:t>
        <w:tab/>
        <w:t>: 4 μήνες,</w:t>
      </w:r>
    </w:p>
    <w:p>
      <w:pPr>
        <w:pStyle w:val="Normal"/>
        <w:jc w:val="both"/>
        <w:rPr/>
      </w:pPr>
      <w:r>
        <w:rPr/>
        <w:t xml:space="preserve">Παράταση χρόνου περαίωσης </w:t>
        <w:tab/>
        <w:t>: 2 μήνες, απόφαση 112/2017 Δ.Σ.,</w:t>
      </w:r>
    </w:p>
    <w:p>
      <w:pPr>
        <w:pStyle w:val="Normal"/>
        <w:jc w:val="both"/>
        <w:rPr/>
      </w:pPr>
      <w:r>
        <w:rPr/>
        <w:t>Χρόνος Περαίωσης</w:t>
        <w:tab/>
        <w:tab/>
        <w:tab/>
        <w:t>: 27 Ιουνίου 2017 (ΑΔΑ:6ΛΘΛΩΚΡ-7Ν0),</w:t>
      </w:r>
    </w:p>
    <w:p>
      <w:pPr>
        <w:pStyle w:val="Normal"/>
        <w:jc w:val="both"/>
        <w:rPr/>
      </w:pPr>
      <w:r>
        <w:rPr/>
        <w:t>Ισχύουσες διατάξεις</w:t>
        <w:tab/>
        <w:tab/>
        <w:tab/>
        <w:t>: Ν.3463/06, Ν3669/08, Ν2338/95, Ν3852/10,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>Ν4070/12, Ν4071/12, Ν4412/16,</w:t>
      </w:r>
    </w:p>
    <w:p>
      <w:pPr>
        <w:pStyle w:val="Normal"/>
        <w:jc w:val="both"/>
        <w:rPr/>
      </w:pPr>
      <w:r>
        <w:rPr/>
        <w:t>Επιβλέπων Μηχανικός</w:t>
        <w:tab/>
        <w:tab/>
        <w:t>: Νικόλαος Χ. Πασχαλινός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Πολιτικός Μηχανικός</w:t>
      </w:r>
    </w:p>
    <w:p>
      <w:pPr>
        <w:pStyle w:val="Heading2"/>
        <w:rPr>
          <w:u w:val="single"/>
        </w:rPr>
      </w:pPr>
      <w:r>
        <w:rPr>
          <w:u w:val="single"/>
        </w:rPr>
        <w:t>Β.- ΑΝΤΙΚΕΙΜΕΝΟ ΕΡΓΟΛΑΒΙΑ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Σύμφωνα με τα συμβατικά τεύχη που συνοδεύουν την μελέτη και ειδικότερα με το τεύχος της Τεχνικής Περιγραφής, το αντικείμενο της εργολαβίας ήταν τα εξή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ind w:left="709" w:hanging="425"/>
        <w:jc w:val="both"/>
        <w:rPr/>
      </w:pPr>
      <w:r>
        <w:rPr/>
        <w:t>Απόξεση (φρεζάρισμα) του υφισταμένου ασφαλτοτάπητ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Στα τμήματα με κατεστραμμένη επιφάνεια, αποσύνθεση αδρανών, εκτεταμένες καθιζήσεις ή πτυχώσεις έγινε αποξήλωση του ασφαλτοτάπητα και των στρώσεων οδοστρωσία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Όπου υπάρχουν παρεμβάσεις επί του οδοστρώματος (όπως σκυροδετήσεις κ.λ.π.) καθαιρέθηκα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Στα τμήματα που έγιναν οι εργασίες (2) και (3) κατασκευάσθηκε κατάλληλη στρώση σταθεροποίησης και όπου κρίθηκε αναγκαίο με στρώση εξυγίανσ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Πραγματοποιήθηκε προετοιμασία οδοστρωσίας με συγκολλητική επάλειψη και όπου απαιτήθηκε προεπάλειψ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Διάστρωση όπου απαιτήθηκε ισοπεδωτικής στρώσ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Διάστρωση νέου ασφαλτικού τάπητα κυκλοφορίας πάχους 0,05μ. σύμφωνα με τη Π.Τ.Π. Α26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Ανύψωση ή υποβίβαση φρεατίων Ο.Κ.Ω. στην τελική στάθμη του οδοστρώματο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Διαγράμμιση ή αναδιαγράμμιση οδών όπου εφαρμοζόταν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Σε τμήμα της οδού Κονίτσης και Ιλισού έγιναν επίσης εκσκαφές προς διαμόρφωση υπόβασης οδοστρωσία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Στην οδό Κοντονή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ο ασφαλτοτάπητας διαστρώθηκε στο πλάτος της υπάρχουσας διαμορφωθείσας κατάστασης στο τμήμα της οδού μεταξύ της οδού Αφών Γιαννίδη (πρώην Πεντέλης) προς την οδό Μοσχονησίων και για όσο μήκος απαιτήθηκε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έγινε ανακατασκευή κρασπεδορείθρων και ασφαλτόστρωσης εκατέρωθεν της συμβολής της με την οδό Μοσχονησίων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Body2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Στη μελέτη περιλαμβάνονταν οι ποσότητες για μικρής κλίμακας κατασκευές – επισκευές κρασπεδορείθρων, πεζοδρομίων και αχιβάδων από σκυρόδεμα σε διασταυρώσεις δρόμων και υλοποιήθηκαν όπου υποδείχτηκε από την Υπηρεσί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Γ.- ΣΤΑΔΙΟ ΕΡΓΑΣΙΩ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Οι εργασίες της εργολαβίας έχουν περαιωθεί κανονικά εντός του εγκεκριμένου χρόνου περαίωσης με βάση την απόφαση 112/2017 Δ.Σ., (ΑΔΑ:6ΛΘΛΩΚΡ-7Ν0), σύμφωνα με τις εγκεκριμένες Τεχνικές προδιαγραφές και της υποδείξεις της Επιβλέπουσας Υπηρεσίας. Για την παρούσα εργολαβία έχει εκδοθεί η με αρ. πρωτ. 15695/17 “Βεβαίωση Περαίωση Εργασιών” (ΑΔΑ:7ΜΘ0ΩΚΡ-Σ7Α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Δ.- ΛΟΓΟΙ ΣΥΝΤΑΞΗΣ ΠΡΟΤΕΙΝΟΜΕΝΟΥ 2</w:t>
      </w:r>
      <w:r>
        <w:rPr>
          <w:b/>
          <w:bCs/>
          <w:u w:val="single"/>
          <w:vertAlign w:val="superscript"/>
        </w:rPr>
        <w:t>ου</w:t>
      </w:r>
      <w:r>
        <w:rPr>
          <w:b/>
          <w:bCs/>
          <w:u w:val="single"/>
        </w:rPr>
        <w:t xml:space="preserve"> ΑΠΕ (ΤΕΛΙΚΟΥ ΤΑΚΤΟΠΟΙΗΤΙΚΟΥ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>Ο 2</w:t>
      </w:r>
      <w:r>
        <w:rPr>
          <w:vertAlign w:val="superscript"/>
        </w:rPr>
        <w:t xml:space="preserve">ος </w:t>
      </w:r>
      <w:r>
        <w:rPr/>
        <w:t xml:space="preserve"> Α.Π.Ε. (Τελικός-Τακτοποιητικός) συντάσσεται για να συμπεριλάβει: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/>
        <w:t>αυξομειώσεις ποσοτήτων των συμβατικών εργασιών, έτσι όπως προκέκυψαν από τις εγκεκριμένες Αναλυτικές Επιμετρήσεις της εργολαβίας, μετά την ολοκλήρωση του έργου.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/>
        <w:t>την απορρόφηση μέρους των απροβλέπτων δαπανών για την δαπάνη των εργασιών που προκύπτουν από το 1</w:t>
      </w:r>
      <w:r>
        <w:rPr>
          <w:vertAlign w:val="superscript"/>
        </w:rPr>
        <w:t>ο</w:t>
      </w:r>
      <w:r>
        <w:rPr/>
        <w:t xml:space="preserve"> Π.Κ.Τ.Μ.Ν.Ε. οι οποίες εγκρίθηκαν στον 1</w:t>
      </w:r>
      <w:r>
        <w:rPr>
          <w:vertAlign w:val="superscript"/>
        </w:rPr>
        <w:t>ο</w:t>
      </w:r>
      <w:r>
        <w:rPr/>
        <w:t xml:space="preserve"> Α.Π.Ε. σύμφωνα με την 170/24-05-2017 απόφαση Δ.Σ. (ΑΔΑ:Ω4ΓΗΩΚΡ-ΓΒΤ).</w:t>
      </w:r>
    </w:p>
    <w:p>
      <w:pPr>
        <w:pStyle w:val="Normal"/>
        <w:ind w:firstLine="720"/>
        <w:jc w:val="both"/>
        <w:rPr/>
      </w:pPr>
      <w:r>
        <w:rPr/>
        <w:t>την απορρόφηση μέρους των επί έλαττον δαπανών, που προκύπτουν από μειώσεις εργασιών οι οποίες είχαν προϋπολογιστεί στην μελέτη και στον 1</w:t>
      </w:r>
      <w:r>
        <w:rPr>
          <w:vertAlign w:val="superscript"/>
        </w:rPr>
        <w:t>ο</w:t>
      </w:r>
      <w:r>
        <w:rPr/>
        <w:t xml:space="preserve"> Α.Π.Ε. Σημειώνεται ότι το έργο ήταν κυρίως έργο συντήρησης και δύσκολο εξ’ αρχής να προϋπολογισθούν όλες οι ποσότητες των εργασιών.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/>
        <w:t>την μείωση της δαπάνης των Απολογιστικών Εργασιών, και τέλος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/>
        <w:t>την μείωση της δαπάνης Αναθεώρη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b/>
          <w:bCs/>
        </w:rPr>
        <w:t>Ε.- ΟΙΚΟΝΟΜΙΚΑ ΣΤΟΙΧΕΙ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u w:val="single"/>
        </w:rPr>
      </w:pPr>
      <w:r>
        <w:rPr/>
        <w:t>Ο 2</w:t>
      </w:r>
      <w:r>
        <w:rPr>
          <w:vertAlign w:val="superscript"/>
        </w:rPr>
        <w:t>ος</w:t>
      </w:r>
      <w:r>
        <w:rPr/>
        <w:t xml:space="preserve"> Α.Π.Ε. (Τελικός-Τακτοποιητικός) παρουσιάζει μείωση ποσού 3.038,92 ευρώ (ποσοστού 1,02 %) ως προς την αρχική σύμβαση, </w:t>
      </w:r>
      <w:r>
        <w:rPr>
          <w:b/>
        </w:rPr>
        <w:t xml:space="preserve">η δε απαιτούμενη πίστωση ανέρχεται στο ποσό των 294.776,42 ευρώ, </w:t>
      </w:r>
      <w:r>
        <w:rPr/>
        <w:t>(Δαπάνη για εργασίες 237.722,692 € και για Φ.Π.Α. 57.053,50 €).</w:t>
      </w:r>
    </w:p>
    <w:p>
      <w:pPr>
        <w:pStyle w:val="TextBody"/>
        <w:ind w:firstLine="720"/>
        <w:rPr/>
      </w:pPr>
      <w:r>
        <w:rPr/>
        <w:t xml:space="preserve">Με την ολοκλήρωση των εργασιών της παρούσας εργολαβίας </w:t>
      </w:r>
      <w:r>
        <w:rPr>
          <w:b/>
          <w:bCs/>
          <w:u w:val="single"/>
        </w:rPr>
        <w:t>δεν τροποποιήθηκε το αρχικό συμβατικό αντικείμενο.</w:t>
      </w:r>
    </w:p>
    <w:p>
      <w:pPr>
        <w:pStyle w:val="Normal"/>
        <w:jc w:val="both"/>
        <w:rPr/>
      </w:pPr>
      <w:r>
        <w:rPr/>
        <w:tab/>
        <w:t>Σας ενημερώνουμε επίσης ότ</w:t>
      </w:r>
      <w:bookmarkStart w:id="0" w:name="_GoBack"/>
      <w:bookmarkEnd w:id="0"/>
      <w:r>
        <w:rPr/>
        <w:t>ι ο παρών 2</w:t>
      </w:r>
      <w:r>
        <w:rPr>
          <w:vertAlign w:val="superscript"/>
        </w:rPr>
        <w:t>ος</w:t>
      </w:r>
      <w:r>
        <w:rPr/>
        <w:t xml:space="preserve"> Α.Π.Ε. (Τελικός-Τακτοποιητικός), έγινε ανεπιφύλακτα δεκτός από τον ανάδο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ΜΟΣΧΑΤΟ         /07/201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544"/>
      </w:tblGrid>
      <w:tr>
        <w:trPr>
          <w:trHeight w:val="1970" w:hRule="atLeast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Επιβλέπ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ΣΧΑΛΙΝΟΣ ΝΙΚΟ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λιτικός Μηχανικό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του τμήματος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λτικός Μηχανικός Τ.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ΔΙΕΥΘΥΝΤΡΙΑ Τ.Υ.Δ.Μ.-Τ &amp; ΔΟ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ΝΝΙΚΟΥΡΗ ΜΑΡ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3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dot">
    <w:altName w:val="Times New Roman"/>
    <w:charset w:val="00"/>
    <w:family w:val="roman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2">
    <w:name w:val="Προεπιλεγμένη γραμματοσειρά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80" w:firstLine="660"/>
      <w:jc w:val="both"/>
    </w:pPr>
    <w:rPr/>
  </w:style>
  <w:style w:type="paragraph" w:styleId="Body2">
    <w:name w:val="Body 2"/>
    <w:qFormat/>
    <w:pPr>
      <w:widowControl/>
      <w:tabs>
        <w:tab w:val="clear" w:pos="720"/>
        <w:tab w:val="left" w:pos="2160" w:leader="none"/>
        <w:tab w:val="left" w:pos="3600" w:leader="none"/>
      </w:tabs>
      <w:bidi w:val="0"/>
    </w:pPr>
    <w:rPr>
      <w:rFonts w:ascii="Didot;Times New Roman" w:hAnsi="Didot;Times New Roman" w:eastAsia="Arial Unicode MS" w:cs="Didot;Times New Roman"/>
      <w:color w:val="2D2E2D"/>
      <w:sz w:val="24"/>
      <w:szCs w:val="20"/>
      <w:lang w:val="el-GR" w:bidi="ar-SA" w:eastAsia="zh-CN"/>
    </w:rPr>
  </w:style>
  <w:style w:type="paragraph" w:styleId="Style10">
    <w:name w:val="Τμήμα κείμενου"/>
    <w:basedOn w:val="Normal"/>
    <w:qFormat/>
    <w:pPr>
      <w:suppressAutoHyphens w:val="true"/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Style11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29:00Z</dcterms:created>
  <dc:creator>marina</dc:creator>
  <dc:description/>
  <dc:language>en-US</dc:language>
  <cp:lastModifiedBy>Texniki7</cp:lastModifiedBy>
  <cp:lastPrinted>2017-05-22T12:58:00Z</cp:lastPrinted>
  <dcterms:modified xsi:type="dcterms:W3CDTF">2017-07-11T10:29:00Z</dcterms:modified>
  <cp:revision>2</cp:revision>
  <dc:subject/>
  <dc:title>ΔΗΜΟΣ  ΚΑΛΛΙΘΕΑΣ</dc:title>
</cp:coreProperties>
</file>