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3914"/>
      </w:tblGrid>
      <w:tr>
        <w:trPr>
          <w:trHeight w:val="1423" w:hRule="atLeast"/>
          <w:cantSplit w:val="true"/>
        </w:trPr>
        <w:tc>
          <w:tcPr>
            <w:tcW w:w="4644" w:type="dxa"/>
            <w:tcBorders/>
          </w:tcPr>
          <w:p>
            <w:pPr>
              <w:pStyle w:val="Heading1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62685</wp:posOffset>
                  </wp:positionH>
                  <wp:positionV relativeFrom="paragraph">
                    <wp:posOffset>9525</wp:posOffset>
                  </wp:positionV>
                  <wp:extent cx="4572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ΗΜΟΣ ΜΟΣΧΑΤΟΥ – ΤΑΥΡ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ΕΥΘΥΝΣΗ ΤΕΧΝΙΚΩΝ ΥΠΗΡΕΣΙΩΝ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Tahoma" w:ascii="Tahoma" w:hAnsi="Tahoma"/>
                <w:sz w:val="22"/>
                <w:szCs w:val="22"/>
              </w:rPr>
              <w:t>ΔΟΜΗΣΗ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ΕΡΓΟ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 Δ/νση:  Κοραή 36 &amp; Αγ. Γερασίμ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.Κ.:  183 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ΠΡΟΫΠΟΛ 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30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>00,00 €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ΑΡΙΘ. ΜΕΛ.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6 / 2017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tbl>
      <w:tblPr>
        <w:tblW w:w="10352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6"/>
        <w:gridCol w:w="5884"/>
        <w:gridCol w:w="1600"/>
      </w:tblGrid>
      <w:tr>
        <w:trPr>
          <w:trHeight w:val="360" w:hRule="atLeast"/>
        </w:trPr>
        <w:tc>
          <w:tcPr>
            <w:tcW w:w="10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NΤΙΣΤΟΙΧΗΣΗ ΑΡΘΡΩΝ ΜΕΛΕΤΗΣ ΜΕ ΤΙΣ ΕΤΕΠ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[εγκύκλιοι: 26/4-10-12 (ΑΔΑ Β4Τ81-70Θ) και 17/7-9-16 (ΑΔΑ 75ΕΖ46530-Θ2Π)]</w:t>
            </w:r>
          </w:p>
        </w:tc>
      </w:tr>
      <w:tr>
        <w:trPr>
          <w:trHeight w:val="9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Τ.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. Άρθρου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ύντομη περιγραφή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. ΕΤΕΠ 'ΕΛΟΤ ΤΠ 1501-' +</w:t>
            </w:r>
          </w:p>
        </w:tc>
      </w:tr>
      <w:tr>
        <w:trPr>
          <w:trHeight w:val="300" w:hRule="atLeast"/>
        </w:trPr>
        <w:tc>
          <w:tcPr>
            <w:tcW w:w="10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ΑΤΑΣΚΕΥΗ ΕΞΩΤΕΡΙΚΩΝ ΔΙΑΚΛΑΔΩΣΕΩΝ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22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ΝΑΥΔΡ Ν\12.12.02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ΝΑΥΔΡ Ν\12.12.02Β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ΝΑΥΔΡ Ν\12.10.04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ΝΑΥΔΡ Ν\9.10.0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ΝΑΥΔΡ Ν\9.10.03Α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ΝΑΥΔΡ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\16.27</w:t>
            </w:r>
          </w:p>
        </w:tc>
        <w:tc>
          <w:tcPr>
            <w:tcW w:w="5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Δίκτυα αποχέτευσης από σωλήνες </w:t>
            </w:r>
            <w:r>
              <w:rPr>
                <w:rFonts w:cs="Arial" w:ascii="Cambria" w:hAnsi="Cambria"/>
                <w:sz w:val="22"/>
                <w:szCs w:val="22"/>
                <w:lang w:val="en-US"/>
              </w:rPr>
              <w:t>PVC</w:t>
            </w:r>
            <w:r>
              <w:rPr>
                <w:rFonts w:cs="Arial" w:ascii="Cambria" w:hAnsi="Cambria"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sz w:val="22"/>
                <w:szCs w:val="22"/>
                <w:lang w:val="en-US"/>
              </w:rPr>
              <w:t>u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Εκσκαφές ορυγμάτων υπογείων δικτύων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Επανεπίχωση ορυγμάτων υπογείων δικτύων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Αποκατάσταση πλακοστρώσεων στις θέσεις διέλευσης υπόγειων δικτύων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Αποκατάσταση κρασπεδορείθρων στις θέσεις διέλευσης υπόγειων δικτύων</w:t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08-06-02-02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8-01-03-01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8-01-03-02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8-06-08-03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8-06-08-04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3</w:t>
            </w:r>
          </w:p>
        </w:tc>
        <w:tc>
          <w:tcPr>
            <w:tcW w:w="2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4</w:t>
            </w:r>
          </w:p>
        </w:tc>
        <w:tc>
          <w:tcPr>
            <w:tcW w:w="2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2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ΝΑΥΔΡ Α\16.14.01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Προκατασκευασμένα φρεάτια από σκυρόδεμα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8-06-08-06</w:t>
            </w:r>
          </w:p>
        </w:tc>
      </w:tr>
      <w:tr>
        <w:trPr>
          <w:trHeight w:val="8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ΝΑΥΔΡ Α\11.01.02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Καλύμματα φρεατίων από ελατό χυτοσίδηρ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ΕΛΟΤ ΕΝ124</w:t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418"/>
      </w:tblGrid>
      <w:tr>
        <w:trPr/>
        <w:tc>
          <w:tcPr>
            <w:tcW w:w="2977" w:type="dxa"/>
            <w:tcBorders/>
          </w:tcPr>
          <w:p>
            <w:pPr>
              <w:pStyle w:val="Heading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Ο Συντάκτ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ίας Θεοδωρό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Θεωρήθηκ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σχάτο …. / 07 / 17</w:t>
            </w:r>
          </w:p>
          <w:p>
            <w:pPr>
              <w:pStyle w:val="Heading5"/>
              <w:ind w:left="0" w:right="530" w:hanging="1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Η Διευθύντρια </w:t>
            </w:r>
          </w:p>
          <w:p>
            <w:pPr>
              <w:pStyle w:val="Heading5"/>
              <w:ind w:left="0" w:right="530" w:hanging="1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.Υ. &amp;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τέκτων Μηχανικός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έγχθηκ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Η Προϊσταμέν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μ. Τεχνικών Υπηρεσιώ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709" w:right="530" w:hanging="1"/>
      <w:jc w:val="both"/>
      <w:textAlignment w:val="baseline"/>
      <w:outlineLvl w:val="4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Σώμα κείμενου με εσοχή 2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11">
    <w:name w:val="Τμήμα κειμένου"/>
    <w:basedOn w:val="Normal"/>
    <w:qFormat/>
    <w:pPr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  <w:sz w:val="22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6:50:00Z</dcterms:created>
  <dc:creator>ML04614254</dc:creator>
  <dc:description/>
  <cp:keywords/>
  <dc:language>en-US</dc:language>
  <cp:lastModifiedBy>Hlias</cp:lastModifiedBy>
  <cp:lastPrinted>2014-10-13T10:01:00Z</cp:lastPrinted>
  <dcterms:modified xsi:type="dcterms:W3CDTF">2017-07-20T06:23:00Z</dcterms:modified>
  <cp:revision>11</cp:revision>
  <dc:subject/>
  <dc:title>ΕΛΛΗΝΙΚΗ  ΔΗΜΟΚΡΑΤΙΑ</dc:title>
</cp:coreProperties>
</file>