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20-7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sz w:val="28"/>
          <w:szCs w:val="28"/>
        </w:rPr>
        <w:t xml:space="preserve">«Λήψη απόφασης για τη σύναψη και υπογραφή Μνημόνιου Συνεργασίας με Χαροκόπειο Πανεπιστήμιο»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 Χαροκόπειο Πανεπιστήμιο προτείνει στο Δήμο Μοσχάτου- Ταύρου «Μνημόνιο Συνεργασίας» σε τομείς και θέματα κοινών ενδιαφερόντων και σκοπών όπως με ακρίβεια αναλύονται στο επισυναπτόμενο έγγραφο που έχει εγκριθεί από τη Σύγκλητο του Πανεπιστημίου.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/>
        <w:jc w:val="both"/>
        <w:rPr/>
      </w:pPr>
      <w:r>
        <w:rPr>
          <w:sz w:val="28"/>
          <w:szCs w:val="28"/>
        </w:rPr>
        <w:t>Παρακαλούμε στη προσεχή συνεδρίαση του σώματος την λήψη απόφασης για :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 Τη σύναψη «Μνημονίου Συνεργασίας» του Δήμου Μοσχάτου – Ταύρου με το Χαροκόπειο Πανεπιστήμιο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Την εξουσιοδότηση του Δημάρχου Μοσχάτου – Ταύρου όπως υπογράψει το πρωτόκολλο συνεργασίας μεταξύ του Δήμου και του Πανεπιστημίου  και τις περαιτέρω ενέργειες.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Επισυνάπτεται ένα (1) αντίγραφο του «Μνημονίου  Συνεργασίας»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Πολιτισμού- Αθλητισμού-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Κοινωνικών Υπηρεσιών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0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08-10T09:28:00Z</dcterms:modified>
  <cp:revision>3</cp:revision>
  <dc:subject/>
  <dc:title>                           </dc:title>
</cp:coreProperties>
</file>