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21-7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sz w:val="28"/>
          <w:szCs w:val="28"/>
        </w:rPr>
        <w:t xml:space="preserve">«Λήψη απόφασης για συνεργασία με το Ίδρυμα Μιχάλης Κακογιάννης για παροχή στους δημότες εισιτηρίων ενός ευρώ»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Ίδρυμα Μιχάλης Κακογιάννης, ως γνωστόν,  εδρεύει στα διοικητικά όρια του Δήμου μας και αποτελεί ένα πολιτιστικό οργανισμό υψηλού κύρους που τη τελευταία δεκαετία διοργανώνει ποικίλα πολιτιστικά γεγονότα μεγάλης καλλιτεχνικής αξία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Με την πρόσφατη επιστολή- πρόταση του Ιδρύματος προς το Δήμο Μοσχάτου- Ταύρου αποτυπώνεται η πρόθεσή του να ορίσει ειδική τιμή εισιτηρίου αξίας ενός ευρώ για το σύνολο των εκδηλώσεών του αποκλειστικά σε δημότες μας που ανήκουν σε ευπαθείς ομάδε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Με βάση τα παραπάνω παρακαλούμε στην προσεχή συνεδρίαση του σώματος τη λήψη απόφασης για τη συνεργασία του Δήμου Μοσχάτου- Ταύρου με το Ίδρυμα Μιχάλης Κακογιάννης με στόχο την παροχή εισιτηρίων σε ευπαθείς ομάδες δημοτών στην τιμή του ενός ευρώ.  Επισυνάπτεται η πρόταση του Ιδρύματος.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firstLine="720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Ο ΔΗΜΑΡΧΟΣ</w:t>
      </w:r>
    </w:p>
    <w:p>
      <w:pPr>
        <w:pStyle w:val="3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ΜΟΣΧΑΤΟΥ-ΤΑΥΡΟΥ</w:t>
      </w:r>
    </w:p>
    <w:p>
      <w:pPr>
        <w:pStyle w:val="3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3"/>
        <w:spacing w:before="0" w:after="120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ΑΝΔΡΕΑΣ Γ. ΕΥΘΥΜΙΟΥ</w:t>
      </w:r>
    </w:p>
    <w:sectPr>
      <w:type w:val="nextPage"/>
      <w:pgSz w:w="11906" w:h="16838"/>
      <w:pgMar w:left="1800" w:right="180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9:00Z</dcterms:created>
  <dc:creator>OIKONOMIKH(Despoina)</dc:creator>
  <dc:description/>
  <cp:keywords/>
  <dc:language>en-US</dc:language>
  <cp:lastModifiedBy>user</cp:lastModifiedBy>
  <cp:lastPrinted>2016-11-11T09:49:00Z</cp:lastPrinted>
  <dcterms:modified xsi:type="dcterms:W3CDTF">2017-07-21T09:53:00Z</dcterms:modified>
  <cp:revision>5</cp:revision>
  <dc:subject/>
  <dc:title>                           </dc:title>
</cp:coreProperties>
</file>