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6" w:type="dxa"/>
        <w:jc w:val="center"/>
        <w:tblInd w:w="0" w:type="dxa"/>
        <w:tblLayout w:type="fixed"/>
        <w:tblCellMar>
          <w:top w:w="0" w:type="dxa"/>
          <w:left w:w="108" w:type="dxa"/>
          <w:bottom w:w="0" w:type="dxa"/>
          <w:right w:w="108" w:type="dxa"/>
        </w:tblCellMar>
      </w:tblPr>
      <w:tblGrid>
        <w:gridCol w:w="4644"/>
        <w:gridCol w:w="1418"/>
        <w:gridCol w:w="3914"/>
      </w:tblGrid>
      <w:tr>
        <w:trPr>
          <w:trHeight w:val="1423" w:hRule="atLeast"/>
          <w:cantSplit w:val="true"/>
        </w:trPr>
        <w:tc>
          <w:tcPr>
            <w:tcW w:w="4644" w:type="dxa"/>
            <w:tcBorders/>
          </w:tcPr>
          <w:p>
            <w:pPr>
              <w:pStyle w:val="Heading1"/>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2">
                  <wp:simplePos x="0" y="0"/>
                  <wp:positionH relativeFrom="column">
                    <wp:posOffset>1162685</wp:posOffset>
                  </wp:positionH>
                  <wp:positionV relativeFrom="paragraph">
                    <wp:posOffset>9525</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72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r>
              <w:rPr>
                <w:rFonts w:cs="Tahoma" w:ascii="Tahoma" w:hAnsi="Tahoma"/>
                <w:sz w:val="22"/>
                <w:szCs w:val="22"/>
                <w:lang w:val="en-US"/>
              </w:rPr>
              <w:t xml:space="preserve"> </w:t>
            </w:r>
          </w:p>
          <w:p>
            <w:pPr>
              <w:pStyle w:val="Normal"/>
              <w:jc w:val="center"/>
              <w:rPr/>
            </w:pPr>
            <w:r>
              <w:rPr>
                <w:rFonts w:cs="Tahoma" w:ascii="Tahoma" w:hAnsi="Tahoma"/>
                <w:sz w:val="22"/>
                <w:szCs w:val="22"/>
                <w:lang w:val="en-US"/>
              </w:rPr>
              <w:t xml:space="preserve">&amp; </w:t>
            </w:r>
            <w:r>
              <w:rPr>
                <w:rFonts w:cs="Tahoma" w:ascii="Tahoma" w:hAnsi="Tahoma"/>
                <w:sz w:val="22"/>
                <w:szCs w:val="22"/>
              </w:rPr>
              <w:t>ΔΟΜΗΣΗΣ</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w:t>
            </w:r>
          </w:p>
          <w:p>
            <w:pPr>
              <w:pStyle w:val="Normal"/>
              <w:rPr>
                <w:rFonts w:ascii="Tahoma" w:hAnsi="Tahoma" w:cs="Tahoma"/>
                <w:sz w:val="22"/>
                <w:szCs w:val="22"/>
              </w:rPr>
            </w:pPr>
            <w:r>
              <w:rPr>
                <w:rFonts w:cs="Tahoma" w:ascii="Tahoma" w:hAnsi="Tahoma"/>
                <w:sz w:val="22"/>
                <w:szCs w:val="22"/>
              </w:rPr>
            </w:r>
          </w:p>
        </w:tc>
      </w:tr>
      <w:tr>
        <w:trPr/>
        <w:tc>
          <w:tcPr>
            <w:tcW w:w="4644" w:type="dxa"/>
            <w:tcBorders/>
          </w:tcPr>
          <w:p>
            <w:pPr>
              <w:pStyle w:val="Normal"/>
              <w:jc w:val="center"/>
              <w:rPr>
                <w:rFonts w:ascii="Tahoma" w:hAnsi="Tahoma" w:cs="Tahoma"/>
                <w:sz w:val="22"/>
                <w:szCs w:val="22"/>
              </w:rPr>
            </w:pPr>
            <w:r>
              <w:rPr>
                <w:rFonts w:cs="Tahoma" w:ascii="Tahoma" w:hAnsi="Tahoma"/>
                <w:sz w:val="22"/>
                <w:szCs w:val="22"/>
              </w:rPr>
              <w:t>Ταχ. Δ/νση:  Κοραή 36 &amp; Αγ. Γερασίμου</w:t>
            </w:r>
          </w:p>
          <w:p>
            <w:pPr>
              <w:pStyle w:val="Normal"/>
              <w:jc w:val="center"/>
              <w:rPr>
                <w:rFonts w:ascii="Tahoma" w:hAnsi="Tahoma" w:cs="Tahoma"/>
                <w:sz w:val="22"/>
                <w:szCs w:val="22"/>
              </w:rPr>
            </w:pPr>
            <w:r>
              <w:rPr>
                <w:rFonts w:cs="Tahoma" w:ascii="Tahoma" w:hAnsi="Tahoma"/>
                <w:sz w:val="22"/>
                <w:szCs w:val="22"/>
              </w:rPr>
              <w:t>Τ.Κ.:  183 45</w:t>
            </w:r>
          </w:p>
        </w:tc>
        <w:tc>
          <w:tcPr>
            <w:tcW w:w="1418" w:type="dxa"/>
            <w:tcBorders/>
          </w:tcPr>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rPr/>
            </w:pPr>
            <w:r>
              <w:rPr>
                <w:rFonts w:cs="Tahoma" w:ascii="Tahoma" w:hAnsi="Tahoma"/>
                <w:sz w:val="22"/>
                <w:szCs w:val="22"/>
                <w:lang w:val="en-US"/>
              </w:rPr>
              <w:t>30</w:t>
            </w:r>
            <w:r>
              <w:rPr>
                <w:rFonts w:cs="Tahoma" w:ascii="Tahoma" w:hAnsi="Tahoma"/>
                <w:sz w:val="22"/>
                <w:szCs w:val="22"/>
              </w:rPr>
              <w:t>.</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418" w:type="dxa"/>
            <w:tcBorders/>
          </w:tcPr>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rPr>
                <w:rFonts w:ascii="Tahoma" w:hAnsi="Tahoma" w:cs="Tahoma"/>
                <w:sz w:val="22"/>
                <w:szCs w:val="22"/>
                <w:lang w:val="en-US"/>
              </w:rPr>
            </w:pPr>
            <w:r>
              <w:rPr>
                <w:rFonts w:cs="Tahoma" w:ascii="Tahoma" w:hAnsi="Tahoma"/>
                <w:sz w:val="22"/>
                <w:szCs w:val="22"/>
              </w:rPr>
              <w:t>06 / 2017</w:t>
            </w:r>
          </w:p>
        </w:tc>
      </w:tr>
    </w:tbl>
    <w:p>
      <w:pPr>
        <w:pStyle w:val="Normal"/>
        <w:rPr/>
      </w:pPr>
      <w:r>
        <w:rPr/>
        <w:t xml:space="preserve">    </w:t>
      </w:r>
    </w:p>
    <w:p>
      <w:pPr>
        <w:pStyle w:val="Normal"/>
        <w:rPr/>
      </w:pPr>
      <w:r>
        <w:rPr/>
      </w:r>
    </w:p>
    <w:p>
      <w:pPr>
        <w:pStyle w:val="Normal"/>
        <w:ind w:left="-540" w:firstLine="540"/>
        <w:jc w:val="center"/>
        <w:rPr>
          <w:rFonts w:ascii="Tahoma" w:hAnsi="Tahoma" w:cs="Tahoma"/>
          <w:b/>
          <w:b/>
          <w:sz w:val="22"/>
          <w:szCs w:val="22"/>
          <w:u w:val="single"/>
        </w:rPr>
      </w:pPr>
      <w:r>
        <w:rPr>
          <w:rFonts w:cs="Tahoma" w:ascii="Tahoma" w:hAnsi="Tahoma"/>
          <w:b/>
          <w:sz w:val="22"/>
          <w:szCs w:val="22"/>
          <w:u w:val="single"/>
        </w:rPr>
        <w:t>ΤΕΧΝΙΚΗ ΠΕΡΙΓΡΑΦΗ ΕΡΓΑΣΙΩΝ</w:t>
      </w:r>
    </w:p>
    <w:p>
      <w:pPr>
        <w:pStyle w:val="Normal"/>
        <w:ind w:left="-540" w:hanging="0"/>
        <w:jc w:val="center"/>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 xml:space="preserve">Πλήρης κατασκευή (ή ανακατασκευή) ενός μέτρου μήκους εξωτερικής διακλάδωσης δικτύου αποχέτευσης, από </w:t>
      </w:r>
      <w:r>
        <w:rPr>
          <w:rFonts w:cs="Tahoma" w:ascii="Tahoma" w:hAnsi="Tahoma"/>
          <w:b/>
          <w:sz w:val="22"/>
          <w:szCs w:val="22"/>
          <w:u w:val="single"/>
          <w:lang w:val="en-US"/>
        </w:rPr>
        <w:t>PVC</w:t>
      </w:r>
      <w:r>
        <w:rPr>
          <w:rFonts w:cs="Tahoma" w:ascii="Tahoma" w:hAnsi="Tahoma"/>
          <w:b/>
          <w:sz w:val="22"/>
          <w:szCs w:val="22"/>
          <w:u w:val="single"/>
        </w:rPr>
        <w:t>, ως κατωτέρω:</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Για την πλήρη κατασκευή (ή ανακατασκευή) ενός τρέχοντος μέτρου διακλάδωσης ακινήτου για τη σύνδεσή του με το δίκτυο ακαθάρτων, από πλαστικούς σωλήνες, κατασκευαζόμενου σε οποιοδήποτε συνολικό μήκος, οποιασδήποτε κατασκευαστικής δυσχέρειας λόγω τυχόν εμποδίων και σε οποιοδήποτε βάθος κάτω από το έδαφος και σύμφωνα με τις διατάξεις του Κανονισμού Λειτουργίας Δικτύου Αποχέτευσης (ΦΕΚ 846Β’/6-5-09)(Σχέδια 1,1</w:t>
      </w:r>
      <w:r>
        <w:rPr>
          <w:rFonts w:cs="Tahoma" w:ascii="Tahoma" w:hAnsi="Tahoma"/>
          <w:sz w:val="22"/>
          <w:szCs w:val="22"/>
          <w:vertAlign w:val="superscript"/>
        </w:rPr>
        <w:t>α</w:t>
      </w:r>
      <w:r>
        <w:rPr>
          <w:rFonts w:cs="Tahoma" w:ascii="Tahoma" w:hAnsi="Tahoma"/>
          <w:sz w:val="22"/>
          <w:szCs w:val="22"/>
        </w:rPr>
        <w:t>,1β).</w:t>
      </w:r>
    </w:p>
    <w:p>
      <w:pPr>
        <w:pStyle w:val="Normal"/>
        <w:jc w:val="both"/>
        <w:rPr/>
      </w:pPr>
      <w:r>
        <w:rPr>
          <w:rFonts w:cs="Tahoma" w:ascii="Tahoma" w:hAnsi="Tahoma"/>
          <w:sz w:val="22"/>
          <w:szCs w:val="22"/>
        </w:rPr>
        <w:t>Για την κατασκευή (ή ανακατασκευή) της εξωτερικής διακλάδωσης περιλαμβάνονται:</w:t>
      </w:r>
    </w:p>
    <w:p>
      <w:pPr>
        <w:pStyle w:val="Normal"/>
        <w:jc w:val="both"/>
        <w:rPr>
          <w:rFonts w:ascii="Tahoma" w:hAnsi="Tahoma" w:cs="Tahoma"/>
          <w:sz w:val="22"/>
          <w:szCs w:val="22"/>
        </w:rPr>
      </w:pPr>
      <w:r>
        <w:rPr>
          <w:rFonts w:cs="Tahoma" w:ascii="Tahoma" w:hAnsi="Tahoma"/>
          <w:sz w:val="22"/>
          <w:szCs w:val="22"/>
        </w:rPr>
      </w:r>
    </w:p>
    <w:p>
      <w:pPr>
        <w:pStyle w:val="TextBodyIndent"/>
        <w:ind w:hanging="0"/>
        <w:jc w:val="left"/>
        <w:rPr>
          <w:b/>
          <w:b/>
          <w:szCs w:val="22"/>
          <w:u w:val="single"/>
        </w:rPr>
      </w:pPr>
      <w:r>
        <w:rPr>
          <w:b/>
          <w:szCs w:val="22"/>
          <w:u w:val="single"/>
        </w:rPr>
        <w:t>α) Χωματουργικές εργασίες:</w:t>
      </w:r>
    </w:p>
    <w:p>
      <w:pPr>
        <w:pStyle w:val="TextBodyIndent"/>
        <w:ind w:hanging="0"/>
        <w:rPr/>
      </w:pPr>
      <w:r>
        <w:rPr>
          <w:szCs w:val="22"/>
        </w:rPr>
        <w:t xml:space="preserve">Αναγνώριση του εδάφους και εκτέλεση των απαιτουμένων ερευνών (ερευνητικών τομών και γεωτρήσεων) τόσο για τη γνώση της φύσεως του εδάφους, όσο και την ενημέρωση για τη θέση και το είδος των αγωγών Ο.Κ.Ω. και φυσικού αερίου που πρόκειται πιθανόν να συναντηθούν.   </w:t>
      </w:r>
    </w:p>
    <w:p>
      <w:pPr>
        <w:pStyle w:val="TextBodyIndent"/>
        <w:ind w:hanging="0"/>
        <w:rPr>
          <w:szCs w:val="22"/>
        </w:rPr>
      </w:pPr>
      <w:r>
        <w:rPr>
          <w:szCs w:val="22"/>
        </w:rPr>
        <w:t xml:space="preserve">Η διάνοιξη ενός τρέχοντος μέτρου εξωτερικής διακλάδωσης μήκους ορύγματος ανοικτού ή σε στοά, σε οποιοδήποτε έδαφος, για την κατασκευή εξωτερικής διακλάδωσης διατομής </w:t>
      </w:r>
      <w:r>
        <w:rPr>
          <w:szCs w:val="22"/>
          <w:lang w:val="en-US"/>
        </w:rPr>
        <w:t>D</w:t>
      </w:r>
      <w:r>
        <w:rPr>
          <w:szCs w:val="22"/>
        </w:rPr>
        <w:t>=0.125μ. σε οποιοδήποτε βάθος εκσκαφής, κατασκευαζόμενου υπό το οδόστρωμα ή το πεζοδρόμιο οδών περιοχής αρμοδιότητας του Δήμου, με πρανή κατακόρυφα ή κεκλιμένα ως προς την κατακόρυφο, συμπεριλαμβανομένων όλων των απαραίτητων κύριων ή βοηθητικών εργασιών για την πλήρη αποπεράτωση και μόρφωση του ορύγματος έτοιμου, προς σωλήνωση, ως και για την επίχωση και την πλήρη αποκατάσταση της τομής μετά την σωλήνωση. Στην τιμή περιλαμβάνονται οι παρακάτω εργασίες και δαπάνες εκτέλεσης αυτών:</w:t>
      </w:r>
    </w:p>
    <w:p>
      <w:pPr>
        <w:pStyle w:val="TextBodyIndent"/>
        <w:ind w:firstLine="720"/>
        <w:rPr/>
      </w:pPr>
      <w:r>
        <w:rPr>
          <w:szCs w:val="22"/>
        </w:rPr>
        <w:t xml:space="preserve">α) </w:t>
      </w:r>
      <w:r>
        <w:rPr>
          <w:szCs w:val="22"/>
          <w:u w:val="single"/>
        </w:rPr>
        <w:t>Η χάραξη και τομή οδοστρώματος με ασφαλτοκόπτη</w:t>
      </w:r>
      <w:r>
        <w:rPr>
          <w:szCs w:val="22"/>
        </w:rPr>
        <w:t xml:space="preserve"> στη θέση που θα πραγματοποιηθεί η εκσκαφή του ορύγματος για την κατασκευή της διακλάδωσης, με επιμέλεια ώστε να αποφευχθεί οποιαδήποτε βλάβη του εκτός ορίων ορύγματος οδοστρώματος ή τυχόν κατάπτωση μέρους αυτού, η τομή κρασπεδορείθρων πεζοδρομίων ή καθαίρεση πλακών πεζοδρομίων και γενικά κάθε τομή τυχόν εμποδίων που πρέπει να προηγηθεί πριν από την εκσκαφή των ορυγμάτων ή στοών.</w:t>
      </w:r>
    </w:p>
    <w:p>
      <w:pPr>
        <w:pStyle w:val="TextBodyIndent"/>
        <w:ind w:firstLine="720"/>
        <w:rPr/>
      </w:pPr>
      <w:r>
        <w:rPr>
          <w:szCs w:val="22"/>
        </w:rPr>
        <w:t xml:space="preserve">β) </w:t>
      </w:r>
      <w:r>
        <w:rPr>
          <w:szCs w:val="22"/>
          <w:u w:val="single"/>
        </w:rPr>
        <w:t>Η εκσκαφή ορυγμάτων ή στοών</w:t>
      </w:r>
      <w:r>
        <w:rPr>
          <w:szCs w:val="22"/>
        </w:rPr>
        <w:t xml:space="preserve"> οιασδήποτε ποσότητας, επί οιασδήποτε φύσεως και συνεκτικότητας εδάφους, οποιοσδήποτε κυκλοφοριακής ή άλλης δυσχέρειας, με πλάτος ορυγμάτων το απαραίτητο για την ασφαλή και έντεχνη κατασκευή της διακλάδωσης σε οποιοδήποτε βάθος. Η εκσκαφή θα γίνεται χειρωνακτικά ή με μηχανικά μέσα οιουδήποτε είδους και ισχύος, είτε με χρήση εκρηκτικών υλικών σε ξηρό έδαφος ή μέσα στο νερό μέχρι στάθμης 0,25μ. (στάσιμη ή με άντληση που θα πληρώνεται ιδιαίτερα). Περιλαμβάνεται η μόρφωση του πυθμένα και των πρανών για την κατασκευή της διακλάδωσης. Το σκάμμα θα εκβαθύνεται κατάλληλα κατά το αναγκαίο πάχος της κατασκευής. Οι δαπάνες εκσκαφής της τυχόν εξυγιάνσεως του πυθμένα που θα απαιτηθούν (στραγγιστήρια από αμμοχάλικο κ.λ.π.) θεωρούνται συμβατικά συμπεριλαμβανόμενες στην παρούσα τιμή μονάδος του αγωγού, σε οσηδήποτε τυχόν έκταση ποσότητας ήθελε εμφανιστεί η ανάγκη κατασκευής τέτοιων έργων. Η κατασκευή του στραγγιστηρίου και η έκταση που θα πρέπει να κατασκευασθεί θα γίνει μετά από σχετική έγγραφη εντολή της Υπηρεσίας.</w:t>
      </w:r>
    </w:p>
    <w:p>
      <w:pPr>
        <w:pStyle w:val="TextBodyIndent"/>
        <w:rPr/>
      </w:pPr>
      <w:r>
        <w:rPr>
          <w:szCs w:val="22"/>
        </w:rPr>
        <w:t>γ)</w:t>
      </w:r>
      <w:r>
        <w:rPr>
          <w:szCs w:val="22"/>
          <w:u w:val="single"/>
        </w:rPr>
        <w:t xml:space="preserve"> Οι καθαιρέσεις των τυχόν συναντωμένων λιθοδομών, κοιτοστρώσεων και γενικά οιωνδήποτε τεχνικών έργων.</w:t>
      </w:r>
      <w:r>
        <w:rPr>
          <w:szCs w:val="22"/>
        </w:rPr>
        <w:t xml:space="preserve">  Οι καθαιρέσεις των τυχόν συναντωμένων αγωγών ή φρεατίων, ως επίσης και η επανακατασκευή τούτων με τις αυτές διαστάσεις και την αυτή ποιότητα που ήταν πρωτύτερα, η οποία θα εκτελείται μετά βέβαια την κατασκευή του απαιτούμενου τμήματος της διακλάδωσης. Η καθαίρεση και η αποσύνθεση οιουδήποτε είδους οδοστρώματος σε οιονδήποτε πάχος ή έκταση απαιτείται.</w:t>
      </w:r>
    </w:p>
    <w:p>
      <w:pPr>
        <w:pStyle w:val="TextBodyIndent"/>
        <w:rPr/>
      </w:pPr>
      <w:r>
        <w:rPr>
          <w:szCs w:val="22"/>
        </w:rPr>
        <w:t xml:space="preserve">δ) </w:t>
      </w:r>
      <w:r>
        <w:rPr>
          <w:szCs w:val="22"/>
          <w:u w:val="single"/>
        </w:rPr>
        <w:t>Αντιστήριξη των πρανών του σκάμματος</w:t>
      </w:r>
      <w:r>
        <w:rPr>
          <w:szCs w:val="22"/>
        </w:rPr>
        <w:t xml:space="preserve">  με χρήση οποιουδήποτε κατάλληλου υλικού και των οιωνδήποτε τυχόν απαιτουμένων εξαρτημάτων σε οποιαδήποτε έκταση απαιτηθεί για την ασφαλή εκτέλεση του έργου κατά την απόλυτη και αποκλειστική κρίση και εκτίμηση του αναδόχου, ο οποίος αναλαμβάνει με την προσφορά του αυτή την αποκλειστική ποινική και αστική ευθύνη για κάθε ατύχημα ή ζημιά που θα γίνει στο προσωπικό, στο έργο και σε κάθε τρίτο. Σαφώς αναφέρεται ότι στην παρούσα τιμή του τιμολογίου περιλαμβάνεται κάθε δαπάνη που θα απαιτηθεί για τυχόν ειδική αντιστήριξη με μεταλλικά πετάσματα ενδεικτικού τύπου KRINGS ή παρομοίου, καθώς και οι τυχόν απαιτηθησόμενες δαπάνες  για τυχόν έρευνες ή μελέτες που είναι απαραίτητες για την χρησιμοποίηση αυτών των αντιστηρίξεων. Στις εργασίες αντιστήριξης συμπεριλαμβάνονται και όλα τα απαιτούμενα υλικά και σύνδεσμοι ως και η εργασία πλήρους κατασκευής της αντιστήριξης, τοποθέτησης, έμπηξης, αποσύνθεσης, εξολκής κ.λ.π. αυτής και απομάκρυνσης των υλικών για την επαναχρησιμοποίησή τους, η φθορά κατά τη χρησιμοποίηση και απομάκρυνση των υλικών κ.λ.π. και η τυχόν απώλεια αυτών λόγω αδυναμίας αφαίρεσης της αντιστήριξης για οποιοδήποτε λόγο.</w:t>
      </w:r>
    </w:p>
    <w:p>
      <w:pPr>
        <w:pStyle w:val="TextBodyIndent"/>
        <w:rPr/>
      </w:pPr>
      <w:r>
        <w:rPr>
          <w:szCs w:val="22"/>
        </w:rPr>
        <w:t xml:space="preserve">ε) </w:t>
      </w:r>
      <w:r>
        <w:rPr>
          <w:szCs w:val="22"/>
          <w:u w:val="single"/>
        </w:rPr>
        <w:t>Οι αναγκαίες εργασίες αντιστήριξης και υποστήριξης</w:t>
      </w:r>
      <w:r>
        <w:rPr>
          <w:szCs w:val="22"/>
        </w:rPr>
        <w:t xml:space="preserve"> των δικτύων ή εγκαταστάσεων των Οργανισμών ή Εταιριών Κοινής Ωφέλειας (Ο.Κ.Ω.) για την αποτροπή προκλήσεως ζημιών εξ αιτίας των έργων κατά την κατασκευή αυτών ή μετά από αυτή. Τυχόν αναγκαία μετάθεση των αγωγών ή καλυμμάτων ή φρεατίων των δικτύων Ο.Κ.Ω. εκτελείται από τον αρμόδιο Οργανισμό σε βάρος του εργοδότη (Δήμου). Η πριν από την επίχωση του σκάμματος κατασκευή ασφαλούς και κατά τις υποδείξεις της Υπηρεσίας ή του αρμοδίου Ο.Κ.Ω. μονίμου υποστηρίξεως ή εγκιβωτισμού των αγωγών αυτών, είτε αυτοί διέρχονται εγκάρσια του σκάμματος, είτε διήκουν κατά μήκος αυτού.</w:t>
      </w:r>
    </w:p>
    <w:p>
      <w:pPr>
        <w:pStyle w:val="TextBodyIndent"/>
        <w:rPr/>
      </w:pPr>
      <w:r>
        <w:rPr>
          <w:szCs w:val="22"/>
        </w:rPr>
        <w:t xml:space="preserve">στ) </w:t>
      </w:r>
      <w:r>
        <w:rPr>
          <w:szCs w:val="22"/>
          <w:u w:val="single"/>
        </w:rPr>
        <w:t>Αναπέταση και αποκόμιση των προϊόντων εκσκαφής</w:t>
      </w:r>
      <w:r>
        <w:rPr>
          <w:szCs w:val="22"/>
        </w:rPr>
        <w:t xml:space="preserve"> από το βάθος του σκάμματος (ορύγματος ή στοάς) δι’ οιουδήποτε τρόπου και μέσου της απολύτου εκλογής του αναδόχου και εναπόθεση αυτών σε οιανδήποτε επιτρεπόμενη θέση για οριστική ή προσωρινή απομάκρυνση των πλεοναζόντων προϊόντων εκσκαφών ή καταλοίπων των εργοταξίων, σε οιανδήποτε απόσταση μεταφοράς και διάστρωσης των προϊόντων εκσκαφών στους τόπους απόρριψης και κατά τα λοιπά όπως καθορίζεται στη σχετική Τεχνική Προδιαγραφή.</w:t>
      </w:r>
    </w:p>
    <w:p>
      <w:pPr>
        <w:pStyle w:val="TextBodyIndent"/>
        <w:rPr/>
      </w:pPr>
      <w:r>
        <w:rPr>
          <w:szCs w:val="22"/>
        </w:rPr>
        <w:t xml:space="preserve">ζ) </w:t>
      </w:r>
      <w:r>
        <w:rPr>
          <w:szCs w:val="22"/>
          <w:u w:val="single"/>
        </w:rPr>
        <w:t>Η τοποθέτηση προσωρινών κιγκλιδωμάτων προστατευτικών εμποδίων</w:t>
      </w:r>
      <w:r>
        <w:rPr>
          <w:szCs w:val="22"/>
        </w:rPr>
        <w:t xml:space="preserve"> προειδοποιητικών  πινακίδων, ρυθμιστικών της κυκλοφορίας σημάτων και φώτων, φωτεινών πινακίδων κατά την διάρκεια της νύχτας και γενικά περιλαμβάνεται η δαπάνη για τη λήψη όλων εκείνων των μέτρων που θα υποδειχθούν από την Υπηρεσία. Η κατασκευή προσωρινών διαβάσεων, η προσωρινή κάλυψη του σκάμματος και γενικά κάθε βοηθητικής κατασκευής απαραίτητης για την διευκόλυνση της κυκλοφορίας πεζών και οχημάτων γύρω από τα έργα.</w:t>
      </w:r>
    </w:p>
    <w:p>
      <w:pPr>
        <w:pStyle w:val="TextBodyIndent"/>
        <w:rPr/>
      </w:pPr>
      <w:r>
        <w:rPr>
          <w:szCs w:val="22"/>
        </w:rPr>
        <w:t xml:space="preserve">η) </w:t>
      </w:r>
      <w:r>
        <w:rPr>
          <w:szCs w:val="22"/>
          <w:u w:val="single"/>
        </w:rPr>
        <w:t>Επίχωση του ορύγματος της διακλάδωσης</w:t>
      </w:r>
      <w:r>
        <w:rPr>
          <w:szCs w:val="22"/>
        </w:rPr>
        <w:t xml:space="preserve">  με υγιή προϊόντα εκσκαφής ή δανείων ανά στρώσεις, μαζί με την έκριψη, την διάστρωση, τις πλάγιες μεταφορές, τη συμπύκνωση με δονητές ή άλλα κατάλληλα μηχανήματα (μηχανήματα κρούσεως κ.λ.π.), την αξία του νερού για τη διαβροχή της επίχωσης και κατά τα λοιπά όπως καθορίζεται στη σχετική Τεχνική Προδιαγραφή.</w:t>
      </w:r>
    </w:p>
    <w:p>
      <w:pPr>
        <w:pStyle w:val="TextBodyIndent"/>
        <w:rPr/>
      </w:pPr>
      <w:r>
        <w:rPr>
          <w:szCs w:val="22"/>
        </w:rPr>
        <w:t xml:space="preserve">θ) </w:t>
      </w:r>
      <w:r>
        <w:rPr>
          <w:szCs w:val="22"/>
          <w:u w:val="single"/>
        </w:rPr>
        <w:t>Συμπλήρωση των σκαμμάτων σε στοά</w:t>
      </w:r>
      <w:r>
        <w:rPr>
          <w:szCs w:val="22"/>
        </w:rPr>
        <w:t>, μετά την κατασκευή του αγωγού και την εκτέλεση της προστατευτικής στρώσης του αγωγού με προϊόντα εκσκαφών πάχους 30 εκ. με ξηρολιθοδομή σύμφωνα με τους όρους της σχετικής Τεχνικής Προδιαγραφής.</w:t>
      </w:r>
    </w:p>
    <w:p>
      <w:pPr>
        <w:pStyle w:val="TextBodyIndent"/>
        <w:rPr/>
      </w:pPr>
      <w:r>
        <w:rPr>
          <w:szCs w:val="22"/>
        </w:rPr>
        <w:t xml:space="preserve">ι) </w:t>
      </w:r>
      <w:r>
        <w:rPr>
          <w:szCs w:val="22"/>
          <w:u w:val="single"/>
        </w:rPr>
        <w:t>Πλήρης αποκατάσταση της τομής του ασφαλτικού οδοστρώματος</w:t>
      </w:r>
      <w:r>
        <w:rPr>
          <w:szCs w:val="22"/>
        </w:rPr>
        <w:t xml:space="preserve"> που δημιουργήθηκε εξ αιτίας της εκσκαφής ορύγματος που αφορά το παρόν άρθρο του Τιμολογίου, περιλαμβανομένης της υπόβασης, βάσης, ασφαλτικής προεπάλειψης, συγκολλητικής επάλειψης, ασφαλτικής στρώσης βάσης και στρώσης κυκλοφορίας που περιλαμβάνονται συν των άλλων που απαιτούνται για την καλή, έντεχνη και σύμφωνα με τις Π.Τ.Π. εκτέλεση της εργασίας και τα εξής μετά της πλήρους κατασκευής τους, της εργασίας και όλων των υλικών:</w:t>
      </w:r>
    </w:p>
    <w:p>
      <w:pPr>
        <w:pStyle w:val="TextBodyIndent"/>
        <w:rPr/>
      </w:pPr>
      <w:r>
        <w:rPr>
          <w:szCs w:val="22"/>
        </w:rPr>
        <w:t>1.</w:t>
      </w:r>
      <w:r>
        <w:rPr>
          <w:szCs w:val="22"/>
          <w:u w:val="single"/>
        </w:rPr>
        <w:t>Στρώση υπόβασης οδοστρώματος με αδρανή υλικά</w:t>
      </w:r>
      <w:r>
        <w:rPr>
          <w:szCs w:val="22"/>
        </w:rPr>
        <w:t xml:space="preserve"> σταθεροποιημένου τύπου της Π.Τ.Π. Ο150 (υλικό 3Α ) τελικού συμπυκνωμένου πάχους 0,35 μ. εκτελούμενη σύμφωνα με τους όρους της Π.Τ.Π. Ο150, περιλαμβανομένης όμως και της προμήθειας επί τόπου του έργου όλων των αναγκαίων υλικών και κατά τα λοιπά όπως ορίζεται στην Π.Τ.Π. Ο150.</w:t>
      </w:r>
    </w:p>
    <w:p>
      <w:pPr>
        <w:pStyle w:val="TextBodyIndent"/>
        <w:rPr/>
      </w:pPr>
      <w:r>
        <w:rPr>
          <w:szCs w:val="22"/>
        </w:rPr>
        <w:t xml:space="preserve">2. </w:t>
      </w:r>
      <w:r>
        <w:rPr>
          <w:szCs w:val="22"/>
          <w:u w:val="single"/>
        </w:rPr>
        <w:t>Στρώση υπόβασης οδοστρώματος με αδρανή υλικά</w:t>
      </w:r>
      <w:r>
        <w:rPr>
          <w:szCs w:val="22"/>
        </w:rPr>
        <w:t xml:space="preserve"> σταθεροποιημένου τύπου της Π.Τ.Π. Ο155 (υλικό 3 Α) τελικού συμπυκνωμένου πάχους 0,35 μ. εκτελούμενη σύμφωνα με τους όρους της Π.Τ.Π. Ο155, περιλαμβανομένης όμως και της προμήθειας επί τόπου του έργου όλων των αναγκαίων υλικών και κατά τα λοιπά όπως ορίζεται στην Π.Τ.Π. Ο155.</w:t>
      </w:r>
    </w:p>
    <w:p>
      <w:pPr>
        <w:pStyle w:val="TextBodyIndent"/>
        <w:rPr/>
      </w:pPr>
      <w:r>
        <w:rPr>
          <w:szCs w:val="22"/>
        </w:rPr>
        <w:t>3.</w:t>
      </w:r>
      <w:r>
        <w:rPr>
          <w:szCs w:val="22"/>
          <w:u w:val="single"/>
        </w:rPr>
        <w:t>Ασφαλτική προεπάλειψη</w:t>
      </w:r>
      <w:r>
        <w:rPr>
          <w:szCs w:val="22"/>
        </w:rPr>
        <w:t xml:space="preserve">  ανασφάλτωτης επιφάνειας με ασφαλτικό διάλυμα τύπου ΜΕ-0 ή ασφαλτικό γαλάκτωμα (συμπεριλαμβανομένης και της αξίας της καθαρής ασφάλτου και όλων εν γένει των υλικών επί τόπου των έργων) εκτελούμενη κατά τα οριζόμενα στις Π.Τ.Π. ΑΣ–11 ΚΑΙ Α201, την δαπάνη παρασκευής του ασφαλτικού διαλύματος, περιλαμβανομένης και της αξίας του αντιυδροφίλου παρασκευάσματος πληρούντος τους όρους Π.Τ.Π. Α205 σε συνδυασμό με τους όρους της Π.Τ.Π. Α206, τον καθορισμό της υπό επεξεργασία επιφάνειας με αυτοκίνητη ψήκτρα, την μεταφορά και διάχυση του ασφαλτικού διαλύματος με αυτοκίνητο διανομέα ασφάλτου (FEDERAL), με την ενδεχόμενη επαναθέρμανση του διαλύματος προ της διάχυσης και την ενδεχόμενη διάστρωση αδρανούς υλικού επικάλυψης με την αξία του υλικού αυτού επί τόπου των έργων.</w:t>
      </w:r>
    </w:p>
    <w:p>
      <w:pPr>
        <w:pStyle w:val="TextBodyIndent"/>
        <w:rPr/>
      </w:pPr>
      <w:r>
        <w:rPr>
          <w:szCs w:val="22"/>
        </w:rPr>
        <w:t xml:space="preserve">4. </w:t>
      </w:r>
      <w:r>
        <w:rPr>
          <w:szCs w:val="22"/>
          <w:u w:val="single"/>
        </w:rPr>
        <w:t>Συγκολλητικές επαλείψεις επί ασφαλτικών προεπαλείψεων</w:t>
      </w:r>
      <w:r>
        <w:rPr>
          <w:szCs w:val="22"/>
        </w:rPr>
        <w:t xml:space="preserve"> και ασφαλτικών επιστρώσεων, με ασφαλτικό διάλυμα τύπου ΜΕ–5 ή καθαρής ασφάλτου 180/220 ή ασφαλτικού γαλακτώματος ταχείας διασπάσεως, εκτελούμενες σύμφωνα με τις Π.Τ.Π. ΑΣ – 12 και Α210 κατά τα λοιπά όπως στην παρ. 3 του παρόντος και σε κάθε περίπτωση έτσι ώστε, προκειμένου περί επάλειψης στην προεπαλειφθείσα ανάσφαλτο επιφάνεια, να πληρούνται οι απαιτήσεις της Π.Τ.Π. Α226 περί διπλής ασφαλτικής επάλειψης «προς χρήση παντός είδους νέων βάσεων».</w:t>
      </w:r>
    </w:p>
    <w:p>
      <w:pPr>
        <w:pStyle w:val="TextBodyIndent"/>
        <w:rPr/>
      </w:pPr>
      <w:r>
        <w:rPr>
          <w:szCs w:val="22"/>
        </w:rPr>
        <w:t xml:space="preserve">5. </w:t>
      </w:r>
      <w:r>
        <w:rPr>
          <w:szCs w:val="22"/>
          <w:u w:val="single"/>
        </w:rPr>
        <w:t>Ασφαλτική στρώση βάσεως</w:t>
      </w:r>
      <w:r>
        <w:rPr>
          <w:szCs w:val="22"/>
        </w:rPr>
        <w:t xml:space="preserve"> κατασκευαζόμενη με θραυστό αμμοχάλικο τετελεσμένου συμπεπιεσμένου πάχους 50 mm με την επούλωση των τυχόν προξενηθεισών επί των υποκείμενων στρώσεων φθορών, εκτελούμενη κατά τα οριζόμενα Π.Τ.Π. Α260, συμπεριλαμβανομένης της προμήθειας του ασφαλτομίγματος και όλων των απαιτουμένων υλικών επί τόπου του έργου, κατά τα λοιπά όπως ορίζεται στην παρ. 8.4.1.της Π.Τ.Π. Α260 και στην παρ. 3 του παρόντος, με την διαμόρφωση περιτυπώματος της οδού για την εξασφάλιση της απορροής των ομβρίων υδάτων.</w:t>
      </w:r>
    </w:p>
    <w:p>
      <w:pPr>
        <w:pStyle w:val="TextBodyIndent"/>
        <w:rPr/>
      </w:pPr>
      <w:r>
        <w:rPr>
          <w:szCs w:val="22"/>
        </w:rPr>
        <w:t>6</w:t>
      </w:r>
      <w:r>
        <w:rPr>
          <w:szCs w:val="22"/>
          <w:u w:val="single"/>
        </w:rPr>
        <w:t>. Στρώση κυκλοφορίας από ασφαλτικό σκυρόδεμα</w:t>
      </w:r>
      <w:r>
        <w:rPr>
          <w:szCs w:val="22"/>
        </w:rPr>
        <w:t>, τετελεσμένου συμπυκνωμένου πάχους 50 mm εκτελούμενη κατά τα οριζόμενα στην Π.Τ.Π. Α265 κατά τα λοιπά όπως ορίζεται στην παρ. 5 του παρόντος, περιλαμβανομένης και της σφράγισης του οδοστρώματος με αντιολισθητικό τάπητα πλήρως τετελεσμένο.</w:t>
      </w:r>
    </w:p>
    <w:p>
      <w:pPr>
        <w:pStyle w:val="TextBodyIndent"/>
        <w:rPr>
          <w:szCs w:val="22"/>
          <w:lang w:val="en-US"/>
        </w:rPr>
      </w:pPr>
      <w:r>
        <w:rPr>
          <w:szCs w:val="22"/>
        </w:rPr>
        <w:t xml:space="preserve">Παρέχεται όμως στην Υπηρεσία επίβλεψης η δυνατότητα εκλογής και διαφορετικού τρόπου αποκατάστασης του οδοστρώματος στις ειδικές περιπτώσεις που επιβάλλεται αυτό για την εξασφάλιση ομοιόμορφης συμπεριφοράς του υφιστάμενου και του αποκαθιστάμενου οδοστρώματος. Η αποκατάσταση του ασφαλτικού οδοστρώματος θα διενεργείται και σε πλάτος μεγαλύτερο από το πλάτος του ορύγματος του αγωγού, εάν αυτό έχει φθαρεί από τα βαριά μηχανήματα κατασκευής του αγωγού ή το απαιτήσει ο κύριος της οδού εάν δεν επιτυγχάνεται ομοιόμορφη αποκατάσταση. </w:t>
      </w:r>
    </w:p>
    <w:p>
      <w:pPr>
        <w:pStyle w:val="TextBodyIndent"/>
        <w:rPr/>
      </w:pPr>
      <w:r>
        <w:rPr>
          <w:szCs w:val="22"/>
        </w:rPr>
        <w:t xml:space="preserve">ια) </w:t>
      </w:r>
      <w:r>
        <w:rPr>
          <w:szCs w:val="22"/>
          <w:u w:val="single"/>
        </w:rPr>
        <w:t>Πλήρης αποκατάσταση τομής πεζοδρομίου από σκυρόδεμα</w:t>
      </w:r>
      <w:r>
        <w:rPr>
          <w:szCs w:val="22"/>
        </w:rPr>
        <w:t xml:space="preserve"> με άοπλο σκυρόδεμα αναλογίας 300 kg τσιμέντου ποιότητας C12/15 πάχους 0,15 μ. Περιλαμβάνονται όλα τα υλικά για την παρασκευή του σκυροδέματος, η φορτοεκφόρτωση, η μεταφορά, η προσέγγιση επί τόπου στη θέση χρησιμοποίησής του, η έγχυση του σκυροδέματος, η συμπύκνωση με  δονητή μάζας της επιφανείας, η μόρφωση των επιφανειών με μυστρί.</w:t>
      </w:r>
    </w:p>
    <w:p>
      <w:pPr>
        <w:pStyle w:val="TextBodyIndent"/>
        <w:rPr/>
      </w:pPr>
      <w:r>
        <w:rPr>
          <w:szCs w:val="22"/>
        </w:rPr>
        <w:t xml:space="preserve">ιβ) </w:t>
      </w:r>
      <w:r>
        <w:rPr>
          <w:szCs w:val="22"/>
          <w:u w:val="single"/>
        </w:rPr>
        <w:t>Άρση και αναποθέτηση κρασπεδορείθρων ή πλακών πεζοδρομίου</w:t>
      </w:r>
      <w:r>
        <w:rPr>
          <w:szCs w:val="22"/>
        </w:rPr>
        <w:t xml:space="preserve"> οποιουδήποτε τύπου. Τα αποκαθιστάμενα κρασπεδόρειθρα και οι πλάκες των πεζοδρομίων θα είναι απόλυτα ίδιας κατασκευής και ποιότητας με τα προϋπάρχοντα. Περιλαμβάνονται όλα τα απαραίτητα υλικά, η αξία των πλακών που τυχόν θα αντικατασταθούν με νέες, η εργασία άρσης των πλακών πεζοδρομίου αποσύνθεσης του υποστρώματος αυτών, καθαρισμού, τυχόν λάξευσης επανατοποθέτησης των πλακών επί του πεζοδρομίου μέσω υποστρώματος τσιμεντοκονιάματος και γενικά η πλήρης αποκατάσταση του πεζοδρομίου, σύμφωνα με την σχετική Τεχνική Προδιαγραφή.</w:t>
      </w:r>
    </w:p>
    <w:p>
      <w:pPr>
        <w:pStyle w:val="TextBodyIndent"/>
        <w:rPr/>
      </w:pPr>
      <w:r>
        <w:rPr>
          <w:szCs w:val="22"/>
        </w:rPr>
        <w:t xml:space="preserve">ιγ) </w:t>
      </w:r>
      <w:r>
        <w:rPr>
          <w:szCs w:val="22"/>
          <w:u w:val="single"/>
        </w:rPr>
        <w:t>Επανακατασκευή των απαιτουμένων τεχνικών έργων και αγωγών</w:t>
      </w:r>
      <w:r>
        <w:rPr>
          <w:szCs w:val="22"/>
        </w:rPr>
        <w:t xml:space="preserve"> τα οποία εκ της φύσεως του έργου έχουν καθαιρεθεί πριν ή κατά την διάρκεια των χωματουργικών εργασιών, ή τροποποιηθεί, καθ’ οιονδήποτε τρόπο εξ αιτίας του παρόντος έργου ή σε οιονδήποτε μήκος ή διατομή για την κανονική λειτουργία τους, δηλαδή αγωγών ακαθάρτων ή ομβρίων, φρεατίων επίσκεψης και συμβολής, φρεατίων υδροσυλλογής, εξωτερικών διακλαδώσεων, αγωγών άλλων εταιρειών τεχνικών έργων ιδιωτών κ.λ.π. και με τις προϋποθέσεις του σχετικού άρθρου της Ε.Σ.Υ. Η επανακατασκευή όλων αυτών θα γίνει σύμφωνα με τους ισχύοντες κανόνες και τις υποδείξεις της Υπηρεσίας και πάντως απόλυτα έντεχνα έτσι ώστε το επανακατασκευαζόμενο έργο ή αγωγός να λειτουργεί κανονικά.</w:t>
      </w:r>
    </w:p>
    <w:p>
      <w:pPr>
        <w:pStyle w:val="TextBodyIndent"/>
        <w:rPr>
          <w:szCs w:val="22"/>
        </w:rPr>
      </w:pPr>
      <w:r>
        <w:rPr>
          <w:szCs w:val="22"/>
        </w:rPr>
      </w:r>
    </w:p>
    <w:p>
      <w:pPr>
        <w:pStyle w:val="TextBodyIndent"/>
        <w:ind w:hanging="0"/>
        <w:rPr/>
      </w:pPr>
      <w:r>
        <w:rPr>
          <w:b/>
          <w:szCs w:val="22"/>
          <w:u w:val="single"/>
        </w:rPr>
        <w:t>β) Κατασκευή ή ανακατασκευή εξωτερικής διακλάδωσης:</w:t>
      </w:r>
    </w:p>
    <w:p>
      <w:pPr>
        <w:pStyle w:val="TextBodyIndent"/>
        <w:numPr>
          <w:ilvl w:val="0"/>
          <w:numId w:val="2"/>
        </w:numPr>
        <w:tabs>
          <w:tab w:val="clear" w:pos="720"/>
          <w:tab w:val="left" w:pos="0" w:leader="none"/>
        </w:tabs>
        <w:suppressAutoHyphens w:val="true"/>
        <w:ind w:left="0" w:hanging="0"/>
        <w:rPr/>
      </w:pPr>
      <w:r>
        <w:rPr>
          <w:szCs w:val="22"/>
          <w:u w:val="single"/>
        </w:rPr>
        <w:t>Η προμήθεια και φόρτωση των πλαστικών σωλήνων από PVC</w:t>
      </w:r>
      <w:r>
        <w:rPr>
          <w:szCs w:val="22"/>
        </w:rPr>
        <w:t xml:space="preserve"> και των συνδέσμων και ειδικών τεμαχίων αυτών και η μεταφορά τους επί τόπου των έργων, η εκφόρτωσή τους και η προσκόμισή τους μέχρι την θέση τοποθέτησής τους στο έργο. Επίσης περιλαμβάνεται η φθορά των υλικών, τα μικροϋλικά καθώς και οι αποτμήσεις των σωλήνων για να προκύψουν τα κατάλληλα τεμάχια. Οι πλαστικοί σωλήνες από PVC, οι σύνδεσμοι και τα ειδικά τεμάχια που θα χρησιμοποιηθούν θα είναι της σειράς 41 από μη πλαστικοποιημένο πολυβινυλοχλωρίδιο, εσωτερικής διαμέτρου Φ125 και θα πρέπει να πληρούν τις διαστάσεις, ανοχές και απαιτήσεις ποιότητας και δοκιμασίας που προβλέπονται από τον κανονισμό του ΕΛΟΤ 476, σειρά 41.</w:t>
      </w:r>
    </w:p>
    <w:p>
      <w:pPr>
        <w:pStyle w:val="TextBodyIndent"/>
        <w:numPr>
          <w:ilvl w:val="0"/>
          <w:numId w:val="2"/>
        </w:numPr>
        <w:tabs>
          <w:tab w:val="clear" w:pos="720"/>
          <w:tab w:val="left" w:pos="0" w:leader="none"/>
        </w:tabs>
        <w:suppressAutoHyphens w:val="true"/>
        <w:ind w:left="0" w:hanging="0"/>
        <w:rPr/>
      </w:pPr>
      <w:r>
        <w:rPr>
          <w:szCs w:val="22"/>
          <w:u w:val="single"/>
        </w:rPr>
        <w:t>Η εργασία τοποθέτησης του σωλήνα</w:t>
      </w:r>
      <w:r>
        <w:rPr>
          <w:szCs w:val="22"/>
        </w:rPr>
        <w:t xml:space="preserve"> στο μέσο του ορύγματος και η τοποθέτηση των ειδικών τεμαχίων περιλαμβανομένων των συνδέσμων των σωλήνων μεταξύ τους και της σύνδεσης του σωλήνα με τον αγωγό ακαθάρτων.</w:t>
      </w:r>
    </w:p>
    <w:p>
      <w:pPr>
        <w:pStyle w:val="TextBodyIndent"/>
        <w:numPr>
          <w:ilvl w:val="0"/>
          <w:numId w:val="2"/>
        </w:numPr>
        <w:tabs>
          <w:tab w:val="clear" w:pos="720"/>
          <w:tab w:val="left" w:pos="0" w:leader="none"/>
        </w:tabs>
        <w:suppressAutoHyphens w:val="true"/>
        <w:ind w:left="0" w:hanging="0"/>
        <w:rPr>
          <w:szCs w:val="22"/>
          <w:u w:val="single"/>
        </w:rPr>
      </w:pPr>
      <w:r>
        <w:rPr>
          <w:rFonts w:eastAsia="Tahoma"/>
          <w:szCs w:val="22"/>
        </w:rPr>
        <w:t xml:space="preserve">  </w:t>
      </w:r>
      <w:r>
        <w:rPr>
          <w:szCs w:val="22"/>
          <w:u w:val="single"/>
        </w:rPr>
        <w:t>Ο εγκιβωτισμός του σωλήνα σε άμμο</w:t>
      </w:r>
      <w:r>
        <w:rPr>
          <w:szCs w:val="22"/>
        </w:rPr>
        <w:t xml:space="preserve"> καλής ποιότητας (βαθμός συμπύκνωσης 90% PROCTOR τουλάχιστον), μέχρι ύψος 0,30 μ. επάνω από το εξωράχιο. Επισημαίνεται ότι η άμμος θα     τοποθετείται σε στρώσεις μέχρι 0,30 μ. και θα συμπυκνώνεται πλάι και πάνω από το σωλήνα με τα χέρια ή με ελαφρά μηχανήματα με ιδιαίτερη φροντίδα ώστε να αποφευχθεί η οποιαδήποτε ζημιά ή μετακίνηση της σωλήνωσης. Η συμπίεση με μηχανικά μέσα ακριβώς πάνω από το σωλήνα θα αρχίζει μετά από 0,30 μ. επίχωσης. </w:t>
      </w:r>
    </w:p>
    <w:p>
      <w:pPr>
        <w:pStyle w:val="TextBodyIndent"/>
        <w:numPr>
          <w:ilvl w:val="0"/>
          <w:numId w:val="2"/>
        </w:numPr>
        <w:tabs>
          <w:tab w:val="clear" w:pos="720"/>
          <w:tab w:val="left" w:pos="0" w:leader="none"/>
        </w:tabs>
        <w:suppressAutoHyphens w:val="true"/>
        <w:ind w:left="0" w:hanging="0"/>
        <w:rPr>
          <w:szCs w:val="22"/>
        </w:rPr>
      </w:pPr>
      <w:r>
        <w:rPr>
          <w:szCs w:val="22"/>
          <w:u w:val="single"/>
        </w:rPr>
        <w:t>Επίχωση των ορυγμάτων διακλαδώσεων</w:t>
      </w:r>
      <w:r>
        <w:rPr>
          <w:szCs w:val="22"/>
        </w:rPr>
        <w:t xml:space="preserve"> με προϊόντα εκσκαφής ή δανείων, δηλαδή:</w:t>
      </w:r>
    </w:p>
    <w:p>
      <w:pPr>
        <w:pStyle w:val="TextBodyIndent"/>
        <w:tabs>
          <w:tab w:val="clear" w:pos="720"/>
          <w:tab w:val="left" w:pos="0" w:leader="none"/>
        </w:tabs>
        <w:ind w:hanging="0"/>
        <w:rPr>
          <w:szCs w:val="22"/>
        </w:rPr>
      </w:pPr>
      <w:r>
        <w:rPr>
          <w:szCs w:val="22"/>
        </w:rPr>
        <w:t>Μέχρι τη βάση έδρασης του ασφαλτικού οδοστρώματος, η επίχωση θα γίνεται με κατάλληλα προϊόντα εκσκαφής ή δανείων, περιλαμβανομένης της προμήθειας και μεταφοράς επί τόπου της άμμου και της τυχόν εκσκαφής δανείων με τη σταλία, φορτοεκφόρτωση και επί τόπου μεταφορά. Η επίχωση η οποία θα εκτελείται σύμφωνα με την σχετική Τεχνική Προδιαγραφή περιλαμβάνει τις δαπάνες για την έκριψη, τη διάστρωση, τις πλάγιες μεταφορές, τη συμπύκνωση ανά στρώσεις με δονητές ή άλλα κατάλληλα μηχανήματα (μηχανήματα κρούσεως κ.λ.π.), την αξία του νερού για την διαβροχή της επίχωσης και κατά τα λοιπά όπως καθορίζεται στην Τεχνική Προδιαγραφή. Ο βαθμός συμπύκνωσης θα ελέγχεται από την υπηρεσία με εργαστηριακές έρευνες που η δαπάνη τους θα βαρύνει τον ανάδοχο.</w:t>
      </w:r>
    </w:p>
    <w:p>
      <w:pPr>
        <w:pStyle w:val="TextBodyIndent"/>
        <w:numPr>
          <w:ilvl w:val="0"/>
          <w:numId w:val="2"/>
        </w:numPr>
        <w:tabs>
          <w:tab w:val="clear" w:pos="720"/>
          <w:tab w:val="left" w:pos="0" w:leader="none"/>
        </w:tabs>
        <w:suppressAutoHyphens w:val="true"/>
        <w:ind w:left="0" w:hanging="0"/>
        <w:rPr/>
      </w:pPr>
      <w:r>
        <w:rPr>
          <w:szCs w:val="22"/>
          <w:u w:val="single"/>
        </w:rPr>
        <w:t>Η κατασκευή φρεατίου επίσκεψης</w:t>
      </w:r>
      <w:r>
        <w:rPr>
          <w:szCs w:val="22"/>
        </w:rPr>
        <w:t>, για κάθε ακίνητο, στην ρυμοτομική γραμμή, αποτελούμενο από συστολή Φ250/200 σωλήνα PVC Φ200 σειράς 41, τάπα Φ200 και πρόχυτο σκυροδετημένο φρεάτιο τύπου ΕΥΔΑΠ στην επιφάνεια του πεζοδρομίου, περιλαμβανομένων όλων των απαραίτητων υλικών,  μικροϋλικών, ειδικών τεμαχίων επί τόπου του έργου και των εργασιών πλήρους και έντεχνης κατασκευής κατά τις οδηγίες της επίβλεψης.</w:t>
      </w:r>
    </w:p>
    <w:p>
      <w:pPr>
        <w:pStyle w:val="TextBodyIndent"/>
        <w:numPr>
          <w:ilvl w:val="0"/>
          <w:numId w:val="2"/>
        </w:numPr>
        <w:tabs>
          <w:tab w:val="clear" w:pos="720"/>
          <w:tab w:val="left" w:pos="0" w:leader="none"/>
        </w:tabs>
        <w:suppressAutoHyphens w:val="true"/>
        <w:ind w:left="0" w:hanging="0"/>
        <w:rPr/>
      </w:pPr>
      <w:r>
        <w:rPr>
          <w:szCs w:val="22"/>
          <w:u w:val="single"/>
        </w:rPr>
        <w:t>Οι κάθε είδους δαπάνες για τον έλεγχο</w:t>
      </w:r>
      <w:r>
        <w:rPr>
          <w:szCs w:val="22"/>
        </w:rPr>
        <w:t xml:space="preserve"> εκ μέρους του αναδόχου από εργαστηριακής άποψης των σωλήνων που θα προμηθευθεί, καθόσον αυτός και μόνο είναι υπεύθυνος για την ασφάλεια και αντοχή του κατασκευαζόμενου έργου.</w:t>
      </w:r>
    </w:p>
    <w:p>
      <w:pPr>
        <w:pStyle w:val="Normal"/>
        <w:numPr>
          <w:ilvl w:val="0"/>
          <w:numId w:val="2"/>
        </w:numPr>
        <w:tabs>
          <w:tab w:val="clear" w:pos="720"/>
          <w:tab w:val="left" w:pos="0" w:leader="none"/>
        </w:tabs>
        <w:suppressAutoHyphens w:val="true"/>
        <w:ind w:left="0" w:hanging="0"/>
        <w:jc w:val="both"/>
        <w:rPr/>
      </w:pPr>
      <w:r>
        <w:rPr>
          <w:rFonts w:cs="Tahoma" w:ascii="Tahoma" w:hAnsi="Tahoma"/>
          <w:sz w:val="22"/>
          <w:szCs w:val="22"/>
          <w:u w:val="single"/>
        </w:rPr>
        <w:t>Γενικά οιεσδήποτε συμπληρωματικές εργασίες και υλικά</w:t>
      </w:r>
      <w:r>
        <w:rPr>
          <w:rFonts w:cs="Tahoma" w:ascii="Tahoma" w:hAnsi="Tahoma"/>
          <w:sz w:val="22"/>
          <w:szCs w:val="22"/>
        </w:rPr>
        <w:t xml:space="preserve"> που θεωρούνται αναγκαία για την έντεχνη και ασφαλή εκτέλεση και λειτουργία της διακλάδωσης και γενικότερα του όλου έργου κι αν ακόμη δεν αναφέρονται στο γενικό μέρος του τιμολογίου, στις σχετικές Τεχνικές Προδιαγραφές και στα λοιπά συμβατικά στοιχεία της εργολαβίας.</w:t>
      </w:r>
    </w:p>
    <w:p>
      <w:pPr>
        <w:pStyle w:val="2"/>
        <w:numPr>
          <w:ilvl w:val="0"/>
          <w:numId w:val="2"/>
        </w:numPr>
        <w:tabs>
          <w:tab w:val="clear" w:pos="720"/>
          <w:tab w:val="left" w:pos="0" w:leader="none"/>
        </w:tabs>
        <w:suppressAutoHyphens w:val="true"/>
        <w:spacing w:lineRule="auto" w:line="240" w:before="0" w:after="0"/>
        <w:ind w:left="0" w:hanging="0"/>
        <w:jc w:val="both"/>
        <w:rPr/>
      </w:pPr>
      <w:r>
        <w:rPr>
          <w:rFonts w:cs="Tahoma" w:ascii="Tahoma" w:hAnsi="Tahoma"/>
          <w:sz w:val="22"/>
          <w:szCs w:val="22"/>
          <w:u w:val="single"/>
        </w:rPr>
        <w:t>Επανακατασκευή των απαιτούμενων τεχνικών έργων</w:t>
      </w:r>
      <w:r>
        <w:rPr>
          <w:rFonts w:cs="Tahoma" w:ascii="Tahoma" w:hAnsi="Tahoma"/>
          <w:sz w:val="22"/>
          <w:szCs w:val="22"/>
        </w:rPr>
        <w:t xml:space="preserve"> και αγωγών τα οποία εκ της φύσεως του έργου έχουν καθαιρεθεί πριν ή κατά τη διάρκεια της κατασκευής του αγωγού, δηλαδή αγωγών ακαθάρτων, ομβρίων, φρεατίων επίσκεψης και συμβολής, φρεατίων υδροσυλλογής εξωτερικών διακλαδώσεων, αγωγών άλλων εταιρειών, τεχνικών έργων ιδιωτών κλπ. Η επανακατασκευή όλων αυτών θα γίνεται σύμφωνα με τους ισχύοντες κανόνες της τέχνης, τις Τεχνικές Προδιαγραφές, τις υποδείξεις της υπηρεσίας και πάντως απολύτως έντεχνα έτσι ώστε μετά την επανακατασκευή  το αποκαθιστάμενο ή επανακατασκευαζόμενο τεχνικό έργο ή αγωγός ή τυχόν άλλο καθαιρεθέν έργο, δημόσιο ή ιδιωτικό, να λειτουργεί όπως και προ της καθαίρεσής του. Περιλαμβάνονται όλα τα απαραίτητα υλικά, εφόδια και εργασία για την πλήρη επανακατασκευή τους.</w:t>
      </w:r>
    </w:p>
    <w:p>
      <w:pPr>
        <w:pStyle w:val="2"/>
        <w:numPr>
          <w:ilvl w:val="0"/>
          <w:numId w:val="2"/>
        </w:numPr>
        <w:tabs>
          <w:tab w:val="clear" w:pos="720"/>
          <w:tab w:val="left" w:pos="0" w:leader="none"/>
        </w:tabs>
        <w:suppressAutoHyphens w:val="true"/>
        <w:spacing w:lineRule="auto" w:line="240" w:before="0" w:after="0"/>
        <w:ind w:left="0" w:hanging="0"/>
        <w:jc w:val="both"/>
        <w:rPr/>
      </w:pPr>
      <w:r>
        <w:rPr>
          <w:rFonts w:cs="Tahoma" w:ascii="Tahoma" w:hAnsi="Tahoma"/>
          <w:sz w:val="22"/>
          <w:szCs w:val="22"/>
          <w:u w:val="single"/>
        </w:rPr>
        <w:t>Προσωρινή έμφραξη των άκρων της διακλάδωσης</w:t>
      </w:r>
      <w:r>
        <w:rPr>
          <w:rFonts w:cs="Tahoma" w:ascii="Tahoma" w:hAnsi="Tahoma"/>
          <w:sz w:val="22"/>
          <w:szCs w:val="22"/>
        </w:rPr>
        <w:t xml:space="preserve"> (προς το μέρος του ακινήτου) όπου και όσες φορές απαιτηθεί, με λιθοδομή ή άλλο τρόπο, κατά τις υποδείξεις της υπηρεσίας.</w:t>
      </w:r>
    </w:p>
    <w:p>
      <w:pPr>
        <w:pStyle w:val="2"/>
        <w:numPr>
          <w:ilvl w:val="0"/>
          <w:numId w:val="2"/>
        </w:numPr>
        <w:tabs>
          <w:tab w:val="clear" w:pos="720"/>
          <w:tab w:val="left" w:pos="0" w:leader="none"/>
        </w:tabs>
        <w:suppressAutoHyphens w:val="true"/>
        <w:spacing w:lineRule="auto" w:line="240" w:before="0" w:after="0"/>
        <w:ind w:left="0" w:hanging="0"/>
        <w:jc w:val="both"/>
        <w:rPr/>
      </w:pPr>
      <w:r>
        <w:rPr>
          <w:rFonts w:cs="Tahoma" w:ascii="Tahoma" w:hAnsi="Tahoma"/>
          <w:sz w:val="22"/>
          <w:szCs w:val="22"/>
          <w:u w:val="single"/>
        </w:rPr>
        <w:t>Ο καθαρισμός της διακλάδωσης</w:t>
      </w:r>
      <w:r>
        <w:rPr>
          <w:rFonts w:cs="Tahoma" w:ascii="Tahoma" w:hAnsi="Tahoma"/>
          <w:sz w:val="22"/>
          <w:szCs w:val="22"/>
        </w:rPr>
        <w:t xml:space="preserve"> μετά την αποπεράτωση του όλου έργου, από τυχόν χώματα, άλλα υλικά, σκουπίδια κλπ ώστε αυτή να είναι έτοιμη για λειτουργία.</w:t>
      </w:r>
    </w:p>
    <w:p>
      <w:pPr>
        <w:pStyle w:val="2"/>
        <w:numPr>
          <w:ilvl w:val="0"/>
          <w:numId w:val="2"/>
        </w:numPr>
        <w:tabs>
          <w:tab w:val="clear" w:pos="720"/>
          <w:tab w:val="left" w:pos="0" w:leader="none"/>
        </w:tabs>
        <w:suppressAutoHyphens w:val="true"/>
        <w:spacing w:lineRule="auto" w:line="240" w:before="0" w:after="0"/>
        <w:ind w:left="0" w:hanging="0"/>
        <w:jc w:val="both"/>
        <w:rPr/>
      </w:pPr>
      <w:r>
        <w:rPr>
          <w:rFonts w:cs="Tahoma" w:ascii="Tahoma" w:hAnsi="Tahoma"/>
          <w:sz w:val="22"/>
          <w:szCs w:val="22"/>
          <w:u w:val="single"/>
        </w:rPr>
        <w:t>Ειδικές διευκρινίσεις και εργασίες</w:t>
      </w:r>
      <w:r>
        <w:rPr>
          <w:rFonts w:cs="Tahoma" w:ascii="Tahoma" w:hAnsi="Tahoma"/>
          <w:sz w:val="22"/>
          <w:szCs w:val="22"/>
        </w:rPr>
        <w:t xml:space="preserve"> που περιλαμβάνονται στις τιμές της διακλάδωσης. Ρητά αναφέρεται ότι στην ανηγμένη τιμή μονάδας του άρθρου του τιμολογίου περιλαμβάνεται :</w:t>
      </w:r>
    </w:p>
    <w:p>
      <w:pPr>
        <w:pStyle w:val="2"/>
        <w:tabs>
          <w:tab w:val="clear" w:pos="720"/>
          <w:tab w:val="left" w:pos="0" w:leader="none"/>
        </w:tabs>
        <w:spacing w:lineRule="auto" w:line="240" w:before="0" w:after="0"/>
        <w:ind w:left="0" w:hanging="0"/>
        <w:jc w:val="both"/>
        <w:rPr>
          <w:rFonts w:ascii="Tahoma" w:hAnsi="Tahoma" w:cs="Tahoma"/>
          <w:sz w:val="22"/>
          <w:szCs w:val="22"/>
        </w:rPr>
      </w:pPr>
      <w:r>
        <w:rPr>
          <w:rFonts w:cs="Tahoma" w:ascii="Tahoma" w:hAnsi="Tahoma"/>
          <w:sz w:val="22"/>
          <w:szCs w:val="22"/>
        </w:rPr>
        <w:t>α) η δαπάνη καθαίρεσης εάν τούτο απαιτηθεί τυχόν υπάρχουσας παράνομης διακλάδωσης,</w:t>
      </w:r>
    </w:p>
    <w:p>
      <w:pPr>
        <w:pStyle w:val="2"/>
        <w:tabs>
          <w:tab w:val="clear" w:pos="720"/>
          <w:tab w:val="left" w:pos="0" w:leader="none"/>
        </w:tabs>
        <w:spacing w:lineRule="auto" w:line="240" w:before="0" w:after="0"/>
        <w:ind w:left="0" w:hanging="0"/>
        <w:jc w:val="both"/>
        <w:rPr>
          <w:rFonts w:ascii="Tahoma" w:hAnsi="Tahoma" w:cs="Tahoma"/>
          <w:sz w:val="22"/>
          <w:szCs w:val="22"/>
        </w:rPr>
      </w:pPr>
      <w:r>
        <w:rPr>
          <w:rFonts w:cs="Tahoma" w:ascii="Tahoma" w:hAnsi="Tahoma"/>
          <w:sz w:val="22"/>
          <w:szCs w:val="22"/>
        </w:rPr>
        <w:t>β) η δαπάνη καθαίρεσης τυχόν υπάρχουσας νόμιμης διακλάδωσης, η οποία θα αντικατασταθεί (ή ανακατασκευασθεί) από την υπό κατασκευή διακλάδωση.</w:t>
      </w:r>
    </w:p>
    <w:p>
      <w:pPr>
        <w:pStyle w:val="2"/>
        <w:tabs>
          <w:tab w:val="clear" w:pos="720"/>
          <w:tab w:val="left" w:pos="0" w:leader="none"/>
        </w:tabs>
        <w:spacing w:lineRule="auto" w:line="240" w:before="0" w:after="0"/>
        <w:ind w:left="0" w:hanging="0"/>
        <w:jc w:val="both"/>
        <w:rPr>
          <w:rFonts w:ascii="Tahoma" w:hAnsi="Tahoma" w:cs="Tahoma"/>
          <w:sz w:val="22"/>
          <w:szCs w:val="22"/>
        </w:rPr>
      </w:pPr>
      <w:r>
        <w:rPr>
          <w:rFonts w:cs="Tahoma" w:ascii="Tahoma" w:hAnsi="Tahoma"/>
          <w:sz w:val="22"/>
          <w:szCs w:val="22"/>
        </w:rPr>
      </w:r>
    </w:p>
    <w:p>
      <w:pPr>
        <w:pStyle w:val="2"/>
        <w:tabs>
          <w:tab w:val="clear" w:pos="720"/>
          <w:tab w:val="left" w:pos="0" w:leader="none"/>
        </w:tabs>
        <w:spacing w:lineRule="auto" w:line="240" w:before="0" w:after="0"/>
        <w:ind w:left="0" w:hanging="0"/>
        <w:jc w:val="both"/>
        <w:rPr>
          <w:rFonts w:ascii="Tahoma" w:hAnsi="Tahoma" w:cs="Tahoma"/>
          <w:sz w:val="22"/>
          <w:szCs w:val="22"/>
        </w:rPr>
      </w:pPr>
      <w:r>
        <w:rPr>
          <w:rFonts w:cs="Tahoma" w:ascii="Tahoma" w:hAnsi="Tahoma"/>
          <w:sz w:val="22"/>
          <w:szCs w:val="22"/>
        </w:rPr>
      </w:r>
    </w:p>
    <w:tbl>
      <w:tblPr>
        <w:tblW w:w="9514" w:type="dxa"/>
        <w:jc w:val="left"/>
        <w:tblInd w:w="0" w:type="dxa"/>
        <w:tblLayout w:type="fixed"/>
        <w:tblCellMar>
          <w:top w:w="0" w:type="dxa"/>
          <w:left w:w="108" w:type="dxa"/>
          <w:bottom w:w="0" w:type="dxa"/>
          <w:right w:w="108" w:type="dxa"/>
        </w:tblCellMar>
      </w:tblPr>
      <w:tblGrid>
        <w:gridCol w:w="2977"/>
        <w:gridCol w:w="3119"/>
        <w:gridCol w:w="3418"/>
      </w:tblGrid>
      <w:tr>
        <w:trPr/>
        <w:tc>
          <w:tcPr>
            <w:tcW w:w="2977" w:type="dxa"/>
            <w:tcBorders/>
          </w:tcPr>
          <w:p>
            <w:pPr>
              <w:pStyle w:val="Heading9"/>
              <w:snapToGrid w:val="false"/>
              <w:rPr>
                <w:b/>
                <w:b/>
                <w:sz w:val="22"/>
                <w:szCs w:val="22"/>
              </w:rPr>
            </w:pPr>
            <w:r>
              <w:rPr>
                <w:b/>
                <w:sz w:val="22"/>
                <w:szCs w:val="22"/>
              </w:rPr>
            </w:r>
          </w:p>
          <w:p>
            <w:pPr>
              <w:pStyle w:val="Heading9"/>
              <w:rPr/>
            </w:pPr>
            <w:r>
              <w:rPr>
                <w:rFonts w:cs="Arial" w:ascii="Arial" w:hAnsi="Arial"/>
                <w:b/>
                <w:sz w:val="22"/>
                <w:szCs w:val="22"/>
              </w:rPr>
              <w:t>Ο Συντάκτ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7 / 17</w:t>
            </w:r>
          </w:p>
          <w:p>
            <w:pPr>
              <w:pStyle w:val="Heading5"/>
              <w:ind w:left="0" w:right="530" w:hanging="1"/>
              <w:jc w:val="center"/>
              <w:rPr/>
            </w:pPr>
            <w:r>
              <w:rPr>
                <w:rFonts w:eastAsia="Arial" w:cs="Arial" w:ascii="Arial" w:hAnsi="Arial"/>
                <w:sz w:val="22"/>
                <w:szCs w:val="22"/>
              </w:rPr>
              <w:t xml:space="preserve">           </w:t>
            </w:r>
            <w:r>
              <w:rPr>
                <w:rFonts w:cs="Arial" w:ascii="Arial" w:hAnsi="Arial"/>
                <w:b/>
                <w:sz w:val="22"/>
                <w:szCs w:val="22"/>
              </w:rPr>
              <w:t xml:space="preserve">Η Διευθύντρια </w:t>
            </w:r>
          </w:p>
          <w:p>
            <w:pPr>
              <w:pStyle w:val="Heading5"/>
              <w:ind w:left="0" w:right="530" w:hanging="1"/>
              <w:jc w:val="center"/>
              <w:rPr/>
            </w:pPr>
            <w:r>
              <w:rPr>
                <w:rFonts w:eastAsia="Arial" w:cs="Arial" w:ascii="Arial" w:hAnsi="Arial"/>
                <w:b/>
                <w:sz w:val="22"/>
                <w:szCs w:val="22"/>
              </w:rPr>
              <w:t xml:space="preserve">           </w:t>
            </w:r>
            <w:r>
              <w:rPr>
                <w:rFonts w:cs="Arial" w:ascii="Arial" w:hAnsi="Arial"/>
                <w:b/>
                <w:sz w:val="22"/>
                <w:szCs w:val="22"/>
              </w:rPr>
              <w:t>Τ.Υ. &amp; Δόμη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Η Προϊσταμένη </w:t>
            </w:r>
          </w:p>
          <w:p>
            <w:pPr>
              <w:pStyle w:val="Normal"/>
              <w:jc w:val="center"/>
              <w:rPr>
                <w:rFonts w:ascii="Arial" w:hAnsi="Arial" w:cs="Arial"/>
                <w:sz w:val="22"/>
                <w:szCs w:val="22"/>
              </w:rPr>
            </w:pPr>
            <w:r>
              <w:rPr>
                <w:rFonts w:cs="Arial" w:ascii="Arial" w:hAnsi="Arial"/>
                <w:sz w:val="22"/>
                <w:szCs w:val="22"/>
              </w:rPr>
              <w:t xml:space="preserve">Τμ. Τεχνικών Υπηρεσιώ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TextBody"/>
        <w:rPr>
          <w:rFonts w:ascii="Tahoma" w:hAnsi="Tahoma" w:cs="Tahoma"/>
          <w:szCs w:val="22"/>
        </w:rPr>
      </w:pPr>
      <w:r>
        <w:rPr>
          <w:rFonts w:cs="Tahoma" w:ascii="Tahoma" w:hAnsi="Tahoma"/>
          <w:szCs w:val="22"/>
        </w:rPr>
      </w:r>
    </w:p>
    <w:sectPr>
      <w:type w:val="nextPage"/>
      <w:pgSz w:w="11906" w:h="16838"/>
      <w:pgMar w:left="1418" w:right="1418"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3">
    <w:name w:val="Heading 3"/>
    <w:basedOn w:val="Normal"/>
    <w:next w:val="Normal"/>
    <w:qFormat/>
    <w:pPr>
      <w:keepNext w:val="true"/>
      <w:numPr>
        <w:ilvl w:val="2"/>
        <w:numId w:val="1"/>
      </w:numPr>
      <w:jc w:val="center"/>
      <w:outlineLvl w:val="2"/>
    </w:pPr>
    <w:rPr>
      <w:b/>
      <w:bCs/>
      <w:szCs w:val="20"/>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0">
    <w:name w:val="Προεπιλεγμένη γραμματοσειρά"/>
    <w:qFormat/>
    <w:rPr/>
  </w:style>
  <w:style w:type="character" w:styleId="2Char">
    <w:name w:val="Σώμα κείμενου με εσοχή 2 Char"/>
    <w:basedOn w:val="Style10"/>
    <w:qFormat/>
    <w:rPr>
      <w:sz w:val="24"/>
      <w:szCs w:val="24"/>
    </w:rPr>
  </w:style>
  <w:style w:type="character" w:styleId="5Char">
    <w:name w:val="Επικεφαλίδα 5 Char"/>
    <w:basedOn w:val="Style10"/>
    <w:qFormat/>
    <w:rPr>
      <w:sz w:val="24"/>
      <w:szCs w:val="24"/>
    </w:rPr>
  </w:style>
  <w:style w:type="character" w:styleId="9Char">
    <w:name w:val="Επικεφαλίδα 9 Char"/>
    <w:basedOn w:val="Style10"/>
    <w:qFormat/>
    <w:rPr>
      <w:rFonts w:ascii="Arial Narrow" w:hAnsi="Arial Narrow" w:cs="Arial Narr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Style11">
    <w:name w:val="Τμήμα κειμέ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firstLine="709"/>
      <w:jc w:val="both"/>
    </w:pPr>
    <w:rPr>
      <w:rFonts w:ascii="Tahoma" w:hAnsi="Tahoma" w:cs="Tahoma"/>
      <w:sz w:val="22"/>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6:43:00Z</dcterms:created>
  <dc:creator>ML04614254</dc:creator>
  <dc:description/>
  <cp:keywords/>
  <dc:language>en-US</dc:language>
  <cp:lastModifiedBy>Hlias</cp:lastModifiedBy>
  <cp:lastPrinted>2014-10-13T10:00:00Z</cp:lastPrinted>
  <dcterms:modified xsi:type="dcterms:W3CDTF">2017-07-20T06:20:00Z</dcterms:modified>
  <cp:revision>8</cp:revision>
  <dc:subject/>
  <dc:title>ΕΛΛΗΝΙΚΗ  ΔΗΜΟΚΡΑΤΙΑ</dc:title>
</cp:coreProperties>
</file>