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 w:eastAsia="en-U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lang w:val="en-US" w:eastAsia="en-US"/>
              </w:rPr>
              <w:drawing>
                <wp:inline distT="0" distB="0" distL="0" distR="0">
                  <wp:extent cx="67373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Μοσχάτο: 6-7-2017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3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 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ν Πρόεδρο και τα Μέλη του Δημοτικού Συμβουλίου</w:t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ΘΕΜΑ …..ο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3"/>
        </w:rPr>
        <w:t xml:space="preserve">«Λήψη απόφασης για την παραχώρηση χώρου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Κύριε Πρόεδρ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ας διαβιβάζουμε την επιστολή της ΑΜΚΕ «ΟΝΕΙΡΟΥΣ» με την οποία ζητά την παραχώρηση του υπαίθριου  θεάτρου στο Πάρκο Ενόπλων Δυνάμεων στον Ταύρο από 11-13 Ιουλίου 2017 από 8μ.μ.-11μ.μ. για πρόβες θεατρικής παράστασης που σκηνοθετεί και πρωταγωνιστεί ο Γιάννης Μποσταντζόγλο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Παρακαλούμε τα μέλη του Δημοτικού Συμβουλίου για τη λήψη  σχετικής απόφασης. </w:t>
      </w:r>
    </w:p>
    <w:p>
      <w:pPr>
        <w:pStyle w:val="Normal"/>
        <w:jc w:val="right"/>
        <w:rPr>
          <w:rFonts w:ascii="Tahoma" w:hAnsi="Tahoma" w:cs="Tahoma"/>
          <w:sz w:val="21"/>
          <w:szCs w:val="28"/>
        </w:rPr>
      </w:pPr>
      <w:r>
        <w:rPr>
          <w:rFonts w:cs="Tahoma" w:ascii="Tahoma" w:hAnsi="Tahoma"/>
          <w:sz w:val="21"/>
          <w:szCs w:val="28"/>
        </w:rPr>
      </w:r>
    </w:p>
    <w:p>
      <w:pPr>
        <w:pStyle w:val="3"/>
        <w:ind w:left="0" w:hanging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3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jc w:val="right"/>
        <w:rPr/>
      </w:pPr>
      <w:r>
        <w:rPr>
          <w:sz w:val="26"/>
          <w:szCs w:val="26"/>
        </w:rPr>
        <w:t xml:space="preserve">Ο Προϊστάμενος Διεύθυνσης 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Πολιτισμού- Αθλητισμού- 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Κοινωνικών Υπηρεσιών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Γιάννης Ιωαννίδ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 w:before="120" w:after="120"/>
      <w:ind w:left="283" w:hanging="0"/>
      <w:jc w:val="both"/>
    </w:pPr>
    <w:rPr>
      <w:rFonts w:ascii="Verdana" w:hAnsi="Verdana" w:cs="Verdana"/>
      <w:sz w:val="20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l-GR" w:bidi="ar-SA" w:eastAsia="zh-CN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37:00Z</dcterms:created>
  <dc:creator>OIKONOMIKH(Despoina)</dc:creator>
  <dc:description/>
  <cp:keywords/>
  <dc:language>en-US</dc:language>
  <cp:lastModifiedBy>Ioannidis</cp:lastModifiedBy>
  <cp:lastPrinted>2016-11-11T09:49:00Z</cp:lastPrinted>
  <dcterms:modified xsi:type="dcterms:W3CDTF">2017-07-06T07:42:00Z</dcterms:modified>
  <cp:revision>4</cp:revision>
  <dc:subject/>
  <dc:title>                           </dc:title>
</cp:coreProperties>
</file>