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Μοσχάτο   4/7/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μήμα Εσό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&amp; ΤΑ ΜΕΛ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  <w:t>ΤΟΥ ΔΗΜΟΤΙΚΟΥ ΣΥΜΒΟΥΛΙΟΥ</w:t>
      </w:r>
    </w:p>
    <w:p>
      <w:pPr>
        <w:pStyle w:val="Normal"/>
        <w:spacing w:lineRule="auto" w:line="240" w:before="0" w:after="0"/>
        <w:rPr/>
      </w:pPr>
      <w:r>
        <w:rPr/>
        <w:t>Πληροφορίες: ΤΖΕΛΛΟΣ ΒΑΣΙΛΕΙ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</w:t>
      </w:r>
      <w:r>
        <w:rPr/>
        <w:t>ΘΕΜΑ     : ΔΙΟΡΘΩΣΕΙΣ-ΔΙΑΓΡΑΦΕΣ ΟΦΕΙΛΕΤΩΝ ΑΠΟ ΤΟΥΣ ΒΕΒΑΙΩΤΙΚΟΥΣ ΚΑΤΑΛΟΓΟΥΣ ΕΣΟΔΩ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Calibri" w:cs="Calibri"/>
        </w:rPr>
        <w:t xml:space="preserve">          </w:t>
      </w:r>
      <w:r>
        <w:rPr>
          <w:b/>
          <w:bCs/>
          <w:i/>
          <w:iCs/>
        </w:rPr>
        <w:t xml:space="preserve">ΚΥΡΙΕ  ΠΡΟΕΔΡΕ,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Σύμφωνα με τις διατάξεις του άρθρου 235 του Π.Δ. 410/95 και του άρθρου 61 παρ. 2 του Ν. 1416/84 καθώς και με τις διατάξεις του άρθρου 174 παρ. 1 &amp; 2 του Ν. 3463/06  προβαίνουμε στις παρακάτω διορθώσεις-διαγραφές  ποσών οφειλετών από  βεβαιωτικούς καταλόγους για τους κάτωθι λόγους: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/>
      </w:pPr>
      <w:r>
        <w:rPr/>
        <w:t xml:space="preserve">Από τους Βεβαιωτικούς καταλόγους  2 &amp; 3 /16.1.2017 – 6 &amp; 7/10.4.2017 που αφορούν αποζημίωση &amp; χαρτόσημο χρήσης περιπτέρου στην οδό Μακρυγιάννη 52 στην Δ.Κ. Μοσχάτου για το διάστημα 9/11/2016-31/3/2017, να διαγραφεί μέρος των οφειλόμενων ποσών από την οφειλέτιδα </w:t>
      </w:r>
      <w:r>
        <w:rPr>
          <w:b/>
          <w:bCs/>
        </w:rPr>
        <w:t>Ταραμανίδου Αθηνά</w:t>
      </w:r>
      <w:r>
        <w:rPr/>
        <w:t xml:space="preserve"> </w:t>
      </w:r>
      <w:r>
        <w:rPr>
          <w:b/>
          <w:bCs/>
        </w:rPr>
        <w:t>του Βασιλείου.</w:t>
      </w:r>
      <w:r>
        <w:rPr/>
        <w:t xml:space="preserve"> Εκ παραδρομής βεβαιώθηκαν τα κάτωθι ποσά, καθώς με την υπ΄αριθμ:28594/9.11.2016 αίτηση της κας Ταραμανίδου Αθηνάς γνωστοποίησε στην υπηρεσία την διακοπή λειτουργίας του ανωτέρου περιπτέρου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0"/>
        <w:rPr/>
      </w:pPr>
      <w:r>
        <w:rPr/>
        <w:t xml:space="preserve"> </w:t>
      </w:r>
      <w:r>
        <w:rPr>
          <w:b/>
          <w:bCs/>
          <w:i/>
          <w:iCs/>
          <w:u w:val="single"/>
        </w:rPr>
        <w:t>Α/Α Καταλόγου        Ονοματεπώνυμο            Ποσό διαγραφής               περίοδος διαγραφής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0"/>
        <w:rPr/>
      </w:pPr>
      <w:r>
        <w:rPr/>
        <w:t xml:space="preserve">  </w:t>
      </w:r>
      <w:r>
        <w:rPr/>
        <w:t>2/ 16.1.2017             Ταραμανίδου Αθηνά         30,60 €  πλέον προσαυξήσεων     9/11-31/12/2016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0"/>
        <w:rPr/>
      </w:pPr>
      <w:r>
        <w:rPr/>
        <w:t xml:space="preserve">  </w:t>
      </w:r>
      <w:r>
        <w:rPr/>
        <w:t>3 /16.1.2017             Ταραμανίδου Αθηνά        850,00 €  πλέον προσαυξήσεων    9/11-31/12/2016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0"/>
        <w:rPr/>
      </w:pPr>
      <w:r>
        <w:rPr/>
        <w:t xml:space="preserve">  </w:t>
      </w:r>
      <w:r>
        <w:rPr/>
        <w:t>6 /10.4.2017             Ταραμανίδου Αθηνά     1.500,00 €  πλέον προσαυξήσεων      1/1-31/3/2017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0"/>
        <w:rPr/>
      </w:pPr>
      <w:r>
        <w:rPr/>
        <w:t xml:space="preserve">  </w:t>
      </w:r>
      <w:r>
        <w:rPr/>
        <w:t>7 /10.4.2017             Ταραμανίδου Αθηνά         54,00  €  πλέον προσαυξήσεων      1/1-31/3/2017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0"/>
        <w:rPr/>
      </w:pPr>
      <w:r>
        <w:rPr/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900" w:hanging="180"/>
        <w:rPr/>
      </w:pPr>
      <w:r>
        <w:rPr/>
        <w:t>2.</w:t>
      </w:r>
      <w:r>
        <w:rPr>
          <w:b/>
          <w:bCs/>
        </w:rPr>
        <w:t>α)</w:t>
      </w:r>
      <w:r>
        <w:rPr/>
        <w:t xml:space="preserve"> Από τον Βεβαιωτικό κατάλογο 8/19.5.2017 που αφορά Τέλος Εκδιδομένων Λογαριασμών   διαγράφουμε από  τον οφειλέτη </w:t>
      </w:r>
      <w:r>
        <w:rPr>
          <w:b/>
          <w:bCs/>
        </w:rPr>
        <w:t>Κοψιαύτη Γεώργιο του Αναστασίου</w:t>
      </w:r>
      <w:r>
        <w:rPr/>
        <w:t xml:space="preserve">  το ποσό των 169,94 € που αφορά οφειλή για το έτος 2012, διότι με το υπ΄αριθμ. διπλότυπο είσπραξης 269/2.4.2013 είχε εξοφληθεί οίκοθεν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900" w:hanging="18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β) </w:t>
      </w:r>
      <w:r>
        <w:rPr/>
        <w:t xml:space="preserve">Από τον Βεβαιωτικό κατάλογο 8/19.5.2017 που αφορά Τέλος Εκδιδομένων Λογαριασμών    διαγράφουμε από  τον οφειλέτη </w:t>
      </w:r>
      <w:r>
        <w:rPr>
          <w:b/>
          <w:bCs/>
        </w:rPr>
        <w:t>Σαββιδάκης Ι.-Τσιρώνης Χ. Ο.Ε.</w:t>
      </w:r>
      <w:r>
        <w:rPr/>
        <w:t xml:space="preserve">   το ποσό των 145,17 € που αφορά οφειλή για το έτος 2015, διότι με το υπ΄αριθμ. διπλότυπο είσπραξης 252/11.5.2015 είχε εξοφληθεί οίκοθεν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0"/>
        <w:rPr/>
      </w:pPr>
      <w:r>
        <w:rPr/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0"/>
        <w:rPr/>
      </w:pPr>
      <w:r>
        <w:rPr/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ind w:left="720" w:hanging="0"/>
        <w:rPr/>
      </w:pPr>
      <w:r>
        <w:rPr/>
      </w:r>
    </w:p>
    <w:p>
      <w:pPr>
        <w:pStyle w:val="TextBodyIndent"/>
        <w:rPr/>
      </w:pPr>
      <w:r>
        <w:rPr>
          <w:rFonts w:eastAsia="Tahoma"/>
        </w:rPr>
        <w:t xml:space="preserve">             </w:t>
      </w:r>
      <w:r>
        <w:rPr/>
        <w:t>Παρακαλούμε εσάς κ. Πρόεδρε και τα μέλη του Δημοτικού Συμβουλίου για την λήψη της σχετικής     απόφαση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  <w:t>Ο ΠΡΟΪΣΤ.ΤΑΜ. ΥΠΗΡΕΣΙΑΣ                  Ο ΑΝ/ΤΗΣ ΔΙΕΥΘ. ΟΙΚΟΝ. ΥΠΗΡΕΣΙΩΝ                 Η ΑΝΤ/ΧΟΣ ΟΙΚΟΝ.ΥΠΗΡΕΣΙΩΝ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ΚΟΥΒΑΡΗΣ ΑΝΤΩΝΙΟΣ                                     ΙΩΑΝΝΙΔΗΣ ΙΩΑΝΝΗΣ                                       ΚΑΡΑΒΙΑ  ΒΑΣΙΛΙΚΗ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exact" w:line="307" w:before="300" w:after="660"/>
      <w:jc w:val="both"/>
    </w:pPr>
    <w:rPr>
      <w:rFonts w:ascii="Tahoma" w:hAnsi="Tahoma" w:eastAsia="Tahoma" w:cs="Tahoma"/>
    </w:rPr>
  </w:style>
  <w:style w:type="paragraph" w:styleId="TextBodyIndent">
    <w:name w:val="Body Text Indent"/>
    <w:basedOn w:val="Normal"/>
    <w:pPr>
      <w:ind w:left="180" w:hanging="18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30:00Z</dcterms:created>
  <dc:creator>TZELLOS</dc:creator>
  <dc:description/>
  <cp:keywords/>
  <dc:language>en-US</dc:language>
  <cp:lastModifiedBy>DHMOS</cp:lastModifiedBy>
  <cp:lastPrinted>2017-05-12T10:05:00Z</cp:lastPrinted>
  <dcterms:modified xsi:type="dcterms:W3CDTF">2017-07-05T07:03:00Z</dcterms:modified>
  <cp:revision>6</cp:revision>
  <dc:subject/>
  <dc:title>               </dc:title>
</cp:coreProperties>
</file>