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8/6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222,55 € για την προμήθεια    εμβολίων για τους εργαζομένους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Διοικητικών Υπηρεσιών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ροσωπικού  της  Δ/νσης Διοικητικών Υπηρεσιών  , συνέταξε το από 22/5/2017  υπηρεσιακό σημείωμα (το οποίο σας επισυνάπτουμε), που αφορά την τεκμηρίωση για την προμήθεια αντιτετανικών εμβολίων για τους εργαζομένους του Δήμου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απαιτείται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α) έγκριση δαπάνης και διάθεση πίστωσης ποσού 1.222,55€ (συμπεριλαμβανομένου Φ.Π.Α.),που θα βαρύνει τους αντίστοιχους  Κ.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15.6063.0003 με τίτλο «ΥΠΟΧΡΕΩΤΙΚΟΣ ΕΜΒΟΛΙΑΣΜΟΣ ΠΡΟΣΩΠΙΚΟΥ» με το ποσό  των 60,00€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20.6063.0003 με τίτλο «ΥΠΟΧΡΕΩΤΙΚΟΣ ΕΜΒΟΛΙΑΣΜΟΣ ΠΡΟΣΩΠΙΚΟΥ» με το ποσό των 842,55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 30.6063.0003 με τίτλο «ΥΠΟΧΡΕΩΤΙΚΟΣ ΕΜΒΟΛΙΑΣΜΟΣ ΠΡΟΣΩΠΙΚΟΥ» με το ποσό των 170,00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 35.6063.0004 με τίτλο «ΥΠΟΧΡΕΩΤΙΚΟΣ ΕΜΒΟΛΙΑΣΜΟΣ ΠΡΟΣΩΠΙΚΟΥ» με το ποσό των 150,00€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Διοικητικών Υπηρεσιών  με θέμα «ΠΡΟΜΗΘΕΙΑ ΕΜΒΟΛΙΩΝ ΓΙΑ ΤΟΥΣ ΕΡΓΑΖΟΜΕΝΟΥΣ ΣΤΟΝ ΔΗΜΟ ΜΟΣΧΑΤΟΥ-ΤΑΥΡΟΥ 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6-08T11:00:00Z</dcterms:modified>
  <cp:revision>52</cp:revision>
  <dc:subject/>
  <dc:title>ΕΛΛΗΝΙΚΗ ΔΗΜΟΚΡΑΤΙΑ</dc:title>
</cp:coreProperties>
</file>