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firstLine="425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ΜΟΣΧΑΤΟ,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7/6/2017</w:t>
      </w:r>
    </w:p>
    <w:p>
      <w:pPr>
        <w:pStyle w:val="Normal"/>
        <w:keepNext w:val="true"/>
        <w:numPr>
          <w:ilvl w:val="0"/>
          <w:numId w:val="0"/>
        </w:numPr>
        <w:ind w:left="-567" w:firstLine="425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firstLine="425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firstLine="425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firstLine="425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firstLine="425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142"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διάθεσης πίστωσης ποσού 4.994,72 €, για την προμήθεια ξυλεία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Δ/νση Τεχνικών Υπηρεσιών και Δόμησης , συνέταξε το από 22/5/2017 υπηρεσιακό σημείωμα (το οποίο σας επισυνάπτουμε), που αφορά την τεκμηρίωση για την προμήθεια ξυλείας για την συντήρηση κοινόχρηστων χώρων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απαιτείται  η έγκριση δαπάνης και η διάθεσης πίστωσης  ποσού 4.994,72</w:t>
      </w:r>
      <w:r>
        <w:rPr>
          <w:rFonts w:cs="Arial" w:ascii="Arial" w:hAnsi="Arial"/>
          <w:sz w:val="22"/>
        </w:rPr>
        <w:t xml:space="preserve">€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30.6662.0004  με τίτλο «ΠΡΟΜΗΘΕΙΑ ΞΥΛΕΙΑΣ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 xml:space="preserve">Η ΠΡΟΙΣΤΑΜΕΝΗ                   Η Δ/ΝΤΡΙΑ ΟΙΚ/ΚΩΝ             Η ΑΝΤΙΔΗΜΑΡΧΟΣ ΟΙΚ/ΚΩΝ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 xml:space="preserve">ΤΜΗΜΑΤΟΣ ΠΡΟΜΗΘΕΙΩΝ                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ΕΛΕΥΘΕΡΙΑ ΚΑΤΑΣΝΤΩΝΗ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6-07T07:32:00Z</dcterms:modified>
  <cp:revision>8</cp:revision>
  <dc:subject/>
  <dc:title>ΕΛΛΗΝΙΚΗ ΔΗΜΟΚΡΑΤΙΑ                                                               Χαλάνδρι    /   / 2009</dc:title>
</cp:coreProperties>
</file>