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6/6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 πίστωσης ποσού 4.999,68 €, για την προμήθεια και αντικατάσταση συστήματος τηλεφωνικού κέντρου στο πρώην Δημαρχείο Ταύρ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Τεχνικών Υπηρεσιών ,  της Δ/νσης Τεχνικών Υπηρεσιών και Δόμησης , συνέταξε το από 4/4/2017  υπηρεσιακό σημείωμα (το οποίο σας επισυνάπτουμε), που αφορά την τεκμηρίωση για την προμήθεια και αντικατάσταση του τηλεφωνικού κέντρου στο Δημαρχείου του Ταύρου λόγω φθορά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για την αντικατάσταση του τηλεφωνικού κέντρου ,απαιτείται  η έγκριση δαπάνης  και η διάθεση πίστωσης  ποσού 4.999,68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υς αντίστοιχους  Κ.Α. ως εξής: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Κ.Α.:10.7135.0017 «ΠΡΟΜΗΘΕΙΑ ΛΟΙΠΟΥ ΚΕΦΑΛΑΙΑΚΟΥ ΕΞΟΠΛΙΣΜΟΥ», με το ποσό 4.000,00€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4"/>
        </w:rPr>
        <w:t>Κ.Α.:20.7135.0005 «ΛΟΙΠΕΣ ΠΡΟΜΗΘΕΙΕΣ ΚΕΦΑΛΑΙΑΚΟΥ ΕΞΟΠΛΙΣΜΟΥ», με το ποσό 999,68€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 Η Δ/ΝΤΡΙΑ ΟΙΚΟΝΟΜΙΚΩΝ      Η ΑΝΤΙΔ/ΡΧΟΣ ΟΙΚΟΝ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ΔΕΣΠΟΙΝΑ ΧΑΛΚΙΟΠΟΥΛΟΥ         ΒΑΣΙΛΙΚΗ ΚΑΡΑΒΙΑ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6-06T08:45:00Z</dcterms:modified>
  <cp:revision>6</cp:revision>
  <dc:subject/>
  <dc:title>ΕΛΛΗΝΙΚΗ ΔΗΜΟΚΡΑΤΙΑ                                                               Χαλάνδρι    /   / 2009</dc:title>
</cp:coreProperties>
</file>