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7/6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100,00 € για την συντήρηση του τηλεφωνικού κέντρου στο Δημαρχείο Μοσχάτου  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Τεχνικών Υπηρεσιών &amp; Δόμησης , συνέταξε το από 28/3/2017  υπηρεσιακό σημείωμα (το οποίο σας επισυνάπτουμε), που αφορά την τεκμηρίωση για την συντήρηση του τηλεφωνικού κέντρου του Δημαρχείου Μοσχάτου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εργασίας  απαιτείται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α) έγκριση δαπάνης και διάθεση πίστωσης ποσού 1.100,00 (συμπεριλαμβανομένου Φ.Π.Α.),που θα βαρύνει τον   Κ.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10.6265.0007 με τίτλο «ΣΥΝΤΗΡΗΣΗ ΤΗΛΕΦΩΝΙΚΟΥ ΚΕΝΤΡΟΥ » με το ποσό  των 1.100,00€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ΣΥΝΤΗΡΗΣΗ ΤΗΛΕΦΩΝΙΚΟΥ ΚΕΝΤΡΟΥ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6-07T07:22:00Z</dcterms:modified>
  <cp:revision>48</cp:revision>
  <dc:subject/>
  <dc:title>ΕΛΛΗΝΙΚΗ ΔΗΜΟΚΡΑΤΙΑ</dc:title>
</cp:coreProperties>
</file>