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ΛΕΓΧΟΣ ΔΙΚΑΙΟΛ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4828/7-3-2017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9480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Ταύρο, σήμερα  </w:t>
      </w:r>
      <w:r>
        <w:rPr>
          <w:rFonts w:cs="Times New Roman" w:ascii="Times New Roman" w:hAnsi="Times New Roman"/>
          <w:b/>
          <w:sz w:val="24"/>
        </w:rPr>
        <w:t>22/5/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Δευτέρα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.00 π.μ,</w:t>
      </w:r>
      <w:r>
        <w:rPr>
          <w:rFonts w:cs="Times New Roman" w:ascii="Times New Roman" w:hAnsi="Times New Roman"/>
          <w:sz w:val="24"/>
        </w:rPr>
        <w:t xml:space="preserve">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34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προβεί στον έλεγχο των δικαιολογητικών συμμετοχής και τεχνικών προσφορών, καθώς και στην αξιολόγηση των τεχνικών προσφορών, που υποβλήθηκαν στον  υπ. αριθ. </w:t>
      </w:r>
      <w:r>
        <w:rPr>
          <w:rFonts w:cs="Times New Roman" w:ascii="Times New Roman" w:hAnsi="Times New Roman"/>
          <w:b/>
          <w:w w:val="111"/>
          <w:sz w:val="24"/>
        </w:rPr>
        <w:t>39480</w:t>
      </w:r>
      <w:r>
        <w:rPr>
          <w:rFonts w:cs="Times New Roman" w:ascii="Times New Roman" w:hAnsi="Times New Roman"/>
          <w:w w:val="1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. αρ. πρωτ. </w:t>
      </w:r>
      <w:r>
        <w:rPr>
          <w:rFonts w:cs="Times New Roman" w:ascii="Times New Roman" w:hAnsi="Times New Roman"/>
          <w:b/>
          <w:sz w:val="24"/>
        </w:rPr>
        <w:t>4828/7-3-201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, του Δήμου Μοσχάτου - Ταύρου, για την προμήθεια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Φρέσκου Γάλακτος»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94.308,90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ΗΜΗΤΡΙΟΣ ΠΟΙΜΕΝΙΔ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ΗΜΗΤΡΙΟΣ ΜΕΡΣΙΝΙΑ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 w:val="24"/>
        </w:rPr>
        <w:t xml:space="preserve">4828/7-3-2017 </w:t>
      </w:r>
      <w:r>
        <w:rPr>
          <w:rFonts w:cs="Times New Roman" w:ascii="Times New Roman" w:hAnsi="Times New Roman"/>
          <w:sz w:val="24"/>
        </w:rPr>
        <w:t xml:space="preserve">Διακήρυξη για την προμήθεια </w:t>
      </w:r>
      <w:r>
        <w:rPr>
          <w:rFonts w:cs="Times New Roman" w:ascii="Times New Roman" w:hAnsi="Times New Roman"/>
          <w:b/>
          <w:sz w:val="24"/>
        </w:rPr>
        <w:t xml:space="preserve">«Φρέσκου Γάλακτος» </w:t>
      </w:r>
      <w:r>
        <w:rPr>
          <w:rFonts w:cs="Times New Roman" w:ascii="Times New Roman" w:hAnsi="Times New Roman"/>
          <w:sz w:val="24"/>
        </w:rPr>
        <w:t>προκειμένου να καλυφθούν οι  ανάγκες των δικαιούχων εργαζομένων  του ενιαίου Δήμου Μοσχάτου –Ταύρου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Ο εν λόγω διαγωνισμός, αποσφραγίστηκε από την επιτροπή, στις </w:t>
      </w:r>
      <w:r>
        <w:rPr>
          <w:rFonts w:cs="Times New Roman" w:ascii="Times New Roman" w:hAnsi="Times New Roman"/>
          <w:b/>
          <w:sz w:val="24"/>
        </w:rPr>
        <w:t>03/04/2017</w:t>
      </w:r>
      <w:r>
        <w:rPr>
          <w:rFonts w:cs="Times New Roman" w:ascii="Times New Roman" w:hAnsi="Times New Roman"/>
          <w:sz w:val="24"/>
        </w:rPr>
        <w:t xml:space="preserve">, όπως όριζε η διακήρυξη και συγκεκριμένα αποσφραγίσθηκε ο </w:t>
      </w:r>
      <w:r>
        <w:rPr>
          <w:rFonts w:cs="Times New Roman" w:ascii="Times New Roman" w:hAnsi="Times New Roman"/>
          <w:b/>
          <w:sz w:val="24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 w:val="24"/>
        </w:rPr>
        <w:t xml:space="preserve"> με αποτέλεσμα να είναι δυνατή η πρόσβαση στο περιεχόμενο το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χικά, τα μέλη της επιτροπής προχώρησαν στον έλεγχο των δικαιολογητικών συμμετοχής και Τεχνικών Προσφορών που ήταν καταχωρημένες στο σύστημα από τους εξής συμμετέχοντε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68"/>
        <w:gridCol w:w="1348"/>
        <w:gridCol w:w="2472"/>
      </w:tblGrid>
      <w:tr>
        <w:trPr>
          <w:tblHeader w:val="true"/>
          <w:trHeight w:val="5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ώ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ΙΧΟΥ ΖΗΝΟΒΙΑ, ΜΙΧΑΗ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6059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03/2017  15:10:4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ΓΑΛΑΚΤΟΚΟΜΙΚΑ ΜΑΝΔΡΕΚΑΣ ΑΝΩΝΥΜΗ ΕΤΑΙΡΕΙ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3/2017  12:37: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ΑΠΑΘΑΝΑΣΟΠΟΥΛΟΣ,ΑΘΑΝΑΣΙΟΣ,ΓΕΩΡΓΙΟ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3/2017  13:11: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Αναφορικά με το περιεχόμενο των προσφορών, η Επιτροπή διαπίστωσε ότι αυτές περιλάμβαναν τους σχετικούς πίνακες συμμόρφωσης της Διακήρυξης καθώς και διάφορα</w:t>
      </w:r>
      <w:r>
        <w:rPr>
          <w:rFonts w:cs="Times New Roman" w:ascii="Times New Roman" w:hAnsi="Times New Roman"/>
          <w:b/>
          <w:sz w:val="24"/>
        </w:rPr>
        <w:t xml:space="preserve"> επισυναπτόμενα ηλεκτρονικά αρχεία</w:t>
      </w:r>
      <w:r>
        <w:rPr>
          <w:rFonts w:cs="Times New Roman" w:ascii="Times New Roman" w:hAnsi="Times New Roman"/>
          <w:sz w:val="24"/>
        </w:rPr>
        <w:t>, οι ονομασίες των οποίων εξήχθησαν από το σύστημα και έχουν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.</w:t>
      </w:r>
      <w:r>
        <w:rPr>
          <w:rFonts w:cs="Times New Roman" w:ascii="Times New Roman" w:hAnsi="Times New Roman"/>
          <w:sz w:val="24"/>
        </w:rPr>
        <w:t xml:space="preserve"> Ονομασίες επισυναπτόμενων αρχείων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</w:t>
      </w:r>
      <w:r>
        <w:rPr>
          <w:rFonts w:cs="Times New Roman" w:ascii="Times New Roman" w:hAnsi="Times New Roman"/>
          <w:b/>
          <w:w w:val="111"/>
          <w:sz w:val="24"/>
        </w:rPr>
        <w:t>6059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που υποβλήθηκε από την εταιρεία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ΜΙΧΟΥ ΖΗΝΟΒΙΑ, ΜΙΧΑΗΛ»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12"/>
        <w:gridCol w:w="4632"/>
        <w:gridCol w:w="851"/>
      </w:tblGrid>
      <w:tr>
        <w:trPr>
          <w:trHeight w:val="7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ΤΙΤΛ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ΠΕΡΙΓΡΑΦΗ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ΟΝΟΜΑ ΑΡΧΕΙΟ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ΕΜΠΙΣΤΕΥΤΙΚΟ</w:t>
            </w:r>
          </w:p>
        </w:tc>
      </w:tr>
      <w:tr>
        <w:trPr>
          <w:trHeight w:val="39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ΓΥΗΤΙΚΗ ΣΥΜΜΕΤΟΧΗ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ΓΥΗΤΙΚΗ ΣΥΜΜΕΤΟΧΗ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ΌΧΙ</w:t>
            </w:r>
          </w:p>
        </w:tc>
      </w:tr>
      <w:tr>
        <w:trPr>
          <w:trHeight w:val="27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_signed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7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ΣΤΥΝΟΜΙΚΗ ΤΑΥΤΟΤΗΤ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Τ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2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ΝΑΡΞΗ_ΜΕΤΑΒΟΛΕ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ΝΑΡΞΗ_ΜΕΤΑΒΟΛΕΣ. 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ΩΔΙΚΟΣ ΜΗΤΡΩΟΥ ΚΤΗΝΙΑΤΡΙΚΗ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ΜΗΤΡΩΟ ΚΤΗΝΙΑΤΡΙΚΗ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_signed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ΠΡΟΙΟΝ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ΠΡΟΙΟΝ_signed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ΠΑΡΑΓΩΓΟ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 ΔΗΛ ΠΑΡΑΓΩΓ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5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ΕΣ ΠΡΟΔΙΑΓΡΑΦΕΣ ΠΛΗΡΕ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ΕΣ ΠΡΟΔΙΑΓΡΑΦΕΣ ΠΛΗΡΕΣ_signed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6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ΕΣ ΠΡΟΔΙΑΓΡΑΦΕΣ ΕΛΑΦΡ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ΕΣ ΠΡΟΔΙΑΓΡΑΦΕΣ ΕΛΑΦΡΥ_signed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6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22000  ΠΑΡΑΓΩΓΟ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22000 Παραγωγού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7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9001 ΠΑΡΑΓΩΓΟ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9001 Παραγωγού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7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22000  ΜΙΧΟ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22000  ΜΙΧ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7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9001 ΜΙΧΟ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 9001 ΜΙΧ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1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ΤΙΚΕΤΕ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ΤΙΚΕΤΕΣ ΚΟΥΚΑΚΗ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5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Α ΛΕΙΤΟΥΡΓΙΑΣ ΕΡΓΟΣΤΑΣΙΟΥ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Α ΛΕΙΤΟΥΡΓΙΑΣ ΕΡΓΟΣΤΑΣΙΟΥ ΚΟΥΚΑΚΗΣ.pd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Β.</w:t>
      </w:r>
      <w:r>
        <w:rPr>
          <w:rFonts w:cs="Times New Roman" w:ascii="Times New Roman" w:hAnsi="Times New Roman"/>
          <w:sz w:val="24"/>
        </w:rPr>
        <w:t xml:space="preserve"> Ονομασίες επισυναπτόμενων αρχείων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60023 </w:t>
      </w:r>
      <w:r>
        <w:rPr>
          <w:rFonts w:cs="Times New Roman" w:ascii="Times New Roman" w:hAnsi="Times New Roman"/>
          <w:sz w:val="24"/>
        </w:rPr>
        <w:t>που υποβλήθηκε από την εταιρεία</w:t>
      </w:r>
      <w:r>
        <w:rPr>
          <w:rFonts w:cs="Times New Roman" w:ascii="Times New Roman" w:hAnsi="Times New Roman"/>
          <w:b/>
          <w:sz w:val="24"/>
        </w:rPr>
        <w:t xml:space="preserve"> «ΓΑΛΑΚΤΟΚΟΜΙΚΑ ΜΑΝΔΡΕΚΑΣ ΑΝΩΝΥΜΗ ΕΤΑΙΡΕΙΑ»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134"/>
        <w:gridCol w:w="4394"/>
        <w:gridCol w:w="712"/>
      </w:tblGrid>
      <w:tr>
        <w:trPr>
          <w:trHeight w:val="7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ΤΙΤΛΟ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ΠΕΡΙΓΡΑΦ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ΟΝΟΜΑ ΑΡΧΕΙΟ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ΕΜΠΙΣΤΕΥΤΙΚΟ</w:t>
            </w:r>
          </w:p>
        </w:tc>
      </w:tr>
      <w:tr>
        <w:trPr>
          <w:trHeight w:val="16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ΓΥΤΙΚΗ ΣΥΜΕΤΟΧ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.ΕΓΓΥΗΤΙΚΗ ΣΥΜΜΕΤΟΧΗΣ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6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ΙΣΤΟΠΟΙΗΤΙΚΟ ΓΕΜ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7.ΓΕΝΙΚΟ ΓΕΜΗ 15032017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0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ΝΑΚΟΙΝΩΣΗ ΤΡΟΠΟΠΟΙΗ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.ΑΝΑΚΟΙΝΩΣΗ ΤΡΟΠΟΠΟΙΗΣΗΣ 15102015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6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ΙΣΤΟΠΟΙΗΤΙΚΟ ΕΚΠΡΟΣΩΠΗ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.ΠΙΣΤΟΠΟΙΗΤΙΚΟ ΕΚΠΡΟΣΩΠΗΣΗΣ</w:t>
              <w:br/>
              <w:t>15032017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ΝΑΚΟΙΝΩΣΗ ΙΣΧΥΟΝΤΟΣ Δ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.ΑΝΑΚΟΙΝΩΣΗ ΙΣΧΥΟΝΤΟΣ Δ.Σ..pd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ΦΕΚ ΣΥΣΤΑ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.ΦΕΚ ΣΥΣΤΑΣΗΣ 4325.pd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ΑΤΑΣΤΑΤΙΚΟ ΕΤΑΙΡ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2.ΚΑΤΑΣΤΑΤΙΚΟ ΕΤΑΙΡΕΙΑΣ.pd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8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ΚΥΚΛΙΟΣ ΓΙΑ ΔΗΜΟΣΙΕΥΣΗ ΦΕ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3.ΕΓΚΥΚΛΙΟΣ ΣΧΕΤΙΚΑ ΜΕ ΔΗΜΟΣΙΕΥΣΗ ΦΕΚ.pd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Α ΚΤΗΝΙΑΤΡΙΚΗΣ ΜΑΝΔΡΕΚΑΣ Α.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4.ΑΔΕΙΑ ΚΤΗΝΙΑΤΡΙΚΗΣ ΜΑΝΔΡΕΚΑΣ Α.Ε.pdf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ΩΔ.ΑΡΙΘΜ.ΠΑΡΑΓΩΓΟΥ&amp;ΕΜΠΟΡΟΥ ΜΑΝΔΡΕΚΑΣ Α.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5.ΚΩΔ.ΑΡΙΘΜ. ΠΑΡΑΓ</w:t>
              <w:br/>
              <w:t>&amp; ΕΜΠΟΡΟΥ ΜΑΝΔΡΕΚΑΣ Α.Ε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ΙΣΤΟΠΟΙΗΤΙΚΑ ISO ΜΑΝΔΡΕΚΑΣ Α.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6.ΠΙΣΤΟΠΟΙΗΤΙΚΑ ISO ΜΑΝΔΡΕΚΑΣ ΑΕ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5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ΕΣ ΟΧΗΜΑΤΩΝ ΜΑΝΔΡΕΚΑΣ Α.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7.ΑΔΕΙΕΣ ΟΧΗΜΑΤΩΝ ΜΑΝΔΡΕΚΑΣ Α.Ε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ΑΝΟΥΣ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.ΤΕΥΔ ΠΑΝΟΥΣΗ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ΟΖΑΛΗ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.ΤΕΥΔ ΒΟΖΑΛΗΣ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1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ΑΚΙΖ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.ΤΕΥΔ ΚΑΚΙΖΗ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.ΥΠΕΥΘΥΝΗ ΔΗΛΩΣΗ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 Δ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.ΠΡΑΚΤΙΚΟ ΔΣ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6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Η ΠΕΡΙΓΡΑΦΗ ΓΑΛΑΚΤΟ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8.ΤΕΧΝΙΚΗ ΠΡΟΔΙΑΓΡΑΦΗ ΓΑΛΑ ΜΑΝΔΡΕΚΑΣ_signed.pdf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.</w:t>
      </w:r>
      <w:r>
        <w:rPr>
          <w:rFonts w:cs="Times New Roman" w:ascii="Times New Roman" w:hAnsi="Times New Roman"/>
          <w:sz w:val="24"/>
        </w:rPr>
        <w:t xml:space="preserve"> Ονομασίες επισυναπτόμενων αρχείων στην ηλεκτρονική προσφορά με </w:t>
      </w:r>
      <w:r>
        <w:rPr>
          <w:rFonts w:cs="Times New Roman" w:ascii="Times New Roman" w:hAnsi="Times New Roman"/>
          <w:b/>
          <w:sz w:val="24"/>
        </w:rPr>
        <w:t>α/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60721 </w:t>
      </w:r>
      <w:r>
        <w:rPr>
          <w:rFonts w:cs="Times New Roman" w:ascii="Times New Roman" w:hAnsi="Times New Roman"/>
          <w:sz w:val="24"/>
        </w:rPr>
        <w:t>που υποβλήθηκε από την εταιρεία</w:t>
      </w:r>
      <w:r>
        <w:rPr>
          <w:rFonts w:cs="Times New Roman" w:ascii="Times New Roman" w:hAnsi="Times New Roman"/>
          <w:b/>
          <w:sz w:val="24"/>
        </w:rPr>
        <w:t xml:space="preserve"> «ΠΑΠΑΘΑΝΑΣΟΠΟΥΛΟΣ,ΑΘΑΝΑΣΙΟΣ,ΓΕΩΡΓΙΟΣ»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7"/>
        <w:gridCol w:w="709"/>
      </w:tblGrid>
      <w:tr>
        <w:trPr>
          <w:trHeight w:val="7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ΤΙΤΛΟ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ΠΕΡΙΓΡΑΦ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ΟΝΟΜΑ ΑΡΧΕΙΟ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ΕΜΠΙΣΤΕΥΤΙΚΟ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ΓΥΗΤΙΚ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ΓΓΥΗΤΙΚΗ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ΥΔ_signed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ΑΤΑΣΤΑΤΙΚΟ ΑΣ ΛΑΜΙΑ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ΚΑΤΑΣΤΑΤΙΚΟ _ΑΣ ΛΑΜΙΑΣ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ΦΑΣΗ_ΕΙΡΗΝΟΔΙΚΕΙΟ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ΦΑΣΗ_ΕΙΡΗΝΟΔΙΚΕ ΙΟΥ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ΙΣΤΟΠΟΙΗΤΙΚΟ_ΕΙΡΗΝΟΔΙΚΕΙ 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ΙΣΤΟΠΟΙΗΤΙΚΟ_ΕΙΡΗΝ ΟΔΙΚΕΙΟΥ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ΓΕΝΙΚΗΣ_ΣΥΝΕΛΕΥ ΣΗ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ΓΕΝΙΚΗΣ_Σ ΥΝ_signed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ΚΑΤΑΝΟΜΗΣ_ΑΞΙΩΜΑΤ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ΚΑΤΑΝΟΜΗ Σ_ΑΞΙΩΜΑΤΩΝ_signed.p 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ΣΥΜΜΕΤΟΧΗ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ΑΚΤΙΚΟ_ΣΥΜΜΕΤΟΧ ΗΣ_signed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ΕΒΑΙΩΣΗ_ΣΥΝΝΟΜΗΣ_ΛΕΙΤΟ ΥΡΓ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ΕΒΑΙΩΣΗ_ΣΥΝΝΟΜΗΣ</w:t>
              <w:br/>
              <w:t>_ΛΕΙΤΟΥΡΓΙΑΣ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Α_ΛΕΙΤΟΥΡΓΙΑΣ_ΕΡΓΟΣΤΑ ΣΙ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ΔΕΙΑ_ΛΕΙΤΟΥΡΓΙΑΣ_Ε ΡΓΟΣΤΑΣΙΟΥ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ΕΒΑΙΩΣΗ_ΚΤΗΝΙΑΤΡΙΚΗ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ΒΕΒΑΙΩΣΗ_ΚΤΗΝΙΑΤΡΙΚ ΗΣ.pd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ΟΔΙΑΓΡΑΦΕΣ ΠΛΗΡΕΣ &amp; ΕΛΑΦΡΥ ΓΑΛΑ L'AM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ΟΔΙΑΓΡΑΦΕΣ ΠΛΗΡΕΣ &amp; ΕΛΑΦΡΥ ΓΑΛΑ L'AMI_signed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22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22000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90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ISO9001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PROSPECTU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PROSPECTUS_signed.p 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_ΔΗΛΩΣ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_ΔΗΛΩΣΗ_si gned.pd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Εν συνεχεία, η επιτροπή διαπίστωσε, ότι στην κονσόλα </w:t>
      </w:r>
      <w:r>
        <w:rPr>
          <w:rFonts w:cs="Times New Roman" w:ascii="Times New Roman" w:hAnsi="Times New Roman"/>
          <w:b/>
          <w:sz w:val="24"/>
        </w:rPr>
        <w:t>Επικοινωνίας</w:t>
      </w:r>
      <w:r>
        <w:rPr>
          <w:rFonts w:cs="Times New Roman" w:ascii="Times New Roman" w:hAnsi="Times New Roman"/>
          <w:sz w:val="24"/>
        </w:rPr>
        <w:t xml:space="preserve"> του ηλεκτρονικού συστήματος (ΕΣΗΔΗΣ) και στην ενότητα </w:t>
      </w:r>
      <w:r>
        <w:rPr>
          <w:rFonts w:cs="Times New Roman" w:ascii="Times New Roman" w:hAnsi="Times New Roman"/>
          <w:b/>
          <w:sz w:val="24"/>
        </w:rPr>
        <w:t>«Μηνύματα»</w:t>
      </w:r>
      <w:r>
        <w:rPr>
          <w:rFonts w:cs="Times New Roman" w:ascii="Times New Roman" w:hAnsi="Times New Roman"/>
          <w:sz w:val="24"/>
        </w:rPr>
        <w:t xml:space="preserve">, είχε αναρτηθεί μήνυμα με θέμα </w:t>
      </w:r>
      <w:r>
        <w:rPr>
          <w:rFonts w:cs="Times New Roman" w:ascii="Times New Roman" w:hAnsi="Times New Roman"/>
          <w:b/>
          <w:sz w:val="24"/>
        </w:rPr>
        <w:t>«ΠΑΡΑΤΗΡΗΣΕΙΣ»</w:t>
      </w:r>
      <w:r>
        <w:rPr>
          <w:rFonts w:cs="Times New Roman" w:ascii="Times New Roman" w:hAnsi="Times New Roman"/>
          <w:sz w:val="24"/>
        </w:rPr>
        <w:t xml:space="preserve"> από την εταιρεία «</w:t>
      </w:r>
      <w:r>
        <w:rPr>
          <w:rFonts w:cs="Times New Roman" w:ascii="Times New Roman" w:hAnsi="Times New Roman"/>
          <w:b/>
          <w:sz w:val="24"/>
        </w:rPr>
        <w:t xml:space="preserve">ΜΙΧΟΥ ΖΗΝΟΒΙΑ, ΜΙΧΑΗΛ» </w:t>
      </w:r>
      <w:r>
        <w:rPr>
          <w:rFonts w:cs="Times New Roman" w:ascii="Times New Roman" w:hAnsi="Times New Roman"/>
          <w:sz w:val="24"/>
        </w:rPr>
        <w:t>με ημερομηνία ανάρτησης 4-4-2017, το οποίο συμπεριελάμβανε πέντε (5) συνημμένα αρχεία, με παραλήπτη την επιτροπή διενέργειας του διαγωνισμού τα οποία έχουν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ΝΟΜΑ ΑΡΧΕΙΟ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ΜΑ ΕΓΓΡΑΦΟ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ΡΑΤΗΡΗΣΕΙ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ΡΑΤΗΡΗΣΕΙ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ΝΩΜΟΔΟΤΗΣΗ ΠΡΟΔ ΠΡΟΣΦ ΝΕΑΣ ΙΩΝΙΑ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΄ αρ. 30379/16-11-2016 γνωμοδότηση της Νομικού Συμβούλου Δήμου Νέας Ιωνί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ΦΑΣΗ ΟΕ ΝΕΑΣ ΙΩΝΙΑ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άξης 68 - Απόσπασμα από τα Πρακτικά της Συνεδρίασης της Ο.Ε. Δήμου Νέας Ιωνί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Δ ΠΡΟΣΦ ΚΑΛΛΙΘΕΑ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φυγή κατά απόφασης ΟΕ Δήμου Καλλιθέ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ΦΑΣΗ ΓΓ ΠΕΡΙΦΕΡΕΙΑΣ ΓΙΑ ΚΑΛΛΙΘΕ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Γ.Γ. ΑΠΟΚ. Δ/ΣΗΣ ΑΤΤΙΚΗΣ ΑΔΑ:ΩΛ4ΘΟΡ1Κ-ΖΕΖ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40"/>
        </w:rPr>
      </w:pPr>
      <w:r>
        <w:rPr>
          <w:rFonts w:cs="Times New Roman" w:ascii="Times New Roman" w:hAnsi="Times New Roman"/>
          <w:color w:val="FF0000"/>
          <w:sz w:val="24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ν συνέχεια η επιτροπή έλεγξε όλα τα υποβληθέντα ηλεκτρονικά δικαιολογητικά των υποψηφίων αναδόχων και από τον έλεγχο προέκυψαν για κάθε συμμετέχοντα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. ΜΙΧΟΥ ΖΗΝΟΒΙΑ, ΜΙΧΑΗΛ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Η επιτροπή έλεγξε όλα τα υποβληθέντα (έντυπα και ηλεκτρονικά) δικαιολογητικά συμμετοχής και τεχνικής προσφοράς της υποψηφίου αναδόχου και από τον έλεγχο προέκυψε ότι ο φάκελος ήταν </w:t>
      </w:r>
      <w:r>
        <w:rPr>
          <w:rFonts w:cs="Times New Roman" w:ascii="Times New Roman" w:hAnsi="Times New Roman"/>
          <w:b/>
          <w:color w:val="000000"/>
          <w:sz w:val="24"/>
        </w:rPr>
        <w:t>πλήρης</w:t>
      </w:r>
      <w:r>
        <w:rPr>
          <w:rFonts w:cs="Times New Roman" w:ascii="Times New Roman" w:hAnsi="Times New Roman"/>
          <w:color w:val="000000"/>
          <w:sz w:val="24"/>
        </w:rPr>
        <w:t xml:space="preserve"> σύμφωνα με τους όρους και τις προϋποθέσεις της διακήρυξης και κατά συνέπεια </w:t>
      </w:r>
      <w:r>
        <w:rPr>
          <w:rFonts w:cs="Times New Roman" w:ascii="Times New Roman" w:hAnsi="Times New Roman"/>
          <w:b/>
          <w:color w:val="000000"/>
          <w:sz w:val="24"/>
        </w:rPr>
        <w:t>μεταβαίνει</w:t>
      </w:r>
      <w:r>
        <w:rPr>
          <w:rFonts w:cs="Times New Roman" w:ascii="Times New Roman" w:hAnsi="Times New Roman"/>
          <w:color w:val="000000"/>
          <w:sz w:val="24"/>
        </w:rPr>
        <w:t xml:space="preserve"> στο επόμενο στάδιο του διαγωνισμού που είναι η αξιολόγηση  της τεχνικής προσφορά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ΓΑΛΑΚΤΟΚΟΜΙΚΑ ΜΑΝΔΡΕΚΑΣ ΑΝΩΝΥΜΗ ΕΤΑΙΡΕΙΑ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Η επιτροπή έλεγξε όλα τα υποβληθέντα δικαιολογητικά (έντυπα και ηλεκτρονικά) συμμετοχής του υποψηφίου αναδόχου και από τον έλεγχο προέκυψαν τα εξής 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υποβληθέντα και απαιτούμενο δικαιολογητικό από την διακήρυξη, ΤΕΥΔ (υπεύθυνη δήλωση) στο μέρος </w:t>
      </w:r>
      <w:r>
        <w:rPr>
          <w:rFonts w:cs="Arial" w:ascii="Arial" w:hAnsi="Arial"/>
          <w:sz w:val="24"/>
        </w:rPr>
        <w:t xml:space="preserve">ΙΙΙ </w:t>
      </w:r>
      <w:r>
        <w:rPr>
          <w:rFonts w:cs="Times New Roman" w:ascii="Times New Roman" w:hAnsi="Times New Roman"/>
          <w:sz w:val="24"/>
        </w:rPr>
        <w:t xml:space="preserve">: Λόγοι αποκλεισμού και στο τμήμα Γ΄ στην ερώτηση : «μπορεί ο οικονομικός φορέας να επιβεβαιώσει ότι: α) δεν έχει κριθεί ένοχος σοβαρών ψευδών δηλώσεων κατά την παροχή των πληροφοριών που απαιτούνται για την εξακρίβωση  της απουσίας των λόγων αποκλεισμού ή την πλήρωση των κριτηρίων επιλογής β) δεν έχει αποκρύψει τις πληροφορίες αυτές», η απάντηση που δίδεται είναι «ΝΑΙ»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Λαμβάνοντας υπόψη την με, ΑΔΑ:ΩΛ4ΘΟΡ1Κ-ΖΕΖ Απόφαση Γ.Γ. ΓΡΑΜΜΑΤΕΑ ΑΠΟΚ. Δ/ΣΗΣ ΑΤΤΙΚΗΣ , η επιτροπή διαπίστωσε ότι η υποβληθείσα  Υπεύθυνη Δήλωση ως προς το συγκεκριμένο άρθρο είναι ανακριβής και κατά συνέπεια η προσφορά της εταιρείας  ΓΑΛΑΚΤΟΚΟΜΙΚΑ ΜΑΝΔΡΕΚΑΣ ΑΝΩΝΥΜΗ ΕΤΑΙΡΕΙΑ </w:t>
      </w:r>
      <w:r>
        <w:rPr>
          <w:rFonts w:cs="Times New Roman" w:ascii="Times New Roman" w:hAnsi="Times New Roman"/>
          <w:b/>
          <w:sz w:val="24"/>
        </w:rPr>
        <w:t xml:space="preserve">απορρίπτεται </w:t>
      </w:r>
      <w:r>
        <w:rPr>
          <w:rFonts w:cs="Times New Roman" w:ascii="Times New Roman" w:hAnsi="Times New Roman"/>
          <w:sz w:val="24"/>
        </w:rPr>
        <w:t>και ως εκ τούτου 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) δεν ελέγξαμε τα δικαιολογητικά της τεχνικής προσφοράς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β) δεν μπορεί να μεταβεί στο επόμενο στάδιο του διαγωνισμού που είναι η αξιολόγηση της τεχνικής προσφορά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ΠΑΠΑΘΑΝΑΣΟΠΟΥΛΟΣ,ΑΘΑΝΑΣΙΟΣ,ΓΕΩΡΓΙΟΣ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Η επιτροπή έλεγξε όλα τα υποβληθέντα δικαιολογητικά συμμετοχής και τεχνικής προσφοράς του υποψηφίου αναδόχου  και από τον έλεγχο προέκυψε ότι ο φάκελος ήταν πλήρης σύμφωνα με τους όρους και τις προϋποθέσεις της διακήρυξης και κατά συνέπεια </w:t>
      </w:r>
      <w:r>
        <w:rPr>
          <w:rFonts w:cs="Times New Roman" w:ascii="Times New Roman" w:hAnsi="Times New Roman"/>
          <w:b/>
          <w:color w:val="000000"/>
          <w:sz w:val="24"/>
        </w:rPr>
        <w:t>μεταβαίνει</w:t>
      </w:r>
      <w:r>
        <w:rPr>
          <w:rFonts w:cs="Times New Roman" w:ascii="Times New Roman" w:hAnsi="Times New Roman"/>
          <w:color w:val="000000"/>
          <w:sz w:val="24"/>
        </w:rPr>
        <w:t xml:space="preserve"> στο επόμενο στάδιο του διαγωνισμού που είναι η αξιολόγηση  της τεχνικής προσφορά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 xml:space="preserve">Στην συνέχεια η επιτροπή προχώρησε στην αξιολόγηση των Τεχνικών Προσφορών των δύο υποψηφίων αναδόχων που μετέβησαν στο </w:t>
      </w:r>
      <w:r>
        <w:rPr>
          <w:rFonts w:cs="Times New Roman" w:ascii="Times New Roman" w:hAnsi="Times New Roman"/>
          <w:b/>
          <w:color w:val="000000"/>
          <w:sz w:val="24"/>
        </w:rPr>
        <w:t>δεύτερο στάδιο</w:t>
      </w:r>
      <w:r>
        <w:rPr>
          <w:rFonts w:cs="Times New Roman" w:ascii="Times New Roman" w:hAnsi="Times New Roman"/>
          <w:color w:val="000000"/>
          <w:sz w:val="24"/>
        </w:rPr>
        <w:t xml:space="preserve"> και από τον έλεγχο προέκυψαν για κάθε συμμετέχοντα  τα εξής: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. ΜΙΧΟΥ ΖΗΝΟΒΙΑ, ΜΙΧΑΗ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 w:val="24"/>
        </w:rPr>
        <w:t>τεχνική προσφορά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ήταν σύμφωνη</w:t>
      </w:r>
      <w:r>
        <w:rPr>
          <w:rFonts w:cs="Times New Roman" w:ascii="Times New Roman" w:hAnsi="Times New Roman"/>
          <w:sz w:val="24"/>
        </w:rPr>
        <w:t xml:space="preserve"> με τις </w:t>
      </w:r>
      <w:r>
        <w:rPr>
          <w:rFonts w:cs="Times New Roman" w:ascii="Times New Roman" w:hAnsi="Times New Roman"/>
          <w:b/>
          <w:sz w:val="24"/>
        </w:rPr>
        <w:t>τεχνικές προδιαγραφές</w:t>
      </w:r>
      <w:r>
        <w:rPr>
          <w:rFonts w:cs="Times New Roman" w:ascii="Times New Roman" w:hAnsi="Times New Roman"/>
          <w:sz w:val="24"/>
        </w:rPr>
        <w:t xml:space="preserve"> της υπ. Αρ. </w:t>
      </w:r>
      <w:r>
        <w:rPr>
          <w:rFonts w:cs="Times New Roman" w:ascii="Times New Roman" w:hAnsi="Times New Roman"/>
          <w:b/>
          <w:sz w:val="24"/>
        </w:rPr>
        <w:t>2/2017 μελέτης</w:t>
      </w:r>
      <w:r>
        <w:rPr>
          <w:rFonts w:cs="Times New Roman" w:ascii="Times New Roman" w:hAnsi="Times New Roman"/>
          <w:sz w:val="24"/>
        </w:rPr>
        <w:t xml:space="preserve"> της διακήρυξ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 w:val="24"/>
          <w:u w:val="single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 προσφορά του διαγωνισμού από την  «</w:t>
      </w:r>
      <w:r>
        <w:rPr>
          <w:rFonts w:cs="Times New Roman" w:ascii="Times New Roman" w:hAnsi="Times New Roman"/>
          <w:b/>
          <w:sz w:val="24"/>
        </w:rPr>
        <w:t>ΜΙΧΟΥ ΖΗΝΟΒΙΑ, ΜΙΧΑΗΛ</w:t>
      </w:r>
      <w:r>
        <w:rPr>
          <w:rFonts w:cs="Times New Roman" w:ascii="Times New Roman" w:hAnsi="Times New Roman"/>
          <w:sz w:val="24"/>
        </w:rPr>
        <w:t xml:space="preserve">»  και </w:t>
      </w:r>
      <w:r>
        <w:rPr>
          <w:rFonts w:cs="Times New Roman" w:ascii="Times New Roman" w:hAnsi="Times New Roman"/>
          <w:b/>
          <w:sz w:val="24"/>
          <w:u w:val="single"/>
        </w:rPr>
        <w:t>γνωμοδοτεί</w:t>
      </w:r>
      <w:r>
        <w:rPr>
          <w:rFonts w:cs="Times New Roman" w:ascii="Times New Roman" w:hAnsi="Times New Roman"/>
          <w:sz w:val="24"/>
        </w:rPr>
        <w:t xml:space="preserve"> να μετέχει στο επόμενο στάδιο του διαγωνισμού, που είναι η </w:t>
      </w:r>
      <w:r>
        <w:rPr>
          <w:rFonts w:cs="Times New Roman" w:ascii="Times New Roman" w:hAnsi="Times New Roman"/>
          <w:b/>
          <w:sz w:val="24"/>
        </w:rPr>
        <w:t xml:space="preserve">αποσφράγιση και ο έλεγχος της Οικονομικής Προσφοράς τη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ΠΑΠΑΘΑΝΑΣΟΠΟΥΛΟΣ,ΑΘΑΝΑΣΙΟΣ,ΓΕΩΡΓΙΟ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 w:val="24"/>
        </w:rPr>
        <w:t>τεχνική προσφορά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ήταν σύμφωνη</w:t>
      </w:r>
      <w:r>
        <w:rPr>
          <w:rFonts w:cs="Times New Roman" w:ascii="Times New Roman" w:hAnsi="Times New Roman"/>
          <w:sz w:val="24"/>
        </w:rPr>
        <w:t xml:space="preserve"> με τις </w:t>
      </w:r>
      <w:r>
        <w:rPr>
          <w:rFonts w:cs="Times New Roman" w:ascii="Times New Roman" w:hAnsi="Times New Roman"/>
          <w:b/>
          <w:sz w:val="24"/>
        </w:rPr>
        <w:t>τεχνικές προδιαγραφές</w:t>
      </w:r>
      <w:r>
        <w:rPr>
          <w:rFonts w:cs="Times New Roman" w:ascii="Times New Roman" w:hAnsi="Times New Roman"/>
          <w:sz w:val="24"/>
        </w:rPr>
        <w:t xml:space="preserve"> της υπ. Αρ. </w:t>
      </w:r>
      <w:r>
        <w:rPr>
          <w:rFonts w:cs="Times New Roman" w:ascii="Times New Roman" w:hAnsi="Times New Roman"/>
          <w:b/>
          <w:sz w:val="24"/>
        </w:rPr>
        <w:t>2/2017 μελέτης</w:t>
      </w:r>
      <w:r>
        <w:rPr>
          <w:rFonts w:cs="Times New Roman" w:ascii="Times New Roman" w:hAnsi="Times New Roman"/>
          <w:sz w:val="24"/>
        </w:rPr>
        <w:t xml:space="preserve"> της διακήρυξ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 w:val="24"/>
          <w:u w:val="single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 προσφορά του διαγωνισμού από τον «</w:t>
      </w:r>
      <w:r>
        <w:rPr>
          <w:rFonts w:cs="Times New Roman" w:ascii="Times New Roman" w:hAnsi="Times New Roman"/>
          <w:b/>
          <w:sz w:val="24"/>
        </w:rPr>
        <w:t>ΠΑΠΑΘΑΝΑΣΟΠΟΥΛΟΣ,ΑΘΑΝΑΣΙΟΣ,ΓΕΩΡΓΙΟΣ</w:t>
      </w:r>
      <w:r>
        <w:rPr>
          <w:rFonts w:cs="Times New Roman" w:ascii="Times New Roman" w:hAnsi="Times New Roman"/>
          <w:sz w:val="24"/>
        </w:rPr>
        <w:t xml:space="preserve">»  και </w:t>
      </w:r>
      <w:r>
        <w:rPr>
          <w:rFonts w:cs="Times New Roman" w:ascii="Times New Roman" w:hAnsi="Times New Roman"/>
          <w:b/>
          <w:sz w:val="24"/>
          <w:u w:val="single"/>
        </w:rPr>
        <w:t>γνωμοδοτεί</w:t>
      </w:r>
      <w:r>
        <w:rPr>
          <w:rFonts w:cs="Times New Roman" w:ascii="Times New Roman" w:hAnsi="Times New Roman"/>
          <w:sz w:val="24"/>
        </w:rPr>
        <w:t xml:space="preserve"> να μετέχει στο επόμενο στάδιο του διαγωνισμού, που είναι η </w:t>
      </w:r>
      <w:r>
        <w:rPr>
          <w:rFonts w:cs="Times New Roman" w:ascii="Times New Roman" w:hAnsi="Times New Roman"/>
          <w:b/>
          <w:sz w:val="24"/>
        </w:rPr>
        <w:t xml:space="preserve">αποσφράγιση και ο έλεγχος της Οικονομικής Προσφοράς του.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ήμερα 06/06/2017 σε τρία αντίτυπα από τα μέλη της Επιτροπής .</w:t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ία Τούντα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Δημήτριος Ποιμενίδης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Δημήτριος Μερσινιάς ( 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ία Τούντα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Δημήτριος Ποιμενίδης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Δημήτριος Μερσινιάς ( 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134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7:00Z</dcterms:created>
  <dc:creator>mberts</dc:creator>
  <dc:description/>
  <cp:keywords/>
  <dc:language>en-US</dc:language>
  <cp:lastModifiedBy>user</cp:lastModifiedBy>
  <cp:lastPrinted>2017-04-12T14:09:00Z</cp:lastPrinted>
  <dcterms:modified xsi:type="dcterms:W3CDTF">2017-06-08T05:37:00Z</dcterms:modified>
  <cp:revision>2</cp:revision>
  <dc:subject/>
  <dc:title>praktiko axiolog</dc:title>
</cp:coreProperties>
</file>