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7/6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1.240,00 € για την παρακολούθηση σημάτων συναγερμών στα  Δημοτικά κτίρια   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Δ/νση Τεχνικών Υπηρεσιών &amp; Δόμησης , συνέταξε το από 26/5/2017  υπηρεσιακό σημείωμα (το οποίο σας επισυνάπτουμε), που αφορά την τεκμηρίωση για την παρακολούθηση σημάτων συναγερμών στα Δημοτικά κτίρια 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εργασίας  απαιτείται 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α) έγκριση δαπάνης και διάθεση πίστωσης ποσού 1.240,00 (συμπεριλαμβανομένου Φ.Π.Α.),που θα βαρύνει τον   Κ.Α. του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 00.6453 με τίτλο «ΛΟΙΠΕΣ ΣΥΝΔΡΟΜΕΣ » με το ποσό  των 1.240,00€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έγκριση της Τεχνικής Περιγραφής της Δ/νσης Τεχνικών υπηρεσιών με θέμα «ΠΑΡΑΚΟΛΟΥΘΗΣΗ ΤΩΝ ΣΗΜΑΤΩΝ ΣΥΝΑΡΓΕΜΩΝ ΣΤΑ ΔΗΜΟΤΙΚΑ ΚΤΙ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6-07T07:15:00Z</dcterms:modified>
  <cp:revision>47</cp:revision>
  <dc:subject/>
  <dc:title>ΕΛΛΗΝΙΚΗ ΔΗΜΟΚΡΑΤΙΑ</dc:title>
</cp:coreProperties>
</file>