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9/0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Α. Γρηγοροπούλου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την έγκριση δαπάνης και  διάθεσης πίστωσης συνολικού ποσού 1.209,00 €, για την προμήθεια και τοποθέτηση υλικών στον  ανελκυστήρα του Δημαρχείου Μοσχάτου-Ταύρου 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-426" w:firstLine="56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 Δ/νση Τεχνικών Υπηρεσιών συνέταξε το από 10/05/2017 υπηρεσιακό σημείωμα (το οποίο σας επισυνάπτουμε), που αφορά την τεκμηρίωση για την επισκευή του ανελκυστήρα στο κτίριο του Δημαρχείου Μοσχάτου-Ταύρου (Κοραή 36) (με προμήθεια και τοποθέτηση υλικών), προκειμένου να εκδοθεί το πιστοποιητικό περιοδικού ελέγχου από πιστοποιημένο φορέα ελέγχου και να γίνει η ανανέωση της άδειας λειτουργίας της εγκατάστασης.</w:t>
      </w:r>
    </w:p>
    <w:p>
      <w:pPr>
        <w:pStyle w:val="TextBody"/>
        <w:ind w:left="-426" w:firstLine="56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και εργασία απαιτείται:</w:t>
      </w:r>
    </w:p>
    <w:p>
      <w:pPr>
        <w:pStyle w:val="TextBody"/>
        <w:ind w:left="-426" w:firstLine="56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α)η έγκριση δαπάνης  και η διάθεση πίστωσης  συνολικού ποσού 1.209,00 €, που θα βαρύνει τον Κ.Α. 10.6264 του προϋπολογισμού με τίτλο «ΣΥΝΤΗΡΗΣΗ ΚΑΙ ΕΠΙΣΚΕΥΗ ΛΟΙΠΩΝ ΜΗΧΑΝΗΜΑΤΩΝ» και </w:t>
      </w:r>
    </w:p>
    <w:p>
      <w:pPr>
        <w:pStyle w:val="TextBody"/>
        <w:ind w:left="-426" w:firstLine="56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β)η έγκριση της από 19/5/2017 Τεχνικής Περιγραφή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Η α/α ΠΡΟΙΣΤΑΜΕΝΗ             Η Δ/ΝΤΡΙΑ ΟΙΚΟΝΟΜΙΚΩΝ     Η ΑΝΤΙΔ/ΡΧΟΣ ΟΙΚΟΝΟΜΙΚΩΝ ΤΜΗΜΑΤΟΣ ΠΡΟΜΗΘΕΙΩΝ                    ΥΠΗΡΕΣΙΩΝ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ΑΘΗΝΑ ΓΡΗΓΟΡΟΠΟΥΛΟΥ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6-08T10:29:00Z</dcterms:modified>
  <cp:revision>14</cp:revision>
  <dc:subject/>
  <dc:title>ΕΛΛΗΝΙΚΗ ΔΗΜΟΚΡΑΤΙΑ                                                               Χαλάνδρι    /   / 2009</dc:title>
</cp:coreProperties>
</file>