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95/24-4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95/24-4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- ΕΛΕΓΧΟΣ ΔΙΚΑΙΟΓΗΤΙΚ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ΞΙΟΛΟΓΗΣΗ ΤΕΧΝΙΚΩΝ ΠΡΟΣΦΟΡΩ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8843/26-4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4133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24-5-2017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Τρί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γραφείο προμηθειών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95/24-4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ηλεκτρονικά τις προσφορές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41336 </w:t>
      </w:r>
      <w:r>
        <w:rPr>
          <w:rFonts w:cs="Times New Roman" w:ascii="Times New Roman" w:hAnsi="Times New Roman"/>
          <w:szCs w:val="22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Cs w:val="22"/>
        </w:rPr>
        <w:t>8843/26-4-201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Cs w:val="22"/>
        </w:rPr>
        <w:t>«</w:t>
      </w:r>
      <w:bookmarkEnd w:id="4"/>
      <w:bookmarkEnd w:id="5"/>
      <w:r>
        <w:rPr>
          <w:rFonts w:cs="Times New Roman" w:ascii="Times New Roman" w:hAnsi="Times New Roman"/>
          <w:b/>
          <w:szCs w:val="22"/>
        </w:rPr>
        <w:t xml:space="preserve">Προμήθεια πλαστικών κάδων απορριμμάτων 1.100 λίτρων»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99.696,00 ευρ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>Στη συνεδρίαση της επιτροπής, που είχε απαρτία, παρέστησαν οι εξή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ΑΝΗΣ ΘΕΟΦΑ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ΤΟΥΝΤ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ΣΤΑΥΡΟΣ ΦΡΑΓΚΟΥΛΗ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Cs w:val="22"/>
        </w:rPr>
        <w:t>8843/26-4-2017</w:t>
      </w:r>
      <w:r>
        <w:rPr>
          <w:rFonts w:cs="Times New Roman" w:ascii="Times New Roman" w:hAnsi="Times New Roman"/>
          <w:szCs w:val="22"/>
        </w:rPr>
        <w:t xml:space="preserve"> Διακήρυξη, για την προμήθεια </w:t>
      </w:r>
      <w:r>
        <w:rPr>
          <w:rFonts w:cs="Times New Roman" w:ascii="Times New Roman" w:hAnsi="Times New Roman"/>
          <w:b/>
          <w:szCs w:val="22"/>
        </w:rPr>
        <w:t xml:space="preserve">«Πλαστικών κάδων απορριμμάτων 1.100 λίτρων» </w:t>
      </w:r>
      <w:r>
        <w:rPr>
          <w:rFonts w:cs="Times New Roman" w:ascii="Times New Roman" w:hAnsi="Times New Roman"/>
          <w:szCs w:val="22"/>
        </w:rPr>
        <w:t>για τις ανάγκες της υπηρεσίας καθαριότητας του Δήμου Μοσχάτου - Ταύρου,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Ο ανοικτός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στο εξής </w:t>
      </w:r>
      <w:r>
        <w:rPr>
          <w:rFonts w:cs="Times New Roman" w:ascii="Times New Roman" w:hAnsi="Times New Roman"/>
          <w:b/>
          <w:szCs w:val="22"/>
        </w:rPr>
        <w:t>σύστημα</w:t>
      </w:r>
      <w:r>
        <w:rPr>
          <w:rFonts w:cs="Times New Roman" w:ascii="Times New Roman" w:hAnsi="Times New Roman"/>
          <w:szCs w:val="22"/>
        </w:rPr>
        <w:t xml:space="preserve">) και είχε λάβει ως αύξοντα αριθμό (α/α) ηλεκτρονικού διαγωνισμού συστήματος τον αριθμό </w:t>
      </w:r>
      <w:r>
        <w:rPr>
          <w:rFonts w:cs="Times New Roman" w:ascii="Times New Roman" w:hAnsi="Times New Roman"/>
          <w:b/>
          <w:szCs w:val="22"/>
        </w:rPr>
        <w:t>41336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κ</w:t>
      </w:r>
      <w:r>
        <w:rPr>
          <w:rFonts w:cs="Times New Roman" w:ascii="Times New Roman" w:hAnsi="Times New Roman"/>
          <w:szCs w:val="22"/>
        </w:rPr>
        <w:t xml:space="preserve">αταληκτική ημερομηνία υποβολής των προσφορών ήταν σύμφωνα με τη Διακήρυξη η </w:t>
      </w:r>
      <w:r>
        <w:rPr>
          <w:rFonts w:cs="Times New Roman" w:ascii="Times New Roman" w:hAnsi="Times New Roman"/>
          <w:b/>
          <w:szCs w:val="22"/>
        </w:rPr>
        <w:t>18/05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 xml:space="preserve">15:00:00, </w:t>
      </w:r>
      <w:r>
        <w:rPr>
          <w:rFonts w:cs="Times New Roman" w:ascii="Times New Roman" w:hAnsi="Times New Roman"/>
          <w:szCs w:val="22"/>
        </w:rPr>
        <w:t>η δ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ημερομηνία ηλεκτρονικής αποσφράγισης των προσφορών η </w:t>
      </w:r>
      <w:r>
        <w:rPr>
          <w:rFonts w:cs="Times New Roman" w:ascii="Times New Roman" w:hAnsi="Times New Roman"/>
          <w:b/>
          <w:szCs w:val="22"/>
        </w:rPr>
        <w:t>24/05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>, σύμφωνα με την Διακήρυξ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, για την ηλεκτρονική αποσφράγιση των προσφορών, συνδέθηκε στο σύστημα με τα διαπιστευτήρια του Προέδρου της, επέλεξε τον ηλεκτρονικό διαγωνισμό </w:t>
      </w:r>
      <w:r>
        <w:rPr>
          <w:rFonts w:cs="Times New Roman" w:ascii="Times New Roman" w:hAnsi="Times New Roman"/>
          <w:b/>
          <w:szCs w:val="22"/>
        </w:rPr>
        <w:t>41336</w:t>
      </w:r>
      <w:r>
        <w:rPr>
          <w:rFonts w:cs="Times New Roman" w:ascii="Times New Roman" w:hAnsi="Times New Roman"/>
          <w:szCs w:val="22"/>
        </w:rPr>
        <w:t xml:space="preserve"> και διαπίστωσε ότι, αφενός ο διαγωνισμός ήταν χαρακτηρισμένος από το σύστημα ως «</w:t>
      </w:r>
      <w:r>
        <w:rPr>
          <w:rFonts w:cs="Times New Roman" w:ascii="Times New Roman" w:hAnsi="Times New Roman"/>
          <w:b/>
          <w:szCs w:val="22"/>
        </w:rPr>
        <w:t>κλειδωμένος</w:t>
      </w:r>
      <w:r>
        <w:rPr>
          <w:rFonts w:cs="Times New Roman" w:ascii="Times New Roman" w:hAnsi="Times New Roman"/>
          <w:szCs w:val="22"/>
        </w:rPr>
        <w:t xml:space="preserve">» και αφετέρου ότι έχει υποβληθεί εμπρόθεσμα στο διαγωνισμό μία (1) προσφορά, από τον παρακάτω υποψήφιο προμηθευτή: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435"/>
        <w:gridCol w:w="2126"/>
      </w:tblGrid>
      <w:tr>
        <w:trPr>
          <w:tblHeader w:val="true"/>
          <w:trHeight w:val="5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/05/2017  13:30: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επισημαίνει ότι μέχρι το στάδιο αυτό της διαδικασίας, δεν ήταν δυνατή η πρόσβαση στο περιεχόμενό των προσφορών. Στη συνέχεια ο Πρόεδρος και το πρώτο τακτικό μέλος της Επιτροπής, καταχώρησαν διαδοχικά, ο κάθε ένας χωριστά, σε ειδική φόρμα του συστήματος τα διαπιστευτήρια τους, (όνομα χρήστη και κρυφό προσωπικό κωδικό πρόσβασης), προκειμένου να αποσφραγισθούν οι προσφορές. Αμέσως μετά την παραπάνω διαδικασία η προσφορά αποσφραγίσθηκε στις </w:t>
      </w:r>
      <w:r>
        <w:rPr>
          <w:rFonts w:cs="Times New Roman" w:ascii="Times New Roman" w:hAnsi="Times New Roman"/>
          <w:b/>
          <w:szCs w:val="22"/>
        </w:rPr>
        <w:t>10:25:03</w:t>
      </w: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46355" cy="46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και συγκεκριμένα αποσφραγίσθηκε ο </w:t>
      </w:r>
      <w:r>
        <w:rPr>
          <w:rFonts w:cs="Times New Roman" w:ascii="Times New Roman" w:hAnsi="Times New Roman"/>
          <w:b/>
          <w:szCs w:val="22"/>
        </w:rPr>
        <w:t>υποφάκελος «Δικαιολογητικά συμμετοχής – Τεχνική προσφορά»</w:t>
      </w:r>
      <w:r>
        <w:rPr>
          <w:rFonts w:cs="Times New Roman" w:ascii="Times New Roman" w:hAnsi="Times New Roman"/>
          <w:szCs w:val="22"/>
        </w:rPr>
        <w:t xml:space="preserve"> με αποτέλεσμα να είναι δυνατή πλέον η πρόσβαση στο περιεχόμενο το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ισημαίνεται ότι </w:t>
      </w:r>
      <w:r>
        <w:rPr>
          <w:rFonts w:cs="Times New Roman" w:ascii="Times New Roman" w:hAnsi="Times New Roman"/>
          <w:b/>
          <w:szCs w:val="22"/>
        </w:rPr>
        <w:t>ο υποφάκελος «Οικονομική Προσφορά» δεν αποσφραγίσθηκε,</w:t>
      </w:r>
      <w:r>
        <w:rPr>
          <w:rFonts w:cs="Times New Roman" w:ascii="Times New Roman" w:hAnsi="Times New Roman"/>
          <w:szCs w:val="22"/>
        </w:rPr>
        <w:t xml:space="preserve"> αφού σύμφωνα με τη Διακήρυξη του Διαγωνισμού, αυτός θα αποσφραγισθεί σε μεταγενέστερο στάδιο του Διαγωνισμού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την </w:t>
      </w:r>
      <w:r>
        <w:rPr>
          <w:rFonts w:cs="Times New Roman" w:ascii="Times New Roman" w:hAnsi="Times New Roman"/>
          <w:b/>
          <w:szCs w:val="22"/>
        </w:rPr>
        <w:t>ηλεκτρονική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της προσφοράς, η Επιτροπή διαπίστωσε ότι η προσφορά είχε λάβει από το σύστημα, τον παρακάτω αναφερόμενο μοναδικό α/α συστήματο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946"/>
        <w:gridCol w:w="2230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478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ίσης, αναφορικά με το περιεχόμενο της προσφοράς, η Επιτροπή επισημαίνει ότι αυτή περιλάμβανε τους σχετικούς πίνακες συμμόρφωσης της Διακήρυξης και </w:t>
      </w:r>
      <w:r>
        <w:rPr>
          <w:rFonts w:cs="Times New Roman" w:ascii="Times New Roman" w:hAnsi="Times New Roman"/>
          <w:b/>
          <w:szCs w:val="22"/>
        </w:rPr>
        <w:t>τριάντα τέσσερα (34) επισυναπτόμενα ηλεκτρονικά αρχεία</w:t>
      </w:r>
      <w:r>
        <w:rPr>
          <w:rFonts w:cs="Times New Roman" w:ascii="Times New Roman" w:hAnsi="Times New Roman"/>
          <w:szCs w:val="22"/>
        </w:rPr>
        <w:t>, οι ονομασίες των οποίων εξήχθησαν από το σύστημα και έχουν αναλυτικά ως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νομασίες επισυναπτόμενων αρχείων, στην ηλεκτρονική προσφορά με </w:t>
      </w:r>
      <w:r>
        <w:rPr>
          <w:rFonts w:cs="Times New Roman" w:ascii="Times New Roman" w:hAnsi="Times New Roman"/>
          <w:b/>
          <w:szCs w:val="22"/>
        </w:rPr>
        <w:t xml:space="preserve">α/α 64782, </w:t>
      </w:r>
      <w:r>
        <w:rPr>
          <w:rFonts w:cs="Times New Roman" w:ascii="Times New Roman" w:hAnsi="Times New Roman"/>
          <w:szCs w:val="22"/>
        </w:rPr>
        <w:t xml:space="preserve">που υποβλήθηκε από την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767"/>
        <w:gridCol w:w="4394"/>
        <w:gridCol w:w="851"/>
      </w:tblGrid>
      <w:tr>
        <w:trPr>
          <w:trHeight w:val="758" w:hRule="atLeast"/>
        </w:trPr>
        <w:tc>
          <w:tcPr>
            <w:tcW w:w="4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ΙΤΛΟΣ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ΠΕΡΙΓΡΑΦΗ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ΟΝΟΜΑ ΑΡΧΕΙΟ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ΜΠΙΣΤΕΥΤΙΚΟ</w:t>
            </w:r>
          </w:p>
        </w:tc>
      </w:tr>
      <w:tr>
        <w:trPr>
          <w:trHeight w:val="11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.ΠΡΑΚΤΙΚΟ Δ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.ΠΡΑΚΤΙΚΟ Δ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33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.ΕΓΓΥΗΤΙΚΗ ΣΥΜΜΕΤΟΧΗ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.ΕΓΓΥΗΤΙΚΗ ΣΥΜΜΕΤΟΧΗ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07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.ΤΕΥΔ ΔΗΜΟΥ ΜΟΣΧΑΤΟΥ ΤΑΥΡΟ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.ΤΕΥΔ ΔΗΜΟΥ ΜΟΣΧΑΤΟΥ ΤΑΥΡΟΥ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2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.ΚΑΤΑΣΤΑΤΙΚΟ 08.05.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.ΚΑΤΑΣΤΑΤΙΚΟ 08.05.17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27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.ΠΙΣΤΟΠΟΙΗΤΙΚΟ ΓΕΜΗ ΤΡΟΠΟΠΟΙΗΣΕΩΝ ΚΑΤΑΣΤΑΤΙΚΟΥ 5.5.20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.ΠΙΣΤΟΠΟΙΗΤΙΚΟ ΓΕΜΗ ΤΡΟΠΟΠΟΙΗΣΕΩΝ ΚΑΤΑΣΤΑΤΙΚΟΥ 5.5.2017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7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.ΠΙΣΤΟΠΟΙΗΤΙΚΟ ΓΕΜΗ ΕΚΠΡΟΣΩΠΗΣΗΣ  8.5.20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.ΠΙΣΤΟΠΟΙΗΤΙΚΟ ΓΕΜΗ ΕΚΠΡΟΣΩΠΗΣΗΣ</w:t>
              <w:br/>
              <w:t>8.5.2017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8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7.ΠΙΣΤΟΠΟΙΗΤΙΚΟ ΓΕΜΗ ΙΣΧΥΟΥΣΑΣ ΕΚΠΡΟΣΩΠΗΣΗΣ 5.5.20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7.ΠΙΣΤΟΠΟΙΗΤΙΚΟ ΓΕΜΗ ΙΣΧΥΟΥΣΑΣ ΕΚΠΡΟΣΩΠΗΣΗΣ 5.5.2017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36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8. ΦΕΚ HELES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8. ΦΕΚ HELESI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3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9.ΠΡΟΦΙΛ HELES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9.ΠΡΟΦΙΛ HELESI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9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.ΙΣΟΛΟΓΙΣΜΟΙ HELESI 2011-20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.ΙΣΟΛΟΓΙΣΜΟΙ HELESI 2011-2014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8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.ΙΣΟΛΟΓΙΣΜΟΣ 20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.ΙΣΟΛΟΓΙΣΜΟΣ 2015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21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1.ΑΔΕΙΑ ΣΥΝΕΡΓΕΙΟΥ HELES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1.ΑΔΕΙΑ ΣΥΝΕΡΓΕΙΟΥ HELESI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96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4.ISO  HELESI ΚΑΔΩΝ 9001-14001-180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4.ISO  HELESI ΚΑΔΩΝ 9001-14001-18001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13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2.ΚΑΤΑΣΤΑΣΕΙΣ ΠΡΟΣΩΠΙΚΟ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2.ΚΑΤΑΣΤΑΣΕΙΣ ΠΡΟΣΩΠΙΚΟΥ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73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5.ISO  HELESI ΤΕΧΝΙΚΗΣ ΥΠΟΣΤΗΡΙΞΗ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5.ISO  HELESI ΤΕΧΝΙΚΗΣ ΥΠΟΣΤΗΡΙΞΗ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7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9. ΠΩΛΗΣΕΙΣ ΚΑΔΩΝ 20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9. ΠΩΛΗΣΕΙΣ ΚΑΔΩΝ 2016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07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9.ΠΩΛΗΣΕΙΣ ΚΑΔΩΝ 20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9.ΠΩΛΗΣΕΙΣ ΚΑΔΩΝ 2015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67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0.ΠΩΛΗΣΕΙΣ ΚΑΔΩΝ 20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0.ΠΩΛΗΣΕΙΣ ΚΑΔΩΝ 2014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9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1.ΠΩΛΗΣΕΙΣ ΚΑΔΩΝ 20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1.ΠΩΛΗΣΕΙΣ ΚΑΔΩΝ 2013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5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2.ΒΕΒΑΙΩΣΕΙΣ ΠΡΩΤΟΚΟΛΛΑ ΜΕΡΟΣ 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2.ΒΕΒΑΙΩΣΕΙΣ ΠΡΩΤΟΚΟΛΛΑ ΜΕΡΟΣ 1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20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3.ΒΕΒΑΙΩΣΕΙΣ ΠΡΩΤΟΚΟΛΛΑ ΜΕΡΟΣ 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23.ΒΕΒΑΙΩΣΕΙΣ ΠΡΩΤΟΚΟΛΛΑ ΜΕΡΟΣ 2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37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EN 4ΤΡΟΧΟ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EN 4ΤΡΟΧΟΙ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11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TEST EN 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TEST EN 2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29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TEST EN 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TEST EN 5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53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TEST EN 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TEST EN 6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22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ΔΕΙΞΗ ΚΑΤΑΘΕΣΗΣ ΔΕΙΓΜΑΤΟ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ΠΟΔΕΙΞΗ ΚΑΤΑΘΕΣΗΣ ΔΕΙΓΜΑΤΟ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9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ΗΛΩΣΗ C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ΗΛΩΣΗ CE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113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ΗΛΩΣΗ ΘΟΡΥΒΟ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ΔΗΛΩΣΗ ΘΟΡΥΒΟΥ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94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ΟΣΠΕΚΤΟΥΣ 4-ΤΡΟΧΩΝ ΚΑΔΩΝ ΑΠΟΡΡΙΜΜΑΤΩΝ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ΠΡΟΣΠΕΚΤΟΥΣ</w:t>
              <w:br/>
              <w:t>4-ΤΡΟΧΩΝ ΚΑΔΩΝ ΑΠΟΡΡΙΜΜΑΤΩΝ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407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ΧΝΙΚΗ ΠΕΡΙΓΡΑΦΗ ΚΑΔΟΥ 1100 ΔΗΜΟΥ ΜΟΣΧΑΤΟΥ ΤΑΥΡΟ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ΤΕΧΝΙΚΗ ΠΕΡΙΓΡΑΦΗ ΚΑΔΟΥ 1100 ΔΗΜΟΥ ΜΟΣΧΑΤΟΥ ΤΑΥΡΟΥ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301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ΓΙΑ ΕΓΓΥΗΣΗ-ΑΝΤΑΛΛ. SERVICE-ΠΑΡΑΔΟΣΗ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ΓΙΑ ΕΓΓΥΗΣΗ-ΑΝΤΑΛΛ. SERVICE-ΠΑΡΑΔΟΣΗ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270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ΚΥΚΛΩΝ ΕΡΓΑΣΙΩΝ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ΚΥΚΛΩΝ ΕΡΓΑΣΙΩΝ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510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ΓΙΑ ΕΡΓΟΣΤΑΣΙΟ ΚΑΙ ΙΣΧΥ ΠΡΟΣΦΟΡΑ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ΥΠΕΥΘΥΝΗ ΔΗΛΩΣΗ ΓΙΑ ΕΡΓΟΣΤΑΣΙΟ ΚΑΙ ΙΣΧΥ ΠΡΟΣΦΟΡΑΣ.pd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, σε συνέχεια του πρώτου σταδίου του διαγωνισμού,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συμμετοχή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τεχνικής προσφοράς</w:t>
      </w:r>
      <w:r>
        <w:rPr>
          <w:rFonts w:cs="Times New Roman" w:ascii="Times New Roman" w:hAnsi="Times New Roman"/>
          <w:szCs w:val="22"/>
        </w:rPr>
        <w:t xml:space="preserve"> του υποψήφιου αναδόχου και από τον έλεγχο προέκυψε ότι ο φάκελος </w:t>
      </w:r>
      <w:r>
        <w:rPr>
          <w:rFonts w:cs="Times New Roman" w:ascii="Times New Roman" w:hAnsi="Times New Roman"/>
          <w:b/>
          <w:szCs w:val="22"/>
        </w:rPr>
        <w:t>ήταν πλήρη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ος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Εν συνεχεία, η Επιτροπή προχώρησε στο </w:t>
      </w:r>
      <w:r>
        <w:rPr>
          <w:rFonts w:cs="Times New Roman" w:ascii="Times New Roman" w:hAnsi="Times New Roman"/>
          <w:b/>
          <w:szCs w:val="22"/>
        </w:rPr>
        <w:t>δεύτερο στάδιο</w:t>
      </w:r>
      <w:r>
        <w:rPr>
          <w:rFonts w:cs="Times New Roman" w:ascii="Times New Roman" w:hAnsi="Times New Roman"/>
          <w:szCs w:val="22"/>
        </w:rPr>
        <w:t xml:space="preserve"> του διαγωνισμού, που ήταν η </w:t>
      </w:r>
      <w:r>
        <w:rPr>
          <w:rFonts w:cs="Times New Roman" w:ascii="Times New Roman" w:hAnsi="Times New Roman"/>
          <w:b/>
          <w:szCs w:val="22"/>
        </w:rPr>
        <w:t>αξιολόγηση της τεχνικής προσφοράς</w:t>
      </w:r>
      <w:r>
        <w:rPr>
          <w:rFonts w:cs="Times New Roman" w:ascii="Times New Roman" w:hAnsi="Times New Roman"/>
          <w:szCs w:val="22"/>
        </w:rPr>
        <w:t xml:space="preserve"> του υποψήφιου αναδόχου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από τον σχετικό έλεγχο, διαπιστώθηκε ότι η </w:t>
      </w:r>
      <w:r>
        <w:rPr>
          <w:rFonts w:cs="Times New Roman" w:ascii="Times New Roman" w:hAnsi="Times New Roman"/>
          <w:b/>
          <w:szCs w:val="22"/>
        </w:rPr>
        <w:t>τεχνική προσφορά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ήταν σύμφωνη</w:t>
      </w:r>
      <w:r>
        <w:rPr>
          <w:rFonts w:cs="Times New Roman" w:ascii="Times New Roman" w:hAnsi="Times New Roman"/>
          <w:szCs w:val="22"/>
        </w:rPr>
        <w:t xml:space="preserve"> με τις </w:t>
      </w:r>
      <w:r>
        <w:rPr>
          <w:rFonts w:cs="Times New Roman" w:ascii="Times New Roman" w:hAnsi="Times New Roman"/>
          <w:b/>
          <w:szCs w:val="22"/>
        </w:rPr>
        <w:t>τεχνικές προδιαγραφές</w:t>
      </w:r>
      <w:r>
        <w:rPr>
          <w:rFonts w:cs="Times New Roman" w:ascii="Times New Roman" w:hAnsi="Times New Roman"/>
          <w:szCs w:val="22"/>
        </w:rPr>
        <w:t xml:space="preserve"> της υπ. Αρ. </w:t>
      </w:r>
      <w:r>
        <w:rPr>
          <w:rFonts w:cs="Times New Roman" w:ascii="Times New Roman" w:hAnsi="Times New Roman"/>
          <w:b/>
          <w:szCs w:val="22"/>
        </w:rPr>
        <w:t>11/2017 μελέτης</w:t>
      </w:r>
      <w:r>
        <w:rPr>
          <w:rFonts w:cs="Times New Roman" w:ascii="Times New Roman" w:hAnsi="Times New Roman"/>
          <w:szCs w:val="22"/>
        </w:rPr>
        <w:t xml:space="preserve"> τη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ατόπιν η επιτροπή μετέβη στο Δημοτικό γκαράζ του Δήμου (Πρέσπας και Ανδριανοπούλου στο Μοσχάτο) και εξέτασε τον </w:t>
      </w:r>
      <w:r>
        <w:rPr>
          <w:rFonts w:cs="Times New Roman" w:ascii="Times New Roman" w:hAnsi="Times New Roman"/>
          <w:b/>
          <w:szCs w:val="22"/>
          <w:u w:val="single"/>
        </w:rPr>
        <w:t>κάδο-δείγμα</w:t>
      </w:r>
      <w:r>
        <w:rPr>
          <w:rFonts w:cs="Times New Roman" w:ascii="Times New Roman" w:hAnsi="Times New Roman"/>
          <w:szCs w:val="22"/>
        </w:rPr>
        <w:t xml:space="preserve"> που είχε προσκομίσει  εμπρόθεσμα ο υποψήφιος ανάδοχος και διαπίστωσε ότι </w:t>
      </w:r>
      <w:r>
        <w:rPr>
          <w:rFonts w:cs="Times New Roman" w:ascii="Times New Roman" w:hAnsi="Times New Roman"/>
          <w:b/>
          <w:szCs w:val="22"/>
        </w:rPr>
        <w:t>πληροί</w:t>
      </w:r>
      <w:r>
        <w:rPr>
          <w:rFonts w:cs="Times New Roman" w:ascii="Times New Roman" w:hAnsi="Times New Roman"/>
          <w:szCs w:val="22"/>
        </w:rPr>
        <w:t xml:space="preserve"> όλες τις τεχνικές προδιαγραφές της μελέτης, ενώ </w:t>
      </w:r>
      <w:r>
        <w:rPr>
          <w:rFonts w:cs="Times New Roman" w:ascii="Times New Roman" w:hAnsi="Times New Roman"/>
          <w:b/>
          <w:szCs w:val="22"/>
        </w:rPr>
        <w:t>φέρει</w:t>
      </w:r>
      <w:r>
        <w:rPr>
          <w:rFonts w:cs="Times New Roman" w:ascii="Times New Roman" w:hAnsi="Times New Roman"/>
          <w:szCs w:val="22"/>
        </w:rPr>
        <w:t xml:space="preserve"> και όλες τις </w:t>
      </w:r>
      <w:r>
        <w:rPr>
          <w:rFonts w:cs="Times New Roman" w:ascii="Times New Roman" w:hAnsi="Times New Roman"/>
          <w:b/>
          <w:szCs w:val="22"/>
        </w:rPr>
        <w:t>σημάνσεις</w:t>
      </w:r>
      <w:r>
        <w:rPr>
          <w:rFonts w:cs="Times New Roman" w:ascii="Times New Roman" w:hAnsi="Times New Roman"/>
          <w:szCs w:val="22"/>
        </w:rPr>
        <w:t xml:space="preserve"> που ζητούνται από την μελέτη και την διακήρυξη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συνέπεια όλων των ανωτέρω, η Επιτροπή </w:t>
      </w:r>
      <w:r>
        <w:rPr>
          <w:rFonts w:cs="Times New Roman" w:ascii="Times New Roman" w:hAnsi="Times New Roman"/>
          <w:b/>
          <w:szCs w:val="22"/>
          <w:u w:val="single"/>
        </w:rPr>
        <w:t>κάνει αποδεκτή</w:t>
      </w:r>
      <w:r>
        <w:rPr>
          <w:rFonts w:cs="Times New Roman" w:ascii="Times New Roman" w:hAnsi="Times New Roman"/>
          <w:szCs w:val="22"/>
        </w:rPr>
        <w:t xml:space="preserve"> την μία και μοναδική προσφορά του διαγωνισμού από την Εταιρεία «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szCs w:val="22"/>
        </w:rPr>
        <w:t>» με τον διακριτικό τίτλο «</w:t>
      </w:r>
      <w:r>
        <w:rPr>
          <w:rFonts w:cs="Times New Roman" w:ascii="Times New Roman" w:hAnsi="Times New Roman"/>
          <w:b/>
          <w:szCs w:val="22"/>
          <w:lang w:val="en-US"/>
        </w:rPr>
        <w:t>HELESI</w:t>
      </w:r>
      <w:r>
        <w:rPr>
          <w:rFonts w:cs="Times New Roman" w:ascii="Times New Roman" w:hAnsi="Times New Roman"/>
          <w:szCs w:val="22"/>
        </w:rPr>
        <w:t xml:space="preserve">» και </w:t>
      </w:r>
      <w:r>
        <w:rPr>
          <w:rFonts w:cs="Times New Roman" w:ascii="Times New Roman" w:hAnsi="Times New Roman"/>
          <w:b/>
          <w:szCs w:val="22"/>
          <w:u w:val="single"/>
        </w:rPr>
        <w:t>γνωμοδοτεί</w:t>
      </w:r>
      <w:r>
        <w:rPr>
          <w:rFonts w:cs="Times New Roman" w:ascii="Times New Roman" w:hAnsi="Times New Roman"/>
          <w:szCs w:val="22"/>
        </w:rPr>
        <w:t xml:space="preserve"> να μετέχει στο επόμενο στάδιο του διαγωνισμού, που είναι η </w:t>
      </w:r>
      <w:r>
        <w:rPr>
          <w:rFonts w:cs="Times New Roman" w:ascii="Times New Roman" w:hAnsi="Times New Roman"/>
          <w:b/>
          <w:szCs w:val="22"/>
        </w:rPr>
        <w:t xml:space="preserve">αποσφράγιση και ο έλεγχος της Οικονομικής Προσφοράς τη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υπογράφεται σε τρία (3) αντίτυπ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1859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Θεοφάνης Θεοφάνου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Μαρία Τούντ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Σταύρος Φραγκούλης   (Τακτικό μέλος)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6.45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Θεοφάνης Θεοφάνου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Μαρία Τούντ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Σταύρος Φραγκούλης   (Τακτικό μέλος)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7"/>
      <w:type w:val="nextPage"/>
      <w:pgSz w:w="11906" w:h="16838"/>
      <w:pgMar w:left="1134" w:right="991" w:gutter="0" w:header="0" w:top="851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1/24-05-2017 της Επιτροπής Διενέργειας και Αξιολόγησης Διαγωνισμού (41336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5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6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2:00Z</dcterms:created>
  <dc:creator>mberts</dc:creator>
  <dc:description/>
  <cp:keywords/>
  <dc:language>en-US</dc:language>
  <cp:lastModifiedBy>user</cp:lastModifiedBy>
  <cp:lastPrinted>2017-05-04T11:36:00Z</cp:lastPrinted>
  <dcterms:modified xsi:type="dcterms:W3CDTF">2017-05-31T07:12:00Z</dcterms:modified>
  <cp:revision>2</cp:revision>
  <dc:subject/>
  <dc:title>praktiko axiolog</dc:title>
</cp:coreProperties>
</file>