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07/06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ΘΕΜΑ: Επικύρωση του από 30/05/2017 πρακτικού της Επιτροπής Διενέργειας και Αξιολόγησης του Συνοπτικού Διαγωνισμού</w:t>
      </w:r>
      <w:r>
        <w:rPr>
          <w:rFonts w:cs="Arial" w:ascii="Arial" w:hAnsi="Arial"/>
          <w:bCs/>
          <w:sz w:val="22"/>
          <w:szCs w:val="22"/>
        </w:rPr>
        <w:t xml:space="preserve"> «ΠΡΟΜΗΘΕΙΑ ΚΑΛΛΩΠΙΣΤΙΚΩΝ ΦΥΤΩΝ &amp; ΔΕΝΔΡΥΛΛΙΩΝ» 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firstLine="284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2"/>
        </w:rPr>
        <w:t xml:space="preserve">Σύμφωνα με την υπ΄ αριθμ. 99/24-04-2017 απόφαση σας, εγκρίνατε το από 12-04-2017 πρακτικό   της Επιτροπής </w:t>
      </w:r>
      <w:r>
        <w:rPr>
          <w:rFonts w:cs="Arial" w:ascii="Arial" w:hAnsi="Arial"/>
          <w:bCs w:val="false"/>
          <w:szCs w:val="22"/>
        </w:rPr>
        <w:t xml:space="preserve">Διενέργειας και Αξιολόγησης του </w:t>
      </w:r>
      <w:r>
        <w:rPr>
          <w:rFonts w:cs="Arial" w:ascii="Arial" w:hAnsi="Arial"/>
          <w:szCs w:val="22"/>
        </w:rPr>
        <w:t>Συνοπτικού Διαγωνισμού</w:t>
      </w:r>
      <w:r>
        <w:rPr>
          <w:rFonts w:cs="Arial" w:ascii="Arial" w:hAnsi="Arial"/>
          <w:bCs w:val="false"/>
          <w:szCs w:val="22"/>
        </w:rPr>
        <w:t xml:space="preserve"> «ΠΡΟΜΗΘΕΙΑ ΚΑΛΛΩΠΙΣΤΙΚΩΝ ΦΥΤΩΝ &amp; ΔΕΝΔΡΥΛΛΙΩΝ» και ορίσθηκε </w:t>
      </w:r>
      <w:r>
        <w:rPr>
          <w:rFonts w:cs="Arial" w:ascii="Arial" w:hAnsi="Arial"/>
          <w:bCs w:val="false"/>
          <w:szCs w:val="22"/>
          <w:lang w:val="en-US"/>
        </w:rPr>
        <w:t>o</w:t>
      </w:r>
      <w:r>
        <w:rPr>
          <w:rFonts w:cs="Arial" w:ascii="Arial" w:hAnsi="Arial"/>
          <w:bCs w:val="false"/>
          <w:szCs w:val="22"/>
        </w:rPr>
        <w:t xml:space="preserve"> προσωρινός ανάδοχος  του διαγωνισμού.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Κατόπιν μετά από πρόσκληση που του κοινοποιήθηκε, κατέθεσε στο πρωτόκολλο του Δήμου τα δικαιολογητικά που απαιτούνται, τα οποία και παρέλαβε η Επιτροπή όπως ορίζει η σχετική διακήρυξη.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Η Επιτροπή έλεγξε τα δικαιολογητικά του προσωρινού αναδόχου και συνέταξε το από 30-05-2017 πρακτικό, το οποίο σας επισυνάπτουμε 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pacing w:val="20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ΙΣΤΑΜΕΝΗ                      Η ΔΙΕΥΘΥΝΤΡΙΑ ΟΙΚ/ΚΩΝ </w:t>
        <w:tab/>
        <w:t xml:space="preserve">        Η ΑΝΤΙΔΗΜΑΡΧΟΣ ΟΙΚ/ΚΩΝ  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ΤΟΥ ΤΜΗΜΑΤΟΣ                                 ΥΠΗΡΕΣΙΩΝ                                       ΥΠΗΡΕΣΙΩΝ                                                                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ΕΛΕΥΘΕΡΙΑ ΚΑΤΣΑΝΤΩΝΗ        ΔΕΣΠΟΙΝΑ  ΧΑΛΚΙΟΠΟΥΛΟΥ                   ΒΑΣΙΛΙΚΗ ΚΑΡΑΒΙΑ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56:00Z</dcterms:created>
  <dc:creator>ΔΗΜΟΣ ΜΟΣΧΑΤΟΥ</dc:creator>
  <dc:description/>
  <cp:keywords/>
  <dc:language>en-US</dc:language>
  <cp:lastModifiedBy>user</cp:lastModifiedBy>
  <cp:lastPrinted>2016-12-16T13:43:00Z</cp:lastPrinted>
  <dcterms:modified xsi:type="dcterms:W3CDTF">2017-06-07T06:27:00Z</dcterms:modified>
  <cp:revision>22</cp:revision>
  <dc:subject/>
  <dc:title>ΕΛΛΗΝΙΚΗ ΔΗΜΟΚΡΑΤΙΑ</dc:title>
</cp:coreProperties>
</file>