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61670" cy="67056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Μοσχάτο 13 / 6/2017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ΠΕΡΙΦΕΡΕΙΑ ΑΤΤΙΚΗΣ                                                                </w:t>
      </w:r>
      <w:r>
        <w:rPr>
          <w:rFonts w:cs="Arial" w:ascii="Arial" w:hAnsi="Arial"/>
          <w:sz w:val="20"/>
          <w:szCs w:val="20"/>
        </w:rPr>
        <w:t>Αρ. Πρωτ: Δ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ΜΟΣΧΑΤΟΥ-ΤΑΥΡΟ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ΠΟΙΖ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ΕΧΝΙΚΗ ΥΠΗΡΕΣΙΑ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.3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ΠΟΙΖ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ΕΧΝΙΚΗ ΥΠΗΡΕΣΙΑ</w:t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μήμα Μελετών &amp; Εποπτείας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Τηλ.: 213-2036208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AX: 21</w:t>
      </w:r>
      <w:r>
        <w:rPr>
          <w:rFonts w:cs="Arial" w:ascii="Arial" w:hAnsi="Arial"/>
          <w:sz w:val="20"/>
          <w:szCs w:val="20"/>
        </w:rPr>
        <w:t>3-2036228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e-mail:kbalndounis@tavros.gr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ΘΕΜΑ: «Να γίνει εκτίμηση για ασθένεια εάν μπορεί να σωθεί διότι ξεραίνεται από την κορυφή»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Κατά τον έλεγχο που πραγματοποίησε η Υπηρεσία μας στις 31-5-2017 διαπίστωσε ότι στην Αργοστολίου 64 του Δήμου μας της Δημοτικής κοινότητας Μοσχάτου βρίσκεται1 δέντρο</w:t>
      </w:r>
      <w:r>
        <w:rPr>
          <w:rFonts w:cs="Arial" w:ascii="Arial" w:hAnsi="Arial"/>
          <w:color w:val="FF0000"/>
          <w:sz w:val="20"/>
          <w:szCs w:val="20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Το είδος του δέντρου  είναι: Λεμονιά ( </w:t>
      </w:r>
      <w:r>
        <w:rPr>
          <w:rFonts w:cs="Arial" w:ascii="Arial" w:hAnsi="Arial"/>
          <w:sz w:val="20"/>
          <w:szCs w:val="20"/>
          <w:lang w:val="en-US"/>
        </w:rPr>
        <w:t>citru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imonium</w:t>
      </w:r>
      <w:r>
        <w:rPr>
          <w:rFonts w:cs="Arial" w:ascii="Arial" w:hAnsi="Arial"/>
          <w:sz w:val="20"/>
          <w:szCs w:val="20"/>
        </w:rPr>
        <w:t>). Το δέντρο έχει ολοκληρώσει το βιολογικό του και λειτουργικό του ρόλο. Το σομφό ξύλο είναι αδρανές και κατά συνέπεια δεν υπάρχει αναστρέψιμη δυνατότητα για την εικόνα του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Πρόταση: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Να γίνει ολική αφαίρεση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2. Να γίνει αντικατάστασή του.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Για την υλοποίηση της ολικής αφαίρεσης από την υπηρεσία μας απαιτείται η έκδοση άδειας μικρής κλίμακας και απόφαση του δημοτικού συμβουλίου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Η ΕΙΣΗΓΗΤΡΙΑ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ΣΙΑΚΑΛΟΥ ΚΩΝΣΤΑΝΤΟΥΛΑ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27:00Z</dcterms:created>
  <dc:creator>paidias</dc:creator>
  <dc:description/>
  <cp:keywords/>
  <dc:language>en-US</dc:language>
  <cp:lastModifiedBy>user</cp:lastModifiedBy>
  <dcterms:modified xsi:type="dcterms:W3CDTF">2017-06-14T09:15:00Z</dcterms:modified>
  <cp:revision>6</cp:revision>
  <dc:subject/>
  <dc:title/>
</cp:coreProperties>
</file>