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1670" cy="67056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13/6/201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Δ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ΠΟΙΖ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ΕΧΝΙΚΗ ΥΠΗΡΕΣΙΑ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ΠΟΙΖ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ΕΧΝΙΚΗ ΥΠΗΡΕΣΙΑ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μήμα Μελετών &amp; Εποπτείας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48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ΘΕΜΑ: «Ολική αφαίρεση βραχυχιτώνων διότι δημιουργούν προβλήματα στο πεζοδρόμιο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Κατά τον έλεγχο που πραγματοποίησε η Υπηρεσία μας στις 1-6-2017 διαπίστωσε ότι στην Θερμοπυλών 5 του Δήμου μας της Δημοτικής κοινότητας Μοσχάτου βρίσκονται 2 δέντρα</w:t>
      </w:r>
      <w:r>
        <w:rPr>
          <w:rFonts w:cs="Arial" w:ascii="Arial" w:hAnsi="Arial"/>
          <w:color w:val="FF0000"/>
          <w:sz w:val="20"/>
          <w:szCs w:val="20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είδος του δέντρου είναι: Βραχυχίτωνας (</w:t>
      </w:r>
      <w:r>
        <w:rPr>
          <w:rFonts w:cs="Arial" w:ascii="Arial" w:hAnsi="Arial"/>
          <w:sz w:val="20"/>
          <w:szCs w:val="20"/>
          <w:lang w:val="en-US"/>
        </w:rPr>
        <w:t>Brachychito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en-US"/>
        </w:rPr>
        <w:t>acerifolia</w:t>
      </w:r>
      <w:r>
        <w:rPr>
          <w:rFonts w:cs="Arial" w:ascii="Arial" w:hAnsi="Arial"/>
          <w:sz w:val="20"/>
          <w:szCs w:val="20"/>
        </w:rPr>
        <w:t xml:space="preserve">). Τα δέντρα βρίσκονται σε καλή φυσική κατάσταση και προσθέτουν αισθητική και λειτουργική αξία στην περιοχή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ανασήκωση των πλακών οφείλεται στην έλλειψη ζωτικού χώρου στην περιοχή των ριζών και στον κακό αερισμό του ριζικού συστήματος. Μεταφύτευση και φυτοτεχνικοί χειρισμοί στις υπάρχουσες συνθήκες δεν είναι εφικτή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ρέπει να ληφθεί υπόψη η άποψη της τεχνικής υπηρεσίας και στην περίπτωση που αποφανθεί ότι γίνεται παραβίαση του κτιριοδομικού κανονισμού χρειάζεται η έκδοση άδειας μικρής κλίμακας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ΕΙΣΗΓΗΤΡΙΑ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ΣΙΑΚΑΛΟΥ ΚΩΝΣΤΑΝΤΟΥΛ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44:00Z</dcterms:created>
  <dc:creator>paidias</dc:creator>
  <dc:description/>
  <cp:keywords/>
  <dc:language>en-US</dc:language>
  <cp:lastModifiedBy>user</cp:lastModifiedBy>
  <cp:lastPrinted>2017-06-14T12:02:00Z</cp:lastPrinted>
  <dcterms:modified xsi:type="dcterms:W3CDTF">2017-06-14T09:02:00Z</dcterms:modified>
  <cp:revision>17</cp:revision>
  <dc:subject/>
  <dc:title/>
</cp:coreProperties>
</file>