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1670" cy="6705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 xml:space="preserve">3 / </w:t>
      </w:r>
      <w:r>
        <w:rPr>
          <w:rFonts w:cs="Arial" w:ascii="Arial" w:hAnsi="Arial"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ΟΙΖ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ΠΟΙΖ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Μελετών &amp; Εποπτεία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ΘΕΜΑ: «Ολική αφαίρεση  δέντρου διότι είναι ξερό και εμποδίζει την διέλευση των περαστικών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Κατά τον έλεγχο που πραγματοποίησε η Υπηρεσία μας στις 31-5-2017 διαπίστωσε ότι στην Αγ. Γερασίμου 7 του Δήμου μας της Δημοτικής κοινότητας Μοσχάτου βρίσκεται1 δέντρο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Το είδος του δέντρου  είναι: Προύνος (</w:t>
      </w:r>
      <w:r>
        <w:rPr>
          <w:rFonts w:cs="Arial" w:ascii="Arial" w:hAnsi="Arial"/>
          <w:sz w:val="20"/>
          <w:szCs w:val="20"/>
          <w:lang w:val="en-US"/>
        </w:rPr>
        <w:t>Prunus</w:t>
      </w:r>
      <w:r>
        <w:rPr>
          <w:rFonts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sz w:val="20"/>
          <w:szCs w:val="20"/>
          <w:lang w:val="en-US"/>
        </w:rPr>
        <w:t>Pissardi</w:t>
      </w:r>
      <w:r>
        <w:rPr>
          <w:rFonts w:cs="Arial" w:ascii="Arial" w:hAnsi="Arial"/>
          <w:sz w:val="20"/>
          <w:szCs w:val="20"/>
        </w:rPr>
        <w:t>»). Το δέντρο έχει ολοκληρώσει το βιολογικό του και λειτουργικό του ρόλο. Το σομφό ξύλο είναι αδρανές και κατά συνέπεια δεν υπάρχει αναστρέψιμη δυνατότητα για την εικόνα του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όταση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1.Να γίνει ολική αφαίρεση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2. Να γίνει αντικατάστασή του. 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el-GR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kern w:val="2"/>
          <w:sz w:val="20"/>
          <w:szCs w:val="22"/>
          <w:lang w:eastAsia="el-GR"/>
        </w:rPr>
        <w:t>Για την υλοποίηση της ολικής αφαίρεσης από την υπηρεσία μας απαιτείται η έκδοση άδειας μικρής κλίμακας και απόφαση του δημοτικού συμβουλίο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2"/>
          <w:sz w:val="22"/>
          <w:szCs w:val="22"/>
          <w:lang w:eastAsia="el-GR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el-G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0:00Z</dcterms:created>
  <dc:creator>paidias</dc:creator>
  <dc:description/>
  <cp:keywords/>
  <dc:language>en-US</dc:language>
  <cp:lastModifiedBy>user</cp:lastModifiedBy>
  <dcterms:modified xsi:type="dcterms:W3CDTF">2017-06-14T09:23:00Z</dcterms:modified>
  <cp:revision>7</cp:revision>
  <dc:subject/>
  <dc:title/>
</cp:coreProperties>
</file>