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852301466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6/6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                                                                    &amp; Μέλη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Arial" w:ascii="Cambria" w:hAnsi="Cambria"/>
          <w:lang w:val="de-DE"/>
        </w:rPr>
        <w:tab/>
      </w:r>
      <w:r>
        <w:rPr>
          <w:rFonts w:cs="Arial" w:ascii="Cambria" w:hAnsi="Cambria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spacing w:lineRule="auto" w:line="240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Λήψη απόφασης για την έγκριση του  Κανονισμού Λειτουργίας του Συντονιστικού Τοπικού Οργάνου Πολιτικής Προστασίας του Δήμου μας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/>
        <w:t>Κύριε Πρόεδρε,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/>
        <w:t xml:space="preserve">Σας διαβιβάζουμε υπόδειγμα Κανονισμού </w:t>
      </w:r>
      <w:r>
        <w:rPr>
          <w:rFonts w:cs="Arial" w:ascii="Cambria" w:hAnsi="Cambria"/>
        </w:rPr>
        <w:t>Λειτουργίας του Συντονιστικού Τοπικού Οργάνου Πολιτικής Προστασίας, όπως αυτός μας κοινοποιήθηκε από την Γενική Γραμματεία Πολιτικής Προστασίας/Διεύθυνση Σχεδιασμού &amp; Αντιμετώπισης Εκτάκτων Αναγκών και παρακαλούμε για την έγκρισή του.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17:00Z</dcterms:created>
  <dc:creator>Dimitris</dc:creator>
  <dc:description/>
  <cp:keywords/>
  <dc:language>en-US</dc:language>
  <cp:lastModifiedBy>DYKaragianni</cp:lastModifiedBy>
  <cp:lastPrinted>2017-06-16T08:58:00Z</cp:lastPrinted>
  <dcterms:modified xsi:type="dcterms:W3CDTF">2017-06-16T06:36:00Z</dcterms:modified>
  <cp:revision>3</cp:revision>
  <dc:subject/>
  <dc:title>                  </dc:title>
</cp:coreProperties>
</file>