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754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</w:t>
      </w:r>
      <w:r>
        <w:rPr/>
        <w:t xml:space="preserve">Μοσχάτο 1 /6/2017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ΕΛΛΗΝΙΚΗ ΔΗΜΟΚΡΑΤΙΑ                                                  </w:t>
      </w:r>
      <w:r>
        <w:rPr>
          <w:sz w:val="22"/>
          <w:szCs w:val="22"/>
        </w:rPr>
        <w:t>Αρ. Πρωτ: 12585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ΔΗΜΟΣ ΜΟΣΧΑΤΟΥ-ΤΑΥΡΟ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Δ/ΝΣΗ </w:t>
      </w:r>
      <w:r>
        <w:rPr>
          <w:b/>
          <w:caps/>
          <w:sz w:val="22"/>
          <w:szCs w:val="22"/>
        </w:rPr>
        <w:t>Πρασίνου και κηποτεχνίας</w:t>
      </w:r>
      <w:r>
        <w:rPr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Κοραή 36 &amp; Αγ. Γερασίμου, Τ.Κ.183.45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310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ΡΑΦΕΙΟ ΔΗΜΑΡΧΟ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ΕΝΙΚΟ ΓΡΑΜΜΑΤΕΑ ΔΗΜΟΥ ΜΟΣΧΑΤΟΥ - ΤΑΥΡ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3.2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   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ΓΡΑΦΕΙΟ ΔΗΜΑΡΧΟ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ΓΕΝΙΚΟ ΓΡΑΜΜΑΤΕΑ ΔΗΜΟΥ ΜΟΣΧΑΤΟΥ - ΤΑΥΡ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Τηλ.: 213-2036208                                             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AX: 21</w:t>
      </w:r>
      <w:r>
        <w:rPr>
          <w:sz w:val="22"/>
          <w:szCs w:val="22"/>
        </w:rPr>
        <w:t>3-2036228</w:t>
      </w:r>
      <w:r>
        <w:rPr>
          <w:sz w:val="22"/>
          <w:szCs w:val="22"/>
          <w:lang w:val="fr-FR"/>
        </w:rPr>
        <w:t xml:space="preserve">  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-mail:kbalndounis@tavros.gr                             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sz w:val="22"/>
          <w:szCs w:val="22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ΘΕΜΑ: «ΑΠΟΛΟΓΙΣΜΟΣ ΤΗΣ ΔΙΕΥΘΥΝΣΗΣ ΠΡΑΣΙΝΟΥ ΓΙΑ ΤΟ ΕΤΟΣ 2016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Η Υπηρεσία Πρασίνου κατά το έτος 2016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Η αρμοδιότητα της Δ/νσης Πρασίνου &amp; Κηποτεχνίας όπως αυτή ορίζεται από τον Ο.Ε.Υ του Δήμου μας είναι η προστασία και αναβάθμιση του ήπιου φυσικού, αρχιτεκτονικού και πολιτιστικού περιβάλλοντος, με τη λήψη των κατάλληλων μέτρων και τη ρύθμιση των εποχικών δραστηριοτήτων καθώς και τη συντήρηση των χώρων πρασιώ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Το αντικείμενο πάνω στο οποίο δρα η Υπηρεσία, έχει συνοπτικά την παρακάτω εικόνα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733"/>
        <w:gridCol w:w="1895"/>
        <w:gridCol w:w="1405"/>
        <w:gridCol w:w="1332"/>
        <w:gridCol w:w="1039"/>
        <w:gridCol w:w="1607"/>
      </w:tblGrid>
      <w:tr>
        <w:trPr>
          <w:trHeight w:val="71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ΧΛΟΟΤΑΠΗΤΑΣ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ΛΣΥΛΙ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ΔΕΝΤΡΑ ΔΕΝΤΡ/ΧΙΩΝ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ΔΕΝΤΡΑ ΠΑΡΤΕΡΙΩΝ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ΘΑΜΝΟΙ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ΠΟΡΝΤΟΥΡΑ </w:t>
            </w:r>
          </w:p>
        </w:tc>
      </w:tr>
      <w:tr>
        <w:trPr>
          <w:trHeight w:val="33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ΟΣΧΑΤΟ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004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760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7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9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66</w:t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ΥΡΟ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.751,97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.817,95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8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76</w:t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0.755,97 m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14.577,95 m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.30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6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.68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.14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ΤΟ ΔΙΚΤΥΟ ΑΡΔΕΥΣΗΣ ΠΕΡΙΛΑΜΒΑΝΕΙ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ΕΞΑΜΕΝΕ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ΓΡΑΜΜΑΤΙΣΤΕ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ΗΛΕΚΤΡΟΒΑΝΕ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ΤΟΞΕΥΤΗΡΕΣ ΣΤΑΤΙΚΟΥ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ΤΟΞΕΥΤΗΡΕΣ ΠΕΡΙΣΤΡΟΦΙΚΟΥ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ΦΡΕΑΤΙ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Οι άδειες οι οποίες δόθηκαν είναι σε σύνολο 1.638 ημέρες. Και κατά κατηγορία έχουν ως εξή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96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ΝΟΝΙΚΗ ΑΔΕΙ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ΕΙΔΙΚΗ ΑΔΕΙΑ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ΔΕΙΑ ΚΗΔΕΙΑ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ΙΜΟΔΟΤΙΚ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ΕΠ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ΟΝΤΕ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ΣΘΕΝΕΙ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ΟΡΤΑΣΤΙΚ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ΟΝΙΚ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3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Η κατανομή κατά εργασία σε εργατοημέρες έχει ως κάτωθ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96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ΚΛΑΔΕΜΑΤΑ ΔΕΝΤΡΩΝ – ΘΑΜΝΩΝ - ΜΠΟΡΝΤΟΥΡ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ΑΔΕΜΑΤΑ ΔΕΝΔΡΩΝ ΜΕ ΤΗ ΧΡΗΣΗ ΜΕΣΑΙΟΥ ΓΕΡΑΝΟ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ΤΟΚΟΠΤΙΚ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ΥΡΕΜΑ ΧΛΟΟΤΑΠΗΤ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 ΕΡΓΑΤΟΗΜΕΡΕ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92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Η Υπηρεσία κατά το έτος  2016 κλάδεψε</w:t>
      </w:r>
      <w:r>
        <w:rPr>
          <w:b/>
          <w:sz w:val="22"/>
          <w:szCs w:val="22"/>
        </w:rPr>
        <w:t xml:space="preserve"> 7.249 δέντρα </w:t>
      </w:r>
      <w:r>
        <w:rPr>
          <w:sz w:val="22"/>
          <w:szCs w:val="22"/>
        </w:rPr>
        <w:t>τα οποία κατανέμονται ως εξής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Μοσχάτο: 2.861 δέντρα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Ταύρος : 4.388 δέντρα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Η κατανομή κατά εργασία σε εργατοημέρες για το Τμήμα Κατασκευών έχει ως κάτωθι:</w:t>
      </w:r>
    </w:p>
    <w:tbl>
      <w:tblPr>
        <w:tblW w:w="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2206"/>
      </w:tblGrid>
      <w:tr>
        <w:trPr>
          <w:trHeight w:val="37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ΑΤΑΣΚΕΥΕΣ – ΑΝΑΚΑΤΑΣΚΕΥΕΣ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7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ΦΥΤΕΜΑΤΑ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7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ΥΤΟΜΑΤΟ ΠΟΤΙΣΜΑ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>
          <w:trHeight w:val="38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Οι εργασίες που πραγματοποιήθηκαν έχουν ως εξής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600"/>
        <w:gridCol w:w="1962"/>
        <w:gridCol w:w="1859"/>
        <w:gridCol w:w="1788"/>
      </w:tblGrid>
      <w:tr>
        <w:trPr>
          <w:trHeight w:val="3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ΑΣΙΑ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ΧΩΡΟΣ 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ΙΔΟ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ΟΣΟΤΗΤΑ</w:t>
            </w:r>
          </w:p>
        </w:tc>
      </w:tr>
      <w:tr>
        <w:trPr>
          <w:trHeight w:val="6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ΚΕΝΤΡΟ ΔΗΜΟΣΙΑΣ ΔΙΟΙΚΗΣΗΣ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ΑΟΥΡ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ΠΟΔΙΣΤΡΙΟΥ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ΓΕΛΙΚ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ΙΚΡΟΔΑΦΝΕΣ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ΛΕΜΙΝΓΚ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ΙΚΡΟΔΑΦΝΕΣ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ΤΑΣΚΕΥΗ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ο ΝΗΠΙΑΓΩΓΕΙΟ ΜΟΣΧΑΤΟΥ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ο ΝΗΠΙΑΓΩΓΕΙΟ ΜΟΣΧΑΤΟΥ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ΑΙΑΓΝΟ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6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ΑΡΧΕΙΑ ΤΑΥΡΟΥ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ΑΟΥΡ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ΤΑΣΚΕΥΗ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ΛΑΤΕΙΑ ΗΡΩΩΝ ΜΟΣΧΑΤΟΥ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ΛΟΟΤΑΠΗΤ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ΛΑΤΕΙΑ ΗΡΩΩΝ ΜΟΣΧΑΤΟΥ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ΓΑΡΙΤ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ΑΟΥΡ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ΤΑΣΚΕΥΗ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ΑΣΕΜΑΚΙΑ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ΛΟΟΤΑΠΗΤ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ΤΑΣΚΕΥΗ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ο ΔΗΜΟΤΙΚΟ ΣΧΟΛΕΙΟ ΜΟΣΧΑΤΟΥ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ΡΤΕΡΙ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. ΣΤΑΥΡΟΥ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ΦΟΡ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ΙΒΛΙΟΘΗΚΗ ΜΟΣΧΑΤΟΥ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ΦΟΡ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ΛΟΥΜΠΑΝΚΟ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ΑΘΜΟΣ ΜΟΣΧΑΤΟΥ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ΡΑΝΙ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ΑΖΑΝΙ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6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ΓΑΡΙΤΕΣ - ΕΥΡΙΟΨΙ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ΡΑΝΙ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ΑΖΑΝΙ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ΓΑΡΙΤ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ΛΑΤΕΙΑ ΜΕΤΑΜΟΡΦΩΣΕΩ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ΡΑΝΙ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ΑΖΑΝΙ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ΓΑΡΙΤΕΣ - ΕΥΡΙΟΨΙ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ΑΟΥΡ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8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ΕΤΑΦΥΤΕΥΣΗ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ΤΙΚΗ ΚΟΙΝΟΤΗΤΑ ΜΟΣΧΑΤΟΥ - ΔΗΜΟΤΙΚΗ ΚΟΙΝΟΤΗΤΑ ΤΑΥΡΟΥ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ΡΝΤΙΝΙΕΡ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ΤΑΣΚΕΥ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ο &amp; 5ο ΔΗΜΟΤΙΚΟ ΣΧΟΛΕΙΟ ΜΟΣΧΑΤΟΥ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ΩΜΑΤΟΥΡΓΙΚ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ΓΕΛΙΚ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ΡΑΝΙ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ΕΝΤΡΟΛΙΒΑΝΟ ΕΡΠΟΝ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ΝΤΖΟΥΡΑΝ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ΓΑΡΙΤΕΣ - ΕΥΡΙΟΨΙ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ΣΧΑΤΟ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ΜΠΕΛΙ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ΕΡΒΕΡΙΔ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ΑΖΑΝΙ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ΕΒΑΝΤ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ΓΑΡΙΤΕΣ - ΕΥΡΙΟΨΙ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ΡΓΟΣΤΟΛΙΟΥ &amp; Λ. ΚΑΤΣΩΝΗ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ΥΡΙ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ΣΧΑΤΟ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ΡΑΝΙ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6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ΓΑΡΙΤΕΣ - ΕΥΡΙΟΨΙ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ΑΖΑΝΙ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ΚΡΥΓΙΑΝΝΗ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ΡΥΦΑΛΛΑ ΝΑΝ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ΓΑΡΙΤ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ΑΟΥΡ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ΓΑΡΙΤ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ΡΥΦΑΛΛΑ ΝΑΝ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ΕΛΦΙΝΙ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ΡΥΦΑΛΛΑ ΝΑΝ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ΓΑΡΙΤ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ο ΝΗΠΙΑΓΩΓΕΙΟ ΜΟΣΧΑΤΟΥ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ΛΙΣΤΗΜΟΝ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ΝΤΑΝ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ΑΟΥΡ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ΕΝΤΡΟΛΙΒΑΝΟ ΕΡΠΟΝ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ΜΠΕΛΙ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ΛΟΥΜΠΑΓΚΟ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ΜΑΡΙ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ΡΙΑΝΤΑΦΥΛΛΙΑ ΝΑΝ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ΤΑΣΚΕΥΗ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ΕΛΕ ΜΟΣΧΑΤΟΥ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ΟΥΝΙΠΕΡΟΥ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ΡΚΟ ΕΝΟΠΛΩΝ ΔΥΝΑΜΕΩΝ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ΑΟΥΡ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ΝΤΑΝ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ΚΚΛΗΣΙΑ ΑΓ. ΚΩΝΣΤΑΝΤΙΝΟΥ - ΜΟΣΧΑΤΟ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ΡΑΝΙ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ΓΑΡΙΤ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ΡΑΝΙ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ΚΡΥΓΙΑΝΝΗ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ΥΡΙ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ΕΡΑΝΤΖΙ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ΡΚΟ ΕΝΟΠΛΩΝ ΔΥΝΑΜΕΩΝ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ΠΑΡΙΣΣΙ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ΥΡΙ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ΛΑΞΕΙΔΙΟΥ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ΡΟΥΝΟ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ΤΣΕΡ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ΓΕΛΙΚ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ΟΣΙΝΤΙΟΥΜ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ΙΣΟΔΟΣ ΝΕΛΕ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ΙΜΙΣΙΡΙ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ΑΟΥΡ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ΕΝΤΡΟΛΙΒΑΝΟ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ΝΤΑΝ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ΣΧΑΤΟ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ΝΤΑΝ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ΡΑΝΙ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ΤΙΦ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ΥΡΟ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ΡΑΝΙ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ΤΙΦ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ο ΝΗΠΙΑΓΩΓΕΙΟ ΜΟΣΧΑΤΟΥ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ΛΟΥΜΠΑΓΚΟ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ΜΠΑΡΟΡΙΖ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ΕΝΤΡΟΛΙΒΑΝΟ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ο ΔΗΜΟΤΙΚΟ ΣΧΟΛΕΙΟ ΜΟΣΧΑΤΟΥ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ΥΓΧΟΣΠΕΡΜ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ΙΚΡΟΔΑΦΝΕΣ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ο ΝΗΠΙΑΓΩΓΕΙΟ ΜΟΣΧΑΤΟΥ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ΥΓΧΟΣΠΕΡΜ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ΑΣΕΜΙ ΚΙΤΡΙΝΟ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ΛΙΣΤΗΜΟΝ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ΩΡΑΙ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ο ΝΗΠΙΑΓΩΓΕΙΟ ΜΟΣΧΑΤΟΥ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ΤΡΙ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ΡΜΠΑΡΟΡΙΖ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ΕΒΑΝΤ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ΑΘΜΟΣ ΜΟΣΧΑΤΟΥ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ΥΣΑΝΘΕΜ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ΚΛΑΜΙΝ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ΓΑΡΙΤ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ΡΑΧΟΚΗΠΟ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ΥΣΑΝΘΕΜ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ΚΛΑΜΙΝ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ΓΑΡΙΤ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ΟΥΝΙΠΕΡΟΥ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ΝΤΑΝΑ ΕΡΠΟΥΣ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ΔΩΝΙΑΣΤΡ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ΣΧΑΤΟ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ΓΑΡΙΤΕΣ ΡΟΖ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ΚΡΥΓΙΑΝΝΗ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ΥΣΑΝΘΕΜ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ΚΛΑΜΙΝ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ΓΑΡΙΤΕΣ ΡΟΖ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ΚΤΗ ΠΟΣΕΙΔΩΝΟ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ΚΑΚΙΕΣ ΣΟΦΟΡ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ΑΚΑΡΑΤ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ΣΧΑΤΟ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ΟΥΝΙΠΕΡΟΥ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ΡΙΑΝΤΑΦΥΛΛΙ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ΕΒΑΝΤ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ΣΧΑΤΟ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ΚΛΑΜΙΝ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ΡΑΝΙ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ΓΑΡΙΤ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ΚΥΛΑΚΙ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ΚΛΑΜΙΝ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ΡΑΝΙ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ΓΑΡΙΤ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ΚΥΛΑΚΙ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ΥΤΕΥΣΗ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ΥΡΟ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ΚΛΑΜΙΝ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ΡΑΝΙ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ΓΑΡΙΤ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ΣΕΔΕ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ΙΠΑΝΣΗ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ΣΧΑΤΟ - ΤΑΥΡΟΣ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-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 t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Το Τμήμα Μελετών &amp; Εποπτείας κατά το έτος 2016 συνέταξε </w:t>
      </w:r>
      <w:r>
        <w:rPr>
          <w:b/>
          <w:sz w:val="22"/>
          <w:szCs w:val="22"/>
        </w:rPr>
        <w:t>14</w:t>
      </w:r>
      <w:r>
        <w:rPr>
          <w:sz w:val="22"/>
          <w:szCs w:val="22"/>
        </w:rPr>
        <w:t xml:space="preserve"> Μελέτες 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Ολοκληρώθηκαν με την υπογραφή σύμβασης και διεκπεραιώθηκαν από την Διεύθυνση Πρασίνου &amp; Κηποτεχνίας </w:t>
      </w:r>
      <w:r>
        <w:rPr>
          <w:b/>
          <w:sz w:val="22"/>
          <w:szCs w:val="22"/>
          <w:lang w:val="en-US"/>
        </w:rPr>
        <w:t>11</w:t>
      </w:r>
      <w:r>
        <w:rPr>
          <w:sz w:val="22"/>
          <w:szCs w:val="22"/>
          <w:lang w:val="en-US"/>
        </w:rPr>
        <w:t xml:space="preserve"> Μελέτες.</w:t>
      </w:r>
    </w:p>
    <w:tbl>
      <w:tblPr>
        <w:tblW w:w="7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355"/>
        <w:gridCol w:w="1685"/>
        <w:gridCol w:w="2622"/>
      </w:tblGrid>
      <w:tr>
        <w:trPr>
          <w:trHeight w:val="127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ΙΤΛΟΣ ΜΕΛΕΤΗΣ 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ΡΙΘΜΟΣ ΜΕΛΕΤΗΣ 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ΗΜΕΡΟΜΗΝΙΑ ΣΥΜΒΑΣΗΣ </w:t>
            </w:r>
          </w:p>
        </w:tc>
      </w:tr>
      <w:tr>
        <w:trPr>
          <w:trHeight w:val="177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ΤΗΡΗΣΗ &amp; ΕΠΙΣΚΕΥΗ ΚΕΝΤΡΙΚΟΥ ΣΥΣΤΗΜΑΤΟΣ ΕΛΕΓΧΟΥ ΑΡΔΕΥΣΗΣ ΚΑΙ Η/Μ ΕΓΚΑΤΑΣΤΑΣΕΩΝ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/201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Ρ. ΠΡΩΤ. 6250/11-3-2016</w:t>
            </w:r>
          </w:p>
        </w:tc>
      </w:tr>
      <w:tr>
        <w:trPr>
          <w:trHeight w:val="1016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ΜΗΘΕΙΑ ΜΗΧΑΝΗΜΑΤΩΝ ΥΠΗΡΕΣΙΑΣ ΠΡΑΣΙΝΟΥ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/201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Ρ. ΠΡΩΤ.9587/15-4-2016</w:t>
            </w:r>
          </w:p>
        </w:tc>
      </w:tr>
      <w:tr>
        <w:trPr>
          <w:trHeight w:val="1016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ΟΧΗ ΥΠΗΡΕΣΙΩΝ ΦΡΟΝΤΙΔΑΣ &amp; ΠΕΡΙΘΑΛΨΗΣ ΑΔΕΣΠΟΤΩΝ ΖΩΩΝ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/201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Ρ. ΠΡΩΤ. 9987/20-4-2016</w:t>
            </w:r>
          </w:p>
        </w:tc>
      </w:tr>
      <w:tr>
        <w:trPr>
          <w:trHeight w:val="747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ΜΗΘΕΙΑ ΔΕΞΑΜΕΝΩΝ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/201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Ρ. ΠΡΩΤ.   13040/30-5-2016</w:t>
            </w:r>
          </w:p>
        </w:tc>
      </w:tr>
      <w:tr>
        <w:trPr>
          <w:trHeight w:val="1016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ΜΗΘΕΙΑ ΑΝΤΑΛΛΑΚΤΙΚΩΝ ΜΗΧΑΝΗΜΑΤΩΝ ΠΡΑΣΙΝΟΥ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/201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Ρ. ΠΡΩΤ.15005/16-6-2016</w:t>
            </w:r>
          </w:p>
        </w:tc>
      </w:tr>
      <w:tr>
        <w:trPr>
          <w:trHeight w:val="1016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ΑΠΑΝΕΣ ΑΠΟΛΥΜΑΝΣΗΣ ΚΟΙΝΟΧΡΗΣΤΩΝ ΧΩΡΩΝ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/201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Ρ. ΠΡΩΤ.   20812/23-8-2016</w:t>
            </w:r>
          </w:p>
        </w:tc>
      </w:tr>
      <w:tr>
        <w:trPr>
          <w:trHeight w:val="1016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ΑΠΑΝΕΣ ΑΝΑΚΑΤΑΣΚΕΥΗΣ ΣΥΝΤΡΙΒΑΝΙΩΝ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/201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Ρ. ΠΡΩΤ. 10919/15-5-2017</w:t>
            </w:r>
          </w:p>
        </w:tc>
      </w:tr>
      <w:tr>
        <w:trPr>
          <w:trHeight w:val="762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ΜΗΘΕΙΑ &amp; ΤΟΠΟΘΕΤΗΣΗ ΑΝΤΛΙΑΣ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/201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ΑΠΑΝΗ ΑΝΑΛΥΣΗΣ ΧΗΜΙΚΟΥ ΥΛΙΚΟΥ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ΧΝΙΚΗ ΕΚΘΕΣΗ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16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ΤΗΡΗΣΗ ΑΝΤΛΙΟΣΤΑΣΙΩΝ ΔΗΜΟΥ ΜΟΣΧΑΤΟΥ ΤΑΥΡΟΥ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/201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Ρ. ΠΡΩΤ. 30270/25-10-2016</w:t>
            </w:r>
          </w:p>
        </w:tc>
      </w:tr>
      <w:tr>
        <w:trPr>
          <w:trHeight w:val="762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ΜΗΘΕΙΑ ΕΡΓΑΛΕΙΩΝ ΚΗΠΟΥΡΩΝ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/201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Ρ. ΠΡΩΤ. 30037/24-11-2016</w:t>
            </w:r>
          </w:p>
        </w:tc>
      </w:tr>
      <w:tr>
        <w:trPr>
          <w:trHeight w:val="2032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ΝΑΚΑΤΑΣΚΕΥΗ ΧΛΟΟΤΑΠΗΤΑ - ΑΠΟΣΤΡΑΓΓΙΣΤΙΚΟ ΔΙΚΤΥΟ ΤΟΥ ΔΗΜΟΤΙΚΟΥ ΓΥΜΝΑΣΤΗΡΙΟΥ "ΣΠ. ΓΙΑΛΑΜΠΙΔΗΣ"Δ,Κ ΤΑΥΡΟΥ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/201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Ρ. ΠΡΩΤ. 11262/17-5-2017</w:t>
            </w:r>
          </w:p>
        </w:tc>
      </w:tr>
      <w:tr>
        <w:trPr>
          <w:trHeight w:val="1016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ΕΡΓΑΣΙΕΣ ΚΑΤΑΠΟΛΕΜΗΣΗΣ ΤΗΣ ΠΙΤΥΟΚΑΜΠΗΣ ΤΩΝ ΠΕΥΚΩΝ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/201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Ρ. ΠΡΩΤ. 33275/27-12-2016</w:t>
            </w:r>
          </w:p>
        </w:tc>
      </w:tr>
      <w:tr>
        <w:trPr>
          <w:trHeight w:val="762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ΗΡΕΣΙΕΣ ΦΥΛΑΞΗΣ ΧΩΡΩΝ ΠΡΑΣΙΝΟΥ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/201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ΕΝ ΕΚΤΕΛΕΣΤΗΚΕ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Η παραγωγή έργου της Γραμματείας της Διεύθυνσης Πρασίνου έχει ως εξή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Καταχώρησε και διαχειρίστηκε  </w:t>
      </w:r>
      <w:r>
        <w:rPr>
          <w:b/>
          <w:sz w:val="22"/>
          <w:szCs w:val="22"/>
        </w:rPr>
        <w:t>1028</w:t>
      </w:r>
      <w:r>
        <w:rPr>
          <w:sz w:val="22"/>
          <w:szCs w:val="22"/>
        </w:rPr>
        <w:t xml:space="preserve"> αιτήματα δημοτών και από αυτά εκτελέστηκαν τα </w:t>
      </w:r>
      <w:r>
        <w:rPr>
          <w:b/>
          <w:sz w:val="22"/>
          <w:szCs w:val="22"/>
        </w:rPr>
        <w:t>69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Καταχώρησε στο βιβλίο πρωτοκόλλου </w:t>
      </w:r>
      <w:r>
        <w:rPr>
          <w:b/>
          <w:sz w:val="22"/>
          <w:szCs w:val="22"/>
        </w:rPr>
        <w:t>497</w:t>
      </w:r>
      <w:r>
        <w:rPr>
          <w:sz w:val="22"/>
          <w:szCs w:val="22"/>
        </w:rPr>
        <w:t xml:space="preserve"> εισερχόμενα έγγραφα και συνέταξε και απέστειλε </w:t>
      </w:r>
      <w:r>
        <w:rPr>
          <w:b/>
          <w:sz w:val="22"/>
          <w:szCs w:val="22"/>
        </w:rPr>
        <w:t>134</w:t>
      </w:r>
      <w:r>
        <w:rPr>
          <w:sz w:val="22"/>
          <w:szCs w:val="22"/>
        </w:rPr>
        <w:t xml:space="preserve"> εξερχόμενα  έγγραφ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Συνέταξε σε καθημερινή βάση το πρόγραμμα εργασίας των συνεργείων καθώς και τους ποσομετρικούς δείκτες που αφορούν την απόδοση των συνεργείων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Τα αιτήματα προς το </w:t>
      </w:r>
      <w:r>
        <w:rPr>
          <w:b/>
          <w:sz w:val="22"/>
          <w:szCs w:val="22"/>
        </w:rPr>
        <w:t>ΔΙΚΕΠΑΖ</w:t>
      </w:r>
      <w:r>
        <w:rPr>
          <w:sz w:val="22"/>
          <w:szCs w:val="22"/>
        </w:rPr>
        <w:t xml:space="preserve"> ήταν </w:t>
      </w:r>
      <w:r>
        <w:rPr>
          <w:b/>
          <w:sz w:val="22"/>
          <w:szCs w:val="22"/>
        </w:rPr>
        <w:t>119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τα οποία διεκπεραιώθηκαν όλα επιτυχώς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Η Γραμματεία της Διεύθυνσης παρείχε γραμματειακή υποστήριξη στο Τμήμα Εγκαταλελειμμένων Οχημάτων καταχωρώντας </w:t>
      </w:r>
      <w:r>
        <w:rPr>
          <w:b/>
          <w:sz w:val="22"/>
          <w:szCs w:val="22"/>
        </w:rPr>
        <w:t>311</w:t>
      </w:r>
      <w:r>
        <w:rPr>
          <w:sz w:val="22"/>
          <w:szCs w:val="22"/>
        </w:rPr>
        <w:t xml:space="preserve"> αυτοκίνητα τα οποία χαρακτηρίστηκαν ως εγκαταλελειμμένα και διεκπεραιώνοντας την οριστική απόσυρση </w:t>
      </w:r>
      <w:r>
        <w:rPr>
          <w:b/>
          <w:sz w:val="22"/>
          <w:szCs w:val="22"/>
        </w:rPr>
        <w:t>100</w:t>
      </w:r>
      <w:r>
        <w:rPr>
          <w:sz w:val="22"/>
          <w:szCs w:val="22"/>
        </w:rPr>
        <w:t xml:space="preserve"> αυτοκινήτω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Επίσης καταχώρησε και διεκπεραίωσε </w:t>
      </w:r>
      <w:r>
        <w:rPr>
          <w:b/>
          <w:sz w:val="22"/>
          <w:szCs w:val="22"/>
        </w:rPr>
        <w:t>45</w:t>
      </w:r>
      <w:r>
        <w:rPr>
          <w:sz w:val="22"/>
          <w:szCs w:val="22"/>
        </w:rPr>
        <w:t xml:space="preserve"> αιτήματα δημοτών τα οποία αφορούσαν αιτήματα σχετικά με την αναζήτηση εγκαταλελειμμένων οχημάτων παλαιοτέρων ετών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Η ικανοποίηση των αιτημάτων των δημοτών κυμάνθηκε από 100% για τα αιτήματα     κατασκευών – άρδευσης – συντήρησης – αυτοψιών έως 50% για τα αιτήματα του κλαδέματος των ψηλών δέντρων, του τηλεσκοπικού και τη χρήση του μεσαίου γερανού.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-18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Η χαμηλή ικανοποίηση αυτής της κατηγορίας των αιτημάτων γίνεται γιατί υπάρχει πρόταξη του προγράμματος των υπηρεσιακών αναγκών και των προγραμμάτων λόγω επικινδυνότητας και σε δεύτερη θέση η ικανοποίηση των ατομικών αιτημάτων.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-18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Βέβαια όποια από αυτά κρίνονται επικίνδυνα μπαίνουν σε προτεραιότητα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8306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ΓΙΑ ΤΗΝ Δ/ΝΣΗ ΠΡΑΣΙΝΟΥ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&amp; ΚΗΠΟΤΕΧΝΙΑΣ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Ο ΔΙΕΥΘΥΝΤΗΣ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ΜΠΑΛΝ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ΟΥΝΗΣ ΚΩΝ/ΝΟ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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1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27:00Z</dcterms:created>
  <dc:creator>user</dc:creator>
  <dc:description/>
  <cp:keywords/>
  <dc:language>en-US</dc:language>
  <cp:lastModifiedBy>user</cp:lastModifiedBy>
  <cp:lastPrinted>2017-06-01T14:14:00Z</cp:lastPrinted>
  <dcterms:modified xsi:type="dcterms:W3CDTF">2017-06-01T11:22:00Z</dcterms:modified>
  <cp:revision>81</cp:revision>
  <dc:subject/>
  <dc:title> </dc:title>
</cp:coreProperties>
</file>