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 1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2.600,00€, για την προμήθεια φακέλων αλληλογραφίας .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ο Τμήμα Διοικητικής Μέριμνας της Δ/νσης Διοικητικών Υπηρεσιών  συνέταξε το από 30/3/2017 Υπηρεσιακό Σημείωμα, που αφορά την τεκμηρίωση για την προμήθεια φακέλων αλληλογραφίας διαφόρων διαστάσεων προκειμένου να εξυπηρετηθούν οι ανάγκες των υπηρεσιών του Δήμου.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η έγκριση δαπάνης και διάθεσης πίστωσης  ποσού 2.600,00</w:t>
      </w:r>
      <w:r>
        <w:rPr>
          <w:rFonts w:cs="Arial" w:ascii="Arial" w:hAnsi="Arial"/>
          <w:sz w:val="22"/>
        </w:rPr>
        <w:t xml:space="preserve">€ συμπεριλαμβανομένου του Φ.Π.Α.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611.0001 με τίτλο «ΠΡΟΜΗΘΕΙΑ ΒΙΒΛΙΩΝ ,ΕΝΤΥΠΩΝ  Κ.Λ.Π»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2:00Z</dcterms:created>
  <dc:creator>dx</dc:creator>
  <dc:description/>
  <cp:keywords/>
  <dc:language>en-US</dc:language>
  <cp:lastModifiedBy>user</cp:lastModifiedBy>
  <cp:lastPrinted>2017-05-12T09:31:00Z</cp:lastPrinted>
  <dcterms:modified xsi:type="dcterms:W3CDTF">2017-05-12T07:11:00Z</dcterms:modified>
  <cp:revision>4</cp:revision>
  <dc:subject/>
  <dc:title>ΕΛΛΗΝΙΚΗ ΔΗΜΟΚΡΑΤΙΑ                                                               Χαλάνδρι    /   / 2009</dc:title>
</cp:coreProperties>
</file>