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60/27-3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60/27-3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- ΕΛΕΓΧΟΣ ΔΙΚΑΙ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ΩΝ ΠΡΟΣΦΟΡΩ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7267/3-4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052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28-4-2017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αρασκευή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γραφείο προμηθειών του 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60/27-3-2017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40528 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7267/3-4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>Προμήθεια Ανταλλακτικών Μεταφορικών Μέσω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ΑΝΗΣ ΘΕΟΦΑΝΟΥ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ΡΑΜΜΑΤΕΑ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ΡΥΦΩΝ ΑΤΣΑΡΟΣ 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>7267/3-4-2017</w:t>
      </w:r>
      <w:r>
        <w:rPr>
          <w:rFonts w:cs="Times New Roman" w:ascii="Times New Roman" w:hAnsi="Times New Roman"/>
          <w:szCs w:val="22"/>
        </w:rPr>
        <w:t xml:space="preserve"> Διακήρυξη, για την προμήθεια </w:t>
      </w:r>
      <w:r>
        <w:rPr>
          <w:rFonts w:cs="Times New Roman" w:ascii="Times New Roman" w:hAnsi="Times New Roman"/>
          <w:b/>
          <w:szCs w:val="22"/>
        </w:rPr>
        <w:t xml:space="preserve">«Ανταλλακτικών Μεταφορικών Μέσων» </w:t>
      </w:r>
      <w:r>
        <w:rPr>
          <w:rFonts w:cs="Times New Roman" w:ascii="Times New Roman" w:hAnsi="Times New Roman"/>
          <w:szCs w:val="22"/>
        </w:rPr>
        <w:t>για τις ανάγκες του Δημοτικού Συνεργείου επισκευής των οχημάτων του Δήμου Μοσχάτου - Ταύρου,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 </w:t>
      </w:r>
      <w:r>
        <w:rPr>
          <w:rFonts w:cs="Times New Roman" w:ascii="Times New Roman" w:hAnsi="Times New Roman"/>
          <w:b/>
          <w:szCs w:val="22"/>
        </w:rPr>
        <w:t>σύστημα</w:t>
      </w:r>
      <w:r>
        <w:rPr>
          <w:rFonts w:cs="Times New Roman" w:ascii="Times New Roman" w:hAnsi="Times New Roman"/>
          <w:szCs w:val="22"/>
        </w:rPr>
        <w:t xml:space="preserve">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b/>
          <w:szCs w:val="22"/>
        </w:rPr>
        <w:t>40528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κ</w:t>
      </w:r>
      <w:r>
        <w:rPr>
          <w:rFonts w:cs="Times New Roman" w:ascii="Times New Roman" w:hAnsi="Times New Roman"/>
          <w:szCs w:val="22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>24/04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 xml:space="preserve">23:59:59, </w:t>
      </w:r>
      <w:r>
        <w:rPr>
          <w:rFonts w:cs="Times New Roman" w:ascii="Times New Roman" w:hAnsi="Times New Roman"/>
          <w:szCs w:val="22"/>
        </w:rPr>
        <w:t>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η </w:t>
      </w:r>
      <w:r>
        <w:rPr>
          <w:rFonts w:cs="Times New Roman" w:ascii="Times New Roman" w:hAnsi="Times New Roman"/>
          <w:b/>
          <w:szCs w:val="22"/>
        </w:rPr>
        <w:t>28/04/2017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, σύμφωνα με το 3</w:t>
      </w:r>
      <w:r>
        <w:rPr>
          <w:rFonts w:cs="Times New Roman" w:ascii="Times New Roman" w:hAnsi="Times New Roman"/>
          <w:szCs w:val="22"/>
          <w:vertAlign w:val="superscript"/>
        </w:rPr>
        <w:t>ο</w:t>
      </w:r>
      <w:r>
        <w:rPr>
          <w:rFonts w:cs="Times New Roman" w:ascii="Times New Roman" w:hAnsi="Times New Roman"/>
          <w:szCs w:val="22"/>
        </w:rPr>
        <w:t xml:space="preserve"> άρθρο της Διακήρυξης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έχεια η Επιτροπή, για την ηλεκτρονική αποσφράγιση των προσφορών, συνδέθηκε στο σύστημα με τα διαπιστευτήρια του Προέδρου της, επέλεξε τον ηλεκτρονικό διαγωνισμό </w:t>
      </w:r>
      <w:r>
        <w:rPr>
          <w:rFonts w:cs="Times New Roman" w:ascii="Times New Roman" w:hAnsi="Times New Roman"/>
          <w:b/>
          <w:szCs w:val="22"/>
        </w:rPr>
        <w:t>40528</w:t>
      </w:r>
      <w:r>
        <w:rPr>
          <w:rFonts w:cs="Times New Roman" w:ascii="Times New Roman" w:hAnsi="Times New Roman"/>
          <w:szCs w:val="22"/>
        </w:rPr>
        <w:t xml:space="preserve"> και διαπίστωσε ότι, αφενός ο διαγωνισμός ήταν χαρακτηρισμένος από το σύστημα ως «</w:t>
      </w:r>
      <w:r>
        <w:rPr>
          <w:rFonts w:cs="Times New Roman" w:ascii="Times New Roman" w:hAnsi="Times New Roman"/>
          <w:b/>
          <w:szCs w:val="22"/>
        </w:rPr>
        <w:t>κλειδωμένος</w:t>
      </w:r>
      <w:r>
        <w:rPr>
          <w:rFonts w:cs="Times New Roman" w:ascii="Times New Roman" w:hAnsi="Times New Roman"/>
          <w:szCs w:val="22"/>
        </w:rPr>
        <w:t xml:space="preserve">» και αφετέρου ότι έχει υποβληθεί εμπρόθεσμα στο διαγωνισμό μία (1) προσφορά, από τον παρακάτω υποψήφιο προμηθευτή: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BRINX ΕΜΠΟΡΙΚΗ ΚΑΤΑΣΚΕΥΑΣΤΙΚΗ ΑΝΩΝΥΜΗ ΕΤΑΙΡΙΑ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4/2017  12:24: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ο Πρόεδρος και η Γραμματέας της Επιτροπής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Αμέσως μετά την παραπάνω διαδικασία η προσφορά αποσφραγίσθηκε στις </w:t>
      </w:r>
      <w:r>
        <w:rPr>
          <w:rStyle w:val="X2"/>
          <w:rFonts w:cs="Times New Roman" w:ascii="Times New Roman" w:hAnsi="Times New Roman"/>
          <w:b/>
          <w:szCs w:val="22"/>
        </w:rPr>
        <w:t>10:59:10</w:t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47625" cy="4762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και συγκεκριμένα αποσφραγίσθηκε ο </w:t>
      </w:r>
      <w:r>
        <w:rPr>
          <w:rFonts w:cs="Times New Roman" w:ascii="Times New Roman" w:hAnsi="Times New Roman"/>
          <w:b/>
          <w:szCs w:val="22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Cs w:val="22"/>
        </w:rPr>
        <w:t xml:space="preserve"> με αποτέλεσμα να είναι δυνατή πλέον η πρόσβαση στο περιεχόμενο το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ισημαίνεται ότι </w:t>
      </w:r>
      <w:r>
        <w:rPr>
          <w:rFonts w:cs="Times New Roman" w:ascii="Times New Roman" w:hAnsi="Times New Roman"/>
          <w:b/>
          <w:szCs w:val="22"/>
        </w:rPr>
        <w:t>ο υποφάκελος «Οικονομική Προσφορά» δεν αποσφραγίσθηκε,</w:t>
      </w:r>
      <w:r>
        <w:rPr>
          <w:rFonts w:cs="Times New Roman" w:ascii="Times New Roman" w:hAnsi="Times New Roman"/>
          <w:szCs w:val="22"/>
        </w:rPr>
        <w:t xml:space="preserve"> αφού σύμφωνα με τη Διακήρυξη του Διαγωνισμού, αυτός θα αποσφραγισθεί σε μεταγενέστερο στάδιο του Διαγωνισμού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την </w:t>
      </w:r>
      <w:r>
        <w:rPr>
          <w:rFonts w:cs="Times New Roman" w:ascii="Times New Roman" w:hAnsi="Times New Roman"/>
          <w:b/>
          <w:szCs w:val="22"/>
        </w:rPr>
        <w:t>ηλεκτρονική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της προσφοράς, η Επιτροπή διαπίστωσε ότι η προσφορά είχε λάβει από το σύστημα, τον παρακάτω αναφερόμενο μοναδικό α/α συστήματο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379"/>
        <w:gridCol w:w="2797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BRINX ΕΜΠΟΡΙΚΗ ΚΑΤΑΣΚΕΥΑΣΤΙΚΗ ΑΝΩΝΥΜΗ ΕΤΑΙΡΙΑ</w:t>
              </w:r>
            </w:hyperlink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0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πίσης, αναφορικά με το περιεχόμενο της προσφοράς, η Επιτροπή επισημαίνει ότι αυτή περιλάμβανε τους σχετικούς πίνακες συμμόρφωσης της Διακήρυξης και διάφορα επισυναπτόμενα ηλεκτρονικά αρχεία, οι ονομασίες των οποίων εξήχθησαν από το σύστημα και έχουν,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Α. Ονομασίες επισυναπτόμενων αρχείων, όπως ακριβώς αναγράφονται, στην ηλεκτρονική προσφορά με α/α 62046 που υποβλήθηκε από την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Cs w:val="22"/>
            <w:u w:val="none"/>
          </w:rPr>
          <w:t>BRINX ΕΜΠΟΡΙΚΗ ΚΑΤΑΣΚΕΥΑΣΤΙΚΗ ΑΝΩΝΥΜΗ ΕΤΑΙΡΙΑ</w:t>
        </w:r>
      </w:hyperlink>
      <w:r>
        <w:rPr>
          <w:rFonts w:cs="Times New Roman" w:ascii="Times New Roman" w:hAnsi="Times New Roman"/>
          <w:b/>
          <w:szCs w:val="22"/>
        </w:rPr>
        <w:t>: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2551"/>
        <w:gridCol w:w="2268"/>
        <w:gridCol w:w="709"/>
      </w:tblGrid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/Α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ΤΙΤΛΟ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ΕΡΙΓΡΑΦ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ΝΟΜΑ ΑΡΧΕΙΟΥ                                                                                            ( onoma.pdf 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ΜΠΙΣΤΕΥΤΙΚΟ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1.ΕΓΓΥΗΤΙΚΗ ΣΥΜΜΕΤΟΧΗ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1.ΕΓΓ.ΣΥΜΜΕΤΟΧΗ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2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2.ΤΕΥΔ BRIN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2.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ΤΕΥΔ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 xml:space="preserve"> BRINX_signed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3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3.ΚΩΔ.ΚΑΤΑΣΤΑΤΙΚ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3.ΚΩΔ.ΚΑΤΑΣΤΑΤΙΚ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4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4.ΦΕΚ BRINX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ΦΕΚ BRINX.RA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1</w:t>
            </w:r>
          </w:p>
        </w:tc>
        <w:tc>
          <w:tcPr>
            <w:tcW w:w="4368" w:type="dxa"/>
            <w:tcBorders>
              <w:top w:val="single" w:sz="4" w:space="0" w:color="000000"/>
            </w:tcBorders>
            <w:shd w:fill="D5DCE4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22"/>
              </w:rPr>
            </w:r>
          </w:p>
          <w:tbl>
            <w:tblPr>
              <w:tblW w:w="44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45" w:hRule="atLeast"/>
              </w:trPr>
              <w:tc>
                <w:tcPr>
                  <w:tcW w:w="4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 w:val="false"/>
                      <w:color w:val="000000"/>
                      <w:szCs w:val="22"/>
                    </w:rPr>
                  </w:pPr>
                  <w:r>
                    <w:rPr>
                      <w:rFonts w:cs="Calibri" w:ascii="Calibri" w:hAnsi="Calibri"/>
                      <w:bCs w:val="false"/>
                      <w:color w:val="00000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ΦΕΚ 862 ΑΛΛΑΓΗ ΕΠΩΝΥΜΙΑ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2</w:t>
            </w:r>
          </w:p>
        </w:tc>
        <w:tc>
          <w:tcPr>
            <w:tcW w:w="4368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ΦΕΚ 2844 ΜΕΤΟΧΙΚΟ ΚΕΦΑΛΑΙ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3</w:t>
            </w:r>
          </w:p>
        </w:tc>
        <w:tc>
          <w:tcPr>
            <w:tcW w:w="4368" w:type="dxa"/>
            <w:tcBorders/>
            <w:shd w:fill="D5D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ΣΥΜΠΕΡΙΛΑΜΒΑΝΟΜΕΝΑ  ΑΡΧΕΙΑ 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pdf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 xml:space="preserve">ΣΤΟΝ ΣΥΜΠΙΕΣΜΕΝΟ ΦΑΚΕΛΛΟ 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rar</w:t>
            </w:r>
          </w:p>
        </w:tc>
        <w:tc>
          <w:tcPr>
            <w:tcW w:w="2551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ΦΕΚ 3635 ΔΙΕΥΡΥΝΣΗΣ ΣΚΟΠΟ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4</w:t>
            </w:r>
          </w:p>
        </w:tc>
        <w:tc>
          <w:tcPr>
            <w:tcW w:w="4368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ΦΕΚ 5078 ΣΥΣΤΑΣΗ ΕΤΑΙΡΕΙΑ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5</w:t>
            </w:r>
          </w:p>
        </w:tc>
        <w:tc>
          <w:tcPr>
            <w:tcW w:w="4368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ΦΕΚ 5996 ΣΚΟΠΟΣ ΕΤΑΙΡΕΙΑ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6</w:t>
            </w:r>
          </w:p>
        </w:tc>
        <w:tc>
          <w:tcPr>
            <w:tcW w:w="4368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2551" w:type="dxa"/>
            <w:tcBorders/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ΦΕΚ 8685 ΔΙΟΙΚΗΤΙΚΟ ΣΥΜΒΟΥΛΙ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4.7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ΦΕΚ 13059 ΑΛΛΑΓΗ ΕΔΡΑ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5</w:t>
              </w:r>
            </w:hyperlink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5.ΠΙΣΤ.ΤΡΟΠΟΠΟΙΗΣΕΩ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5.ΠΙΣΤ.ΤΡΟΠΟΠΟΙΗΣΕΩ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6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6.ΠΙΣΤ.ΕΚΠΡΟΣΩΠΗΣΗ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6.ΠΙΣΤ.ΕΚΠΡΟΣΩΠΗΣΗ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7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7.ΠΡΑΚΤΙΚ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7.ΠΡΑΚΤΙΚΟ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8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8.ΠΛΗΡΕΞΟΥΣΙ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8.ΠΛΗΡΕΞΟΥΣΙΟ 10.3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9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9.Υ.Δ.ΤΕΧΝΙΚΕΣ ΠΡΟΔΙΑΓΡΑΦΕ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9.Υ.Δ.ΤΕΧΝΙΚΕΣ ΠΡΟΔΙΑΓΡΑΦΕΣ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0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0.Υ.Δ.ΓΙΑ C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10.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Υ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.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>.</w:t>
            </w:r>
            <w:r>
              <w:rPr>
                <w:rFonts w:cs="Calibri" w:ascii="Calibri" w:hAnsi="Calibri"/>
                <w:bCs w:val="false"/>
                <w:sz w:val="18"/>
                <w:szCs w:val="18"/>
              </w:rPr>
              <w:t>ΓΙΑ</w:t>
            </w:r>
            <w:r>
              <w:rPr>
                <w:rFonts w:cs="Calibri" w:ascii="Calibri" w:hAnsi="Calibri"/>
                <w:bCs w:val="false"/>
                <w:sz w:val="18"/>
                <w:szCs w:val="18"/>
                <w:lang w:val="en-US"/>
              </w:rPr>
              <w:t xml:space="preserve"> CE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1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1.ISO BRINX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1.ISO ΤΗΣ ΒΡΙΝ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2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2.Υ.Δ.ΓΙΑ ΝΕΑ ΟΧΗΜΑΤ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12.Υ.Δ.ΓΙΑ ΝΕΑ ΟΧΗΜΑΤΑ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3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3.Υ.Δ.ΓΙΑ ΓΝΗΣΙΑ ΑΝΤ/Κ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13.Υ.Δ.ΓΙΑ ΓΝΗΣΙΑ ΑΝΤ-ΚΑ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14</w:t>
            </w:r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4.ΤΕΧΝΙΚΗ ΠΡΟΣΦΟΡ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14.ΤΕΧΝΙΚΗ ΠΡΟΣΦΟΡΑ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bCs w:val="false"/>
                  <w:sz w:val="18"/>
                  <w:szCs w:val="18"/>
                </w:rPr>
                <w:t>15</w:t>
              </w:r>
            </w:hyperlink>
          </w:p>
        </w:tc>
        <w:tc>
          <w:tcPr>
            <w:tcW w:w="4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ΔΙΚΑΙΟΛΟΓΗΤΙΚΑ ΣΥΜΜΕΤΟΧΗΣ-ΤΕΧΝΙΚΗ ΠΡΟΣΦΟΡ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ΤΕΧΝΙΚΗ ΣΥΣΤΗΜΑΤΟ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ΤΕΧΝΙΚΗ ΣΥΣΤΗΜΑΤΟΣ_signe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18"/>
                <w:szCs w:val="18"/>
              </w:rPr>
              <w:t>ΌΧ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,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ου υποψήφιου αναδόχου και από τον έλεγχο προέκυψε ότι ο φάκελος </w:t>
      </w:r>
      <w:r>
        <w:rPr>
          <w:rFonts w:cs="Times New Roman" w:ascii="Times New Roman" w:hAnsi="Times New Roman"/>
          <w:b/>
          <w:szCs w:val="22"/>
        </w:rPr>
        <w:t>ήταν πλήρης</w:t>
      </w:r>
      <w:r>
        <w:rPr>
          <w:rFonts w:cs="Times New Roman" w:ascii="Times New Roman" w:hAnsi="Times New Roman"/>
          <w:szCs w:val="22"/>
        </w:rPr>
        <w:t xml:space="preserve"> σύμφωνα με τους όρους και τις προϋποθέσεις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Εν συνεχεία, η Επιτροπή προχώρησε στο επόμενο στάδιο του διαγωνισμού, που ήταν η </w:t>
      </w:r>
      <w:r>
        <w:rPr>
          <w:rFonts w:cs="Times New Roman" w:ascii="Times New Roman" w:hAnsi="Times New Roman"/>
          <w:b/>
          <w:szCs w:val="22"/>
        </w:rPr>
        <w:t>αξιολόγηση της 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Cs w:val="22"/>
        </w:rPr>
        <w:t>τεχνική προσφορά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ήταν σύμφωνη</w:t>
      </w:r>
      <w:r>
        <w:rPr>
          <w:rFonts w:cs="Times New Roman" w:ascii="Times New Roman" w:hAnsi="Times New Roman"/>
          <w:szCs w:val="22"/>
        </w:rPr>
        <w:t xml:space="preserve"> με τις </w:t>
      </w:r>
      <w:r>
        <w:rPr>
          <w:rFonts w:cs="Times New Roman" w:ascii="Times New Roman" w:hAnsi="Times New Roman"/>
          <w:b/>
          <w:szCs w:val="22"/>
        </w:rPr>
        <w:t>τεχνικές προδιαγραφές</w:t>
      </w:r>
      <w:r>
        <w:rPr>
          <w:rFonts w:cs="Times New Roman" w:ascii="Times New Roman" w:hAnsi="Times New Roman"/>
          <w:szCs w:val="22"/>
        </w:rPr>
        <w:t xml:space="preserve"> της υπ. Αρ. </w:t>
      </w:r>
      <w:r>
        <w:rPr>
          <w:rFonts w:cs="Times New Roman" w:ascii="Times New Roman" w:hAnsi="Times New Roman"/>
          <w:b/>
          <w:szCs w:val="22"/>
        </w:rPr>
        <w:t>4/2017 μελέτης</w:t>
      </w:r>
      <w:r>
        <w:rPr>
          <w:rFonts w:cs="Times New Roman" w:ascii="Times New Roman" w:hAnsi="Times New Roman"/>
          <w:szCs w:val="22"/>
        </w:rPr>
        <w:t xml:space="preserve"> τη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Cs w:val="22"/>
          <w:u w:val="single"/>
        </w:rPr>
        <w:t>κάνει αποδεκτή</w:t>
      </w:r>
      <w:r>
        <w:rPr>
          <w:rFonts w:cs="Times New Roman" w:ascii="Times New Roman" w:hAnsi="Times New Roman"/>
          <w:szCs w:val="22"/>
        </w:rPr>
        <w:t xml:space="preserve"> την μία και μοναδική προσφορά του διαγωνισμού της Εταιρείας «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Cs w:val="22"/>
            <w:u w:val="none"/>
          </w:rPr>
          <w:t>BRINX ΕΜΠΟΡΙΚΗ ΚΑΤΑΣΚΕΥΑΣΤΙΚΗ ΑΝΩΝΥΜΗ ΕΤΑΙΡΙΑ</w:t>
        </w:r>
      </w:hyperlink>
      <w:r>
        <w:rPr>
          <w:rFonts w:cs="Times New Roman" w:ascii="Times New Roman" w:hAnsi="Times New Roman"/>
          <w:szCs w:val="22"/>
        </w:rPr>
        <w:t xml:space="preserve">», η οποία θα μετέχει στο επόμενο στάδιο του διαγωνισμού το οποίο είναι η </w:t>
      </w:r>
      <w:r>
        <w:rPr>
          <w:rFonts w:cs="Times New Roman" w:ascii="Times New Roman" w:hAnsi="Times New Roman"/>
          <w:b/>
          <w:szCs w:val="22"/>
        </w:rPr>
        <w:t xml:space="preserve">αποσφράγιση και ο έλεγχος της Οικονομικής Προσφοράς τη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2"/>
        </w:rPr>
      </w:pPr>
      <w:r>
        <w:rPr>
          <w:rFonts w:cs="Times New Roman" w:ascii="Times New Roman" w:hAnsi="Times New Roman"/>
          <w:color w:val="FF0000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106160" cy="185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Θεοφάνης Θεοφάνου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Ιουλία  Βασαλάκη (Γραμματέα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Τρύφων Ατσάρος   (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Θεοφάνης Θεοφάνου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Ιουλία  Βασαλάκη (Γραμματέα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Τρύφων Ατσάρος   (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1"/>
      <w:type w:val="nextPage"/>
      <w:pgSz w:w="11906" w:h="16838"/>
      <w:pgMar w:left="1134" w:right="991" w:gutter="0" w:header="0" w:top="851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1/28-04-2017 της Επιτροπής Διενέργειας και Αξιολόγησης Διαγωνισμού (40528)                                 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5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6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1%20&#917;&#915;&#915;&#933;&#919;&#932;&#921;&#922;&#919;%20&#917;&#928;&#921;&#931;&#932;&#927;&#923;&#919;%20&#931;&#933;&#924;&#924;&#917;&#932;&#927;&#935;&#919;&#931;.pdf" TargetMode="External"/><Relationship Id="rId7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2%20IKA%20&#913;&#931;&#934;&#913;&#923;&#921;&#931;&#932;&#921;&#922;&#919;%20&#917;&#925;&#919;&#924;&#917;&#929;&#927;&#932;&#919;&#932;&#913;.pdf" TargetMode="External"/><Relationship Id="rId8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3%20&#913;&#931;&#934;&#913;&#923;&#921;&#931;&#932;&#921;&#922;&#919;%20&#917;&#925;&#919;&#924;&#917;&#929;&#927;&#932;&#919;&#932;&#913;%20&#927;&#913;&#917;&#917;.pdf" TargetMode="External"/><Relationship Id="rId9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4%20&#928;&#927;&#921;&#925;&#921;&#922;&#927;%20&#924;&#919;&#932;&#929;&#937;&#927;.pdf" TargetMode="External"/><Relationship Id="rId10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5%20&#934;&#927;&#929;&#927;&#923;&#927;&#915;&#921;&#922;&#919;%20&#917;&#925;&#919;&#924;&#917;&#929;&#927;&#932;&#919;&#932;&#913;.pdf" TargetMode="External"/><Relationship Id="rId11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6%20MH%20KATA&#920;&#917;&#931;&#919;%20&#913;&#921;&#932;&#919;&#931;&#919;&#931;%20&#917;&#922;&#922;&#913;&#920;&#913;&#929;&#921;&#931;&#932;&#919;.pdf" TargetMode="External"/><Relationship Id="rId12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7%20&#913;&#921;&#932;&#919;&#931;&#919;%20&#915;&#921;&#913;%20&#928;&#932;&#937;&#935;&#917;&#933;&#931;&#919;.pdf" TargetMode="External"/><Relationship Id="rId13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8%20&#913;&#925;&#913;&#915;&#922;&#913;&#931;&#932;&#921;&#922;&#919;%20&#916;&#921;&#913;&#935;&#917;&#921;&#929;&#921;&#931;&#919;.pdf" TargetMode="External"/><Relationship Id="rId14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09%20&#917;&#925;&#927;&#929;&#922;&#919;%20&#922;&#913;&#932;&#913;&#920;&#917;&#931;&#919;.pdf" TargetMode="External"/><Relationship Id="rId15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10%20&#924;&#919;%20&#922;&#913;&#932;&#913;&#920;&#917;&#931;&#919;%20&#913;&#921;&#932;&#919;&#931;&#919;&#931;%20&#915;&#921;&#913;%20&#922;&#919;&#929;&#933;&#926;&#919;%20&#931;&#917;%20&#928;&#932;&#937;&#935;&#917;&#933;&#931;&#919;.pdf" TargetMode="External"/><Relationship Id="rId16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11%20&#931;&#933;&#925;&#916;&#921;&#913;&#923;&#923;&#913;&#915;&#919;-&#917;&#926;&#933;&#915;&#921;&#913;&#925;&#931;&#919;.pdf" TargetMode="External"/><Relationship Id="rId17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12%20&#933;&#928;&#917;&#933;&#920;&#933;&#925;&#919;%20&#916;&#919;&#923;&#937;&#931;&#919;%20A&#929;&#920;&#929;&#927;&#933;%205.2.1.1.2_signed_signed.pdf" TargetMode="External"/><Relationship Id="rId18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13%20&#933;&#928;&#917;&#933;&#920;&#933;&#925;&#919;%20&#916;&#919;&#923;&#937;&#931;&#919;%20A&#929;&#920;&#929;&#927;&#933;%205.2.1.1.3_signed_signed.pdf" TargetMode="External"/><Relationship Id="rId19" Type="http://schemas.openxmlformats.org/officeDocument/2006/relationships/hyperlink" Target="../../../Users/fanis/Desktop/&#928;&#929;&#913;&#922;&#932;&#921;&#922;&#913;%20&#928;&#929;&#927;&#915;&#927;&#933;&#924;&#917;&#925;&#937;&#925;%20&#916;&#921;&#913;&#915;&#914;&#925;&#921;&#931;&#924;&#937;&#925;/&#917;&#931;&#919;&#916;&#919;&#931;%206078%206090%206091%20&#916;&#927;&#933;&#923;&#917;&#921;&#913;/6091%20&#931;&#913;&#929;&#937;&#920;&#929;&#927;/&#916;&#921;&#922;&#913;&#921;&#927;&#923;&#927;&#915;&#919;&#932;&#921;&#922;&#913;%20&#928;&#929;&#927;&#924;&#919;&#920;&#917;&#933;&#932;&#919;/15%20TEXNIKOS%20E&#926;&#927;&#928;&#923;&#921;&#931;&#924;&#927;&#931;%20UCM.pdf" TargetMode="External"/><Relationship Id="rId20" Type="http://schemas.openxmlformats.org/officeDocument/2006/relationships/hyperlink" Target="https://ebs.eprocurement.gov.gr/OA_HTML/OA.jsp?OAFunc=PON_SUPPLIER_DETAILS&amp;vendorId=19108&amp;tradingPartnerId=28701&amp;retainAM=Y&amp;addBreadCrumb=Y&amp;_ti=1409676079&amp;oapc=5&amp;oas=8E0ojYfuAh-c277lk-48WQ..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32:00Z</dcterms:created>
  <dc:creator>mberts</dc:creator>
  <dc:description/>
  <cp:keywords/>
  <dc:language>en-US</dc:language>
  <cp:lastModifiedBy>user</cp:lastModifiedBy>
  <cp:lastPrinted>2017-05-04T11:36:00Z</cp:lastPrinted>
  <dcterms:modified xsi:type="dcterms:W3CDTF">2017-05-05T08:32:00Z</dcterms:modified>
  <cp:revision>2</cp:revision>
  <dc:subject/>
  <dc:title>praktiko axiolog</dc:title>
</cp:coreProperties>
</file>