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0/5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 διάθεση πίστωσης ποσού 184,51 ,για την αναβάθμιση μηχανών καταμέτρησης χαρτονομισμάτων .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Ταμειακή Υπηρεσία του Δήμου της Δ/νσης Οικονομικών Υπηρεσιών  , συνέταξε το από 3/5/2017 τεκμηριωμένο αίτημα  (το οποίο σας επισυνάπτουμε), που αφορά την τεκμηρίωση για την αναβάθμιση μηχανών καταμέτρησης και αναγνώρισης χαρτονομισμάτων , λόγω της έκδοσης νέου χαρτονομίσματος των 50,00€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υπηρεσία  αναβάθμισης των παραπάνω μηχανών  απαιτείται η έγκριση δαπάνης  και η διάθεση πίστωσης  ποσού 184,51€ που θα βαρύνει τον τρέχοντα προϋπολογισμό στον Κ.Α.:10.6265.0001 με τίτλο «ΣΥΝΤΗΡΗΣΗ ΚΑΙ ΕΠΙΣΚΕΥΗ ΕΠΙΠΛΩΝ ΚΑΙ ΛΟΙΠΟΥ ΕΞΟΠΛΙΣΜΟΥ ΣΚΕΥΩΝ ΚΑΙ ΛΟΙΠΟΥ ΕΞΟΠΛΙΣΜΟΥ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Η Δ/ΝΤΡΙΑ ΟΙΚΟΝΟΜΙΚΩΝ               Η ΑΝΤΙΔ/ΡΧΟΣ ΟΙΚΟΝ/ΚΩΝ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ΔΕΣΠΟΙΝΑ ΧΑΛΚΙΟΠΟΥΛΟΥ          ΒΑΣΙΛΙΚΗ ΚΑΡΑΒΙΑ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0:00Z</dcterms:created>
  <dc:creator>dx</dc:creator>
  <dc:description/>
  <cp:keywords/>
  <dc:language>en-US</dc:language>
  <cp:lastModifiedBy>user</cp:lastModifiedBy>
  <cp:lastPrinted>2017-03-13T10:11:00Z</cp:lastPrinted>
  <dcterms:modified xsi:type="dcterms:W3CDTF">2017-05-10T06:51:00Z</dcterms:modified>
  <cp:revision>5</cp:revision>
  <dc:subject/>
  <dc:title>ΕΛΛΗΝΙΚΗ ΔΗΜΟΚΡΑΤΙΑ                                                               Χαλάνδρι    /   / 2009</dc:title>
</cp:coreProperties>
</file>