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Μοσχάτο, 10/5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για την έγκριση δαπάνης και  διάθεση πίστωσης ποσού 372,00 € που αφορά την Συντήρηση εφαρμογών Λογισμικού για τη Δημοτική Βιβλιοθήκη της Δ.Κ. Ταύρου και </w:t>
      </w:r>
    </w:p>
    <w:p>
      <w:pPr>
        <w:pStyle w:val="Normal"/>
        <w:rPr/>
      </w:pPr>
      <w:r>
        <w:rPr>
          <w:b/>
        </w:rPr>
        <w:t xml:space="preserve">β) </w:t>
      </w:r>
      <w:r>
        <w:rPr>
          <w:rFonts w:cs="Tahoma" w:ascii="Tahoma" w:hAnsi="Tahoma"/>
          <w:b/>
          <w:sz w:val="22"/>
          <w:szCs w:val="22"/>
        </w:rPr>
        <w:t>την έγκριση της από 5/5/2017 σχετικής Τεχνικής Έκθεσης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Πολιτισμού της Δ/νσης Πολιτισμού-Παιδείας–Αθλητισμού-Κοινωνικής Προστασίας και Νέας Γενιάς, συνέταξε το από 25/4/2017  υπηρεσιακό σημείωμα που αφορά την τεκμηρίωση για την Συντήρηση εφαρμογών Λογισμικού για την Δημοτική Βιβλιοθήκη της Δ.Κ. Ταύρου και την σχετική Τεχνική έκθεση, προϋπολογισμού 372,00 €, τα οποία σας επισυνάπτ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συντήρησης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η έγκριση δαπάνης  και διάθεσης  πίστωσης ποσού 372,00 € που θα βαρύνει τον τρέχοντα προϋπολογισμό στον  Κ.Α.: 10.6266 με τίτλο «Συντήρηση εφαρμογών Λογισμικού»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η έγκριση της  από 5/5/2017 Τεχνικής Έκθεσης της Δ/νσης Πολιτισμού-Παιδείας–Αθλητισμού-Κοινωνικής Προστασίας και Νέας Γενιάς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3"/>
        <w:ind w:left="0" w:hanging="720"/>
        <w:rPr/>
      </w:pPr>
      <w:r>
        <w:rPr>
          <w:rFonts w:eastAsia="Tahoma"/>
          <w:sz w:val="21"/>
        </w:rPr>
        <w:t xml:space="preserve">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5-10T10:56:00Z</dcterms:modified>
  <cp:revision>38</cp:revision>
  <dc:subject/>
  <dc:title>ΕΛΛΗΝΙΚΗ ΔΗΜΟΚΡΑΤΙΑ</dc:title>
</cp:coreProperties>
</file>