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5/05/2017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709" w:right="-105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31/2017 μελέτης του Τμήματος Αθλητισμού &amp; Νέας Γενιάς της Δ/νσης   Πολιτισμού, Αθλητισμού &amp; Νέας Γενιάς, Παιδείας &amp; Κοιν. Προστασίας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</w:t>
        <w:tab/>
        <w:t xml:space="preserve">την κατάρτιση των όρων  διακήρυξης συνοπτικού διαγωνισμού     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hanging="284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Κύριε Πρόεδρε,</w:t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Τμήμα Αθλητισμού &amp; Νέας Γενιάς, της  Δ/νσης Κοινωνικής Προστασίας-Παιδείας –Πολιτισμού –Αθλητισμού και Νέας Γενιάς, συνέταξε το από 3/04/2017 Υπηρεσιακό Σημείωμα  με το οποίο  τεκμηριώνεται η ανάγκη  υλοποίησης του Καλοκαιρινού Προγράμματος Δημιουργικής Απασχόλησης και Εκπαίδευσης Παιδιών – Αθλοδιακοπές 2017.</w:t>
      </w:r>
    </w:p>
    <w:p>
      <w:pPr>
        <w:pStyle w:val="Normal"/>
        <w:ind w:left="-360" w:right="-99" w:firstLine="6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Δημοτικό Συμβούλιο με την  υπ’ αρ. 137/3-05-2017 απόφασή του ενέκρινε την υλοποίηση του Καλοκαιρινού Προγράμματος Δημιουργικής Απασχόλησης και Εκπαίδευσης Παιδιών – Αθλοδιακοπές 2017, τη μελέτη καθώς και τη δαπάνη-διάθεση της πίστωσης ποσού 34.788,00€ με ΦΠΑ, που θα βαρύνει τον Κ.Α. 15.6474.0008 με τίτλο «Καλοκαιρινό πρόγραμμα δημιουργικής απασχόλησης &amp; εκπαίδευσης παιδιών»  του τρέχοντος προϋπολογισμού.</w:t>
      </w:r>
    </w:p>
    <w:p>
      <w:pPr>
        <w:pStyle w:val="Normal"/>
        <w:ind w:left="-426" w:firstLine="710"/>
        <w:jc w:val="both"/>
        <w:rPr/>
      </w:pPr>
      <w:r>
        <w:rPr>
          <w:rFonts w:cs="Arial" w:ascii="Arial" w:hAnsi="Arial"/>
          <w:sz w:val="22"/>
          <w:szCs w:val="22"/>
        </w:rPr>
        <w:t xml:space="preserve">Για την υλοποίηση του Καλοκαιρινού Προγράμματος συντάχθηκε η υπ’ αρ. 31/2017 μελέτη ενδεικτικού προϋπολογισμού 34.788,00€ με ΦΠΑ,  προκειμένου να διεξαχθεί συνοπτικός Διαγωνισμός σύμφωνα με τις διατάξεις του Ν. 4412/2016.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το εν λόγω πρόγραμμ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Αντίγραφο της υπ’ αρ. 31/2017 μελέτης του Τμήματος Αθλητισμού &amp; Νέας Γενιάς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-142" w:hanging="284"/>
        <w:jc w:val="both"/>
        <w:rPr/>
      </w:pPr>
      <w:r>
        <w:rPr>
          <w:rFonts w:cs="Arial" w:ascii="Arial" w:hAnsi="Arial"/>
          <w:sz w:val="22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142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ου  Τμήματος Αθλητισμού &amp; Νέας Γενιά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  ΒΑΣΙΛΙΚΗ ΚΑΡΑΒΙΑ      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7-05-05T09:31:00Z</dcterms:modified>
  <cp:revision>44</cp:revision>
  <dc:subject/>
  <dc:title/>
</cp:coreProperties>
</file>