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6286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              ΜΟΣΧΑΤΟ, 12/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2, 63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 Ελ. Τριανταφυλλάκ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4.692,00 €, για την συντήρηση  φωτοτυπικών  μηχανημάτων και φαξ των Τμημάτων του Δήμου .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Το Τμήμα Διοικητικής Μέριμνας της Δ/νσης Διοικητικών Υπηρεσιών  συνέταξε το από 5/4/2017 Υπηρεσιακό Σημείωμα, που αφορά την τεκμηρίωση για την συντήρηση και επισκευή των  φωτοτυπικών μηχανημάτων των υπηρεσιών του Δήμου για ένα (1) έτος. 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εργασία συντήρησης απαιτείται η έγκριση δαπάνης και διάθεσης πίστωσης  ποσού 4.692,0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10.6265.0008 με τίτλο «ΣΥΝΤΗΡΗΣΗ ΚΑΙ ΕΠΙΣΚΕΥΗ ΦΩΤΟΤΥΠΙΚΟΥ ΚΑΙ ΜΗΧ/ΚΟΥ ΕΞΟΠΛΙΣΜΟΥ» και το υπόλοιπο ποσό των 3.308,00 € θα βαρύνει τον αντίστοιχο Κ.Α. του προϋπολογισμού έτους 2018 και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Impact" w:hAnsi="Impact" w:cs="Impact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2:00Z</dcterms:created>
  <dc:creator>dx</dc:creator>
  <dc:description/>
  <cp:keywords/>
  <dc:language>en-US</dc:language>
  <cp:lastModifiedBy>user</cp:lastModifiedBy>
  <cp:lastPrinted>2017-05-12T09:31:00Z</cp:lastPrinted>
  <dcterms:modified xsi:type="dcterms:W3CDTF">2017-05-12T06:36:00Z</dcterms:modified>
  <cp:revision>3</cp:revision>
  <dc:subject/>
  <dc:title>ΕΛΛΗΝΙΚΗ ΔΗΜΟΚΡΑΤΙΑ                                                               Χαλάνδρι    /   / 2009</dc:title>
</cp:coreProperties>
</file>