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12/05</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12/05</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w:t>
        <w:tab/>
        <w:t>Απριλ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4/2017 έως 30/04/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56087018"/>
      <w:bookmarkStart w:id="1" w:name="_1556086819"/>
      <w:bookmarkStart w:id="2" w:name="_1556086769"/>
      <w:bookmarkStart w:id="3" w:name="_1554196899"/>
      <w:bookmarkStart w:id="4" w:name="_1554196837"/>
      <w:bookmarkStart w:id="5" w:name="_1554196489"/>
      <w:bookmarkStart w:id="6" w:name="_1554196359"/>
      <w:bookmarkStart w:id="7" w:name="_1554196318"/>
      <w:bookmarkStart w:id="8" w:name="_1551611240"/>
      <w:bookmarkStart w:id="9" w:name="_1551611048"/>
      <w:bookmarkStart w:id="10" w:name="_1551611028"/>
      <w:bookmarkStart w:id="11" w:name="_1551611004"/>
      <w:bookmarkStart w:id="12" w:name="_1548150537"/>
      <w:bookmarkStart w:id="13" w:name="_1548150232"/>
      <w:bookmarkStart w:id="14" w:name="_1548150203"/>
      <w:bookmarkStart w:id="15" w:name="_1513764532"/>
      <w:bookmarkStart w:id="16" w:name="_1513764345"/>
      <w:bookmarkStart w:id="17" w:name="_1513764327"/>
      <w:bookmarkStart w:id="18" w:name="_1513764297"/>
      <w:bookmarkStart w:id="19" w:name="_1513763976"/>
      <w:bookmarkStart w:id="20" w:name="_1513763041"/>
      <w:bookmarkStart w:id="21" w:name="_1513762973"/>
      <w:bookmarkStart w:id="22" w:name="_1513762858"/>
      <w:bookmarkStart w:id="23" w:name="_1513762364"/>
      <w:bookmarkStart w:id="24" w:name="_1506928537"/>
      <w:bookmarkStart w:id="25" w:name="_1506928501"/>
      <w:bookmarkStart w:id="26" w:name="_1506928019"/>
      <w:bookmarkStart w:id="27" w:name="_1506927511"/>
      <w:bookmarkStart w:id="28" w:name="_1506927126"/>
      <w:bookmarkStart w:id="29" w:name="_1506926665"/>
      <w:bookmarkStart w:id="30" w:name="_1506926150"/>
      <w:bookmarkStart w:id="31" w:name="_1506926032"/>
      <w:bookmarkStart w:id="32" w:name="_1506925765"/>
      <w:bookmarkStart w:id="33" w:name="_1494760135"/>
      <w:bookmarkStart w:id="34" w:name="_1494759798"/>
      <w:bookmarkStart w:id="35" w:name="_1494759524"/>
      <w:bookmarkStart w:id="36" w:name="_1494413251"/>
      <w:bookmarkStart w:id="37" w:name="_1485169701"/>
      <w:bookmarkStart w:id="38" w:name="_1485165218"/>
      <w:bookmarkStart w:id="39" w:name="_1485165000"/>
      <w:bookmarkStart w:id="40" w:name="_1485164634"/>
      <w:bookmarkStart w:id="41" w:name="_1485164314"/>
      <w:bookmarkStart w:id="42" w:name="_1485163559"/>
      <w:bookmarkStart w:id="43" w:name="_1485163357"/>
      <w:bookmarkStart w:id="44" w:name="_1468325670"/>
      <w:bookmarkStart w:id="45" w:name="_1468325166"/>
      <w:bookmarkStart w:id="46" w:name="_1462195017"/>
      <w:bookmarkStart w:id="47" w:name="_1462194989"/>
      <w:bookmarkStart w:id="48" w:name="_1462194739"/>
      <w:bookmarkStart w:id="49" w:name="_1462194714"/>
      <w:bookmarkStart w:id="50" w:name="_1462194632"/>
      <w:bookmarkStart w:id="51" w:name="_1462193256"/>
      <w:bookmarkStart w:id="52" w:name="_1462191985"/>
      <w:bookmarkStart w:id="53" w:name="_1462191945"/>
      <w:bookmarkStart w:id="54" w:name="_1462191413"/>
      <w:bookmarkStart w:id="55" w:name="_1462191378"/>
      <w:bookmarkStart w:id="56" w:name="_1462191228"/>
      <w:bookmarkStart w:id="57"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70491409"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3:00Z</dcterms:created>
  <dc:creator>dimosio</dc:creator>
  <dc:description/>
  <dc:language>en-US</dc:language>
  <cp:lastModifiedBy>user</cp:lastModifiedBy>
  <cp:lastPrinted>2016-05-18T15:47:00Z</cp:lastPrinted>
  <dcterms:modified xsi:type="dcterms:W3CDTF">2017-05-12T06:38:00Z</dcterms:modified>
  <cp:revision>3</cp:revision>
  <dc:subject/>
  <dc:title>ΕΛΛΗΝΙΚΗ ΔΗΜΟΚΡΑΤΙΑ</dc:title>
</cp:coreProperties>
</file>