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  </w:t>
      </w:r>
      <w:r>
        <w:rPr>
          <w:rFonts w:eastAsia="Tahoma"/>
          <w:sz w:val="18"/>
          <w:szCs w:val="18"/>
        </w:rPr>
        <w:t xml:space="preserve">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918284041" r:id="rId2"/>
        </w:object>
      </w:r>
    </w:p>
    <w:p>
      <w:pPr>
        <w:pStyle w:val="Style11"/>
        <w:tabs>
          <w:tab w:val="clear" w:pos="720"/>
          <w:tab w:val="left" w:pos="5760" w:leader="none"/>
        </w:tabs>
        <w:rPr>
          <w:sz w:val="18"/>
          <w:szCs w:val="18"/>
        </w:rPr>
      </w:pPr>
      <w:r>
        <w:rPr>
          <w:sz w:val="18"/>
          <w:szCs w:val="18"/>
        </w:rPr>
        <w:t>ΕΛΛΗΝΙΚΗ ΔΗΜΟΚΡΑΤΙΑ                                                  Μοσχάτο   12/5/2017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  <w:t xml:space="preserve">                                                 </w:t>
      </w:r>
      <w:r>
        <w:rPr>
          <w:rFonts w:cs="Tahoma" w:ascii="Tahoma" w:hAnsi="Tahoma"/>
          <w:b/>
          <w:sz w:val="18"/>
          <w:szCs w:val="18"/>
        </w:rPr>
        <w:t>Προς: 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Δήμου  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10660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284" w:right="-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right="-142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14</w:t>
      </w:r>
      <w:r>
        <w:rPr>
          <w:b/>
          <w:bCs/>
          <w:sz w:val="18"/>
          <w:szCs w:val="18"/>
          <w:vertAlign w:val="superscript"/>
        </w:rPr>
        <w:t xml:space="preserve">η  </w:t>
      </w:r>
      <w:r>
        <w:rPr>
          <w:b/>
          <w:bCs/>
          <w:sz w:val="18"/>
          <w:szCs w:val="18"/>
        </w:rPr>
        <w:t xml:space="preserve">τακτική 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16 Μαΐου </w:t>
      </w:r>
      <w:r>
        <w:rPr>
          <w:b/>
          <w:sz w:val="18"/>
          <w:szCs w:val="18"/>
        </w:rPr>
        <w:t>2017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Τρίτη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5: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284"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numPr>
          <w:ilvl w:val="0"/>
          <w:numId w:val="4"/>
        </w:numPr>
        <w:rPr/>
      </w:pPr>
      <w:r>
        <w:rPr>
          <w:rFonts w:cs="Tahoma" w:ascii="Tahoma" w:hAnsi="Tahoma"/>
          <w:b w:val="false"/>
          <w:sz w:val="18"/>
          <w:szCs w:val="18"/>
          <w:lang w:val="el-GR"/>
        </w:rPr>
        <w:t>Λήψη αποφάσεως για την παραίτηση ή μη εκ μέρους του Δήμου από την άσκηση ενδίκων μέσων  (Εφέσεως  και Αναιρέσεως)  κατά της Μαρίας Γρετού του Γεωργίου κ.λ.π καθώς και κατά της υπ΄αριθμ. 311/207 οριστικής αποφάσεως του Μονομελούς Πρωτοδικείου Αθηνών (Τμήμα Εργατικών Διαφορών ) και διορισμός πληρεξουσίων  δικηγόρων για την άσκησή τους.</w:t>
      </w:r>
    </w:p>
    <w:p>
      <w:pPr>
        <w:pStyle w:val="21"/>
        <w:ind w:left="502" w:hanging="0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</w:r>
    </w:p>
    <w:p>
      <w:pPr>
        <w:pStyle w:val="Normal"/>
        <w:numPr>
          <w:ilvl w:val="0"/>
          <w:numId w:val="4"/>
        </w:numPr>
        <w:ind w:left="502" w:right="-96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α) την έγκριση της υπ’ αρ. 31/2017 μελέτης του Τμήματος Αθλητισμού &amp; Νέας Γενιάς της Δ/νσης Πολιτισμού, Αθλητισμού &amp; Νέας Γενιάς, Παιδείας &amp; Κοιν. Προστασίας </w:t>
      </w:r>
      <w:r>
        <w:rPr>
          <w:rFonts w:cs="Tahoma" w:ascii="Tahoma" w:hAnsi="Tahoma"/>
          <w:b/>
          <w:bCs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β) την κατάρτιση των όρων  διακήρυξης συνοπτικού διαγωνισμού   και γ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6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0"/>
          <w:numId w:val="4"/>
        </w:numPr>
        <w:ind w:left="502" w:right="-143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 xml:space="preserve">Λήψη απόφασης : α) για την έγκριση δαπάνης και  διάθεση πίστωσης ποσού 868,00€ που αφορά την προμήθεια ενημερωτικών εντύπων για το πρόγραμμα «ΔΗΜΙΟΥΡΓΙΚΗΣ ΑΠΑΣΧΟΛΗΣΗΣ &amp; ΕΚΠΑΙΔΕΥΣΗΣ ΠΑΙΔΙΩΝ –ΑΘΛΟΔΙΑΚΟΠΕΣ 2017» και </w:t>
      </w:r>
      <w:r>
        <w:rPr>
          <w:rFonts w:cs="Tahoma" w:ascii="Tahoma" w:hAnsi="Tahoma"/>
          <w:b w:val="false"/>
          <w:sz w:val="18"/>
          <w:szCs w:val="18"/>
        </w:rPr>
        <w:t>β) την έγκριση της από 26/4/2017  σχετικής Τεχνικής Περιγραφής.</w:t>
      </w:r>
    </w:p>
    <w:p>
      <w:pPr>
        <w:pStyle w:val="Normal"/>
        <w:ind w:right="-285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502" w:right="-1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Λήψη απόφασης: 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 για την έγκριση δαπάνης και  διάθεσης πίστωσης ποσού 947,73€, για την προμήθεια υλικών (εργαλεία), χρωματισμού και </w:t>
      </w:r>
      <w:r>
        <w:rPr>
          <w:rFonts w:cs="Tahoma" w:ascii="Tahoma" w:hAnsi="Tahoma"/>
          <w:bCs/>
          <w:sz w:val="18"/>
          <w:szCs w:val="18"/>
        </w:rPr>
        <w:t>β)την από 28/4/2017 Τεχνική Έκθεση της Δ/νσης Τεχνικών Υπηρεσιών &amp; Δόμησης.</w:t>
      </w:r>
    </w:p>
    <w:p>
      <w:pPr>
        <w:pStyle w:val="Normal"/>
        <w:ind w:left="142" w:right="-1" w:hanging="709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502" w:right="-285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: 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 για την έγκριση δαπάνης και  διάθεσης πίστωσης ποσού 378,20€, για την επισκευή μηχανογραφικού εξοπλισμού τμημάτων και υπηρεσιών του Δήμου και </w:t>
      </w:r>
      <w:r>
        <w:rPr>
          <w:rFonts w:cs="Tahoma" w:ascii="Tahoma" w:hAnsi="Tahoma"/>
          <w:bCs/>
          <w:sz w:val="18"/>
          <w:szCs w:val="18"/>
        </w:rPr>
        <w:t>β)την από 28/4/2017 Τεχνική Έκθεση του Τμήματος Τεχνολογιών ,Πληροφορικής και Επικοινωνιών της Δ/νσης Τεχνικών Υπηρεσιών &amp; Δόμησης.</w:t>
      </w:r>
    </w:p>
    <w:p>
      <w:pPr>
        <w:pStyle w:val="21"/>
        <w:ind w:left="142" w:hanging="0"/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</w:r>
    </w:p>
    <w:p>
      <w:pPr>
        <w:pStyle w:val="Normal"/>
        <w:numPr>
          <w:ilvl w:val="0"/>
          <w:numId w:val="4"/>
        </w:numPr>
        <w:ind w:left="502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έγκριση  διάθεσης πίστωσης ποσού 3.960,00€, για την υλοποίηση επιμορφωτικού σεμιναρίου της Δ/νσης Τεχνικών Υπηρεσιών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502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 διάθεσης πίστωσης ποσού 10.986,60 €,για την παροχή υπηρεσιών Τεχνικού Ασφαλείας για τους εργαζόμενους του Δήμου Μοσχάτου Ταύρου.</w:t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502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 διάθεσης πίστωσης ποσού 3.720,00€, για την παροχή υπηρεσιών Συμβούλου κατά την διάρκεια εκπόνησης – κατάρτισης και αξιολόγησης του επιχειρησιακού σχεδίου του Δήμου 2014-2019.</w:t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502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έγκριση δαπάνης και  διάθεση πίστωσης ποσού 184,51 ,για την αναβάθμιση μηχανών καταμέτρησης χαρτονομισμάτων. </w:t>
      </w:r>
    </w:p>
    <w:p>
      <w:pPr>
        <w:pStyle w:val="Normal"/>
        <w:ind w:left="502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502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διάθεσης πίστωσης ποσού 4.692,00€, για την συντήρηση φωτοτυπικών μηχανημάτων και φαξ των Τμημάτων του Δήμου.</w:t>
      </w:r>
    </w:p>
    <w:p>
      <w:pPr>
        <w:pStyle w:val="Normal"/>
        <w:ind w:left="502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502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διάθεσης πίστωσης ποσού 3.751,00€, για την προμήθεια υλικών.</w:t>
      </w:r>
    </w:p>
    <w:p>
      <w:pPr>
        <w:pStyle w:val="Normal"/>
        <w:ind w:left="502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502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: α) την έγκριση δαπάνης και διάθεσης πίστωσης ποσού 558,00€, για την συντήρηση φωτοτυπικού μηχανήματος  β) την έγκριση της σχετικής Τεχνικής Περιγραφής.</w:t>
      </w:r>
    </w:p>
    <w:p>
      <w:pPr>
        <w:pStyle w:val="Normal"/>
        <w:ind w:left="502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502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: α) την έγκριση δαπάνης και διάθεσης πίστωσης ποσού 2.450,00€, για την συντήρηση δύο (2) φωτοτυπικών μηχανημάτων και β) την έγκριση της σχετικής Τεχνικής Περιγραφής.</w:t>
      </w:r>
    </w:p>
    <w:p>
      <w:pPr>
        <w:pStyle w:val="Normal"/>
        <w:ind w:left="502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502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: α) την έγκριση δαπάνης και διάθεσης πίστωσης ποσού 2.600,00€, για την προμήθεια φακέλων αλληλογραφίας.</w:t>
      </w:r>
    </w:p>
    <w:p>
      <w:pPr>
        <w:pStyle w:val="Normal"/>
        <w:ind w:left="502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502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: α) την έγκριση δαπάνης και διάθεσης πίστωσης ποσού 2.814,80€, για την συντήρηση και αναβάθμιση εφαρμογής μισθοδοσίας έτους 2017 και β) την έγκριση της σχετικής Τεχνικής Περιγραφής.</w:t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502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: α) την έγκριση δαπάνης και διάθεση πίστωσης ποσού 372, 00€ που αφορά την Συντήρηση εφαρμογών Λογισμικού για τη Δημοτική Βιβλιοθήκη της Δ.Κ. Ταύρου και β) την έγκριση της από 5/5/2017 σχετικής Τεχνικής Έκθεσης.</w:t>
      </w:r>
    </w:p>
    <w:p>
      <w:pPr>
        <w:pStyle w:val="Normal"/>
        <w:ind w:left="502"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502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έγκρισης του Πρακτικού Αρ. 4, Αποσφράγισης Οικονομικών Προσφορών του Ηλεκτρονικού Ανοικτού Διαγωνισμού για την Προμήθεια «Μέσων Ατομικής Προστασίας εργαζομένων»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  <w:t>Λήψη απόφασης ε</w:t>
      </w:r>
      <w:r>
        <w:rPr>
          <w:rFonts w:cs="Tahoma" w:ascii="Tahoma" w:hAnsi="Tahoma"/>
          <w:b w:val="false"/>
          <w:sz w:val="18"/>
          <w:szCs w:val="18"/>
        </w:rPr>
        <w:t>πικύρωση</w:t>
      </w:r>
      <w:r>
        <w:rPr>
          <w:rFonts w:cs="Tahoma" w:ascii="Tahoma" w:hAnsi="Tahoma"/>
          <w:b w:val="false"/>
          <w:sz w:val="18"/>
          <w:szCs w:val="18"/>
          <w:lang w:val="el-GR"/>
        </w:rPr>
        <w:t>ς</w:t>
      </w:r>
      <w:r>
        <w:rPr>
          <w:rFonts w:cs="Tahoma" w:ascii="Tahoma" w:hAnsi="Tahoma"/>
          <w:b w:val="false"/>
          <w:sz w:val="18"/>
          <w:szCs w:val="18"/>
        </w:rPr>
        <w:t xml:space="preserve"> του από 5/05/2017 πρακτικού της Επιτροπής Διενέργειας και Αξιολόγησης του Συνοπτικού Διαγωνισμού «ΔΑΠΑΝΕΣ ΚΛΑΔΕΜΑΤΟΣ ΥΨΗΛΩΝ ΔΕΝΔΡΩΝ ΜΕ ΓΕΡΑΝΟ»</w:t>
      </w:r>
      <w:r>
        <w:rPr>
          <w:rFonts w:cs="Tahoma" w:ascii="Tahoma" w:hAnsi="Tahoma"/>
          <w:b w:val="false"/>
          <w:sz w:val="18"/>
          <w:szCs w:val="18"/>
          <w:lang w:val="el-GR"/>
        </w:rPr>
        <w:t>.</w:t>
      </w:r>
    </w:p>
    <w:p>
      <w:pPr>
        <w:pStyle w:val="21"/>
        <w:ind w:left="502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21"/>
        <w:numPr>
          <w:ilvl w:val="0"/>
          <w:numId w:val="4"/>
        </w:numPr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  <w:lang w:val="el-GR"/>
        </w:rPr>
        <w:t>Λήψη απόφασης επικύρωσης του πρακτικού της Επιτροπής Αξιολόγησης για τον συνοπτικό Διαγωνισμό «ΣΥΝΤΗΡΗΣΗ ΠΑΙΔΙΚΩΝ ΧΑΡΩΝ».</w:t>
      </w:r>
    </w:p>
    <w:p>
      <w:pPr>
        <w:pStyle w:val="21"/>
        <w:ind w:left="502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502" w:right="-28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έγκρισης επί του Πρακτικού αρ. 1 Αποσφράγισης του Ηλεκτρονικού Ανοικτού Διαγωνισμού για  την Προμήθεια Ανταλλακτικών Μεταφορικών Μέσων.</w:t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</w:r>
    </w:p>
    <w:p>
      <w:pPr>
        <w:pStyle w:val="2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Λήψη απόφασης για την έγκριση δαπανών και τη διάθεση πιστώσεων Δήμου Μοσχάτου-Ταύρου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οβολή λογαριασμού εσόδων και εξόδων μηνός Απριλίου έτους 2017.</w:t>
      </w:r>
    </w:p>
    <w:p>
      <w:pPr>
        <w:pStyle w:val="Normal"/>
        <w:ind w:lef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Style14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Style14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eastAsia="Tahoma" w:cs="Tahoma"/>
          <w:bCs/>
          <w:sz w:val="18"/>
          <w:szCs w:val="18"/>
          <w:lang w:val="el-GR"/>
        </w:rPr>
        <w:t xml:space="preserve">   </w:t>
      </w:r>
      <w:r>
        <w:rPr>
          <w:rFonts w:cs="Tahoma"/>
          <w:b/>
          <w:bCs/>
          <w:sz w:val="18"/>
          <w:szCs w:val="18"/>
        </w:rPr>
        <w:t>Ο ΠΡΟΕΔΡΟΣ</w:t>
      </w:r>
      <w:r>
        <w:rPr>
          <w:rFonts w:cs="Tahoma"/>
          <w:bCs/>
          <w:sz w:val="18"/>
          <w:szCs w:val="18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ενικό Γραμματέα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ροϊσταμένους Διευθύνσε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ς</w:t>
      </w:r>
      <w:r>
        <w:rPr>
          <w:rFonts w:cs="Tahoma" w:ascii="Tahoma" w:hAnsi="Tahoma"/>
          <w:bCs/>
          <w:sz w:val="18"/>
          <w:szCs w:val="18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ΑΝΔΡΕΑΣ Γ. ΕΥΘΥΜΙΟΥ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eastAsia="Tahoma"/>
          <w:sz w:val="18"/>
          <w:szCs w:val="18"/>
          <w:lang w:val="en-US"/>
        </w:rPr>
        <w:t xml:space="preserve">  </w:t>
      </w:r>
      <w:r>
        <w:rPr>
          <w:rFonts w:eastAsia="Tahoma"/>
          <w:sz w:val="18"/>
          <w:szCs w:val="18"/>
        </w:rPr>
        <w:t xml:space="preserve">    </w:t>
      </w:r>
      <w:r>
        <w:rPr>
          <w:b/>
          <w:bCs/>
          <w:sz w:val="18"/>
          <w:szCs w:val="18"/>
        </w:rPr>
        <w:t>ΔΗΜΑΡΧΟΣ ΜΟΣΧΑΤΟΥ –ΤΑΥΡΟΥ</w:t>
      </w:r>
      <w:r>
        <w:rPr>
          <w:sz w:val="18"/>
          <w:szCs w:val="18"/>
        </w:rPr>
        <w:t xml:space="preserve">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rFonts w:eastAsia="Tahoma"/>
          <w:b/>
          <w:b/>
          <w:bCs/>
          <w:sz w:val="18"/>
          <w:szCs w:val="18"/>
        </w:rPr>
      </w:pPr>
      <w:r>
        <w:rPr>
          <w:rFonts w:eastAsia="Tahoma"/>
          <w:b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YGrigoratou</cp:lastModifiedBy>
  <cp:lastPrinted>2017-05-12T11:42:00Z</cp:lastPrinted>
  <dcterms:modified xsi:type="dcterms:W3CDTF">2017-05-12T09:32:00Z</dcterms:modified>
  <cp:revision>1933</cp:revision>
  <dc:subject/>
  <dc:title> </dc:title>
</cp:coreProperties>
</file>