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142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9/05/2017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Α. Γρηγοροπούλου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ind w:left="-142" w:hanging="0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3.720,00€, για την παροχή υπηρεσιών Συμβούλου κατά την διάρκεια εκπόνησης – κατάρτισης και αξιολόγησης του επιχειρησιακού σχεδίου του Δήμου 2014-2019</w:t>
      </w:r>
    </w:p>
    <w:p>
      <w:pPr>
        <w:pStyle w:val="Normal"/>
        <w:ind w:left="-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2" w:right="-285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Αυτοτελές Τμήμα Προγραμματισμού, Ανάπτυξης και Οργάνωσης, συνέταξε το από 20/04/2017          υπηρεσιακό σημείωμα (το οποίο σας επισυνάπτουμε), που αφορά την τεκμηρίωση για την παροχή υπηρεσιών Συμβούλου, κατά την διάρκεια εκπόνησης – κατάρτισης και αξιολόγησης του επιχειρησιακού σχεδίου του Δήμου 2014-2019 και την υπ΄ αρ. 35/2017 σχετική μελέτη ενδεικτικού προϋπολογισμού 3.720,00€.</w:t>
      </w:r>
    </w:p>
    <w:p>
      <w:pPr>
        <w:pStyle w:val="Normal"/>
        <w:ind w:left="-142" w:right="-285" w:firstLine="426"/>
        <w:jc w:val="both"/>
        <w:rPr/>
      </w:pPr>
      <w:r>
        <w:rPr>
          <w:rFonts w:cs="Arial" w:ascii="Arial" w:hAnsi="Arial"/>
          <w:sz w:val="22"/>
        </w:rPr>
        <w:t>Προκειμένου να πραγματοποιηθεί η υπηρεσία,  απαιτείται έγκριση δαπάνης  και διάθεσης πίστωσης που θα βαρύνει τον τρέχοντα προϋπολογισμό με το ποσό των 3.720,00€, στον Κ.Α.: 00.6117.0010 με τίτλο «ΠΑΡΟΧΗ ΥΠΗΡΕΣΙΩΝ ΣΥΜΒΟΥΛΟΥ ΚΑΤΑ ΤΗ ΔΙΑΔΙΚΑΣΙΑ ΕΚΠΟΝΗΣΗΣ – ΚΑΤΑΡΤΙΣΗΣ ΚΑΙ ΑΞΙΟΛΟΓΗΣΗΣ ΤΟΥ ΕΠΙΧΕΙΡΗΣΙΑΚΟΥ ΣΧΕΔΙΟΥ ΤΟΥ ΔΗΜΟΥ  ΠΕΡΙΟΔΟΥ 2014-2019» .</w:t>
      </w:r>
    </w:p>
    <w:p>
      <w:pPr>
        <w:pStyle w:val="Normal"/>
        <w:ind w:left="-142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right="-427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α/α ΠΡΟΙΣΤΑΜΕΝΗ                    Η Δ/ΝΤΡΙΑ ΟΙΚΟΝΟΜΙΚΩΝ            Η ΑΝΤΙΔ/ΡΧΟΣ ΟΙΚΟΝ/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ΤΜ. ΠΡΟΜΗΘΕΙΩΝ                              ΥΠΗΡΕΣΙΩΝ  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ΑΘΗΝΑ ΓΡΗΓΟΡΟΠΟΥΛΟΥ         ΔΕΣΠΟΙΝΑ ΧΑΛΚΙΟΠΟΥΛΟΥ 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00:00Z</dcterms:created>
  <dc:creator>dx</dc:creator>
  <dc:description/>
  <cp:keywords/>
  <dc:language>en-US</dc:language>
  <cp:lastModifiedBy>user</cp:lastModifiedBy>
  <cp:lastPrinted>2017-03-16T09:59:00Z</cp:lastPrinted>
  <dcterms:modified xsi:type="dcterms:W3CDTF">2017-05-09T10:09:00Z</dcterms:modified>
  <cp:revision>9</cp:revision>
  <dc:subject/>
  <dc:title>ΕΛΛΗΝΙΚΗ ΔΗΜΟΚΡΑΤΙΑ                                                               Χαλάνδρι    /   / 2009</dc:title>
</cp:coreProperties>
</file>