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ΠΡΑΚΤΙΚΟ ΤΗΣ 10/5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πρόχειρο διαγωνισμό: </w:t>
      </w:r>
      <w:r>
        <w:rPr>
          <w:rFonts w:cs="Tahoma" w:ascii="Tahoma" w:hAnsi="Tahoma"/>
          <w:b/>
        </w:rPr>
        <w:t xml:space="preserve">ΣΥΝΤΗΡΗΣΗ ΠΑΙΔΙΚΩΝ ΧΑΡΩΝ </w:t>
      </w:r>
      <w:r>
        <w:rPr>
          <w:rFonts w:cs="Tahoma" w:ascii="Tahoma" w:hAnsi="Tahoma"/>
        </w:rPr>
        <w:t>προϋπολογισμού  49.972,0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ΤΣΙΑΚΑΛΟΥ ΚΩΝ/ΝΤΟΥΛΑ : Πρόεδρ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ΒΑΣΑΛΑΚΗ ΙΟΥΛΙΑ :          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ΔΙΟΝΥΣΟΠΟΥΛΟΣ ΚΩΝ/ΝΟΣ: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96/24-4-2017 απόφαση της Οικονομική Επιτροπής σε εφαρμογή του άρθρου 221 του Ν. 4412/2016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ο Ν. 4412/20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ην υπ’ αριθ. 6/2017 μελέτη της Δ/νσης Πρασίνου &amp; Κηποτεχνίας του Δήμου Μοσχάτου – Ταύρου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96/2017 απόφαση της Οικονομικής Επιτροπής Δήμου Μοσχάτου – Ταύρου,  με την οποία εγκρίθηκαν η μελέτη, η ανάληψη-διάθεση πίστωσης (AAY) και καταρτίσθηκαν οι όροι του διαγωνισμού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Την υπ’ αριθ. 8958/27-04 -2017 διακήρυξη πρόχειρου διαγωνισμού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rPr/>
      </w:pPr>
      <w:r>
        <w:rPr/>
        <w:t xml:space="preserve"> </w:t>
      </w:r>
      <w:r>
        <w:rPr/>
        <w:t>Σ</w:t>
      </w:r>
      <w:r>
        <w:rPr>
          <w:rFonts w:cs="Tahoma" w:ascii="Tahoma" w:hAnsi="Tahoma"/>
        </w:rPr>
        <w:t>τις 8/5/2017 ημέρα Δευτέρα και ώρα 10:00 π.μ. έως 10.30 π.μ. στον 2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όροφο του δημοτικού καταστήματος του Δήμου Μοσχάτου-Ταύρου, οδός Κοραή 36 &amp; Αγ. Γερασίμου στο Μοσχάτο, παραλήφθηκαν εμπρόθεσμα οι παρακάτω προσφορές:</w:t>
      </w:r>
    </w:p>
    <w:p>
      <w:pPr>
        <w:pStyle w:val="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υπ’ αριθ. πρωτ. 9642/4-5-17 προσφορά του ΧΥΤΗΡΙΑ ΤΣΙΝΤΖΑ </w:t>
      </w:r>
      <w:r>
        <w:rPr>
          <w:rFonts w:cs="Tahoma" w:ascii="Tahoma" w:hAnsi="Tahoma"/>
          <w:lang w:val="en-US"/>
        </w:rPr>
        <w:t>URP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NOVAT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.ΙΚΕ ΠΕΡ. ΠΡΟΑΣΤΙΟΥ ΚΑΡΔΙΤΣΑ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>υπ’ αριθ. πρωτ. 9919/8-5-17 προσφορά της ΤΟΠΙΟΔΟΜΗ ΕΠΕ Λ. ΜΕΣΟΓΕΙΩΝ 561, ΑΓΙΑ ΠΑΡΑΣΚΕΥΗ, ΤΚ153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υπ’ αριθ. πρωτ. 9920/8/5/17 προσφορά της ΜΕΡΟΠΗ Α. ΠΑΠΑΚΥΡΙΑΚΗ – ΗΛΙΑΧΤΙΔΑ ΘΗΒΩΝ 277, ΑΙΓΑΛΕΩ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>υπ’ αριθ. πρωτ. 9921/8/5/17 προσφορά ΚΗΠΩΝ ΟΔΟΣ ΕΠΕ 4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χλμ. Λ. ΒΑΡΗΣ-ΚΟΡΩΠΙΟΥ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τά το άνοιγμα των φακέλων των προσφορών και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τον έλεγχο των προσκομισθέντων δικαιολογητικών η Επιτροπή διαπίστωσε ότι τα ΧΥΤΗΡΙΑ ΤΣΙΝΤΖΑ </w:t>
      </w:r>
      <w:r>
        <w:rPr>
          <w:rFonts w:cs="Tahoma" w:ascii="Tahoma" w:hAnsi="Tahoma"/>
          <w:lang w:val="en-US"/>
        </w:rPr>
        <w:t>URP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NOVAT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.ΙΚΕ ΠΕΡ. ΠΡΟΑΣΤΙΟΥ ΚΑΡΔΙΤΣΑΣ  στην σελίδα 22 του ΤΕΥΔ που έχει  προσκομίσει, στην επιλογή </w:t>
      </w:r>
      <w:r>
        <w:rPr>
          <w:rFonts w:cs="Tahoma" w:ascii="Tahoma" w:hAnsi="Tahoma"/>
          <w:i/>
        </w:rPr>
        <w:t xml:space="preserve">«Στήριξη: 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</w:t>
      </w:r>
      <w:r>
        <w:rPr>
          <w:rFonts w:cs="Tahoma" w:ascii="Tahoma" w:hAnsi="Tahoma"/>
          <w:i/>
          <w:lang w:val="en-US"/>
        </w:rPr>
        <w:t>IV</w:t>
      </w:r>
      <w:r>
        <w:rPr>
          <w:rFonts w:cs="Tahoma" w:ascii="Tahoma" w:hAnsi="Tahoma"/>
          <w:i/>
        </w:rPr>
        <w:t xml:space="preserve"> και στα (τυχόν) κριτήρια και κανόνες που καθορίζονται στο μέρος </w:t>
      </w:r>
      <w:r>
        <w:rPr>
          <w:rFonts w:cs="Tahoma" w:ascii="Tahoma" w:hAnsi="Tahoma"/>
          <w:i/>
          <w:lang w:val="en-US"/>
        </w:rPr>
        <w:t>V</w:t>
      </w:r>
      <w:r>
        <w:rPr>
          <w:rFonts w:cs="Tahoma" w:ascii="Tahoma" w:hAnsi="Tahoma"/>
          <w:i/>
        </w:rPr>
        <w:t xml:space="preserve"> κατωτέρω;»</w:t>
      </w:r>
      <w:r>
        <w:rPr>
          <w:rFonts w:cs="Tahoma" w:ascii="Tahoma" w:hAnsi="Tahoma"/>
        </w:rPr>
        <w:t xml:space="preserve"> είχε  δώσει ως απάντηση </w:t>
      </w:r>
      <w:r>
        <w:rPr>
          <w:rFonts w:cs="Tahoma" w:ascii="Tahoma" w:hAnsi="Tahoma"/>
          <w:i/>
        </w:rPr>
        <w:t>«ΝΑΙ»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ειδή όμως σύμφωνα με το Ν.4412/2016 άρθρο 102 οι συμμετέχοντες στον διαγωνισμό  μπορούν δώσουν διευκρινήσεις ή να προβούν σε συμπλήρωση των δικαιολογητικών και των τεχνικών προσφορών τους  αποφασίστηκε από την Επιτροπή να ζητηθούν οι κατάλληλες διευκρινήσει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Στη συνέχεια η Επιτροπή έλεγξε τα δικαιολογητικά των υπολοίπων συμμετεχόντων και διαπιστώθηκε ότι αυτά πληρούσαν τις απαιτήσεις της με αρ. 8958/27-4-2017 διακήρυξης και κατά συνέπεια περνούν  στην επόμενη φάση του διαγωνισμού που είναι ο έλεγχος των Τεχνικών προσφορών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Κατά το στάδιο αυτό διαπιστώθηκε ότι η ΜΕΡΟΠΗ Α. ΠΑΠΑΚΥΡΙΑΚΗ – ΗΛΙΑΧΤΙΔΑ είχε  προσκομίσει το (ξενόγλωσσο με την μετάφρασή του) πιστοποιητικό </w:t>
      </w:r>
      <w:r>
        <w:rPr>
          <w:rFonts w:cs="Tahoma" w:ascii="Tahoma" w:hAnsi="Tahoma"/>
          <w:lang w:val="en-US"/>
        </w:rPr>
        <w:t>U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E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SO</w:t>
      </w:r>
      <w:r>
        <w:rPr>
          <w:rFonts w:cs="Tahoma" w:ascii="Tahoma" w:hAnsi="Tahoma"/>
        </w:rPr>
        <w:t xml:space="preserve"> 9001 : 2008 της </w:t>
      </w:r>
      <w:r>
        <w:rPr>
          <w:rFonts w:cs="Tahoma" w:ascii="Tahoma" w:hAnsi="Tahoma"/>
          <w:lang w:val="en-US"/>
        </w:rPr>
        <w:t>HOLZHOF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 xml:space="preserve">  όπως ζητείται από την διακήρυξη, το οποίο έχει λήξει από την    9 – 4 – 2017 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ειδή όμως σύμφωνα με το Ν.4412/2016 άρθρο 102 οι συμμετέχοντες στον διαγωνισμό  μπορούν δώσουν διευκρινήσεις ή να προβούν σε συμπλήρωση των δικαιολογητικών και των τεχνικών προσφορών τους  αποφασίστηκε από την Επιτροπή να ζητηθούν οι κατάλληλες διευκρινήσεις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Στη συνέχεια η Επιτροπή προχώρησε στον έλεγχο των Τεχνικών προσφορών των υπολοίπων συμμετεχόντων δηλ. τω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ΠΙΟΔΟΜΗ ΕΠΕ Λ. ΜΕΣΟΓΕΙΩΝ 561, ΑΓΙΑ ΠΑΡΑΣΚΕΥΗ, ΤΚ1534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>ΚΗΠΩΝ ΟΔΟΣ ΕΠΕ 4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χλμ. Λ. ΒΑΡΗΣ-ΚΟΡΩΠΙΟΥ.</w:t>
      </w:r>
    </w:p>
    <w:p>
      <w:pPr>
        <w:pStyle w:val="Normal"/>
        <w:ind w:left="1080" w:hanging="0"/>
        <w:rPr/>
      </w:pPr>
      <w:r>
        <w:rPr>
          <w:rFonts w:cs="Tahoma" w:ascii="Tahoma" w:hAnsi="Tahoma"/>
        </w:rPr>
        <w:t>Για τους οποίους διαπίστωσε ότι πληρούσαν τις απαιτήσεις της με αρ. 8958/27-4-2017 διακήρυξης και κατά συνέπεια περνούν  στην επόμενη φάση του διαγωνισμού.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/>
      </w:pPr>
      <w:r>
        <w:rPr>
          <w:rFonts w:cs="Tahoma" w:ascii="Tahoma" w:hAnsi="Tahoma"/>
          <w:i/>
        </w:rPr>
        <w:t xml:space="preserve">Η Επιτροπή  με το από 9-5-2017 έγγραφο ζήτησε από τα  </w:t>
      </w:r>
      <w:r>
        <w:rPr>
          <w:rFonts w:cs="Tahoma" w:ascii="Tahoma" w:hAnsi="Tahoma"/>
        </w:rPr>
        <w:t xml:space="preserve">ΧΥΤΗΡΙΑ ΤΣΙΝΤΖΑ </w:t>
      </w:r>
      <w:r>
        <w:rPr>
          <w:rFonts w:cs="Tahoma" w:ascii="Tahoma" w:hAnsi="Tahoma"/>
          <w:lang w:val="en-US"/>
        </w:rPr>
        <w:t>URP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NOVAT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.ΙΚΕ ΠΕΡ. ΠΡΟΑΣΤΙΟΥ ΚΑΡΔΙΤΣΑΣ. </w:t>
      </w:r>
      <w:r>
        <w:rPr>
          <w:rFonts w:cs="Tahoma" w:ascii="Tahoma" w:hAnsi="Tahoma"/>
          <w:i/>
        </w:rPr>
        <w:t xml:space="preserve"> να διευκρινιστεί αν αυτή η επιλογή τους, όπως αναφέρετε παραπάνω  ήταν η ισχύουσα </w:t>
      </w:r>
      <w:r>
        <w:rPr>
          <w:rFonts w:cs="Tahoma" w:ascii="Tahoma" w:hAnsi="Tahoma"/>
        </w:rPr>
        <w:t xml:space="preserve"> θα έπρεπε να είχανε καταθέσει το αντίστοιχο ΤΕΥΔ του οικονομικού φορέα με τον οποίο θα συνεργαστούν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Εάν όμως εκ παραδρομής είχαν συμπληρώσει τη συγκεκριμένη επιλογή, τους ζητήθηκε σύμφωνα με το Ν. 4412/2016 άρθρο 102 να διορθώσουν την επιλογή τους με Υπεύθυνη Δήλωση του Ν.1599/86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  <w:i/>
        </w:rPr>
        <w:t xml:space="preserve">Επίσης για την  </w:t>
      </w:r>
      <w:r>
        <w:rPr>
          <w:rFonts w:cs="Tahoma" w:ascii="Tahoma" w:hAnsi="Tahoma"/>
        </w:rPr>
        <w:t xml:space="preserve"> ΜΕΡΟΠΗ Α. ΠΑΠΑΚΥΡΙΑΚΗ – ΗΛΙΑΧΤΙΔΑ με το από 9/5/2017 έγγραφο της Επιτροπής  ζητήθηκε να επιικαιροποιήσει το ανωτέρω πιστοποιητικό</w:t>
      </w:r>
    </w:p>
    <w:p>
      <w:pPr>
        <w:pStyle w:val="Normal"/>
        <w:ind w:firstLine="7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Τα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</w:rPr>
        <w:t xml:space="preserve">ΧΥΤΗΡΙΑ ΤΣΙΝΤΖΑ </w:t>
      </w:r>
      <w:r>
        <w:rPr>
          <w:rFonts w:cs="Tahoma" w:ascii="Tahoma" w:hAnsi="Tahoma"/>
          <w:lang w:val="en-US"/>
        </w:rPr>
        <w:t>URP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NOVAT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.ΙΚΕ ΠΕΡ. ΠΡΟΑΣΤΙΟΥ ΚΑΡΔΙΤΣΑΣ απέστειλε στις 9/5/2017 με τηλεμοιοτυπία  στην Επιτροπή Υπεύθυνη Δήλωση του Ν.1599/86 με την οποία διευκρινίζει ότι: </w:t>
      </w:r>
      <w:r>
        <w:rPr>
          <w:rFonts w:cs="Tahoma" w:ascii="Tahoma" w:hAnsi="Tahoma"/>
          <w:i/>
        </w:rPr>
        <w:t xml:space="preserve">«η Εταιρεία μας δεν στηρίζετε στις ικανότητες άλλων οικονομικών φορέων για προκειμένου να ανταποκριθεί στα κριτήρια επιλογής που καθορίζονται στο μέρος </w:t>
      </w:r>
      <w:r>
        <w:rPr>
          <w:rFonts w:cs="Tahoma" w:ascii="Tahoma" w:hAnsi="Tahoma"/>
          <w:i/>
          <w:lang w:val="en-US"/>
        </w:rPr>
        <w:t>IV</w:t>
      </w:r>
      <w:r>
        <w:rPr>
          <w:rFonts w:cs="Tahoma" w:ascii="Tahoma" w:hAnsi="Tahoma"/>
          <w:i/>
        </w:rPr>
        <w:t xml:space="preserve"> του ΤΕΥΔ και εκ παραδρομής έχει συμπληρωθεί ΝΑΙ στο αντίστοιχο πεδίο.»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Επίσης η ΜΕΡΟΠΗ Α. ΠΑΠΑΚΥΡΙΑΚΗ – ΗΛΙΑΧΤΙΔΑ προσκόμισε την 10/5/2017 στην Επιτροπή το επικαιροποιημένο πιστοποιητικό που της ζητήθηκε και όπως εμφαίνεται σε αυτό εκδόθηκε στις 12/4/2017 με  ημερομηνία λήξης  9/4/2020.</w:t>
      </w:r>
    </w:p>
    <w:p>
      <w:pPr>
        <w:pStyle w:val="Normal"/>
        <w:ind w:left="1080" w:hanging="0"/>
        <w:rPr/>
      </w:pPr>
      <w:r>
        <w:rPr>
          <w:rFonts w:cs="Tahoma" w:ascii="Tahoma" w:hAnsi="Tahoma"/>
        </w:rPr>
        <w:t xml:space="preserve">Αφού η Επιτροπή έκανε δεκτή την Υπεύθυνη Δήλωση από τα ΧΥΤΗΡΙΑ ΤΣΙΝΤΖΑ </w:t>
      </w:r>
      <w:r>
        <w:rPr>
          <w:rFonts w:cs="Tahoma" w:ascii="Tahoma" w:hAnsi="Tahoma"/>
          <w:lang w:val="en-US"/>
        </w:rPr>
        <w:t>URP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NOVAT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>.ΙΚΕ ΠΕΡ. ΠΡΟΑΣΤΙΟΥ ΚΑΡΔΙΤΣΑΣ προχώρησε στον έλεγχο της Τεχνικής τους προσφοράς η οποία πληρεί  τις απαιτήσεις της με αρ. 8958/27-4-2017 διακήρυξης και κατά συνέπεια περνούν  στην επόμενη φάση του διαγωνισμού.</w:t>
      </w:r>
    </w:p>
    <w:p>
      <w:pPr>
        <w:pStyle w:val="Normal"/>
        <w:ind w:left="1080" w:hanging="0"/>
        <w:rPr/>
      </w:pPr>
      <w:r>
        <w:rPr>
          <w:rFonts w:cs="Tahoma" w:ascii="Tahoma" w:hAnsi="Tahoma"/>
        </w:rPr>
        <w:t>Επίσης η Επιτροπή έκανε δεκτό το επικαιροποιημένο πιστοποιητικό που προσκόμισε στην Επιτροπή η  ΜΕΡΟΠΗ Α. ΠΑΠΑΚΥΡΙΑΚΗ – ΗΛΙΑΧΤΙΔΑ και κατά συνέπεια η Τεχνική της προσφορά πληρεί  τις απαιτήσεις της με αρ. 8958/27-4-2017 διακήρυξης και κατά συνέπεια περνά   στην επόμενη φάση του διαγωνισμού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Σύμφωνα με τα παραπάνω η Επιτροπή έκρινε τις προσφορές των συμμετεχόντων ως προς τα δικαιολογητικά και τις Τεχνικές προσφορές τους ότι πληρούν τις προϋποθέσεις της με αρ. 6/2017 μελέτης και σύμφωνα με τη διακήρυξη οι :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/>
      </w:pPr>
      <w:r>
        <w:rPr>
          <w:rFonts w:cs="Tahoma" w:ascii="Tahoma" w:hAnsi="Tahoma"/>
        </w:rPr>
        <w:t xml:space="preserve">1)υπ’ αριθ. πρωτ. 9642/4-5-17 προσφορά του ΧΥΤΗΡΙΑ ΤΣΙΝΤΖΑ </w:t>
      </w:r>
      <w:r>
        <w:rPr>
          <w:rFonts w:cs="Tahoma" w:ascii="Tahoma" w:hAnsi="Tahoma"/>
          <w:lang w:val="en-US"/>
        </w:rPr>
        <w:t>URP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NOVAT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>.ΙΚΕ ΠΕΡ. ΠΡΟΑΣΤΙΟΥ ΚΑΡΔΙΤΣΑΣ.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υπ’ αριθ. πρωτ. 9919/8-5-17 προσφορά της ΤΟΠΙΟΔΟΜΗ ΕΠΕ Λ. ΜΕΣΟΓΕΙΩΝ 561, ΑΓΙΑ ΠΑΡΑΣΚΕΥΗ, ΤΚ1534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υπ’ αριθ. πρωτ. 9920/8/5/17 προσφορά της ΜΕΡΟΠΗ Α. ΠΑΠΑΚΥΡΙΑΚΗ – ΗΛΙΑΧΤΙΔΑ ΘΗΒΩΝ 277, ΑΙΓΑΛΕΩ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>υπ’ αριθ. πρωτ. 9921/8/5/17 προσφορά ΚΗΠΩΝ ΟΔΟΣ ΕΠΕ 4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χλμ. Λ. ΒΑΡΗΣ-ΚΟΡΩΠΙΟΥ.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ερνούν στο επόμενο στάδιο του διαγωνισμού που είναι ο έλεγχος των οικονομικών προσφορών τους 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παρόν υπογράφετε σε τρία (3) αντίτυπα από τα μέλη της Επιτροπής.</w:t>
      </w:r>
    </w:p>
    <w:p>
      <w:pPr>
        <w:pStyle w:val="Normal"/>
        <w:suppressAutoHyphens w:val="false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cs="Tahoma" w:ascii="Tahoma" w:hAnsi="Tahoma"/>
          <w:color w:val="FF0000"/>
        </w:rPr>
        <w:tab/>
        <w:tab/>
        <w:tab/>
      </w:r>
      <w:r>
        <w:rPr>
          <w:rFonts w:cs="Tahoma" w:ascii="Tahoma" w:hAnsi="Tahoma"/>
        </w:rPr>
        <w:t xml:space="preserve">  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</w:t>
      </w:r>
      <w:r>
        <w:rPr>
          <w:rFonts w:cs="Tahoma" w:ascii="Tahoma" w:hAnsi="Tahoma"/>
        </w:rPr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ΔΙΟΝΥΣΟΠΟΥΛΟΣ ΚΩΝ/ΝΟ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5:00Z</dcterms:created>
  <dc:creator>paidias</dc:creator>
  <dc:description/>
  <cp:keywords/>
  <dc:language>en-US</dc:language>
  <cp:lastModifiedBy>user</cp:lastModifiedBy>
  <dcterms:modified xsi:type="dcterms:W3CDTF">2017-05-11T11:25:00Z</dcterms:modified>
  <cp:revision>2</cp:revision>
  <dc:subject/>
  <dc:title/>
</cp:coreProperties>
</file>