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8/05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 xml:space="preserve">ΘΕΜΑ: Επικύρωση του από 5/05/2017 πρακτικού της Επιτροπής Διενέργειας και Αξιολόγησης του 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ΔΑΠΑΝΕΣ ΚΛΑΔΕΜΑΤΟΣ ΥΨΗΛΩΝ ΔΕΝΔΡΩΝ ΜΕ ΓΕΡΑΝΟ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Σύμφωνα με την υπ΄ αριθμ. 98/24-04-2017 απόφαση σας, εγκρίνατε το από 12-04-2017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και Αξιολόγησης του </w:t>
      </w:r>
      <w:r>
        <w:rPr>
          <w:rFonts w:cs="Arial" w:ascii="Arial" w:hAnsi="Arial"/>
          <w:szCs w:val="24"/>
        </w:rPr>
        <w:t xml:space="preserve">Συνοπτ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«ΔΑΠΑΝΕΣ ΚΛΑΔΕΜΑΤΟΣ ΥΨΗΛΩΝ ΔΕΝΔΡΩΝ ΜΕ ΓΕΡΑΝΟ», </w:t>
      </w:r>
      <w:r>
        <w:rPr>
          <w:rFonts w:cs="Arial" w:ascii="Arial" w:hAnsi="Arial"/>
          <w:bCs w:val="false"/>
          <w:szCs w:val="22"/>
        </w:rPr>
        <w:t xml:space="preserve">σύμφωνα με το οποίο ορίσθηκε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 xml:space="preserve"> προσωρινός ανάδοχος  του διαγωνισμού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τη συνέχεια κατατέθηκαν στο πρωτόκολλο του Δήμου τα δικαιολογητικά που προσκόμισε ο προσωρινός ανάδοχος, έπειτα από πρόσκληση που του κοινοποιήθηκε, τα οποία και παρέλαβε η Επιτροπή όπως ορίζει η σχετική διακήρυξη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Κατόπιν η Επιτροπή έλεγξε τα δικαιολογητικά και συνέταξε το από 5/05/2017 πρακτικό, το οποίο σας επισυνάπτουμε 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ΙΣΤΑΜΕΝΗ     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 xml:space="preserve">ΤΟΥ ΤΜΗΜΑΤΟΣ          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ΕΛΕΥΘΕΡΙΑ ΚΑΤΣΑΝΤΩΝΗ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56:00Z</dcterms:created>
  <dc:creator>ΔΗΜΟΣ ΜΟΣΧΑΤΟΥ</dc:creator>
  <dc:description/>
  <cp:keywords/>
  <dc:language>en-US</dc:language>
  <cp:lastModifiedBy>user</cp:lastModifiedBy>
  <cp:lastPrinted>2016-12-16T13:43:00Z</cp:lastPrinted>
  <dcterms:modified xsi:type="dcterms:W3CDTF">2017-05-08T07:17:00Z</dcterms:modified>
  <cp:revision>14</cp:revision>
  <dc:subject/>
  <dc:title>ΕΛΛΗΝΙΚΗ ΔΗΜΟΚΡΑΤΙΑ</dc:title>
</cp:coreProperties>
</file>