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6286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              ΜΟΣΧΑΤΟ, 12/5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2, 63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 Ελ. Τριανταφυλλάκ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2.814,80 €, για την συντήρηση και αναβάθμιση εφαρμογής μισθοδοσίας έτους 2017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την έγκριση της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Προσωπικού Μισθοδοσίας  της Δ/νσης Διοικητικών Υπηρεσιών  συνέταξε το από 2/5/2017 Υπηρεσιακό Σημείωμα, που αφορά την τεκμηρίωση για την συντήρηση και αναβάθμιση της εφαρμογής του Τμήματος Προσωπικού &amp; Μισθοδοσίας για το έτος 2017 και την σχετική   Τεχνική Περιγραφή.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εργασία αναβάθμισης και συντήρησης απαιτείται 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2.814,8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0.6266 με τίτλο «ΣΥΝΤΗΡΗΣΗ ΕΦΑΡΜΟΓΩΝ ΛΟΓΙΣΜΙΚΟΥ» και 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 η έγκριση της από 11/5/2017 σχετικής Τεχνικής Περιγραφής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Impact" w:hAnsi="Impact" w:cs="Impact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2Char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27:00Z</dcterms:created>
  <dc:creator>dx</dc:creator>
  <dc:description/>
  <cp:keywords/>
  <dc:language>en-US</dc:language>
  <cp:lastModifiedBy>user</cp:lastModifiedBy>
  <cp:lastPrinted>2017-03-22T13:21:00Z</cp:lastPrinted>
  <dcterms:modified xsi:type="dcterms:W3CDTF">2017-05-12T06:56:00Z</dcterms:modified>
  <cp:revision>4</cp:revision>
  <dc:subject/>
  <dc:title>ΕΛΛΗΝΙΚΗ ΔΗΜΟΚΡΑΤΙΑ                                                               Χαλάνδρι    /   / 2009</dc:title>
</cp:coreProperties>
</file>