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23/05/2017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΄αρ. 15/2017  μελέτης της Δ/νσης Τεχνικών Υπηρεσιών &amp; Δόμησης</w:t>
      </w:r>
    </w:p>
    <w:p>
      <w:pPr>
        <w:pStyle w:val="Normal"/>
        <w:ind w:left="-284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συνοπτικού διαγωνισμού,   </w:t>
      </w:r>
    </w:p>
    <w:p>
      <w:pPr>
        <w:pStyle w:val="Normal"/>
        <w:ind w:left="-284" w:right="-9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γ) την έγκριση της δαπάνης και διάθεσης της σχετικής πίστωσης και </w:t>
      </w:r>
    </w:p>
    <w:p>
      <w:pPr>
        <w:pStyle w:val="Normal"/>
        <w:ind w:left="-284" w:right="-99" w:hanging="0"/>
        <w:jc w:val="both"/>
        <w:rPr/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από 14/3/2017 Υπηρεσιακό Σημείωμα της Δ/νσης Οικονομικών Υπηρεσιών, τεκμηριώνεται η ανάγκη για την προμήθεια αναλωσίμων μηχανογραφικού συστήματος για τις ανάγκες των υπηρεσιών του Δήμου Μοσχάτου – Ταύρ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Δ/νση  Τεχνικών Υπηρεσιών &amp; Δόμησης συνέταξε την υπ΄ αρ. 15/2017  μελέτη, ενδεικτικού προϋπολογισμού  45.896,12 €  συμπεριλαμβανομένου του ΦΠΑ, προκειμένου να διεξαχθεί συνοπτικός Διαγωνισμός σύμφωνα με τις διατάξεις του Ν. 4412/2016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>Για την κάλυψη της προμήθειας απαιτείται η έγκριση και διάθεση πίστωσης ποσού 45.896,12 €  που θα βαρύνει Κ.Α.  10.6613.0003  με τίτλο «ΠΡΟΜΗΘΕΙΑ ΑΝΑΛΩΣΙΜΩΝ ΜΗΧΑΝΟΓΡΑΦΙΚΟΥ ΣΥΣΤΗΜΑΤΟΣ» του προϋπολογισμού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δαπάνη με το ποσό των 14.999,04€ με ΦΠΑ 24% θα βαρύνει το έτος 2017. Το υπόλοιπο ποσό 30.897,08€ της μελέτης  έχει προϋπολογισθεί για το έτος 2018 και θα βαρύνει τον αντίστοιχο κωδικό του προϋπολογισμού.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παραπάνω προμήθεια, σας υποβάλλουμε: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exact" w:line="240" w:before="0" w:after="200"/>
        <w:ind w:lef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τίγραφο της υπ’ αρ. 15/2017 μελέτης της Δ/νσης Τεχνικών Υπηρεσιών &amp; Δόμησης</w:t>
      </w:r>
    </w:p>
    <w:p>
      <w:pPr>
        <w:pStyle w:val="2"/>
        <w:numPr>
          <w:ilvl w:val="0"/>
          <w:numId w:val="1"/>
        </w:numPr>
        <w:tabs>
          <w:tab w:val="clear" w:pos="720"/>
        </w:tabs>
        <w:spacing w:lineRule="exact" w:line="240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χέδιο όρων διακήρυξης για την διεξαγωγή συνοπτικού  διαγωνισμού</w:t>
      </w:r>
    </w:p>
    <w:p>
      <w:pPr>
        <w:pStyle w:val="2"/>
        <w:spacing w:lineRule="exact" w:line="240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numPr>
          <w:ilvl w:val="0"/>
          <w:numId w:val="1"/>
        </w:numPr>
        <w:tabs>
          <w:tab w:val="clear" w:pos="720"/>
        </w:tabs>
        <w:spacing w:lineRule="exact" w:line="240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 w:val="false"/>
          <w:szCs w:val="22"/>
        </w:rPr>
        <w:t xml:space="preserve">Υπηρεσιακό σημείωμα </w:t>
      </w:r>
      <w:r>
        <w:rPr>
          <w:rFonts w:cs="Arial" w:ascii="Arial" w:hAnsi="Arial"/>
          <w:szCs w:val="22"/>
        </w:rPr>
        <w:t xml:space="preserve"> της Δ/νσης Οικονομικών Υπηρεσιών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4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Η   ΠΡΟΪΣΤΑΜΕΝΗ           </w:t>
        <w:tab/>
        <w:t xml:space="preserve">                Η ΔΙΕΥΘΥΝΤΡΙΑ 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     ΟΙΚΟΝ/ΚΩΝ ΥΠΗΡΕΣΙΩΝ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     ΔΕΣΠΟΙΝΑ ΧΑΛΚΙΟΠΟΥΛΟΥ              ΒΑΣΙΛΙΚΗ ΚΑΡΑΒΙΑ          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7-03-23T13:12:00Z</cp:lastPrinted>
  <dcterms:modified xsi:type="dcterms:W3CDTF">2017-05-24T08:14:00Z</dcterms:modified>
  <cp:revision>35</cp:revision>
  <dc:subject/>
  <dc:title/>
</cp:coreProperties>
</file>