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/5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1.004,40 € για την επισκευή στα συστήματα πυρασφάλειας στο κλειστό γυμναστήριο Μοσχάτου (οδό Μιαούλη)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Αθλητισμού και Νέας Γενιάς της Δ/νσης Κοινωνικής Προστασίας ,Παιδείας Πολιτισμού , Αθλητισμού &amp; Νέας Γενιάς, συνέταξε το από 19/4/2017  υπηρεσιακό σημείωμα (το οποίο σας επισυνάπτουμε), που αφορά την τεκμηρίωση για την επισκευή στα συστήματα πυρασφάλειας στο κλειστό γυμναστήριο Μοσχάτου ( οδός Μιαούλη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Στην συνέχεια η Δ/νση Τεχνικών Υπηρεσιών &amp; Δόμησης ,μετά την παραλαβή του παραπάνω υπηρεσιακού σημειώματος, συνέταξε την από 16/5/2017 σχετική Τεχνική Περιγραφή προϋπολογισμού 1.004,40€(συμπεριλαμβανομένου Φ.Π.Α.)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επισκευή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1.004,40€ που θα βαρύνει τον Κ.Α. 15.6262.0001 με τίτλο «ΣΥΝΤΗΡΗΣΗ ΚΑΙ ΕΠΙΣΚΕΥΗ ΔΗΜΟΤΙΚΩΝ ΓΥΜΝΑΣΤΗΡΙΩΝ –ΓΗΠΕΔΩΝ» του τρέχοντος προϋπολογισμού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ΕΠΙΣΚΕΥΗ ΣΤΑ ΣΥΣΤΗΜΑΤΑ ΠΥΡΑΣΦΑΛΕΙΑΣ ΣΤΟ ΚΛΕΙΣΤΟ ΓΥΜΝΑΣΤΗΡΙΟ ΤΟΥ ΔΗΜΟΥ ΜΟΣΧΑΤΟΥ-ΤΑΥΡΟΥ (ΟΔΟΣ ΜΙΟΥΛΗ)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18T08:33:00Z</dcterms:modified>
  <cp:revision>42</cp:revision>
  <dc:subject/>
  <dc:title>ΕΛΛΗΝΙΚΗ ΔΗΜΟΚΡΑΤΙΑ</dc:title>
</cp:coreProperties>
</file>