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72/5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72/5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ΣΦΡΑΓΙΣΗ ΔΙΚΑΙΟΓΗΤΙΚ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Διακήρυξη 7739/6-4-20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12-5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αρασκευή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72/5-4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ηλεκτρονικά τις προσφορές που υποβλήθηκαν στους ηλεκτρονικούς διαγωνισμούς </w:t>
      </w:r>
      <w:r>
        <w:rPr>
          <w:rFonts w:cs="Times New Roman" w:ascii="Times New Roman" w:hAnsi="Times New Roman"/>
          <w:b/>
          <w:szCs w:val="22"/>
        </w:rPr>
        <w:t>40712,1 - 40755,1 - 40756,1 - 40757,1 - 40758,1 - 40789,1 - 40790,1 - 40817,1 και 40824,1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Προμήθεια Οχημάτων και Μηχανημάτω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στήρα Νικολαϊδου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υστράτιος Βουνατσή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 xml:space="preserve">7739/6-4-2017 </w:t>
      </w:r>
      <w:r>
        <w:rPr>
          <w:rFonts w:cs="Times New Roman" w:ascii="Times New Roman" w:hAnsi="Times New Roman"/>
          <w:szCs w:val="22"/>
        </w:rPr>
        <w:t xml:space="preserve">Διακήρυξη, για την </w:t>
      </w:r>
      <w:r>
        <w:rPr>
          <w:rFonts w:cs="Times New Roman" w:ascii="Times New Roman" w:hAnsi="Times New Roman"/>
          <w:b/>
          <w:szCs w:val="22"/>
        </w:rPr>
        <w:t xml:space="preserve">«Προμήθεια Οχημάτων και Μηχανημάτων» </w:t>
      </w:r>
      <w:r>
        <w:rPr>
          <w:rFonts w:cs="Times New Roman" w:ascii="Times New Roman" w:hAnsi="Times New Roman"/>
          <w:szCs w:val="22"/>
        </w:rPr>
        <w:t>για την κάλυψη των αναγκών των υπηρεσιών Καθαριότητας και Ηλεκτροφωτισμού του ενιαίου Δήμου Μοσχάτου – Ταύρου, καθώς και το νομικό πλαίσιο που διέπει τους παραπάνω διαγωνισμούς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προαναφερόμενη Διακήρυξη, συμπεριελάμβανε συνολικά </w:t>
      </w:r>
      <w:r>
        <w:rPr>
          <w:rFonts w:cs="Times New Roman" w:ascii="Times New Roman" w:hAnsi="Times New Roman"/>
          <w:b/>
          <w:szCs w:val="22"/>
        </w:rPr>
        <w:t xml:space="preserve">εννέα (9) επί μέρους ομάδες, </w:t>
      </w:r>
      <w:r>
        <w:rPr>
          <w:rFonts w:cs="Times New Roman" w:ascii="Times New Roman" w:hAnsi="Times New Roman"/>
          <w:szCs w:val="22"/>
        </w:rPr>
        <w:t xml:space="preserve">οι οποίες μέσω του </w:t>
      </w:r>
      <w:r>
        <w:rPr>
          <w:rFonts w:cs="Times New Roman" w:ascii="Times New Roman" w:hAnsi="Times New Roman"/>
          <w:b/>
          <w:szCs w:val="22"/>
        </w:rPr>
        <w:t>Εθνικού Συστήματος Ηλεκτρονικών Δημοσίων Συμβάσεων</w:t>
      </w:r>
      <w:r>
        <w:rPr>
          <w:rFonts w:cs="Times New Roman" w:ascii="Times New Roman" w:hAnsi="Times New Roman"/>
          <w:szCs w:val="22"/>
        </w:rPr>
        <w:t xml:space="preserve"> (στο εξής </w:t>
      </w:r>
      <w:r>
        <w:rPr>
          <w:rFonts w:cs="Times New Roman" w:ascii="Times New Roman" w:hAnsi="Times New Roman"/>
          <w:b/>
          <w:szCs w:val="22"/>
        </w:rPr>
        <w:t>σύστημα</w:t>
      </w:r>
      <w:r>
        <w:rPr>
          <w:rFonts w:cs="Times New Roman" w:ascii="Times New Roman" w:hAnsi="Times New Roman"/>
          <w:szCs w:val="22"/>
        </w:rPr>
        <w:t xml:space="preserve">) είχαν λάβει τους παρακάτω αύξοντες αριθμούς (α/α) ηλεκτρονικού συστήματο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5245"/>
        <w:gridCol w:w="1276"/>
      </w:tblGrid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 ΣΥΣΤΗΜΑΤ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ΕΡΙΓΡΑ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ΕΜΑΧΙΑ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ΛΥΝΤΗΡΙΟ  ΚΑΔ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ΟΡΤΗΓΟ ΑΝΑΤΡΕΠΟΜΕΝΟ Μ.Β.  3,5 t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ΜΙΦΟΡΤΗΓΟ PICK-UP ΜΟΝΗΣ ΚΑΜΠΙ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ΜΙΦΟΡΤΗΓΟ PICK-UP ΔΙΠΛΗΣ ΚΑΜΠΙ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ΜΙΦΟΡΤΗΓΟ ΚΛΕΙΣΤΟΥ ΤΥΠΟΥ (V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ΛΑΘΟΦΟΡΟ ΟΧ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ΡΡΙΜΜΑΤΟΦΟΡΟ ΟΧΗΜΑ 16 κ.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ΡΙΚΥΚΛΟ ΟΧΗΜΑ 200 cc περίπ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η  ΟΜΑΔ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ΚΥΚΛΟ ΟΧΗΜΑ 150 cc περίπ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κ</w:t>
      </w:r>
      <w:r>
        <w:rPr>
          <w:rFonts w:cs="Times New Roman" w:ascii="Times New Roman" w:hAnsi="Times New Roman"/>
          <w:szCs w:val="22"/>
        </w:rPr>
        <w:t xml:space="preserve">αταληκτική ημερομηνία υποβολής των προσφορών ήταν, σύμφωνα με τη Διακήρυξη, η </w:t>
      </w:r>
      <w:r>
        <w:rPr>
          <w:rFonts w:cs="Times New Roman" w:ascii="Times New Roman" w:hAnsi="Times New Roman"/>
          <w:b/>
          <w:szCs w:val="22"/>
        </w:rPr>
        <w:t>08/05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 xml:space="preserve">23:59:59, </w:t>
      </w:r>
      <w:r>
        <w:rPr>
          <w:rFonts w:cs="Times New Roman" w:ascii="Times New Roman" w:hAnsi="Times New Roman"/>
          <w:szCs w:val="22"/>
        </w:rPr>
        <w:t>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η </w:t>
      </w:r>
      <w:r>
        <w:rPr>
          <w:rFonts w:cs="Times New Roman" w:ascii="Times New Roman" w:hAnsi="Times New Roman"/>
          <w:b/>
          <w:szCs w:val="22"/>
        </w:rPr>
        <w:t>12/05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, σύμφωνα με την Διακήρυξη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color w:val="ED7D31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color w:val="ED7D31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έχεια η Επιτροπή, για την ηλεκτρονική αποσφράγιση των προσφορών, συνδέθηκε στο σύστημα με τα διαπιστευτήρια του Προέδρου της, επέλεξε με την σειρά τις παραπάνω ομάδες και διαπίστωσε ότι, το σύστημα ήταν «</w:t>
      </w:r>
      <w:r>
        <w:rPr>
          <w:rFonts w:cs="Times New Roman" w:ascii="Times New Roman" w:hAnsi="Times New Roman"/>
          <w:b/>
          <w:szCs w:val="22"/>
        </w:rPr>
        <w:t>κλειδωμένο</w:t>
      </w:r>
      <w:r>
        <w:rPr>
          <w:rFonts w:cs="Times New Roman" w:ascii="Times New Roman" w:hAnsi="Times New Roman"/>
          <w:szCs w:val="22"/>
        </w:rPr>
        <w:t>» και ότι είχαν υποβληθεί εμπρόθεσμα στο διαγωνισμό, συνολικά οι παρακάτω προσφορές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Α.  ΣΥΓΚΕΝΤΡΩΤΙΚΑ ΟΙ ΠΡΟΣΦΟΡΕ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ED7D31"/>
          <w:szCs w:val="22"/>
          <w:u w:val="single"/>
        </w:rPr>
      </w:pPr>
      <w:r>
        <w:rPr>
          <w:rFonts w:cs="Times New Roman" w:ascii="Times New Roman" w:hAnsi="Times New Roman"/>
          <w:b/>
          <w:color w:val="ED7D31"/>
          <w:szCs w:val="22"/>
          <w:u w:val="single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17"/>
        <w:gridCol w:w="4820"/>
        <w:gridCol w:w="1984"/>
      </w:tblGrid>
      <w:tr>
        <w:trPr>
          <w:trHeight w:val="3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Α/Α  ΣΥΣΤΗΜΑΤ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ΠΕΡΙΓΡΑΦ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0"/>
                <w:szCs w:val="20"/>
                <w:lang w:eastAsia="en-US"/>
              </w:rPr>
              <w:t>ΠΡΟΣΦΟΡΕΣ</w:t>
            </w:r>
          </w:p>
        </w:tc>
      </w:tr>
      <w:tr>
        <w:trPr>
          <w:trHeight w:val="27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1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ΑΥΤΟΚΙΝΗΤΟ ΠΛΥΝΤΗΡΙΟ  ΚΑΔ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2  (ΔΥΟ)</w:t>
            </w:r>
          </w:p>
        </w:tc>
      </w:tr>
      <w:tr>
        <w:trPr>
          <w:trHeight w:val="26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2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ΦΟΡΤΗΓΟ ΑΝΑΤΡΕΠΟΜΕΝΟ Μ.Β.  3,5 t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  <w:tr>
        <w:trPr>
          <w:trHeight w:val="27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3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ΗΜΙΦΟΡΤΗΓΟ PICK-UP ΜΟΝΗΣ ΚΑΜΠΙΝ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  <w:tr>
        <w:trPr>
          <w:trHeight w:val="1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ΗΜΙΦΟΡΤΗΓΟ PICK-UP ΔΙΠΛΗΣ ΚΑΜΠΙΝ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  <w:tr>
        <w:trPr>
          <w:trHeight w:val="17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5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ΗΜΙΦΟΡΤΗΓΟ ΚΛΕΙΣΤΟΥ ΤΥΠΟΥ (VA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  <w:tr>
        <w:trPr>
          <w:trHeight w:val="22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6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ΚΑΛΑΘΟΦΟΡΟ ΟΧΗΜ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 (ΤΕΣΣΕΡΙΣ)</w:t>
            </w:r>
          </w:p>
        </w:tc>
      </w:tr>
      <w:tr>
        <w:trPr>
          <w:trHeight w:val="10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7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7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ΑΠΟΡΡΙΜΜΑΤΟΦΟΡΟ ΟΧΗΜΑ 16 κ.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3  (ΤΡΕΙΣ)</w:t>
            </w:r>
          </w:p>
        </w:tc>
      </w:tr>
      <w:tr>
        <w:trPr>
          <w:trHeight w:val="1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8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ΤΡΙΚΥΚΛΟ ΟΧΗΜΑ 200 cc περίπ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  <w:tr>
        <w:trPr>
          <w:trHeight w:val="2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40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9η  ΟΜΑΔ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ΔΙΚΥΚΛΟ ΟΧΗΜΑ 150 cc περίπ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lang w:eastAsia="en-US"/>
              </w:rPr>
              <w:t>0 (ΜΗΔΕΝ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Β.  ΑΝΑΛΥΤΙΚΑ ΟΙ  ΠΡΟΣΦΟΡΕ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12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ΑΥΤΟΚΙΝΗΤΟ ΠΛΥΝΤΗΡΙΟ ΚΑΔΩΝ (ΤΕΜ. 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91"/>
        <w:gridCol w:w="2126"/>
      </w:tblGrid>
      <w:tr>
        <w:trPr>
          <w:tblHeader w:val="true"/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9:50:3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ΗΦΑΙΣΤΟΣ ΣΤΕΦΑΝΟΥ ΑΒΕ ΥΠΕΡΚΑΤΑΣΚΕΥΩΝ ΑΠΟΡΡΥΜΑΤΟΦΟΡΩ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5:26:13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55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ΦΟΡΤΗΓΟ ΑΝΑΤΡΕΠΟΜΕΝΟ Μ.Β.  3,5 tn  (ΤΕΜ. 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56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ΗΜΙΦΟΡΤΗΓΟ PICK-UP ΜΟΝΗΣ ΚΑΜΠΙΝΑΣ (ΤΕΜ. 4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57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ΗΜΙΦΟΡΤΗΓΟ PICK-UP ΔΙΠΛΗΣ ΚΑΜΠΙΝΑΣ  (ΤΕΜ. 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5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58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ΗΜΙΦΟΡΤΗΓΟ ΚΛΕΙΣΤΟΥ ΤΥΠΟΥ (VAN)  (ΤΕΜ.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6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89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ΚΑΛΑΘΟΦΟΡΟ ΟΧΗΜΑ  (ΤΕΜ. 1)</w:t>
      </w:r>
    </w:p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91"/>
        <w:gridCol w:w="2126"/>
      </w:tblGrid>
      <w:tr>
        <w:trPr>
          <w:tblHeader w:val="true"/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ΓΕΡΑΝΟΛΙΜΕΝΙΚΗ ΑΝΩΝΥΜΗ ΕΤΑΙΡΕΙΑ ΑΝΥΨΩΤΙΚΩΝ ΕΞΟΠΛΙΣΜΩ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9:59:5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Δ Φ ΣΑΡΑΝΤΟΠΟΥΛΟΣ ΑΝΩΝΥΜΟΣ ΕΜΠΟΡΙΚΗ ΚΑΙ ΒΙΟΜΗΧΑΝΙΚΗ ΟΙΚΟΔΟΜΙΚΗ ΚΑΙ ΤΕΧΝΙΚΗ ΕΤΑΙΡΕΙΑ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8:39: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20:33:5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ΠΑΠΑΔΟΠΟΥΛΟΥ Ε ΚΑΙ ΣΙΑ Ε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/05/2017 17:29:37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790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ΑΠΟΡΡΙΜΜΑΤΟΦΟΡΟ ΟΧΗΜΑ 16 κ.μ. (ΤΕΜ. 1)</w:t>
      </w:r>
    </w:p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91"/>
        <w:gridCol w:w="2126"/>
      </w:tblGrid>
      <w:tr>
        <w:trPr>
          <w:tblHeader w:val="true"/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ΓΕΡΑΝΟΛΙΜΕΝΙΚΗ ΑΝΩΝΥΜΗ ΕΤΑΙΡΕΙΑ ΑΝΥΨΩΤΙΚΩΝ ΕΞΟΠΛΙΣΜΩ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/05/2017 15:06:5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ΕΛΛΗΝΙΚΗ ΒΙΟΜΗΧΝΙΑ ΠΕΡΙΒΑΛΟΝΤΙΚΩΝ ΣΥΣΤΗΜΑΤΩΝ-ΑΝΩΝΥΜΗ ΕΜΠΟΡΙΚΗ-ΒΙΟΜΗΧΑΝΙΚΗ ΕΤΑΙΡΕΙΑ ΑΕΒ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9:39:3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ΗΦΑΙΣΤΟΣ ΣΤΕΦΑΝΟΥ ΑΒΕ ΥΠΕΡΚΑΤΑΣΚΕΥΩΝ ΑΠΟΡΡΥΜΑΤΟΦΟΡΩ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/05/2017 15:42:30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ED7D31"/>
          <w:szCs w:val="22"/>
        </w:rPr>
      </w:pPr>
      <w:r>
        <w:rPr>
          <w:rFonts w:cs="Times New Roman" w:ascii="Times New Roman" w:hAnsi="Times New Roman"/>
          <w:color w:val="ED7D31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8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817,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ΤΡΙΚΥΚΛΟ ΟΧΗΜΑ 200 cc περίπου (ΤΕΜ. 2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ED7D31"/>
          <w:szCs w:val="22"/>
        </w:rPr>
      </w:pPr>
      <w:r>
        <w:rPr>
          <w:rFonts w:cs="Times New Roman" w:ascii="Times New Roman" w:hAnsi="Times New Roman"/>
          <w:i/>
          <w:color w:val="ED7D31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9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  (Α/Α  40824,1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ΔΙΚΥΚΛΟ ΟΧΗΜΑ 150 cc περίπου (ΤΕΜ. 2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ΚΑΜΙΑ ΠΡΟΣΦΟΡΑ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 Πρόεδρος και το πρώτο μέλος της Επιτροπής, καταχώρησαν διαδοχικά, ο κάθε ένας χωριστά, σε ειδική φόρμα του συστήματος, τα διαπιστευτήρια τους (όνομα χρήστη και κρυφό προσωπικό κωδικό πρόσβασης), προκειμένου να αποσφραγισθούν οι προσφορές. Αμέσως μετά από αυτή την διαδικασία, αποσφραγίσθηκαν</w:t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 οι </w:t>
      </w:r>
      <w:r>
        <w:rPr>
          <w:rFonts w:cs="Times New Roman" w:ascii="Times New Roman" w:hAnsi="Times New Roman"/>
          <w:b/>
          <w:szCs w:val="22"/>
        </w:rPr>
        <w:t>υποφάκελοι «Δικαιολογητικά συμμετοχής – Τεχνική προσφορά»</w:t>
      </w:r>
      <w:r>
        <w:rPr>
          <w:rFonts w:cs="Times New Roman" w:ascii="Times New Roman" w:hAnsi="Times New Roman"/>
          <w:szCs w:val="22"/>
        </w:rPr>
        <w:t xml:space="preserve"> με αποτέλεσμα να είναι δυνατή πλέον η πρόσβαση στο περιεχόμενο του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ισημαίνεται ότι </w:t>
      </w:r>
      <w:r>
        <w:rPr>
          <w:rFonts w:cs="Times New Roman" w:ascii="Times New Roman" w:hAnsi="Times New Roman"/>
          <w:b/>
          <w:szCs w:val="22"/>
        </w:rPr>
        <w:t>οι υποφάκελοι των Οικονομικών Προσφορών δεν αποσφραγίσθηκαν,</w:t>
      </w:r>
      <w:r>
        <w:rPr>
          <w:rFonts w:cs="Times New Roman" w:ascii="Times New Roman" w:hAnsi="Times New Roman"/>
          <w:szCs w:val="22"/>
        </w:rPr>
        <w:t xml:space="preserve"> αφού σύμφωνα με τη Διακήρυξη του Διαγωνισμού, αυτοί θα αποσφραγισθούν σε μεταγενέστερο στάδιο του Διαγωνισμού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Από τα παραπάνω διαφαίνεται ότι η επιτροπή δύναται να προχωρήσει στη διαδικασία ελέγχου και αξιολόγησης προσφορών,  </w:t>
      </w: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  <w:t>μόνο για τις ομάδες που έχουν κατατεθεί προσφορές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 w:val="24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4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59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Φωστήρα Νικολαϊδου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Θεοφάνης Θεοφάνους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Ευστράτιος Βουνατσής 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.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Φωστήρα Νικολαϊδου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Θεοφάνης Θεοφάνους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Ευστράτιος Βουνατσής 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.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14"/>
      <w:type w:val="nextPage"/>
      <w:pgSz w:w="11906" w:h="16838"/>
      <w:pgMar w:left="1134" w:right="991" w:gutter="0" w:header="0" w:top="851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rStyle w:val="PageNumber"/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7739/6-4-2017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ebs.eprocurement.gov.gr/OA_HTML/OA.jsp?OAFunc=PON_SUPPLIER_DETAILS&amp;vendorId=19170&amp;tradingPartnerId=28942&amp;retainAM=Y&amp;addBreadCrumb=Y&amp;_ti=157996064&amp;oapc=11&amp;oas=nrOjfCQmF-YQC8z6Z_QV5g.." TargetMode="External"/><Relationship Id="rId5" Type="http://schemas.openxmlformats.org/officeDocument/2006/relationships/hyperlink" Target="https://ebs.eprocurement.gov.gr/OA_HTML/OA.jsp?OAFunc=PON_SUPPLIER_DETAILS&amp;vendorId=21130&amp;tradingPartnerId=30335&amp;retainAM=Y&amp;addBreadCrumb=Y&amp;_ti=157996064&amp;oapc=11&amp;oas=xol2aKJ_q6vlVTjdVojm6Q.." TargetMode="External"/><Relationship Id="rId6" Type="http://schemas.openxmlformats.org/officeDocument/2006/relationships/hyperlink" Target="https://ebs.eprocurement.gov.gr/OA_HTML/OA.jsp?OAFunc=PON_SUPPLIER_DETAILS&amp;vendorId=53517&amp;tradingPartnerId=73101&amp;retainAM=Y&amp;addBreadCrumb=Y&amp;_ti=157996064&amp;oapc=12&amp;oas=xpPgseesbhPBlOO1pGH16A.." TargetMode="External"/><Relationship Id="rId7" Type="http://schemas.openxmlformats.org/officeDocument/2006/relationships/hyperlink" Target="https://ebs.eprocurement.gov.gr/OA_HTML/OA.jsp?OAFunc=PON_SUPPLIER_DETAILS&amp;vendorId=3057&amp;tradingPartnerId=19384&amp;retainAM=Y&amp;addBreadCrumb=Y&amp;_ti=157996064&amp;oapc=12&amp;oas=hEfDst4V0UGokWOmk84jNA.." TargetMode="External"/><Relationship Id="rId8" Type="http://schemas.openxmlformats.org/officeDocument/2006/relationships/hyperlink" Target="https://ebs.eprocurement.gov.gr/OA_HTML/OA.jsp?OAFunc=PON_SUPPLIER_DETAILS&amp;vendorId=19170&amp;tradingPartnerId=28942&amp;retainAM=Y&amp;addBreadCrumb=Y&amp;_ti=157996064&amp;oapc=12&amp;oas=xDu4NKsR82uke3SPkuT02A.." TargetMode="External"/><Relationship Id="rId9" Type="http://schemas.openxmlformats.org/officeDocument/2006/relationships/hyperlink" Target="https://ebs.eprocurement.gov.gr/OA_HTML/OA.jsp?OAFunc=PON_SUPPLIER_DETAILS&amp;vendorId=21311&amp;tradingPartnerId=31183&amp;retainAM=Y&amp;addBreadCrumb=Y&amp;_ti=157996064&amp;oapc=12&amp;oas=cnhsUY8sQZdoDypLuWZT-g.." TargetMode="External"/><Relationship Id="rId10" Type="http://schemas.openxmlformats.org/officeDocument/2006/relationships/hyperlink" Target="https://ebs.eprocurement.gov.gr/OA_HTML/OA.jsp?OAFunc=PON_SUPPLIER_DETAILS&amp;vendorId=53517&amp;tradingPartnerId=73101&amp;retainAM=Y&amp;addBreadCrumb=Y&amp;_ti=157996064&amp;oapc=12&amp;oas=xpPgseesbhPBlOO1pGH16A.." TargetMode="External"/><Relationship Id="rId11" Type="http://schemas.openxmlformats.org/officeDocument/2006/relationships/hyperlink" Target="https://ebs.eprocurement.gov.gr/OA_HTML/OA.jsp?OAFunc=PON_SUPPLIER_DETAILS&amp;vendorId=19170&amp;tradingPartnerId=28942&amp;retainAM=Y&amp;addBreadCrumb=Y&amp;_ti=157996064&amp;oapc=12&amp;oas=xDu4NKsR82uke3SPkuT02A.." TargetMode="External"/><Relationship Id="rId12" Type="http://schemas.openxmlformats.org/officeDocument/2006/relationships/hyperlink" Target="https://ebs.eprocurement.gov.gr/OA_HTML/OA.jsp?OAFunc=PON_SUPPLIER_DETAILS&amp;vendorId=21130&amp;tradingPartnerId=30335&amp;retainAM=Y&amp;addBreadCrumb=Y&amp;_ti=157996064&amp;oapc=13&amp;oas=2TCsVmoZwPrpEXrWpNtyKA.." TargetMode="External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0:00Z</dcterms:created>
  <dc:creator>mberts</dc:creator>
  <dc:description/>
  <cp:keywords/>
  <dc:language>en-US</dc:language>
  <cp:lastModifiedBy>user</cp:lastModifiedBy>
  <cp:lastPrinted>2017-05-16T13:16:00Z</cp:lastPrinted>
  <dcterms:modified xsi:type="dcterms:W3CDTF">2017-05-17T06:10:00Z</dcterms:modified>
  <cp:revision>2</cp:revision>
  <dc:subject/>
  <dc:title>praktiko axiolog</dc:title>
</cp:coreProperties>
</file>