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351635669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    Μοσχάτο   26/5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  <w:t xml:space="preserve">                                                 </w:t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   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   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</w:t>
      </w:r>
      <w:r>
        <w:rPr>
          <w:rFonts w:cs="Tahoma" w:ascii="Tahoma" w:hAnsi="Tahoma"/>
          <w:b/>
          <w:sz w:val="18"/>
          <w:szCs w:val="18"/>
          <w:lang w:val="en-US"/>
        </w:rPr>
        <w:t>12131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/>
          <w:b/>
          <w:color w:val="FF0000"/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5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/>
          <w:bCs/>
          <w:color w:val="FF0000"/>
          <w:sz w:val="18"/>
          <w:szCs w:val="18"/>
          <w:vertAlign w:val="superscript"/>
        </w:rPr>
        <w:t xml:space="preserve">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30 Μαΐ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5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numPr>
          <w:ilvl w:val="0"/>
          <w:numId w:val="4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: 1) Άσκηση εκ μέρους του Δήμου Μοσχάτου-Ταύρου ενώπιον του Μονομελούς Εφετείου Αθηνών Έφεσης κατά του Ιωάννη Χρήστου Σαλονικιά και κατά της υπ΄αριθμ. 209/2017 απόφασης του Μονομελούς Πρωτοδικείου Αθηνών (τακτική διαδικασία) και 2) Διορισμός πληρεξούσιων δικηγόρων για να ασκήσουν, παραστούν και υποστηρίξουν για λογαριασμό του Δήμου Μοσχάτου-Ταύρου την προαναφερόμενη έφεση ενώπιον του παραπάνω Δικαστηρίου κατά τη δικάσιμο που θα οριστεί ή σε κάθε νόμιμη μετ΄αναβολή ή  ματαίωση συζήτηση αυτής.</w:t>
      </w:r>
    </w:p>
    <w:p>
      <w:pPr>
        <w:pStyle w:val="Style14"/>
        <w:tabs>
          <w:tab w:val="clear" w:pos="720"/>
          <w:tab w:val="left" w:pos="1884" w:leader="none"/>
        </w:tabs>
        <w:ind w:left="284" w:firstLine="159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numPr>
          <w:ilvl w:val="0"/>
          <w:numId w:val="4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απόδοση του υπ΄αριθμ. 575/26.04.2017 χρηματικού εντάλματος προπληρωμής για την πληρωμή ταχυδρομικών τελών.</w:t>
      </w:r>
    </w:p>
    <w:p>
      <w:pPr>
        <w:pStyle w:val="Style14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numPr>
          <w:ilvl w:val="0"/>
          <w:numId w:val="4"/>
        </w:numPr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απόδοση του υπ΄αριθμ. 391/21.3.2017 χρηματικού εντάλματος προπληρωμής για τέλη ελέγχου ΚΤΕΟ και κάρτες καυσαερίων.</w:t>
      </w:r>
    </w:p>
    <w:p>
      <w:pPr>
        <w:pStyle w:val="Style14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numPr>
          <w:ilvl w:val="0"/>
          <w:numId w:val="4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κδοση χρηματικού εντάλματος προπληρωμής, που αφορά δαπάνες έκδοσης βεβαιώσεων ηλεκτρονικών ταχοχράφων σε οχήματα του Δήμου.</w:t>
      </w:r>
    </w:p>
    <w:p>
      <w:pPr>
        <w:pStyle w:val="Style14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numPr>
          <w:ilvl w:val="0"/>
          <w:numId w:val="4"/>
        </w:numPr>
        <w:ind w:left="284" w:right="3" w:hanging="360"/>
        <w:jc w:val="both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sz w:val="18"/>
          <w:szCs w:val="18"/>
        </w:rPr>
        <w:t>Λήψη απόφασης επί του από 23/5/2017 Πρακτικού της Επιτροπής διαγωνισμού που αφορά στον έλεγχο των δικαιολογητικών κατακύρωσης του υποψηφίου αναδόχου του διαγωνισμού της 4/4/2017 για το έργο: «Δημιουργία ράμπας πεζών ΑΜΕΑ παρά την όχθη του Κηφισού ποταμού»</w:t>
      </w:r>
      <w:r>
        <w:rPr>
          <w:b w:val="false"/>
          <w:bCs w:val="false"/>
          <w:sz w:val="18"/>
          <w:szCs w:val="18"/>
        </w:rPr>
        <w:t>.</w:t>
      </w:r>
    </w:p>
    <w:p>
      <w:pPr>
        <w:pStyle w:val="Normal"/>
        <w:ind w:left="284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21"/>
        <w:numPr>
          <w:ilvl w:val="0"/>
          <w:numId w:val="4"/>
        </w:numPr>
        <w:ind w:left="284" w:right="284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Λήψη απόφασης επί του Πρακτικού Διενέργειας Αρ. 1,  του Διεθνή Ηλεκτρονικού Ανοικτού Διαγωνισμού για την </w:t>
      </w:r>
      <w:r>
        <w:rPr>
          <w:rFonts w:cs="Tahoma" w:ascii="Tahoma" w:hAnsi="Tahoma"/>
          <w:b w:val="false"/>
          <w:sz w:val="18"/>
          <w:szCs w:val="18"/>
        </w:rPr>
        <w:t>Προμήθεια Οχημάτων και Μηχανημάτων του Δήμου</w:t>
      </w:r>
      <w:r>
        <w:rPr>
          <w:rFonts w:cs="Tahoma" w:ascii="Tahoma" w:hAnsi="Tahoma"/>
          <w:b w:val="false"/>
          <w:sz w:val="18"/>
          <w:szCs w:val="18"/>
          <w:lang w:val="el-GR"/>
        </w:rPr>
        <w:t>.</w:t>
      </w:r>
    </w:p>
    <w:p>
      <w:pPr>
        <w:pStyle w:val="21"/>
        <w:ind w:left="284" w:righ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284" w:hanging="36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έγκρισης του Πρακτικού αρ. 2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 xml:space="preserve">, </w:t>
      </w:r>
      <w:r>
        <w:rPr>
          <w:rFonts w:cs="Tahoma" w:ascii="Tahoma" w:hAnsi="Tahoma"/>
          <w:b w:val="false"/>
          <w:bCs w:val="false"/>
          <w:sz w:val="18"/>
          <w:szCs w:val="18"/>
        </w:rPr>
        <w:t>«Αποσφράγιση Οικονομικής Προσφοράς» της Επιτροπής Αξιολόγησης, του Ηλεκτρονικού Ανοικτού Διαγωνισμού   «Προμήθεια Ανταλλακτικών Μεταφορικών Μέσων»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Normal"/>
        <w:ind w:left="284" w:hanging="0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ind w:left="284" w:right="-9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έγκρισης του Πρακτικού της Επιτροπής Αξιολόγησης, του συνοπτικού Διαγωνισμού «ΣΥΝΤΗΡΗΣΗΣ ΠΑΙΔΙΚΩΝ ΧΑΡΩΝ»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επί του πρακτικού της τριμελούς Επιτροπής Δημοπρασιών που αφορά  στην </w:t>
      </w:r>
      <w:r>
        <w:rPr>
          <w:rFonts w:cs="Tahoma" w:ascii="Tahoma" w:hAnsi="Tahoma"/>
          <w:sz w:val="18"/>
          <w:szCs w:val="18"/>
        </w:rPr>
        <w:t xml:space="preserve">εκμίσθωση δύο γηπέδων Μίνι Ποδοσφαίρου (επιφανείας 720,00τ.μ. έκαστον) σε έκταση περίπου 2.100,00τ.μ. με Αποδυτήρια, Γραφείο, </w:t>
      </w:r>
      <w:r>
        <w:rPr>
          <w:rFonts w:cs="Tahoma" w:ascii="Tahoma" w:hAnsi="Tahoma"/>
          <w:sz w:val="18"/>
          <w:szCs w:val="18"/>
          <w:lang w:val="en-US"/>
        </w:rPr>
        <w:t>WC</w:t>
      </w:r>
      <w:r>
        <w:rPr>
          <w:rFonts w:cs="Tahoma" w:ascii="Tahoma" w:hAnsi="Tahoma"/>
          <w:sz w:val="18"/>
          <w:szCs w:val="18"/>
        </w:rPr>
        <w:t xml:space="preserve"> και Κυλικείο, συνολικής επιφανείας 45,41 τ.μ., καθώς και στέγαστρο επιφανείας 182,17τ.μ</w:t>
      </w:r>
      <w:r>
        <w:rPr>
          <w:rFonts w:cs="Tahoma" w:ascii="Tahoma" w:hAnsi="Tahoma"/>
          <w:b/>
          <w:sz w:val="18"/>
          <w:szCs w:val="18"/>
        </w:rPr>
        <w:t xml:space="preserve">. </w:t>
      </w:r>
      <w:r>
        <w:rPr>
          <w:rFonts w:cs="Tahoma" w:ascii="Tahoma" w:hAnsi="Tahoma"/>
          <w:sz w:val="18"/>
          <w:szCs w:val="18"/>
        </w:rPr>
        <w:t xml:space="preserve">που βρίσκεται επί των οδών Π. Τσαλδάρη (πρώην Χαμοστέρνας) και Αλ. Παναγούλη στη Δημοτική Κοινότητα Ταύρου.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9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: </w:t>
      </w:r>
      <w:r>
        <w:rPr>
          <w:rFonts w:cs="Tahoma" w:ascii="Tahoma" w:hAnsi="Tahoma"/>
          <w:sz w:val="18"/>
          <w:szCs w:val="18"/>
        </w:rPr>
        <w:t>α) την έγκριση της υπ΄αρ. 15/2017  μελέτης της Δ/νσης Τεχνικών Υπηρεσιών &amp; Δόμησης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β) την κατάρτιση των όρων  διακήρυξης συνοπτικού διαγωνισμού,  γ) την έγκριση της δαπάνης και διάθεσης της σχετικής πίστωσης και 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την έγκριση δαπάνης και διάθεσης πίστωσης ποσού 3.038,00 €, για την συντήρηση και αναβάθμιση εφαρμογής του Τμήματος Προσωπικού -Μισθοδοσίας (εφαρμογή Προσωπικού) έτους 2017 και β) την έγκριση της σχετικής Τεχνικής Περιγραφής</w:t>
        <w:tab/>
      </w:r>
    </w:p>
    <w:p>
      <w:pPr>
        <w:pStyle w:val="Normal"/>
        <w:ind w:left="284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την έγκριση δαπάνης και διάθεσης πίστωσης ποσού 558,00€, για την έκδοση –ανανέωση πιστοποιητικών καταλληλόλητας ανυψωτικών μηχανημάτων  και β) την έγκριση της σχετικής Τεχνικής Περιγραφής</w:t>
      </w:r>
    </w:p>
    <w:p>
      <w:pPr>
        <w:pStyle w:val="Heading1"/>
        <w:ind w:left="284" w:hanging="284"/>
        <w:jc w:val="both"/>
        <w:rPr>
          <w:rFonts w:ascii="Tahoma" w:hAnsi="Tahoma" w:cs="Tahoma"/>
          <w:b w:val="false"/>
          <w:b w:val="false"/>
          <w:sz w:val="18"/>
          <w:szCs w:val="18"/>
          <w:lang w:val="en-US"/>
        </w:rPr>
      </w:pPr>
      <w:r>
        <w:rPr>
          <w:rFonts w:cs="Tahoma" w:ascii="Tahoma" w:hAnsi="Tahoma"/>
          <w:b w:val="false"/>
          <w:sz w:val="18"/>
          <w:szCs w:val="18"/>
          <w:lang w:val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ind w:left="284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: α) για την έγκριση δαπάνης και  διάθεση πίστωσης ποσού 1.004,40 € για την επισκευή στα συστήματα πυρασφάλειας στο κλειστό γυμναστήριο Μοσχάτου (οδό Μιαούλη) και β) έγκριση της σχετικής περιγραφής της Δ/νσης Τεχνικών Υπηρεσιών &amp; Δόμησης.   </w:t>
      </w:r>
    </w:p>
    <w:p>
      <w:pPr>
        <w:pStyle w:val="Normal"/>
        <w:ind w:left="284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284" w:hanging="360"/>
        <w:jc w:val="both"/>
        <w:rPr>
          <w:rFonts w:ascii="Tahoma" w:hAnsi="Tahoma" w:cs="Tahoma"/>
          <w:b w:val="false"/>
          <w:b w:val="false"/>
          <w:sz w:val="18"/>
          <w:szCs w:val="18"/>
          <w:lang w:val="en-US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: α) για την έγκριση δαπάνης και  διάθεση πίστωσης ποσού 1.875,00 € για την προμήθεια υδραυλικών υλικών   και β) έγκριση της σχετικής περιγραφής της Δ/νσης Τεχνικών Υπηρεσιών &amp; Δόμησης.   </w:t>
      </w:r>
    </w:p>
    <w:p>
      <w:pPr>
        <w:pStyle w:val="Normal"/>
        <w:ind w:left="284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Heading1"/>
        <w:numPr>
          <w:ilvl w:val="0"/>
          <w:numId w:val="4"/>
        </w:numPr>
        <w:ind w:left="284" w:hanging="360"/>
        <w:jc w:val="both"/>
        <w:rPr>
          <w:rFonts w:ascii="Tahoma" w:hAnsi="Tahoma" w:cs="Tahoma"/>
          <w:b w:val="false"/>
          <w:b w:val="false"/>
          <w:sz w:val="18"/>
          <w:szCs w:val="18"/>
          <w:lang w:val="en-US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: α) για την έγκριση δαπάνης και  διάθεση πίστωσης ποσού 418,85€ για την προμήθεια υλικών για αποκατάσταση βλαβών υδραυλικού δικτύου πυρόσβεσης στα γήπεδα της Δ.Κ. Ταύρου «ΣΠΥΡΟΣ ΓΙΑΛΑΜΠΙΔΗΣ»  και «ΧΑΡΗΣ ΠΑΥΛΙΔΗΣ» β) έγκριση της σχετικής περιγραφής της Δ/νσης Τεχνικών Υπηρεσιών &amp; Δόμησης.   </w:t>
      </w:r>
    </w:p>
    <w:p>
      <w:pPr>
        <w:pStyle w:val="Normal"/>
        <w:ind w:left="284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ind w:left="284" w:right="-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για την έγκριση ανάληψης διάθεσης πίστωσης ποσού 317,50€ ,για την προμήθεια ηλεκτρικών συσκευών </w:t>
      </w:r>
      <w:r>
        <w:rPr>
          <w:rFonts w:cs="Tahoma" w:ascii="Tahoma" w:hAnsi="Tahoma"/>
          <w:bCs/>
          <w:sz w:val="18"/>
          <w:szCs w:val="18"/>
        </w:rPr>
        <w:t>β) έγκριση της από 11/5/2017 τεχνικής περιγραφής του Τμήματος Αθλητισμού και Νέας Γενιάς.</w:t>
      </w:r>
    </w:p>
    <w:p>
      <w:pPr>
        <w:pStyle w:val="Normal"/>
        <w:ind w:left="284" w:right="-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: α)την έγκριση δαπάνης και διάθεσης πίστωσης ποσού 1.773,88 €, για την προμήθεια επίπλων στο ΚΕΠ  και β) την έγκριση της σχετικής Τεχνικής Περιγραφής.</w:t>
      </w:r>
    </w:p>
    <w:p>
      <w:pPr>
        <w:pStyle w:val="Normal"/>
        <w:ind w:left="284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την έγκριση δαπάνης και διάθεσης πίστωσης ποσού 2.256,80€, για την μεταφορά επτά οχημάτων στον Ο.Δ.Δ.Υ.  και β) την έγκριση της σχετικής Τεχνικής Περιγραφής.</w:t>
      </w:r>
    </w:p>
    <w:p>
      <w:pPr>
        <w:pStyle w:val="Normal"/>
        <w:ind w:left="284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ιάθεση πίστωσης ποσού 341,00€ ,για αποκατάσταση υαλοπίνακα στο κλειστό γυμναστήριο(οδ. ΜΙΑΟΥΛΗ).</w:t>
      </w:r>
    </w:p>
    <w:p>
      <w:pPr>
        <w:pStyle w:val="Normal"/>
        <w:ind w:left="284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ς πίστωσης ποσού 2.830,00 €, για την προμήθεια υλικού τοπογραφήσεων και σχεδιάσεων.</w:t>
      </w:r>
    </w:p>
    <w:p>
      <w:pPr>
        <w:pStyle w:val="Normal"/>
        <w:ind w:left="284"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284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για την έγκριση δαπάνης και διάθεση της πίστωσης, ποσού 24.800,00€ για την προσαρμογή των διαδικασιών δημόσιων συμβάσεων προμηθειών και υπηρεσιών και διαμόρφωση των αντίστοιχων δικλείδων ασφαλείας του Δήμου με το νέο θεσμικό πλαίσιο (Ν.4412/16)</w:t>
      </w:r>
    </w:p>
    <w:p>
      <w:pPr>
        <w:pStyle w:val="Normal"/>
        <w:ind w:left="284" w:hanging="0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4"/>
        </w:numPr>
        <w:ind w:left="284" w:right="-1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ς πίστωσης ποσού 2.480,00€, για την προμήθεια φωτοτυπικού μηχανήματος στο ΚΕΠ.</w:t>
      </w:r>
    </w:p>
    <w:p>
      <w:pPr>
        <w:pStyle w:val="Normal"/>
        <w:ind w:left="284"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right="-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ρύθμιση οφειλής της εταιρείας ΒΙΟΤΕΡ Α.Ε.</w:t>
      </w:r>
    </w:p>
    <w:p>
      <w:pPr>
        <w:pStyle w:val="Normal"/>
        <w:ind w:left="284"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ind w:left="284" w:righ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ind w:left="426" w:right="-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567" w:right="-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18"/>
          <w:szCs w:val="18"/>
        </w:rPr>
        <w:t xml:space="preserve">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rFonts w:eastAsia="Tahoma"/>
          <w:b/>
          <w:b/>
          <w:bCs/>
          <w:sz w:val="18"/>
          <w:szCs w:val="18"/>
        </w:rPr>
      </w:pPr>
      <w:r>
        <w:rPr>
          <w:rFonts w:eastAsia="Tahoma"/>
          <w:b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7-05-26T12:48:00Z</cp:lastPrinted>
  <dcterms:modified xsi:type="dcterms:W3CDTF">2017-05-26T09:52:00Z</dcterms:modified>
  <cp:revision>1977</cp:revision>
  <dc:subject/>
  <dc:title> </dc:title>
</cp:coreProperties>
</file>