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23/5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συνοπτικό  διαγωνισμό: </w:t>
      </w:r>
      <w:r>
        <w:rPr>
          <w:rFonts w:cs="Tahoma" w:ascii="Tahoma" w:hAnsi="Tahoma"/>
          <w:b/>
        </w:rPr>
        <w:t xml:space="preserve">ΣΥΝΤΗΡΗΣΗ ΠΑΙΔΙΚΩΝ ΧΑΡΩΝ </w:t>
      </w:r>
      <w:r>
        <w:rPr>
          <w:rFonts w:cs="Tahoma" w:ascii="Tahoma" w:hAnsi="Tahoma"/>
        </w:rPr>
        <w:t>προϋπολογισμού  49.972,0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ΤΣΙΑΚΑΛΟΥ ΚΩΝ/ΝΤΟΥΛΑ : Πρόεδρ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ΑΣΑΛΑΚΗ ΙΟΥΛΙΑ :          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ΟΝΥΣΟΠΟΥΛΟΣ ΚΩΝ/ΝΟΣ: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96/24-4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ο Ν. 4412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6/2017 μελέτη της Δ/νσης Πρασίνου &amp; Κηποτεχνίας του Δήμου Μοσχάτου – Ταύρ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96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8958/27-04 -2017 διακήρυξη συνοπτικού 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34/16-5-2017 απόφαση της Οικονομικής Επιτροπής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Επιτροπή προχώρησε στο άνοιγμα των οικονομικών προσφορών που κατατέθηκαν και είχαν ως εξής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) ΧΥΤΗΡΙΑ ΤΖΙΝΤΖΑ </w:t>
      </w:r>
      <w:r>
        <w:rPr>
          <w:rFonts w:cs="Tahoma" w:ascii="Tahoma" w:hAnsi="Tahoma"/>
          <w:lang w:val="en-US"/>
        </w:rPr>
        <w:t>URB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>IKE</w:t>
      </w:r>
      <w:r>
        <w:rPr>
          <w:rFonts w:cs="Tahoma" w:ascii="Tahoma" w:hAnsi="Tahoma"/>
        </w:rPr>
        <w:t xml:space="preserve"> – ΕΡΓΟΣΤΑΣΙΟ ΚΑΤΑΣΚΕΥΗΣ ΠΡΟΙΟΝΤΩΝ ΑΣΤΙΚΟΥ ΕΞΟΠΛΙΣΜΟΥ &amp; ΟΡΓΑΝΩΝ ΠΑΙΔΙΚΩΝ ΧΑΡΩΝ – ΠΕΡ. ΠΡΟΑΣΤΙΟΥ ΚΑΡΔΙΤΣΑΣ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48375" cy="8317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663565" cy="7792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733415" cy="78879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lang w:val="en-US"/>
        </w:rPr>
        <w:t>B</w:t>
      </w:r>
      <w:r>
        <w:rPr/>
        <w:t>) ΤΟΠΙΟΔΟΜΗ ΕΠΕ ΚΑΤΑΣΚΕΥΑΣΤΙΚΗ – ΕΜΠΟΡΙΚΗ Λ. ΜΕΣΟΓΕΙΩΝ 561 ΑΓ. ΠΑΡΑΣΚΕΥΗ Τ.Κ 15343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77535" cy="78174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66790" cy="83470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57240" cy="8058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/>
        <w:t xml:space="preserve">Γ) ΜΕΡΟΠΗ Α. ΠΑΠΑΚΥΡΙΑΚΗ – ΗΛΙΑΧΤΙΔΑ – ΘΗΒΩΝ 277 – ΑΙΓΑΛΕΩ 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695950" cy="78333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81090" cy="85077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1305" cy="73672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Δ) </w:t>
      </w:r>
      <w:r>
        <w:rPr>
          <w:bCs/>
          <w:szCs w:val="28"/>
        </w:rPr>
        <w:t>ΚΗΠΩΝ ΟΔΟΣ ΕΠΕ ΤΕΧΝΙΚΗ – ΚΑΤΑΣΚΕΥΑΣΤΙΚΗ – ΕΙΣΑΓΩΓΙΚΗ – ΕΜΠΟΡΙΚΗ ΕΤΑΙΡΕΙΑ ΠΡΑΣΙΝΟΥ &amp; ΑΣΤΙΚΟΥ ΕΞΟΠΛΙΣΜΟΥ- 4</w:t>
      </w:r>
      <w:r>
        <w:rPr>
          <w:bCs/>
          <w:szCs w:val="28"/>
          <w:vertAlign w:val="superscript"/>
        </w:rPr>
        <w:t>ο</w:t>
      </w:r>
      <w:r>
        <w:rPr>
          <w:bCs/>
          <w:szCs w:val="28"/>
        </w:rPr>
        <w:t xml:space="preserve"> ΧΙΛ. Λ. ΒΑΡΗΣ – ΚΟΡΩΠΙΟΥ </w:t>
      </w:r>
    </w:p>
    <w:p>
      <w:pPr>
        <w:pStyle w:val="Normal"/>
        <w:suppressAutoHyphens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1570" cy="85426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  <w:drawing>
          <wp:inline distT="0" distB="0" distL="0" distR="0">
            <wp:extent cx="5970270" cy="81184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  <w:drawing>
          <wp:inline distT="0" distB="0" distL="0" distR="0">
            <wp:extent cx="6229985" cy="85813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6035" cy="70250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Από τον έλεγχο που πραγματοποίησε η Επιτροπή Αξιολόγησης διαπίστωσε ότι οι οικονομικές προσφορές των  α) ΧΥΤΗΡΙΑ ΤΖΙΝΤΖΑ </w:t>
      </w:r>
      <w:r>
        <w:rPr>
          <w:rFonts w:cs="Tahoma" w:ascii="Tahoma" w:hAnsi="Tahoma"/>
          <w:lang w:val="en-US"/>
        </w:rPr>
        <w:t>URB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B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IKE</w:t>
      </w:r>
      <w:r>
        <w:rPr>
          <w:rFonts w:cs="Tahoma" w:ascii="Tahoma" w:hAnsi="Tahoma"/>
        </w:rPr>
        <w:t xml:space="preserve"> και β) ΤΟΠΙΟΔΟΜΗ ΕΠΕ ΚΑΤΑΣΚΕΥΑΣΤΙΚΗ – ΕΜΠΟΡΙΚΗ δεν ήταν σύμφωνες με το άρθρο 9      «Τρόπος υποβολής και σύνταξης προσφορών» της με αρ. 8958/27-04 -2017 διακήρυξης σύμφωνα με το οποίο ο συνολικός προϋπολογισμός προσφοράς συμπληρώνεται και ολογράφως και κατά συνέπεια οι προσφορές των προαναφερθέντων δεν είναι αποδεκτές ως προς την σύνταξή τους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Κατόπιν αυτών η Επιτροπή :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ΓΝΩΜΟΔΟΤΕΙ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Cs/>
          <w:szCs w:val="28"/>
        </w:rPr>
        <w:t>και εισηγείται στην Οικονομική Επιτροπή και προτείνει ως</w:t>
      </w:r>
      <w:r>
        <w:rPr>
          <w:rFonts w:cs="Tahoma" w:ascii="Tahoma" w:hAnsi="Tahoma"/>
          <w:b/>
          <w:bCs/>
          <w:szCs w:val="28"/>
        </w:rPr>
        <w:t xml:space="preserve"> προσωρινό  ανάδοχο  </w:t>
      </w:r>
      <w:r>
        <w:rPr>
          <w:rFonts w:cs="Tahoma" w:ascii="Tahoma" w:hAnsi="Tahoma"/>
          <w:bCs/>
          <w:szCs w:val="28"/>
        </w:rPr>
        <w:t>για την «Συντήρηση Παιδικών Χαρών Δήμου Μοσχάτου - Ταύρου την ΚΗΠΩΝ ΟΔΟΣ ΕΠΕ ΤΕΧΝΙΚΗ – ΚΑΤΑΣΚΕΥΑΣΤΙΚΗ – ΕΙΣΑΓΩΓΙΚΗ – ΕΜΠΟΡΙΚΗ ΕΤΑΙΡΕΙΑ ΠΡΑΣΙΝΟΥ &amp; ΑΣΤΙΚΟΥ ΕΞΟΠΛΙΣΜΟΥ- 4</w:t>
      </w:r>
      <w:r>
        <w:rPr>
          <w:rFonts w:cs="Tahoma" w:ascii="Tahoma" w:hAnsi="Tahoma"/>
          <w:bCs/>
          <w:szCs w:val="28"/>
          <w:vertAlign w:val="superscript"/>
        </w:rPr>
        <w:t>ο</w:t>
      </w:r>
      <w:r>
        <w:rPr>
          <w:rFonts w:cs="Tahoma" w:ascii="Tahoma" w:hAnsi="Tahoma"/>
          <w:bCs/>
          <w:szCs w:val="28"/>
        </w:rPr>
        <w:t xml:space="preserve"> ΧΙΛ. Λ. ΒΑΡΗΣ – ΚΟΡΩΠΙΟΥ με συνολικό ποσό προσφοράς </w:t>
      </w:r>
      <w:r>
        <w:rPr>
          <w:rFonts w:cs="Tahoma" w:ascii="Tahoma" w:hAnsi="Tahoma"/>
          <w:b/>
          <w:bCs/>
          <w:szCs w:val="28"/>
        </w:rPr>
        <w:t>25.400,02 € (χωρίς ΦΠΑ)</w:t>
      </w:r>
      <w:r>
        <w:rPr>
          <w:rFonts w:cs="Tahoma" w:ascii="Tahoma" w:hAnsi="Tahoma"/>
          <w:bCs/>
          <w:szCs w:val="28"/>
        </w:rPr>
        <w:t xml:space="preserve"> </w:t>
      </w:r>
      <w:r>
        <w:rPr>
          <w:rFonts w:cs="Tahoma" w:ascii="Tahoma" w:hAnsi="Tahoma"/>
          <w:bCs/>
          <w:lang w:eastAsia="el-GR"/>
        </w:rPr>
        <w:t>αφού η τιμή προσφοράς της είναι  χαμηλότερη της τιμής του προϋπολογισμού της μελέτης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Cs/>
          <w:lang w:eastAsia="el-GR"/>
        </w:rPr>
        <w:t xml:space="preserve">Το παρόν πρακτικό υπογράφεται σε τρία (3) αντίτυπα από την Επιτροπή 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lang w:eastAsia="el-GR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  <w:color w:val="FF0000"/>
        </w:rPr>
        <w:tab/>
        <w:tab/>
        <w:tab/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46:00Z</dcterms:created>
  <dc:creator>paidias</dc:creator>
  <dc:description/>
  <cp:keywords/>
  <dc:language>en-US</dc:language>
  <cp:lastModifiedBy>user</cp:lastModifiedBy>
  <cp:lastPrinted>2017-05-23T13:53:00Z</cp:lastPrinted>
  <dcterms:modified xsi:type="dcterms:W3CDTF">2017-05-24T10:46:00Z</dcterms:modified>
  <cp:revision>2</cp:revision>
  <dc:subject/>
  <dc:title/>
</cp:coreProperties>
</file>