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24/5/2015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ab/>
        <w:tab/>
        <w:tab/>
        <w:t xml:space="preserve">                          Προς </w:t>
      </w:r>
    </w:p>
    <w:p>
      <w:pPr>
        <w:pStyle w:val="Heading4"/>
        <w:ind w:left="4320" w:hanging="0"/>
        <w:rPr/>
      </w:pPr>
      <w:r>
        <w:rPr/>
        <w:t xml:space="preserve">          </w:t>
      </w:r>
      <w:r>
        <w:rPr/>
        <w:t xml:space="preserve">Τον Πρόεδρο και τα Μέλη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της Οικονομικής Επιτροπή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Θέμα  ……..  :</w:t>
      </w:r>
      <w:r>
        <w:rPr>
          <w:b/>
          <w:bCs/>
        </w:rPr>
        <w:t xml:space="preserve">Εκμίσθωση </w:t>
      </w:r>
      <w:r>
        <w:rPr>
          <w:b/>
          <w:bCs/>
          <w:szCs w:val="28"/>
        </w:rPr>
        <w:t xml:space="preserve">δύο γηπέδων Μίνι Ποδοσφαίρου (επιφανείας 720,00τ.μ. έκαστον) σε έκταση περίπου 2.100,00τ.μ. με Αποδυτήρια, Γραφείο, </w:t>
      </w:r>
      <w:r>
        <w:rPr>
          <w:b/>
          <w:bCs/>
          <w:szCs w:val="28"/>
          <w:lang w:val="en-US"/>
        </w:rPr>
        <w:t>WC</w:t>
      </w:r>
      <w:r>
        <w:rPr>
          <w:b/>
          <w:bCs/>
          <w:szCs w:val="28"/>
        </w:rPr>
        <w:t xml:space="preserve"> και Κυλικείο, συνολικής επιφανείας 45,41 τ.μ., καθώς και στέγαστρο επιφανείας 182,17τ.μ., που βρίσκεται επί των οδών Π. Τσαλδάρη (πρώην Χαμοστέρνας) και Αλ. Παναγούλη στην Δημ. Κοινότητα Ταύρου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Κύριε Πρόεδρ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Σας κοινοποιούμε το από 23/5/2017 πρακτικό τις αρμόδιας Τριμελούς Επιτροπής, που αφορά των διαγωνισμό για την  Εκμίσθωση </w:t>
      </w:r>
      <w:r>
        <w:rPr>
          <w:sz w:val="24"/>
          <w:szCs w:val="28"/>
        </w:rPr>
        <w:t xml:space="preserve">δύο γηπέδων Μίνι Ποδοσφαίρου (επιφανείας 720,00τ.μ. έκαστον), σε έκταση περίπου 2.100,00 τ.μ. με Αποδυτήρια, Γραφείο, </w:t>
      </w:r>
      <w:r>
        <w:rPr>
          <w:sz w:val="24"/>
          <w:szCs w:val="28"/>
          <w:lang w:val="en-US"/>
        </w:rPr>
        <w:t>WC</w:t>
      </w:r>
      <w:r>
        <w:rPr>
          <w:sz w:val="24"/>
          <w:szCs w:val="28"/>
        </w:rPr>
        <w:t xml:space="preserve"> και Κυλικείο, συνολικής επιφανείας 45,41 τ.μ., καθώς και στέγαστρο επιφανείας 182,17τ.μ.,</w:t>
      </w:r>
      <w:r>
        <w:rPr>
          <w:bCs w:val="false"/>
          <w:sz w:val="24"/>
          <w:szCs w:val="28"/>
        </w:rPr>
        <w:t xml:space="preserve"> που βρίσκεται επί των οδών Π. Τσαλδάρη (πρώην Χαμοστέρνας) και Αλ. Παναγούλη στην Δημ. Κοινότητα Ταύρου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357" w:firstLine="363"/>
        <w:jc w:val="both"/>
        <w:rPr/>
      </w:pPr>
      <w:r>
        <w:rPr>
          <w:sz w:val="24"/>
        </w:rPr>
        <w:t>Παρακαλούμε εσάς και τα μέλη σας για την λήψη της σχετικής απόφασης</w:t>
      </w:r>
      <w:r>
        <w:rPr>
          <w:sz w:val="28"/>
        </w:rPr>
        <w:t xml:space="preserve">. </w:t>
      </w:r>
    </w:p>
    <w:p>
      <w:pPr>
        <w:pStyle w:val="2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Η ΑΝΑΠΛΗΡΩΤΡΙΑ ΠΡΟΪΣΤΑΜΕΝΗ                                                       Η Δ/ΝΤΡΙΑ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ΤΜΗΜΑΤΟΣ ΕΣΟΔΩΝ                                                         ΟΙΚΟΝΟΜΙΚΩΝ ΥΠΗΡΕΣΙΩ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ΣΤΑΡΙΔΑ ΜΑΡΙΑ                                                                ΧΑΛΚΙΟΠΟΥΛΟΥ ΔΕΣΠΟΙΝ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b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56:00Z</dcterms:created>
  <dc:creator>TZELLOS</dc:creator>
  <dc:description/>
  <dc:language>en-US</dc:language>
  <cp:lastModifiedBy>TZELLOS</cp:lastModifiedBy>
  <dcterms:modified xsi:type="dcterms:W3CDTF">2017-05-24T05:56:00Z</dcterms:modified>
  <cp:revision>2</cp:revision>
  <dc:subject/>
  <dc:title>ΕΛΛΗΝΙΚΗ ΔΗΜΟΚΡΑΤΙΑ                                     Μοσχάτo,  24/5/2015</dc:title>
</cp:coreProperties>
</file>