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23/05/201</w:t>
      </w:r>
      <w:r>
        <w:rPr>
          <w:rFonts w:cs="Arial" w:ascii="Arial" w:hAnsi="Arial"/>
          <w:bCs/>
          <w:sz w:val="22"/>
          <w:szCs w:val="22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του Πρακτικού αρ. 2 «Αποσφράγιση Οικονομικής Προσφοράς» της Επιτροπής Αξιολόγησης, του Ηλεκτρονικού Ανοικτού Διαγωνισμού   «Προμήθεια Ανταλλακτικών Μεταφορικών Μέσων»</w:t>
      </w:r>
    </w:p>
    <w:p>
      <w:pPr>
        <w:pStyle w:val="Style11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11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Σύμφωνα με την υπ΄ αριθμ. 135/16-05-2017  απόφαση σας, εγκρίνατε το από 28-04-2017 πρακτικό   της Επιτροπής Διενέργειας που αφορούσε  την αποσφράγιση  των φακέλων των Τεχνικών προσφορών  του  Ηλεκτρονικού Ανοικτού Διαγωνισμού για την «Προμήθεια ανταλλακτικών μεταφορικών μέσων».</w:t>
      </w:r>
    </w:p>
    <w:p>
      <w:pPr>
        <w:pStyle w:val="2"/>
        <w:jc w:val="both"/>
        <w:rPr/>
      </w:pPr>
      <w:r>
        <w:rPr>
          <w:rFonts w:cs="Arial" w:ascii="Arial" w:hAnsi="Arial"/>
        </w:rPr>
        <w:t>Στη Συνέχεια η Επιτροπή προέβη στην αποσφράγιση της Οικονομικής προσφοράς του μοναδικού υποψηφίου αναδόχου και συνέταξε το από 19/05/2017  πρακτικό αρ. 2, το οποίο σας επισυνάπτουμε.</w:t>
      </w:r>
    </w:p>
    <w:p>
      <w:pPr>
        <w:pStyle w:val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 για τη λήψη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ΠΡΟΪΣΤΑΜΕΝΗ                         Η ΔΙΕΥΘΥΝΤΡΙΑ                           Η ΑΝΤΙΔ/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ΒΑΣΙΛΙΚΗ ΚΑΡΑΒΙΑ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>
      <w:sz w:val="22"/>
    </w:rPr>
  </w:style>
  <w:style w:type="character" w:styleId="2Char">
    <w:name w:val="Σώμα κείμενου 2 Char"/>
    <w:qFormat/>
    <w:rPr>
      <w:bCs/>
      <w:sz w:val="22"/>
    </w:rPr>
  </w:style>
  <w:style w:type="character" w:styleId="Char2">
    <w:name w:val="Σώμα κείμενου με εσοχή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7-05-23T05:59:00Z</dcterms:modified>
  <cp:revision>67</cp:revision>
  <dc:subject/>
  <dc:title>ΕΛΛΗΝΙΚΗ ΔΗΜΟΚΡΑΤΙΑ</dc:title>
</cp:coreProperties>
</file>