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18/5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ΛΗΡ.:ΕΛ.ΚΑΤΣΑΝΤΩΝΗ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α) για την έγκριση δαπάνης και  διάθεση πίστωσης ποσού 1.875,00 € για την προμήθεια υδραυλικών υλικών   και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</w:rPr>
        <w:t xml:space="preserve">β) έγκριση της σχετικής περιγραφής της Δ/νσης Τεχνικών Υπηρεσιών &amp; Δόμησης.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Η/Μ της  Δ/νσης Τεχνικών Υπηρεσιών &amp; Δόμησης , συνέταξε το από 19/4/2017  υπηρεσιακό σημείωμα (το οποίο σας επισυνάπτουμε), που αφορά την τεκμηρίωση για την προμήθεια υδραυλικών υλικών προκειμένου να αποκατασταθούν φθορές σε Δημοτικά κτίρια και σχολεία του Δήμου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προμήθειας  απαιτείται 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α) έγκριση δαπάνης και διάθεση πίστωσης ποσού 1.875,00€ (συμπεριλαμβανομένου Φ.Π.Α.),που θα βαρύνει τους αντίστοιχους  Κ.Α. του τρέχοντος προϋπολογισμού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Κ.Α. 15.6262.0001 με τίτλο «ΣΥΝΤΗΡΗΣΗ ΚΑΙ ΕΠΙΣΚΕΥΗ  ΓΥΜΝΑΣΤΗΡΙΩΝ –ΓΗΠΕΔΩΝ» με το ποσό  των 704,94€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Κ.Α.10.6261.0002 με τίτλο «ΣΥΝΤΗΡΗΣΗ ΚΑΙ ΕΠΙΣΚΕΥΗ  ΔΗΜΟΤΙΚΩΝ ΚΤΙΡΙΩΝ» το ποσό των 631,78€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.Α.70.7331.0001 με τίτλο «ΣΥΝΤΗΡΗΣΗ ΚΑΙ ΕΠΙΣΚΕΥΗ ΣΧΟΛΙΚΩΝ ΚΤΙΡΙΩΝ Α/ΘΜΙΑΣ ΚΑΙ Β/ΘΜΙΑΣ ΕΚΠΑΙΔΕΥΣΗΣ Δ.Κ. ΜΟΣΧΑΤΟΥ» με το ποσό των 538,28€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β) έγκριση της Τεχνικής Περιγραφής της Δ/νσης Τεχνικών υπηρεσιών με θέμα «ΠΡΟΜΗΘΕΙΑ ΔΙΑΦΟΡΩΝ ΥΔΡΑΥΛΙΚΩΝ ΥΛΙΚΩΝ ΥΔΡΕΥΣΗΣ ΓΙΑ ΑΠΟΚΑΤΑΣΤΣΗ ΦΘΟΡΩΝ ΔΗΜ.ΚΤΙΡΙΩΝ ,ΣΧΟΛΕΙΩΝ,ΓΥΜΝΑΣΤΗΡΙΩΝ ΔΥΜΟΥ ΜΟΣΧΑΤΟΥ -ΤΑΥΡΟΥ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 ΠΡΟΙΣΤΑΜΕΝΗ                   Η Δ/ΝΤΡΙΑ ΟΙΚ/ΚΩΝ            Η ΑΝΤΙΔΗΜΑΡΧΟΣ ΟΙΚ/ΚΩΝ </w:t>
      </w:r>
    </w:p>
    <w:p>
      <w:pPr>
        <w:pStyle w:val="3"/>
        <w:ind w:left="720" w:hanging="720"/>
        <w:rPr/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ΣΝΤΩΝΗ         ΔΕΣΠΟΙΝΑ ΧΑΛΚΙΟΠΟΥΛΟΥ        ΒΑΣΙΛΙΚΗ ΚΑΡΑΒΙΑ    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5-18T09:23:00Z</dcterms:modified>
  <cp:revision>45</cp:revision>
  <dc:subject/>
  <dc:title>ΕΛΛΗΝΙΚΗ ΔΗΜΟΚΡΑΤΙΑ</dc:title>
</cp:coreProperties>
</file>