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7</w:t>
      </w:r>
      <w:r>
        <w:rPr>
          <w:rFonts w:eastAsia="SimSun;宋体" w:cs="Arial" w:ascii="Arial" w:hAnsi="Arial"/>
          <w:bCs/>
          <w:sz w:val="22"/>
          <w:szCs w:val="22"/>
        </w:rPr>
        <w:t>/5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/2017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firstLine="425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ς πίστωσης ποσού 2.830,00 €, για την προμήθεια υλικού τοπογραφήσεων και σχεδιάσεων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Δ/νση Τεχνικών Υπηρεσιών και Δόμησης , συνέταξε το από 27/4/2017 υπηρεσιακό σημείωμα (το οποίο σας επισυνάπτουμε), που αφορά την τεκμηρίωση για την προμήθεια υλικού τοπογραφήσεων και σχεδιάσεων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 η έγκριση δαπάνης και η διάθεσης πίστωσης  ποσού 2.830,00</w:t>
      </w:r>
      <w:r>
        <w:rPr>
          <w:rFonts w:cs="Arial" w:ascii="Arial" w:hAnsi="Arial"/>
          <w:sz w:val="22"/>
        </w:rPr>
        <w:t xml:space="preserve">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30.6651  με τίτλο «ΠΡΟΜΗΘΕΙΑ ΥΛΙΚΟΥ ΤΟΠΟΓΡΑΦΗΣΕΩΝ ΚΑΙ ΣΧΑΔΙΑΣΕΩ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 xml:space="preserve">Η ΠΡΟΙΣΤΑΜΕΝΗ                   Η Δ/ΝΤΡΙΑ ΟΙΚ/ΚΩΝ             Η ΑΝΤΙΔΗΜΑΡΧΟΣ ΟΙΚ/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 xml:space="preserve">ΤΜΗΜΑΤΟΣ ΠΡΟΜΗΘΕΙΩΝ                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5-17T06:47:00Z</dcterms:modified>
  <cp:revision>7</cp:revision>
  <dc:subject/>
  <dc:title>ΕΛΛΗΝΙΚΗ ΔΗΜΟΚΡΑΤΙΑ                                                               Χαλάνδρι    /   / 2009</dc:title>
</cp:coreProperties>
</file>