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  <w:lang w:val="en-US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Heading1"/>
        <w:ind w:left="432" w:hanging="432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</w:r>
    </w:p>
    <w:p>
      <w:pPr>
        <w:pStyle w:val="Heading1"/>
        <w:ind w:left="432" w:hanging="432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</w:r>
    </w:p>
    <w:p>
      <w:pPr>
        <w:pStyle w:val="Normal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ΘΕΜΑ:  « </w:t>
      </w:r>
      <w:r>
        <w:rPr>
          <w:rFonts w:cs="Calibri" w:ascii="Calibri" w:hAnsi="Calibri"/>
          <w:bCs/>
          <w:sz w:val="24"/>
          <w:szCs w:val="24"/>
        </w:rPr>
        <w:t xml:space="preserve">ΑΠΟΚΑΤΑΣΤΑΣΗ ΒΛΑΒΩΝ ΥΔΡΑΥΛΙΚΟΥ ΔΙΚΤΥΟΥ ΠΥΡΟΣΒΕΣΗΣ ΣΤΑ ΓΗΠΕΔΑ της Δ.Κ. ΤΑΥΡΟΥ:  «ΣΠΥΡΟΣ ΓΙΑΛΑΜΠΙΔΗΣ » και «ΧΑΡΗΣ ΠΑΥΛΙΔΗΣ» 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Α. ΤΕΧΝΙΚΗ ΕΚΘΕΣΗ</w:t>
      </w:r>
    </w:p>
    <w:p>
      <w:pPr>
        <w:pStyle w:val="Head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Η συγκεκριμένη τεχνική έκθεση αφορά στην προμήθεια υλικών για την αποκατάσταση του υπάρχοντος  δικτύου πυρόσβεσης στα γήπεδα ποδοσφαίρου </w:t>
      </w:r>
      <w:r>
        <w:rPr>
          <w:rFonts w:cs="Calibri" w:ascii="Calibri" w:hAnsi="Calibri"/>
          <w:bCs/>
          <w:sz w:val="24"/>
          <w:szCs w:val="24"/>
        </w:rPr>
        <w:t xml:space="preserve">«ΣΠΥΡΟΣ ΓΙΑΛΑΜΠΙΔΗΣ » και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«ΧΑΡΗΣ ΠΑΥΛΙΔΗΣ»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>Η δαπάνη για την αποκατάσταση των βλαβών που περιγράφονται θα καλυφθεί από τον  Κ.Α. 15.6262.0001 με τίτλο: « Συντήρηση και επισκευή Δημοτικών Γυμναστηρίων -Γηπέδων»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Μοσχάτο 9/5/201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Η συντάξασ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Φ. Νικολαΐδου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Μηχανολόγος Μηχανικός Π.Ε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  <w:lang w:val="en-US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ΠΡΟΫΠΟΛΟΓΙΣΜΟ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Κ.Α. 15.6262.0001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Η δαπάνη θα ανέλθει στα </w:t>
      </w:r>
      <w:r>
        <w:rPr>
          <w:rFonts w:cs="Calibri" w:ascii="Calibri" w:hAnsi="Calibri"/>
          <w:b/>
          <w:sz w:val="24"/>
          <w:szCs w:val="24"/>
        </w:rPr>
        <w:t>418,85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€</w:t>
      </w:r>
      <w:r>
        <w:rPr>
          <w:rFonts w:cs="Calibri" w:ascii="Calibri" w:hAnsi="Calibri"/>
          <w:sz w:val="24"/>
          <w:szCs w:val="24"/>
          <w:u w:val="single"/>
        </w:rPr>
        <w:t xml:space="preserve"> συμπεριλαμβανομένου του Φ.Π.Α.</w:t>
      </w:r>
      <w:r>
        <w:rPr>
          <w:rFonts w:cs="Calibri" w:ascii="Calibri" w:hAnsi="Calibri"/>
          <w:sz w:val="24"/>
          <w:szCs w:val="24"/>
        </w:rPr>
        <w:t xml:space="preserve"> και θα βαρύνει τον παρακάτω κωδικό του προϋπολογισμού του οικ. Έτους  Δήμου Μοσχάτου – Ταύρου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Κ.Α. 15.6262.0001 με τίτλο : </w:t>
      </w:r>
      <w:r>
        <w:rPr>
          <w:rFonts w:cs="Calibri" w:ascii="Calibri" w:hAnsi="Calibri"/>
          <w:b/>
          <w:sz w:val="24"/>
          <w:szCs w:val="24"/>
          <w:u w:val="single"/>
        </w:rPr>
        <w:t>«</w:t>
      </w:r>
      <w:r>
        <w:rPr>
          <w:rFonts w:cs="Calibri" w:ascii="Calibri" w:hAnsi="Calibri"/>
          <w:sz w:val="24"/>
          <w:szCs w:val="24"/>
          <w:u w:val="single"/>
        </w:rPr>
        <w:t xml:space="preserve">Συντήρηση και επισκευή Δημοτικών Γυμναστηρίων –  Γηπέδων </w:t>
      </w:r>
      <w:r>
        <w:rPr>
          <w:rFonts w:cs="Calibri" w:ascii="Calibri" w:hAnsi="Calibri"/>
          <w:b/>
          <w:sz w:val="24"/>
          <w:szCs w:val="24"/>
          <w:u w:val="single"/>
        </w:rPr>
        <w:t>»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 προϋπολογισμός της μελέτης συντάχθηκε βάσει τιμών εμπορίο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81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79"/>
        <w:gridCol w:w="604"/>
        <w:gridCol w:w="1205"/>
        <w:gridCol w:w="1103"/>
        <w:gridCol w:w="1580"/>
      </w:tblGrid>
      <w:tr>
        <w:trPr>
          <w:trHeight w:val="4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Είδο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μ.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ποσότητ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Τιμή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μονάδ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(€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ική τιμή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(€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Βρύση ορειχάλκινη σφαιρική ½’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</w:t>
            </w:r>
            <w:r>
              <w:rPr>
                <w:rFonts w:eastAsia="Calibri" w:cs="Calibri" w:ascii="Calibri" w:hAnsi="Calibri"/>
                <w:sz w:val="24"/>
                <w:szCs w:val="24"/>
                <w:lang w:val="en-US" w:eastAsia="el-GR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l-GR"/>
              </w:rPr>
              <w:t>1</w:t>
            </w: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7,6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92,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Σφαιρικός διακόπτης ορειχάλκινος ½’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</w:t>
            </w:r>
            <w:r>
              <w:rPr>
                <w:rFonts w:eastAsia="Calibri" w:cs="Calibri" w:ascii="Calibri" w:hAnsi="Calibri"/>
                <w:sz w:val="24"/>
                <w:szCs w:val="24"/>
                <w:lang w:val="en-US" w:eastAsia="el-GR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5,8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17,61</w:t>
            </w:r>
          </w:p>
        </w:tc>
      </w:tr>
      <w:tr>
        <w:trPr>
          <w:trHeight w:val="2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Συστολή  ορειχάλκινη ¾΄΄*</w:t>
            </w:r>
            <w:r>
              <w:rPr>
                <w:rFonts w:eastAsia="Calibri" w:cs="Calibri" w:ascii="Calibri" w:hAnsi="Calibri"/>
                <w:lang w:eastAsia="el-GR"/>
              </w:rPr>
              <w:t>1/2</w:t>
            </w: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΄΄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0,8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4,3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Πλαστική σωλήνα τουμπόραμα  φ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l-GR"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1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150</w:t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Γωνίες φ22*3/4’’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5,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2,04</w:t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Σύνδεσμοι φ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5,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1,16</w:t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αφ   φ22*3/4’’*φ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8,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4,69</w:t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Ρακόρ αρσενικά   φ22*3/4’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,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5,90</w:t>
            </w:r>
          </w:p>
        </w:tc>
      </w:tr>
      <w:tr>
        <w:trPr/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Ο χωρίς Φ.Π.Α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337,79</w:t>
            </w:r>
          </w:p>
        </w:tc>
      </w:tr>
      <w:tr>
        <w:trPr/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Φ.Π.Α. 24%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81,06</w:t>
            </w:r>
          </w:p>
        </w:tc>
      </w:tr>
      <w:tr>
        <w:trPr/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Ο με Φ.Π.Α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418,8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51"/>
        <w:gridCol w:w="2872"/>
      </w:tblGrid>
      <w:tr>
        <w:trPr/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 9 /05 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συντάξασ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ωστήρα Νικολαΐδο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ηχ/γος Μηχανικός Π.Ε</w:t>
            </w:r>
          </w:p>
        </w:tc>
        <w:tc>
          <w:tcPr>
            <w:tcW w:w="2851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……./05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έγχτηκ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μαλία Τσιώλη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ολιτικός Μηχανικός Τ.Ε.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 ……/05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Διευθύντ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αρία Γιαννικουρή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χιτέκτων Μηχανικός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Β. ΤΕΧΝΙΚΕΣ ΠΡΟΔΙΑΓΡΑΦΕΣ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Βρύση σφαιρική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Βρύση σφαιρική ορειχάλκινη πεταλούδα </w:t>
      </w:r>
      <w:r>
        <w:rPr>
          <w:rFonts w:cs="Calibri" w:ascii="Calibri" w:hAnsi="Calibri"/>
          <w:sz w:val="24"/>
          <w:szCs w:val="24"/>
          <w:lang w:val="en-US"/>
        </w:rPr>
        <w:t>CIM</w:t>
      </w:r>
      <w:r>
        <w:rPr>
          <w:rFonts w:cs="Calibri" w:ascii="Calibri" w:hAnsi="Calibri"/>
          <w:sz w:val="24"/>
          <w:szCs w:val="24"/>
        </w:rPr>
        <w:t xml:space="preserve">    ½’’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Διακόπτης σφαιρικός ½΄΄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Διακόπτης σφαιρικός  ½’’ </w:t>
      </w:r>
      <w:r>
        <w:rPr>
          <w:rFonts w:cs="Calibri" w:ascii="Calibri" w:hAnsi="Calibri"/>
          <w:sz w:val="24"/>
          <w:szCs w:val="24"/>
          <w:lang w:val="en-US"/>
        </w:rPr>
        <w:t>CIM</w:t>
      </w:r>
      <w:r>
        <w:rPr>
          <w:rFonts w:cs="Calibri" w:ascii="Calibri" w:hAnsi="Calibri"/>
          <w:sz w:val="24"/>
          <w:szCs w:val="24"/>
        </w:rPr>
        <w:t xml:space="preserve"> κοντό χερούλι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Συστολή ¾*1/2’’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Συστολή ορειχάλκινη ¾*1/2’’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Πλαστική σωλήνα τουμπόραμα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λαστική σωλήνα πολυαιθυλενίου τουμπόραμα φ22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Γωνίες φ22*3/4’’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Γωνίες πολυαιθυλενίου φ22*3/4’’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Σύνδεσμοι φ22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Σύνδεσμοι φ22 πολυαιθυλενίου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Ταφ φ22*3/4΄΄*φ22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Ταφ πολυαιθυλενίου φ22*3/4΄΄*φ22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Ρακόρ φ22*3/4΄΄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Ρακόρ πολυαιθυλενίου φ22*3/4΄΄.</w:t>
      </w:r>
    </w:p>
    <w:p>
      <w:pPr>
        <w:pStyle w:val="Normal"/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08305</wp:posOffset>
                </wp:positionV>
                <wp:extent cx="5411470" cy="1860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textAlignment w:val="auto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4.65pt;mso-wrap-distance-left:0pt;mso-wrap-distance-right:9pt;mso-wrap-distance-top:0pt;mso-wrap-distance-bottom:0pt;margin-top:3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284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textAlignment w:val="auto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51"/>
        <w:gridCol w:w="2872"/>
      </w:tblGrid>
      <w:tr>
        <w:trPr/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 9 /05 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συντάξασ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ωστήρα Νικολαΐδο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ηχ/γος Μηχανικός Π.Ε</w:t>
            </w:r>
          </w:p>
        </w:tc>
        <w:tc>
          <w:tcPr>
            <w:tcW w:w="2851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……./05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έγχτηκ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μαλία Τσιώλη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ολιτικός Μηχανικός Τ.Ε.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 ……/05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Διευθύντ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αρία Γιαννικουρή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χιτέκτων Μηχανικός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  <w:lang w:val="en-US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ΣΥΓΓΡΑΦΗ ΥΠΟΧΡΕΩΣΕΩΝ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Άρθρο 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Αντικείμενο της προμήθειας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Αφορά στην  </w:t>
      </w:r>
      <w:r>
        <w:rPr>
          <w:rFonts w:cs="Calibri" w:ascii="Calibri" w:hAnsi="Calibri"/>
          <w:i/>
          <w:sz w:val="24"/>
          <w:szCs w:val="24"/>
        </w:rPr>
        <w:t xml:space="preserve">προμήθεια υλικών </w:t>
      </w:r>
      <w:r>
        <w:rPr>
          <w:rFonts w:cs="Calibri" w:ascii="Calibri" w:hAnsi="Calibri"/>
          <w:sz w:val="24"/>
          <w:szCs w:val="24"/>
        </w:rPr>
        <w:t xml:space="preserve">για την αποκατάσταση του υπάρχοντος δικτύου πυρόσβεσης  στα γήπεδα ποδοσφαίρου </w:t>
      </w:r>
      <w:r>
        <w:rPr>
          <w:rFonts w:cs="Calibri" w:ascii="Calibri" w:hAnsi="Calibri"/>
          <w:bCs/>
          <w:sz w:val="24"/>
          <w:szCs w:val="24"/>
        </w:rPr>
        <w:t xml:space="preserve">«ΣΠΥΡΟΣ ΓΙΑΛΑΜΠΙΔΗΣ » και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«ΧΑΡΗΣ ΠΑΥΛΙΔΗΣ»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Άρθρο 2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Ισχύουσες διατάξεις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4412/ 16 (ΦΕΚ Α 14708.08.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2503/1997/Α-107 Διοίκησης οργάνωσης, στελέχωση περιφέρειας, θέματα Ο.Τ.Α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 3463/06 Κύρωση του κώδικα Δήμων και κοινοτήτων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Άρθρο 3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Χρόνος και τρόπος εκτέλεσης της προμήθειας -υπηρεσίας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Τα υπό προμήθεια υλικά θα είναι σύμφωνα με τις τεχνικές προδιαγραφές , και θα παραδοθούν στην αποθήκη του Δήμου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Άρθρο 4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Τρόπος Ανάθεσης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ab/>
        <w:t xml:space="preserve">Η ανάθεση της προμήθειας θα γίνει με  Απευθείας Ανάθεση με απόφαση Δημάρχου σύμφωνα με το Άρθρο 118 του Ν. 4412/2016 «Δημόσιες Συμβάσεις Έργων, Προμηθειών και Υπηρεσιών (προσαρμογή στις οδηγίες 2014/24/ΕΕ και 2014/25/ΕΕ) »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51"/>
        <w:gridCol w:w="2872"/>
      </w:tblGrid>
      <w:tr>
        <w:trPr/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 9 /05 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συντάξασ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ωστήρα Νικολαΐδο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ηχ/γος Μηχανικός Π.Ε</w:t>
            </w:r>
          </w:p>
        </w:tc>
        <w:tc>
          <w:tcPr>
            <w:tcW w:w="2851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……./05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έγχτηκ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μαλία Τσιώλη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ολιτικός Μηχανικός Τ.Ε.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 ……/05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Διευθύντ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αρία Γιαννικουρή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χιτέκτων Μηχανικό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  <w:lang w:val="en-US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ΤΙΜΟΛΟΓΙΟ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ΠΙΝΑΚΑ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81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79"/>
        <w:gridCol w:w="604"/>
        <w:gridCol w:w="1205"/>
        <w:gridCol w:w="1103"/>
        <w:gridCol w:w="1580"/>
      </w:tblGrid>
      <w:tr>
        <w:trPr>
          <w:trHeight w:val="4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Είδο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μ.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ποσότητ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Τιμή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μονάδ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(€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ική τιμή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(€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Βρύση ορειχάλκινη σφαιρική ½’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</w:t>
            </w:r>
            <w:r>
              <w:rPr>
                <w:rFonts w:eastAsia="Calibri" w:cs="Calibri" w:ascii="Calibri" w:hAnsi="Calibri"/>
                <w:sz w:val="24"/>
                <w:szCs w:val="24"/>
                <w:lang w:val="en-US" w:eastAsia="el-GR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l-GR"/>
              </w:rPr>
              <w:t>1</w:t>
            </w: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Σφαιρικός διακόπτης ορειχάλκινος ½’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</w:t>
            </w:r>
            <w:r>
              <w:rPr>
                <w:rFonts w:eastAsia="Calibri" w:cs="Calibri" w:ascii="Calibri" w:hAnsi="Calibri"/>
                <w:sz w:val="24"/>
                <w:szCs w:val="24"/>
                <w:lang w:val="en-US" w:eastAsia="el-GR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Συστολή  ορειχάλκινη ¾΄΄*</w:t>
            </w:r>
            <w:r>
              <w:rPr>
                <w:rFonts w:eastAsia="Calibri" w:cs="Calibri" w:ascii="Calibri" w:hAnsi="Calibri"/>
                <w:lang w:eastAsia="el-GR"/>
              </w:rPr>
              <w:t>1/2</w:t>
            </w: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΄΄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Πλαστική σωλήνα τουμπόραμα  φ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l-GR"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Γωνίες φ22*3/4’’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Σύνδεσμοι φ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αφ   φ22*3/4’’*φ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4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Ρακόρ αρσενικά   φ22*3/4’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τμ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Ο χωρίς Φ.Π.Α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Φ.Π.Α. 24%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Ο με Φ.Π.Α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rFonts w:ascii="Courier New" w:hAnsi="Courier New" w:cs="Courier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142" w:firstLine="142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rFonts w:ascii="Arial Narrow" w:hAnsi="Arial Narrow" w:cs="Arial Narrow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Arial Narrow" w:hAnsi="Arial Narrow" w:cs="Arial Narrow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" w:hAnsi="Open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" w:hAnsi="Open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OpenSymbol" w:hAnsi="OpenSymbol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Style5">
    <w:name w:val="Προεπιλεγμένη γραμματοσειρά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 w:bidi="ar-SA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" w:hAnsi="OpenSymbol" w:eastAsia="Open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2Char">
    <w:name w:val="Σώμα κείμενου με εσοχή 2 Char"/>
    <w:qFormat/>
    <w:rPr>
      <w:rFonts w:ascii="Times New Roman" w:hAnsi="Times New Roman" w:cs="Times New Roman"/>
      <w:sz w:val="24"/>
      <w:szCs w:val="24"/>
    </w:rPr>
  </w:style>
  <w:style w:type="character" w:styleId="Style6">
    <w:name w:val="Κουκίδες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Char">
    <w:name w:val="Επικεφαλίδα 1 Char"/>
    <w:qFormat/>
    <w:rPr>
      <w:rFonts w:ascii="Courier New" w:hAnsi="Courier New" w:cs="Courier New"/>
      <w:b/>
      <w:bCs/>
      <w:sz w:val="32"/>
      <w:szCs w:val="32"/>
      <w:u w:val="single"/>
    </w:rPr>
  </w:style>
  <w:style w:type="character" w:styleId="2Char1">
    <w:name w:val="Επικεφαλίδα 2 Char"/>
    <w:qFormat/>
    <w:rPr>
      <w:b/>
      <w:bCs/>
      <w:sz w:val="28"/>
      <w:szCs w:val="28"/>
      <w:u w:val="single"/>
    </w:rPr>
  </w:style>
  <w:style w:type="character" w:styleId="Char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ascii="Tahoma" w:hAnsi="Tahoma" w:cs="Tahoma"/>
    </w:rPr>
  </w:style>
  <w:style w:type="paragraph" w:styleId="31">
    <w:name w:val="Σώμα κείμενου με εσοχή 31"/>
    <w:basedOn w:val="Normal"/>
    <w:qFormat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">
    <w:name w:val="Body Text Indent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21">
    <w:name w:val="Σώμα κείμενου με εσοχή 21"/>
    <w:basedOn w:val="Normal"/>
    <w:qFormat/>
    <w:pPr>
      <w:ind w:left="360" w:hanging="0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Σώμα κείμενου 2"/>
    <w:basedOn w:val="Normal"/>
    <w:qFormat/>
    <w:pPr>
      <w:jc w:val="both"/>
    </w:pPr>
    <w:rPr>
      <w:lang w:val="en-US" w:eastAsia="en-US"/>
    </w:rPr>
  </w:style>
  <w:style w:type="paragraph" w:styleId="Style11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mbria" w:hAnsi="Cambria" w:eastAsia="Calibri" w:cs="Cambria"/>
      <w:sz w:val="22"/>
      <w:szCs w:val="22"/>
    </w:rPr>
  </w:style>
  <w:style w:type="paragraph" w:styleId="Style12">
    <w:name w:val="Χωρίς διάστιχο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0:00Z</dcterms:created>
  <dc:creator>Δ. ΜΟΣΧΑΤΟΥ</dc:creator>
  <dc:description/>
  <cp:keywords/>
  <dc:language>en-US</dc:language>
  <cp:lastModifiedBy>user</cp:lastModifiedBy>
  <cp:lastPrinted>2017-04-12T14:27:00Z</cp:lastPrinted>
  <dcterms:modified xsi:type="dcterms:W3CDTF">2017-05-24T07:30:00Z</dcterms:modified>
  <cp:revision>2</cp:revision>
  <dc:subject/>
  <dc:title>ΕΛΛΗΝΙΚΗ ΔΗΜΟΚΡΑΤΙΑ</dc:title>
</cp:coreProperties>
</file>