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15/5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) για την έγκριση δαπάνης και  διάθεση πίστωσης ποσού 418,85€ για την προμήθεια υλικών για αποκατάσταση βλαβών υδραυλικού δικτύου πυρόσβεσης στα γήπεδα της Δ.Κ. Ταύρου «ΣΠΥΡΟΣ ΓΙΑΛΑΜΠΙΔΗΣ»  και «ΧΑΡΗΣ ΠΑΥΛΙΔΗΣ»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</w:rPr>
        <w:t xml:space="preserve">β) έγκριση της σχετικής περιγραφής της Δ/νσης Τεχνικών Υπηρεσιών &amp; Δόμησης.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Αθλητισμού και Νέας Γενιάς της Δ/νσης Κοινωνικής Προστασίας ,Παιδείας Πολιτισμού , Αθλητισμού &amp; Νέας Γενιάς, συνέταξε το από 2/5/2017  υπηρεσιακό σημείωμα (το οποίο σας επισυνάπτουμε), που αφορά την τεκμηρίωση για την αποκατάσταση βλαβών υδραυλικού δικτύου πυρόσβεσης στα γήπεδα της Δ.Κ. Ταύρου «ΣΠΥΡΟΣ ΓΙΑΛΑΜΠΙΔΗΣ»  και «ΧΑΡΗΣ ΠΑΥΛΙΔΗΣ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Στην συνέχεια η Δ/νση Τεχνικών Υπηρεσιών &amp; Δόμησης συνέταξε την από 9/5/2017 σχετική Τεχνική Περιγραφή προϋπολογισμού 418,85€,  την οποία σας επισυνάπτουμε.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προμήθειας  απαιτείται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έγκριση δαπάνης και διάθεση πίστωσης ποσού 418,85€ που θα βαρύνει τον Κ.Α. 15.6262.0001 με τίτλο «ΣΥΝΤΗΡΗΣΗ ΚΑΙ ΕΠΙΣΚΕΥΗ ΔΗΜΟΤΙΚΩΝ ΓΥΜΝΑΣΤΗΡΙΩΝ –ΓΗΠΕΔΩΝ» του τρέχοντος προϋπολογισμού και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έγκριση της Τεχνικής Περιγραφής της Δ/νσης Τεχνικών υπηρεσιών με θέμα «ΑΠΟΚΑΤΑΣΤΑΣΗΗ ΒΛΑΒΩΝ ΥΔΡΑΥΛΙΚΟΥ ΔΙΚΤΥΟΥ ΠΥΡΟΣΒΕΣΗΣ ΣΤΑ ΓΗΠΕΔΑ ΤΗΣ Δ.Κ. ¨ΤΑΥΡΟΥ ΣΠΥΡΟΣ ΓΙΑΛΑΜΠΙΔΗΣ¨ &amp;¨ ΧΑΡΗΣ ΠΑΥΛΙΔΗΣ¨»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 ΠΡΟΙΣΤΑΜΕΝΗ                   Η Δ/ΝΤΡΙΑ ΟΙΚ/ΚΩΝ            Η ΑΝΤΙΔΗΜΑΡΧΟΣ ΟΙΚ/ΚΩΝ </w:t>
      </w:r>
    </w:p>
    <w:p>
      <w:pPr>
        <w:pStyle w:val="3"/>
        <w:ind w:left="720" w:hanging="720"/>
        <w:rPr/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ΣΝΤΩΝΗ         ΔΕΣΠΟΙΝΑ ΧΑΛΚΙΟΠΟΥΛΟΥ        ΒΑΣΙΛΙΚΗ ΚΑΡΑΒΙΑ    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5-15T07:44:00Z</dcterms:modified>
  <cp:revision>41</cp:revision>
  <dc:subject/>
  <dc:title>ΕΛΛΗΝΙΚΗ ΔΗΜΟΚΡΑΤΙΑ</dc:title>
</cp:coreProperties>
</file>