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5/5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ιάθεση πίστωσης ποσού 341,00€ ,για αποκατάσταση υαλοπίνακα στο κλειστό γυμναστήριο(οδ. ΜΙΑΟΥΛΗ)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Αθλητισμού και Νέας Γενιάς της Δ/νσης Κοινωνικής Προστασίας ,Παιδείας Πολιτισμού –Αθλητισμού και Νέας Γενιάς , συνέταξε το από 3/5/2017 υπηρεσιακό σημείωμα (το οποίο σας επισυνάπτουμε), που αφορά την τεκμηρίωση για την αντικατάσταση  υαλοπίνακα και ενός καθρέπτη στην αίθουσα ρυθμικής στο κλειστό γήπεδο Μοσχάτου (οδ. Μιαούλη )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αντικατασταθούν ο υαλοπίνακας και ο καθρέπτης  απαιτείται η έγκριση δαπάνης και η διάθεση πίστωσης  ποσού 341,00€ που θα βαρύνει τον τρέχοντα προϋπολογισμό στον Κ.Α. :15.6262.0001 με τίτλο «Συντήρηση &amp; Επισκευή Δημοτικών γυμναστηρίων –γηπέδων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   Η Δ/ΝΤΡΙΑ ΟΙΚΟΝΟΜΙΚΩΝ       Η ΑΝΤΙΔ/ΡΧΟΣ ΟΙΚΟΝ/ΚΩΝ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ΥΠΗΡΕΣΙΩΝ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ΔΕΣΠΟΙΝΑ ΧΑΛΚΙΟΠΟΥΛΟΥ           ΒΑΣΙΛΙΚΗ ΚΑΡΑΒΙΑ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15:00Z</dcterms:created>
  <dc:creator>dx</dc:creator>
  <dc:description/>
  <cp:keywords/>
  <dc:language>en-US</dc:language>
  <cp:lastModifiedBy>user</cp:lastModifiedBy>
  <cp:lastPrinted>2017-03-13T10:11:00Z</cp:lastPrinted>
  <dcterms:modified xsi:type="dcterms:W3CDTF">2017-05-15T07:23:00Z</dcterms:modified>
  <cp:revision>16</cp:revision>
  <dc:subject/>
  <dc:title>ΕΛΛΗΝΙΚΗ ΔΗΜΟΚΡΑΤΙΑ                                                               Χαλάνδρι    /   / 2009</dc:title>
</cp:coreProperties>
</file>