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4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2.256,80€, για την μεταφορά επτά οχημάτων στον Ο.Δ.Δ.Υ.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Το Τμήμα Κίνησης Οχημάτων και Δημοτικής Συγκοινωνίας της Δ/νσης Περιβάλλοντος Καθαριότητας και Ανακύκλωσης συνέταξε υπηρεσιακό σημείωμα που αφορά την τεκμηρίωση για την μεταφορά οχημάτων στον Ο.Δ.Δ.Υ. και την σχετική τεχνική περιγραφή .</w:t>
      </w:r>
      <w:bookmarkStart w:id="0" w:name="_GoBack"/>
      <w:bookmarkEnd w:id="0"/>
      <w:r>
        <w:rPr>
          <w:rFonts w:eastAsia="SimSun;宋体" w:cs="Arial"/>
          <w:kern w:val="2"/>
          <w:lang w:eastAsia="hi-IN" w:bidi="hi-IN"/>
        </w:rPr>
        <w:t xml:space="preserve">  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μεταφοράς  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2.256,8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20.6414 με τίτλο «ΜΕΤΑΦΟΡΕΣ ΕΝ ΓΕΝΕΙ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6/5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05-24T07:40:00Z</dcterms:modified>
  <cp:revision>11</cp:revision>
  <dc:subject/>
  <dc:title>ΕΛΛΗΝΙΚΗ ΔΗΜΟΚΡΑΤΙΑ                                                               Χαλάνδρι    /   / 2009</dc:title>
</cp:coreProperties>
</file>