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2/5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υλοποίησης της εκδήλωσης «ΑΘΛΗΤΙΚΗ ΓΙΟΡΤΗ 2017»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από 28/4/2017 Τεχνικής Έκθεσης-Περιγραφής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για την έγκριση δαπάνης και  διάθεση της   πίστωσης, ποσού 2.362,20€ 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)τον ορισμό επιτροπής παραλαβής σύμφωνα με την παρ. 11 περ. β΄ άρθρο 221 του Ν. 4412/2016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Το Τμήμα Αθλητισμού &amp; Νέας Γενιάς της  Δ/νσης Κοινωνικής Προστασίας-Παιδείας –Πολιτισμού –Αθλητισμού και Νέας Γενιάς, συνέταξε το από 25/4/2017  υπηρεσιακό σημείωμα που αφορά Τεκμηριωμένο Αίτημα  για την υλοποίηση της εκδήλωσης «ΑΘΛΗΤΙΚΗ ΓΙΟΡΤΗ 2017» και την από  28/4/2017 τεχνική περιγραφή προϋπολογισμού 2.362,20 €, τα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την υλοποίηση της παραπάνω εκδήλωσης  απαιτείται η διάθεση πίστωσης ποσού 2.362,20€ που θα βαρύνει τους κάτωθι  Κ.Α. τους τρέχοντος προϋπολογισμού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.Α. 10.6611.0001 με τίτλο «ΠΡΟΜΗΘΕΙΑ ΒΙΒΛΙΩΝ ,ΕΝΤΥΠΩΝ, Κ.Λ.Π.» με το  ποσό 421,60€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>Κ.Α. 15.6472.0001 με τίτλο «ΕΞΟΔΑ ΠΟΛΙΤΙΣΤΙΚΩΝ ΕΚΔΗΛΩΣΕΩΝ» με το ποσό 1.940,60€.</w:t>
      </w:r>
    </w:p>
    <w:p>
      <w:pPr>
        <w:pStyle w:val="Normal"/>
        <w:spacing w:lineRule="auto" w:line="360"/>
        <w:ind w:firstLine="5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Επίσης απαιτείται ο ορισμός επιτροπής η οποία να απαρτίζεται με υπαλλήλους με εξιδεικευμένες γνώσεις , λόγω της φύσης  της υπηρεσίας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της υλοποίησης της εκδήλωσης «ΑΘΛΗΤΙΚΗ ΓΙΟΡΤΗ 2017»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 της από 28/4/2017 Τεχνικής Περιγραφής του Τμήματος Αθλητισμού &amp; Νέας Γενιά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 την έγκριση δαπάνης και  διάθεση της πίστωσης ποσού 2.362,20€ στους Κ.Α. του προϋπολογισμού όπως αναφέρονται παραπάνω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2"/>
          <w:szCs w:val="22"/>
        </w:rPr>
        <w:t xml:space="preserve">δ)τον ορισμό επιτροπής παραλαβής σύμφωνα με την παρ. 11 περ. β΄ άρθρο 221 του Ν. 4412/2016 από υπαλλήλους με εξειδικευμένες γνώσεις.  </w:t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ΝΜΕΝΗ      Η Δ/ΝΤΡΙΑ ΟΙΚ/ΚΩΝ ΥΠΗΡΕΣΙΩΝ      Η ΑΝΤΙΔ/ΡΧΟΣ ΟΙΚΟ/ΚΩΝ ΥΠΗΡΕΣΙΩΝ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ΕΛ.ΚΑΤΣΑΝΤΩΝΗ       ΔΕΣΠΟΙΝΑ ΧΑΛΚΙΟΠΟΥΛΟΥ                ΒΑΣΙΛΙΚΗ ΚΑΡΑΒΙΑ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5-02T08:23:00Z</dcterms:modified>
  <cp:revision>41</cp:revision>
  <dc:subject/>
  <dc:title>ΕΛΛΗΝΙΚΗ ΔΗΜΟΚΡΑΤΙΑ</dc:title>
</cp:coreProperties>
</file>