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  <w:tab/>
        <w:tab/>
        <w:tab/>
        <w:tab/>
        <w:t>ΜΟΣΧΑΤΟ, 15/5/201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ΕΡΙΦΕΡΕΙΑ ΑΤΤΙΚΗΣ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ΔΗΜΟΣ ΜΟΣΧΑΤΟΥ</w:t>
      </w:r>
      <w:r>
        <w:rPr>
          <w:rFonts w:cs="Tahoma" w:ascii="Tahoma" w:hAnsi="Tahoma"/>
          <w:b/>
          <w:bCs/>
          <w:lang w:val="en-US"/>
        </w:rPr>
        <w:t>-</w:t>
      </w:r>
      <w:r>
        <w:rPr>
          <w:rFonts w:cs="Tahoma" w:ascii="Tahoma" w:hAnsi="Tahoma"/>
          <w:b/>
          <w:bCs/>
        </w:rPr>
        <w:t>ΤΑΥΡΟΥ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----------</w:t>
        <w:tab/>
        <w:tab/>
        <w:tab/>
        <w:tab/>
        <w:tab/>
        <w:t>Προς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                    </w:t>
      </w: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b/>
          <w:bCs/>
        </w:rPr>
        <w:t>Τον κ. Πρόεδρο και τα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ab/>
        <w:tab/>
        <w:tab/>
        <w:tab/>
        <w:tab/>
        <w:t xml:space="preserve">          </w:t>
      </w:r>
      <w:r>
        <w:rPr>
          <w:rFonts w:cs="Tahoma" w:ascii="Tahoma" w:hAnsi="Tahoma"/>
          <w:b/>
          <w:bCs/>
        </w:rPr>
        <w:t>Μέλη του Δημ. Συμβουλίο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Κοραή 36 &amp; Ιθάκης Τ.Κ. 18345</w:t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 xml:space="preserve">Τηλ. Κέντρο : 2132019600, </w:t>
      </w: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 941615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/>
      </w:pPr>
      <w:r>
        <w:rPr>
          <w:rFonts w:cs="Tahoma" w:ascii="Tahoma" w:hAnsi="Tahoma"/>
        </w:rPr>
        <w:t>Θέμα …..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: «Λήψη απόφασης επιβολής προστίμου για παράνομες διαφημίσεις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Σύμφωνα με τις διατάξεις του Νόμου 2946/2001, για την υπαίθρια διαφήμιση απαιτείται προηγούμενη άδεια, η οποία χορηγείται με απόφαση του Δημάρχου ή του Προέδρου της Κοινότητας, ύστερα από αίτηση που συνοδεύεται από τα απαραίτητα στοιχεία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Στο άρθρο 8 παρ.1-5 του νόμου 2946/2001 αναφέρεται ότι σε περίπτωση παράβασης επιβάλλεται πρόστιμο, το ύψος του οποίου ανέρχεται από 1.467,35 € μέχρι 29.347,03 €  και επιβάλλεται με απόφαση του Δημοτικού Συμβουλίο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Σύμφωνα με τα στοιχεία της υπηρεσίας δεν έχει εκδοθεί καμία άδεια υπαίθριας διαφήμισης.</w:t>
      </w:r>
    </w:p>
    <w:p>
      <w:pPr>
        <w:pStyle w:val="TextBodyIndent"/>
        <w:ind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Έτσι σύμφωνα με τα υπ΄αριθμ.: 9543/3.5.2017 &amp; 9769/4.5.2017 έγγραφα της Επιτροπής Ελέγχου Κατάληψης Κοινοχρήστων Χώρων σας γνωρίζουμε ότι διαπιστώθηκε η ύπαρξη διαφημιστικών πινακίδων και πανώ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lang w:val="en-US"/>
        </w:rPr>
        <w:t>AUTECO</w:t>
      </w:r>
      <w:r>
        <w:rPr>
          <w:rFonts w:cs="Tahoma" w:ascii="Tahoma" w:hAnsi="Tahoma"/>
        </w:rPr>
        <w:t xml:space="preserve"> ΚΤΕΟ –ΛΕΩΦΟΡΟΣ ΚΗΦΙΣΟΥ 88 ΜΟΣΧΑΤΟ  </w:t>
      </w:r>
    </w:p>
    <w:p>
      <w:pPr>
        <w:pStyle w:val="TextBodyIndent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Πανώ διαστάσεων 40,00 Χ 1,00 τ.μ. &amp;  0,60 Χ 1,50 τ.μ.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lang w:val="en-US"/>
        </w:rPr>
        <w:t>MR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KTEO</w:t>
      </w:r>
      <w:r>
        <w:rPr>
          <w:rFonts w:cs="Tahoma" w:ascii="Tahoma" w:hAnsi="Tahoma"/>
        </w:rPr>
        <w:t xml:space="preserve"> –ΜΠΙΧΑΚΗ 30-32 ΑΓ.ΙΩΑΝΝΗΣ ΡΕΝΤΗΣ </w:t>
      </w:r>
    </w:p>
    <w:p>
      <w:pPr>
        <w:pStyle w:val="TextBodyIndent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τρείς πινακίδες διαστάσεων 0,60 Χ 1,00 τ.μ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lang w:val="en-US"/>
        </w:rPr>
        <w:t>METROPOLITA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HOSPITAL</w:t>
      </w:r>
      <w:r>
        <w:rPr>
          <w:rFonts w:cs="Tahoma" w:ascii="Tahoma" w:hAnsi="Tahoma"/>
        </w:rPr>
        <w:t xml:space="preserve"> – ΕΘΝ.ΜΑΚΑΡΙΟΥ 9 &amp; ΕΛ. ΒΕΝΙΖΕΛΟΥ 9 </w:t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Ν. ΦΑΛΗΡΟ   πινακίδα διαστάσεων 0,40 Χ 1,20 τ.μ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ΔΗΜΟΤΙΚΟ ΘΕΑΤΡΟ ΠΕΙΡΑΙΑ ( παράσταση </w:t>
      </w:r>
      <w:r>
        <w:rPr>
          <w:rFonts w:cs="Tahoma" w:ascii="Tahoma" w:hAnsi="Tahoma"/>
          <w:lang w:val="en-US"/>
        </w:rPr>
        <w:t>EVITA</w:t>
      </w:r>
      <w:r>
        <w:rPr>
          <w:rFonts w:cs="Tahoma" w:ascii="Tahoma" w:hAnsi="Tahoma"/>
        </w:rPr>
        <w:t xml:space="preserve"> ) – ΗΡ.ΠΟΛΥΤΕΧΝΕΙΟΥ 32 ΠΕΙΡΑΙΑΣ, πανώ  διαστάσεων 0,60 Χ 1,50 τ.μ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lang w:val="en-US"/>
        </w:rPr>
        <w:t>BARAOND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USIC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HALL</w:t>
      </w:r>
      <w:r>
        <w:rPr>
          <w:rFonts w:cs="Tahoma" w:ascii="Tahoma" w:hAnsi="Tahoma"/>
        </w:rPr>
        <w:t xml:space="preserve"> – ΤΣΟΧΑ 43 ΑΜΠΕΛΟΚΗΠΟΙ</w:t>
      </w:r>
    </w:p>
    <w:p>
      <w:pPr>
        <w:pStyle w:val="TextBodyIndent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πανώ  διαστάσεων 0,60 Χ 1,50 τ.μ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ΓΥΑΛΙΝΟ ΜΟΥΣΙΚΟ ΘΕΑΤΡΟ –Λ.ΣΥΓΓΡΟΥ 143 Ν. ΣΜΥΡΝΗ</w:t>
      </w:r>
    </w:p>
    <w:p>
      <w:pPr>
        <w:pStyle w:val="TextBodyIndent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δύο πανώ διαστάσεων 0,60 Χ 1,50 τ.μ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Καλούμε εσάς κ. Πρόεδρε και τα μέλη του Δ.Σ. για τη λήψη της σχετικής απόφασης καθορίζοντας  το ύψος του προστίμο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832" w:leader="none"/>
        </w:tabs>
        <w:ind w:left="-180" w:hanging="0"/>
        <w:rPr>
          <w:rFonts w:ascii="Tahoma" w:hAnsi="Tahoma" w:cs="Tahoma"/>
        </w:rPr>
      </w:pPr>
      <w:r>
        <w:rPr>
          <w:rFonts w:cs="Tahoma" w:ascii="Tahoma" w:hAnsi="Tahoma"/>
        </w:rPr>
        <w:t>Η ΑΝΑΠΛ.ΠΡΟΪΣΤΑΜΕΝΗ             Η ΔΙΕΥΘΥΝΤΡΙΑ                Η ΑΝΤΙΔΗΜΑΡΧ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ΤΟΥ ΤΜ.ΕΣΟΔΩΝ                   ΟΙΚΟΝ. ΥΠΗΡΕΣΙΩΝ        ΟΙΚΟΝΟΜΙΚΩΝ ΥΠΗΡΕΣΙΩ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ΣΤΑΡΙΔΑ ΜΑΡΙΑ</w:t>
        <w:tab/>
        <w:t xml:space="preserve">          ΧΑΛΚΙΟΠΟΥΛΟΥ ΔΕΣΠΟΙΝΑ     ΚΑΡΑΒΙΑ  ΒΑΣΙΛΙΚΗ</w:t>
        <w:tab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08:00Z</dcterms:created>
  <dc:creator>ntagianta</dc:creator>
  <dc:description/>
  <dc:language>en-US</dc:language>
  <cp:lastModifiedBy>TZELLOS</cp:lastModifiedBy>
  <cp:lastPrinted>2015-06-23T14:35:00Z</cp:lastPrinted>
  <dcterms:modified xsi:type="dcterms:W3CDTF">2017-05-16T06:50:00Z</dcterms:modified>
  <cp:revision>3</cp:revision>
  <dc:subject/>
  <dc:title>ΕΛΛΗΝΙΚΗ ΔΗΜΟΚΡΑΤΙΑ</dc:title>
</cp:coreProperties>
</file>