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Μοσχάτο   12/5/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μήμα Εσό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&amp; ΤΑ ΜΕΛ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>ΤΟΥ ΔΗΜΟΤΙΚΟΥ ΣΥΜΒΟΥΛΙΟΥ</w:t>
      </w:r>
    </w:p>
    <w:p>
      <w:pPr>
        <w:pStyle w:val="Normal"/>
        <w:spacing w:lineRule="auto" w:line="240" w:before="0" w:after="0"/>
        <w:rPr/>
      </w:pPr>
      <w:r>
        <w:rPr/>
        <w:t>Πληροφορίες: ΤΖΕΛΛΟΣ ΒΑΣΙΛΕΙ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</w:t>
      </w:r>
      <w:r>
        <w:rPr/>
        <w:t>ΘΕΜΑ     : ΔΙΑΓΡΑΦΕΣ ΟΦΕΙΛΕΤΩΝ ΑΠΟ ΤΟΥΣ ΒΕΒΑΙΩΤΙΚΟΥΣ ΚΑΤΑΛΟΓΟΥΣ ΕΣΟΔΩΝ.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b/>
          <w:bCs/>
          <w:i/>
          <w:iCs/>
        </w:rPr>
        <w:t>ΚΥΡΙΕ  ΠΡΟΕΔΡΕ,</w:t>
      </w:r>
    </w:p>
    <w:p>
      <w:pPr>
        <w:pStyle w:val="Normal"/>
        <w:rPr>
          <w:color w:val="FF0000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Σύμφωνα με τις διατάξεις του άρθρου 235 του Π.Δ. 410/95 και του άρθρου 61 παρ. 2 του Ν. 1416/84 καθώς και με τις διατάξεις του άρθρου 174 παρ. 1 &amp; 2 του Ν. 3463/06  προβαίνουμε </w:t>
      </w:r>
      <w:r>
        <w:rPr>
          <w:rFonts w:cs="Tahoma" w:ascii="Tahoma" w:hAnsi="Tahoma"/>
          <w:color w:val="FF0000"/>
        </w:rPr>
        <w:t>στην παρακάτω διαγραφή οφειλέτη από  βεβαιωτικό κατάλογο για τους κάτωθι λόγους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360"/>
        <w:rPr/>
      </w:pPr>
      <w:r>
        <w:rPr/>
        <w:t xml:space="preserve">α. Για την εταιρεία  </w:t>
      </w:r>
      <w:r>
        <w:rPr>
          <w:b/>
          <w:bCs/>
          <w:i/>
          <w:iCs/>
          <w:lang w:val="en-US"/>
        </w:rPr>
        <w:t>ADELCO</w:t>
      </w:r>
      <w:r>
        <w:rPr>
          <w:b/>
          <w:bCs/>
          <w:i/>
          <w:iCs/>
        </w:rPr>
        <w:t xml:space="preserve"> Χρωματουργεία Αθηνών. </w:t>
      </w:r>
      <w:r>
        <w:rPr/>
        <w:t xml:space="preserve">που εδρεύει στην οδό  Πειραιώς 37  Μοσχάτο, από τον Βεβαιωτικό κατάλογο  21/10-3-1999 τέλους Ανάπτυξης περιβάλλοντος έτους 1998,  διαγράφουμε το ποσό των </w:t>
      </w:r>
      <w:r>
        <w:rPr>
          <w:b/>
          <w:bCs/>
        </w:rPr>
        <w:t>2.485,22</w:t>
      </w:r>
      <w:r>
        <w:rPr/>
        <w:t xml:space="preserve"> € ( 40% της οφειλής ) πλέον προσαυξήσεων,</w:t>
      </w:r>
      <w:r>
        <w:rPr>
          <w:color w:val="000000"/>
          <w:lang w:eastAsia="el-GR" w:bidi="el-GR"/>
        </w:rPr>
        <w:t xml:space="preserve"> σύμφωνα με την υπ'αριθμ' 317/2006 απόφαση του Διοικητικού Εφετείου Πειραιά.</w:t>
      </w:r>
      <w:r>
        <w:rPr/>
        <w:t xml:space="preserve"> 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  <w:t xml:space="preserve">β. από τον Βεβαιωτικό κατάλογο 16/14-2-2000 τέλους Ανάπτυξης περιβάλλοντος έτους 1999,  διαγράφουμε το ποσό των </w:t>
      </w:r>
      <w:r>
        <w:rPr>
          <w:b/>
          <w:bCs/>
        </w:rPr>
        <w:t>2.650,91</w:t>
      </w:r>
      <w:r>
        <w:rPr/>
        <w:t xml:space="preserve"> € ( 40% της οφειλής ) πλέον προσαυξήσεων,</w:t>
      </w:r>
      <w:r>
        <w:rPr>
          <w:color w:val="000000"/>
          <w:lang w:eastAsia="el-GR" w:bidi="el-GR"/>
        </w:rPr>
        <w:t xml:space="preserve"> σύμφωνα με τις υπ'αριθμ' αποφάσεις  853/2003 του Διοικητικού Πρωτοδικείου Πειραιά,και την 2230/2007 του Διοικητικού Εφετείου Πειραιά.</w:t>
      </w:r>
      <w:r>
        <w:rPr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Παρακαλούμε εσάς κ. Πρόεδρε και τα μέλη του Δημοτικού Συμβουλίου για την λήψη της σχετικής απόφαση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  <w:t>Ο ΠΡΟΪΣΤ.ΤΑΜ. ΥΠΗΡΕΣΙΑΣ                         Η ΔΙΕΥΘ. ΟΙΚΟΝ. ΥΠΗΡΕΣΙΩΝ                           Η ΑΝΤ/ΧΟΣ ΟΙΚΟΝ.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ΚΟΥΒΑΡΗΣ ΑΝΤΩΝΙΟΣ                              ΧΑΛΚΙΟΠΟΥΛΟΥ  ΔΕΣΠΟΙΝΑ                                   ΚΑΡΑΒΙΑ  ΒΑΣΙΛΙΚΗ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ahoma" w:hAnsi="Tahoma" w:eastAsia="Tahoma" w:cs="Tahoma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05:00Z</dcterms:created>
  <dc:creator>TZELLOS</dc:creator>
  <dc:description/>
  <dc:language>en-US</dc:language>
  <cp:lastModifiedBy>TZELLOS</cp:lastModifiedBy>
  <cp:lastPrinted>2017-05-12T10:05:00Z</cp:lastPrinted>
  <dcterms:modified xsi:type="dcterms:W3CDTF">2017-05-12T07:07:00Z</dcterms:modified>
  <cp:revision>3</cp:revision>
  <dc:subject/>
  <dc:title>               </dc:title>
</cp:coreProperties>
</file>