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839233269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 19/5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  <w:r>
        <w:rPr>
          <w:rFonts w:cs="Cambria" w:ascii="Cambria" w:hAnsi="Cambria"/>
        </w:rPr>
        <w:tab/>
      </w:r>
    </w:p>
    <w:p>
      <w:pPr>
        <w:pStyle w:val="Heading3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ΓΡΑΦΕΙΟ ΔΗΜΑΡΧΟΥ</w:t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. Μποφίλι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30</w:t>
      </w: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Καθορισμός χώρου και ημερομηνίας για την διεξαγωγή του απολογισμού πεπραγμένων της Δημοτικής Αρχής έτους 2016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κ. Πρόεδρε, κ.κ Δημοτικοί Σύμβουλο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 xml:space="preserve">Έχοντας υπόψη τις διατάξεις του άρθρου 217 του </w:t>
      </w:r>
      <w:r>
        <w:rPr>
          <w:rFonts w:cs="Tahoma" w:ascii="Cambria" w:hAnsi="Cambria"/>
          <w:color w:val="000000"/>
        </w:rPr>
        <w:t xml:space="preserve">N. 3463/06 (ΦΕΚ – 114 Α/8-6-2006) «Κύρωση του Κώδικα Δήμων και Κοινοτήτων»,  </w:t>
      </w:r>
      <w:r>
        <w:rPr>
          <w:rFonts w:cs="Tahoma" w:ascii="Cambria" w:hAnsi="Cambria"/>
        </w:rPr>
        <w:t>το Δημοτικό Συμβούλιο επιλέγει τον προσφορότερο χώρο για την διεξαγωγή της ειδικής συνεδρίασης με θέμα τον απολογισμό πεπραγμένων της δημοτικής αρχής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Cambria" w:hAnsi="Cambria"/>
        </w:rPr>
        <w:t>Για το λόγο αυτό προτείνω την αίθουσα συνεδριάσεων Δημοτικού Συμβουλίου στο Πολιτιστικό Κέντρο Μοσχάτου – Ταύρου στη Δημοτική κοινότητα Μοσχάτο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Παρακαλώ για τη λήψη σχετικής απόφασης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Cambria" w:hAnsi="Cambria"/>
        </w:rPr>
        <w:tab/>
      </w:r>
      <w:r>
        <w:rPr>
          <w:rFonts w:cs="Tahoma" w:ascii="Cambria" w:hAnsi="Cambria"/>
        </w:rPr>
        <w:t xml:space="preserve">                   Ο ΔΗΜΑΡΧΟΣ </w:t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40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tabs>
          <w:tab w:val="clear" w:pos="720"/>
          <w:tab w:val="left" w:pos="55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ab/>
        <w:t xml:space="preserve">        ΑΝΔΡΕΑΣ Γ. ΕΥΘΥΜΙΟΥ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4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7-05-19T10:09:00Z</dcterms:modified>
  <cp:revision>66</cp:revision>
  <dc:subject/>
  <dc:title>                  </dc:title>
</cp:coreProperties>
</file>