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50,00€ ,για φωτοαντίγραφα δικογράφων από τα δικαστήρια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Νομικής Υπηρεσίας του Δήμου  , συνέταξε το από 16/3/2017 υπηρεσιακό σημείωμα (το οποίο σας επισυνάπτουμε), που αφορά την υπηρεσία λήψης φωτοαντιγράφων διαφόρων δικογραφιών από τα δικαστήρια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υπηρεσία  απαιτείται  η έγκριση δαπάνης  και η διάθεση πίστωσης  ποσού 150,00€ που θα βαρύνει τον τρέχοντα προϋπολογισμό στον Κ.Α.:30.6651 με τίτλο «ΠΡΟΜΗΘΕΙΑ ΥΛΙΚΟΥ ΤΟΠΟΓΡΑΦΗΣΕΩΝ ΚΑΙ ΣΧΕΔΙΑΣΕΩΝ 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07T09:40:00Z</dcterms:modified>
  <cp:revision>2</cp:revision>
  <dc:subject/>
  <dc:title>ΕΛΛΗΝΙΚΗ ΔΗΜΟΚΡΑΤΙΑ                                                               Χαλάνδρι    /   / 2009</dc:title>
</cp:coreProperties>
</file>