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20/4/2017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11/2017 μελέτης της Δ/νσης Περιβάλλοντος-Καθαριότητας και Ανακύκλωσης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Ανοικτού Ηλεκτρονικού διαγωνισμού 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</w:t>
      </w:r>
    </w:p>
    <w:p>
      <w:pPr>
        <w:pStyle w:val="Normal"/>
        <w:spacing w:lineRule="auto" w:line="360" w:before="0" w:after="0"/>
        <w:ind w:left="-142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Σύμφωνα </w:t>
      </w:r>
      <w:r>
        <w:rPr>
          <w:rFonts w:eastAsia="Times New Roman" w:cs="Tahoma" w:ascii="Tahoma" w:hAnsi="Tahoma"/>
          <w:sz w:val="20"/>
          <w:szCs w:val="20"/>
          <w:lang w:eastAsia="el-GR"/>
        </w:rPr>
        <w:t>με την</w:t>
      </w:r>
      <w:r>
        <w:rPr>
          <w:rFonts w:cs="Arial" w:ascii="Arial" w:hAnsi="Arial"/>
          <w:sz w:val="20"/>
          <w:szCs w:val="20"/>
        </w:rPr>
        <w:t xml:space="preserve"> από 17-3-2017 εισήγηση του Δ/ντή της Δ/νσης Περιβάλλοντος-Καθαριότητας και Ανακύκλωσης, τεκμηριώνεται η ανάγκη προμήθειας  πλαστικών κάδων απορριμμάτων 1.100 λίτρων.</w:t>
      </w:r>
    </w:p>
    <w:p>
      <w:pPr>
        <w:pStyle w:val="Normal"/>
        <w:ind w:left="-426" w:hanging="0"/>
        <w:jc w:val="both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 xml:space="preserve">Για το λόγο αυτό συντάχθηκε και η υπ΄ αρ. 11/2017  μελέτη,  με θέμα: «Προμήθεια πλαστικών κάδων απορριμμάτων 1.100 λίτρων»,  </w:t>
      </w:r>
      <w:r>
        <w:rPr>
          <w:rFonts w:eastAsia="Times New Roman" w:cs="Tahoma" w:ascii="Tahoma" w:hAnsi="Tahoma"/>
          <w:sz w:val="20"/>
          <w:szCs w:val="20"/>
          <w:lang w:eastAsia="el-GR"/>
        </w:rPr>
        <w:t>προκειμένου να διεξαχθεί Ανοικτός Ηλεκτρονικός Διαγωνισμός σύμφωνα με τις διατάξεις του Ν. 4412/2016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Δημοτικό Συμβούλιο με την  υπ’ αρ. 113/11-4-2017 απόφασή του ενέκρινε την διενέργεια της Προμήθειας με Ανοικτό Ηλεκτρονικό Διαγωνισμό.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Για την κάλυψη της δαπάνης απαιτείται η διάθεση πίστωσης ποσού </w:t>
      </w:r>
      <w:r>
        <w:rPr>
          <w:rFonts w:cs="Arial" w:ascii="Arial" w:hAnsi="Arial"/>
          <w:sz w:val="20"/>
          <w:szCs w:val="20"/>
        </w:rPr>
        <w:t xml:space="preserve">99.696,00 €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υμπεριλαμβανομένου του ΦΠΑ 24% και θα βαρύνει τον Κ.Α.  20.7135.0003 του προϋπολογισμού οικ. Έτους 2017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-357" w:firstLine="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υπ’ αρ. 11/2017 μελέτης    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Υπόδειγμα όρων διακήρυξης για την διεξαγωγή Ανοικτού Ηλεκτρονικού  διαγωνισμού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ισήγηση του εισήγηση του Δ/ντή της Δ/νσης Περιβάλλοντος-Καθαριότητας και Ανακύκλωσης</w:t>
      </w:r>
    </w:p>
    <w:p>
      <w:pPr>
        <w:pStyle w:val="2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  <w:sz w:val="20"/>
          <w:szCs w:val="20"/>
        </w:rPr>
        <w:t xml:space="preserve">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Η α/α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ΤΜΗΜ.ΠΡΟΜΗΘΕΙΩΝ             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0"/>
          <w:szCs w:val="20"/>
        </w:rPr>
        <w:t xml:space="preserve">ΑΘΗΝΑ ΓΡΗΓΟΡΟΠΟΥΛΟΥ                      ΔΕΣΠΟΙΝΑ ΧΑΛΚΙΟΠΟΥΛΟΥ               ΒΑΣΙΛΙΚΗ ΚΑΡΑΒΙΑ          </w:t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0:00Z</dcterms:created>
  <dc:creator>XRYSANTHOS</dc:creator>
  <dc:description/>
  <cp:keywords/>
  <dc:language>en-US</dc:language>
  <cp:lastModifiedBy>user</cp:lastModifiedBy>
  <cp:lastPrinted>2017-03-01T13:07:00Z</cp:lastPrinted>
  <dcterms:modified xsi:type="dcterms:W3CDTF">2017-04-20T09:54:00Z</dcterms:modified>
  <cp:revision>50</cp:revision>
  <dc:subject/>
  <dc:title/>
</cp:coreProperties>
</file>