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21.971,56€ ,για την προμήθεια χρωμάτων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Έργων ,Συντήρησης &amp; Αυτεπιστασίας της  Δ/νσης Τεχνικών Υπηρεσιών και Δόμησης  , συνέταξε το από 9/3/2017  υπηρεσιακό σημείωμα (το οποίο σας επισυνάπτουμε), που αφορά την τεκμηρίωση για την προμήθεια χρωμάτων για την συντήρηση Σχολικών κτιρίων και Δημοτικών γυμναστηρίων και γηπέδων   του Δήμου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 και η διάθεση πίστωσης  ποσού 21.971,56€ που θα βαρύνει τον τρέχοντα προϋπολογισμό στους κάτωθι κωδικούς ως εξής :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30.6661.0001 με τίτλο «ΠΡΟΜΗΘΕΙΑ ΥΛΙΚΩΝ ΧΡΩΜΑΤΙΣΜΟΥ» και ποσό 9.996,88€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70.7331.0001 με τίτλο «ΣΥΝΤΗΡΗΣΗ ΚΑΙ ΕΠΙΣΚΕΥΗ ΣΧΟΛΙΚΩΝ ΚΤΙΡΙΩΝ Α/ΘΜΙΑΣ ΚΑΙ Β/ΘΜΙΑΣ ΕΚΠΑΙΔΕΥΣΗΣ» και ποσό 4.994,10€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70.7331.0002 με τίτλο «ΣΥΝΤΗΡΗΣΗ ΚΑΙ ΕΠΙΣΚΕΥΗ ΣΧΟΛΙΚΩΝ ΚΤΙΡΙΩΝ Α/ΘΜΙΑΣ ΚΑΙ Β/ΘΜΙΑΣ ΕΚΠΑΙΔΕΥΣΗΣ Δ.Κ. ΤΑΥΡΟΥ» και ποσό 4.994,10€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15.6262.0001 με τίτλο «ΣΥΝΤΗΡΗΣΗ ΚΑΙ ΕΠΙΣΚΕΥΗ ΔΗΜΟΤΙΚΩΝ ΓΥΜΝΑΣΤΗΡΙΩΝ ΓΗΠΕΔΩΝ» και ποσό 993,24€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0.6261.0002 με τίτλο «ΣΥΝΤΗΡΗΣΗ ΚΑΙ ΕΠΙΣΚΕΥΗ ΔΗΜΟΤΙΚΩΝ ΚΤΙΡΙΩΝ» και ποσό 993,24€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 για την έγκριση δαπάνης και διάθεση πίστωσης συνολικού ποσού 21.971,56€ , στους Κ.Α. όπως αναλύεται παραπάνω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10T09:58:00Z</dcterms:modified>
  <cp:revision>3</cp:revision>
  <dc:subject/>
  <dc:title>ΕΛΛΗΝΙΚΗ ΔΗΜΟΚΡΑΤΙΑ                                                               Χαλάνδρι    /   / 2009</dc:title>
</cp:coreProperties>
</file>