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12/4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 xml:space="preserve">ΔΑΠΑΝΕΣ ΚΛΑΔΕΜΑΤΟΣ ΥΨΗΛΩΝ ΔΕΝΤΡΩΝ ΜΕ ΓΕΡΑΝΟ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34.968,0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ΣΙΑΚΑΛΟΥ ΚΩΝ/ΝΤΟΥΛ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ΑΣΑΛΑΚΗ ΙΟΥΛ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ΟΝΥΣΟΠΟΥΛΟΣ ΚΩΝ/ΝΟ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61/27-3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4412/20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7/2017 μελέτη της Δ/νσης Πρασίνου &amp; Κηποτεχνίας του Δήμου Μοσχάτου – Ταύρ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61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7017/30-3-2017 διακήρυξη πρόχειρου διαγωνισμού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rPr/>
      </w:pPr>
      <w:r>
        <w:rPr/>
        <w:t xml:space="preserve"> </w:t>
      </w:r>
      <w:r>
        <w:rPr/>
        <w:t>Σ</w:t>
      </w:r>
      <w:r>
        <w:rPr>
          <w:rFonts w:cs="Tahoma" w:ascii="Tahoma" w:hAnsi="Tahoma"/>
        </w:rPr>
        <w:t>τις 10/4/2017 ημέρα Δευτέρα και ώρα 11:00 π.μ. έως 11.30 π.μ. στον 2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όροφο του δημοτικού καταστήματος του Δήμου Μοσχάτου-Ταύρου, οδός Κοραή 36 &amp; Αγ. Γερασίμου στο Μοσχάτο, παραλήφθηκε εμπρόθεσμα η  παρακάτω προσφορά:</w:t>
      </w:r>
    </w:p>
    <w:p>
      <w:pPr>
        <w:pStyle w:val="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υπ’ αριθ. πρωτ. 7935/10-4-17 προσφορά του ΓΕΝΝΑΤΟΣ ΘΕΟΦΑΝΗΣ ΓΕΩΠΟΝΟΣ – ΕΡΓΟΛΗΠΤΗΣ Ε.Δ.Ε. ΜΕΓΑΛΟΥ ΣΠΗΛΑΙΟΥ 17 ΑΘΗΝΑ Τ.Κ. 11522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</w:rPr>
        <w:t>Μετά το άνοιγμα του φακέλου της προσφοράς και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τον έλεγχο των προσκομισθέντων δικαιολογητικών η Επιτροπή διαπίστωσε ότι ο συμμετέχον </w:t>
      </w:r>
      <w:r>
        <w:rPr>
          <w:rFonts w:cs="Tahoma" w:ascii="Tahoma" w:hAnsi="Tahoma"/>
          <w:b/>
          <w:bCs/>
          <w:lang w:eastAsia="el-GR"/>
        </w:rPr>
        <w:t>πληροί</w:t>
      </w:r>
      <w:r>
        <w:rPr>
          <w:rFonts w:cs="Tahoma" w:ascii="Tahoma" w:hAnsi="Tahoma"/>
          <w:lang w:eastAsia="el-GR"/>
        </w:rPr>
        <w:t xml:space="preserve"> τις προϋποθέσεις ώστε να μεταβεί στην επόμενη φάση του διαγωνισμού, ήτοι στην εξέταση της  τεχνικής προσφοράς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el-GR"/>
        </w:rPr>
        <w:t>Στην συνέχεια ανοίχτηκε ο φάκελος της τεχνικής προσφοράς και μετά τον σχετικό έλεγχο της επιτροπής, διαπιστώθηκε ότ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Tahoma" w:ascii="Tahoma" w:hAnsi="Tahoma"/>
          <w:lang w:eastAsia="el-GR"/>
        </w:rPr>
        <w:t>Η Τεχνική προσφορά του συμμετέχον, ήταν σύμφωνη με τις Τεχνικές Προδιαγραφές της υπ. αρ. 7/2017 μελέτης της Δ/νσης Πρασίνου &amp; Κηποτεχνίας.</w:t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Κατά συνέπεια η προσφορά κρίθηκε </w:t>
      </w:r>
      <w:r>
        <w:rPr>
          <w:rFonts w:cs="Tahoma" w:ascii="Tahoma" w:hAnsi="Tahoma"/>
          <w:b/>
          <w:lang w:eastAsia="el-GR"/>
        </w:rPr>
        <w:t>αποδεκτή</w:t>
      </w:r>
      <w:r>
        <w:rPr>
          <w:rFonts w:cs="Tahoma" w:ascii="Tahoma" w:hAnsi="Tahoma"/>
          <w:lang w:eastAsia="el-GR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Στην συνέχεια προχωρήσαμε στο άνοιγμα της οικονομικής προσφοράς του συμμετέχοντος</w:t>
      </w:r>
      <w:r>
        <w:rPr>
          <w:rFonts w:cs="Tahoma" w:ascii="Tahoma" w:hAnsi="Tahoma"/>
          <w:lang w:eastAsia="el-GR"/>
        </w:rPr>
        <w:t xml:space="preserve"> και συντάξαμε τον παρακάτω πίνακα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2268"/>
        <w:gridCol w:w="241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ΠΟΒΛΗΘΕΙΣΕΣ ΠΡΟΣΦΟΡΕ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. ΠΡΩΤ./ΗΜΕ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ΠΟΣΟ ΧΩΡΙΣ ΦΠΑ </w:t>
            </w:r>
          </w:p>
        </w:tc>
      </w:tr>
      <w:tr>
        <w:trPr>
          <w:trHeight w:val="2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</w:rPr>
              <w:t>ΓΕΝΝΑΤΟΣ ΘΕΟΦΑΝ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5/10-4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22.050,00€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ύμφωνα με τα παραπάνω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ΙΣΗΓΟΥΜΑΣΤΕ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eastAsia="el-GR"/>
        </w:rPr>
        <w:t>στην Οικονομική Επιτροπή του Δήμου τις «</w:t>
      </w:r>
      <w:r>
        <w:rPr>
          <w:rFonts w:cs="Tahoma" w:ascii="Tahoma" w:hAnsi="Tahoma"/>
        </w:rPr>
        <w:t>ΔΑΠΑΝΕΣ ΚΛΑΔΕΜΑΤΟΣ ΥΨΗΛΩΝ ΔΕΝΤΡΩΝ ΜΕ ΓΕΡΑΝΟ</w:t>
      </w:r>
      <w:r>
        <w:rPr>
          <w:rFonts w:cs="Tahoma" w:ascii="Tahoma" w:hAnsi="Tahoma"/>
          <w:lang w:eastAsia="el-GR"/>
        </w:rPr>
        <w:t xml:space="preserve">» από την εταιρεία </w:t>
      </w:r>
      <w:r>
        <w:rPr>
          <w:rFonts w:cs="Tahoma" w:ascii="Tahoma" w:hAnsi="Tahoma"/>
          <w:b/>
          <w:lang w:eastAsia="el-GR"/>
        </w:rPr>
        <w:t>«ΓΕΝΝΑΤΟΣ ΘΕΟΦΑΝΗΣ»</w:t>
      </w:r>
      <w:r>
        <w:rPr>
          <w:rFonts w:cs="Tahoma" w:ascii="Tahoma" w:hAnsi="Tahoma"/>
        </w:rPr>
        <w:t xml:space="preserve"> ο οποίος προτείνετε ως </w:t>
      </w:r>
      <w:r>
        <w:rPr>
          <w:rFonts w:cs="Tahoma" w:ascii="Tahoma" w:hAnsi="Tahoma"/>
          <w:b/>
        </w:rPr>
        <w:t>προσωρινός ανάδοχο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eastAsia="el-GR"/>
        </w:rPr>
        <w:t xml:space="preserve">καθόσον: 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lang w:eastAsia="el-GR"/>
        </w:rPr>
        <w:t xml:space="preserve">α) η τεχνική προσφορά πληροί τις τεχνικές προδιαγραφές της 7/2017 μελέτης της Δνσης Πρασίνου &amp; Κηποτεχνίας και </w:t>
      </w:r>
    </w:p>
    <w:p>
      <w:pPr>
        <w:pStyle w:val="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lang w:eastAsia="el-GR"/>
        </w:rPr>
        <w:t xml:space="preserve">β) η οικονομική προσφορά του, η οποία ανέρχεται  στο ποσό των </w:t>
      </w:r>
      <w:r>
        <w:rPr>
          <w:rFonts w:cs="Tahoma" w:ascii="Tahoma" w:hAnsi="Tahoma"/>
        </w:rPr>
        <w:t>22.050,00</w:t>
      </w:r>
      <w:r>
        <w:rPr>
          <w:rFonts w:cs="Tahoma" w:ascii="Tahoma" w:hAnsi="Tahoma"/>
          <w:lang w:eastAsia="el-GR"/>
        </w:rPr>
        <w:t>€ (χωρίς ΦΠΑ), και είναι μικρότερη της προϋπολογισθείσας δαπάνη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1:00Z</dcterms:created>
  <dc:creator>paidias</dc:creator>
  <dc:description/>
  <cp:keywords/>
  <dc:language>en-US</dc:language>
  <cp:lastModifiedBy>user</cp:lastModifiedBy>
  <dcterms:modified xsi:type="dcterms:W3CDTF">2017-04-13T08:31:00Z</dcterms:modified>
  <cp:revision>2</cp:revision>
  <dc:subject/>
  <dc:title/>
</cp:coreProperties>
</file>