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1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 πίστωσης ποσού 198,40€ ,για αποκατάσταση υαλοπινάκων  σε Δημοτικά Γήπεδα-Γυμναστήρια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7/4/2017  υπηρεσιακό σημείωμα (το οποίο σας επισυνάπτουμε), που αφορά την τεκμηρίωση για την αντικατάσταση  υαλοπινάκων  στο κλειστό Γυμναστήριο Μοσχάτου και στο Δημοτικό Γήπεδο ποδοσφαίρου Μοσχάτου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αντικατασταθούν οι υαλοπίνακες απαιτείται η έγκριση δαπάνης και η διάθεση πίστωσης  ποσού 198,40€ που θα βαρύνει τον τρέχοντα προϋπολογισμό στον Κ.Α.:15.6262.0001 με τίτλο «Συντήρηση &amp; Επισκευή Δημοτικών γυμναστηρίων –γηπέδων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    Η Δ/ΝΤΡΙΑ ΟΙΚΟΝΟΜΙΚΩΝ          Η ΑΝΤΙΔ/ΡΧΟΣ ΟΙΚΟΝΟΜΙ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ΔΕΣΠΟΙΝΑ ΧΑΛΚΙΟΠΟΥΛΟΥ          ΒΑΣΙΛΙΚΗ ΚΑΡΑΒΙΑ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4:00Z</dcterms:created>
  <dc:creator>dx</dc:creator>
  <dc:description/>
  <cp:keywords/>
  <dc:language>en-US</dc:language>
  <cp:lastModifiedBy>user</cp:lastModifiedBy>
  <cp:lastPrinted>2017-03-13T10:11:00Z</cp:lastPrinted>
  <dcterms:modified xsi:type="dcterms:W3CDTF">2017-04-11T10:34:00Z</dcterms:modified>
  <cp:revision>2</cp:revision>
  <dc:subject/>
  <dc:title>ΕΛΛΗΝΙΚΗ ΔΗΜΟΚΡΑΤΙΑ                                                               Χαλάνδρι    /   / 2009</dc:title>
</cp:coreProperties>
</file>