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ΟΜΟΣ ΑΤΤΙΚ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76835</wp:posOffset>
                </wp:positionV>
                <wp:extent cx="3429000" cy="1252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Μοσχάτο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/04/2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Αρ. πρωτ. :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4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Προς 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 Δήμαρχο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και τα αξιότιμα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μέλη της Οικονομικής Επιτροπ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8.65pt;mso-wrap-distance-left:9.05pt;mso-wrap-distance-right:9.05pt;mso-wrap-distance-top:0pt;mso-wrap-distance-bottom:0pt;margin-top:6.05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Μοσχάτο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20/04/20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Αρ. πρωτ. :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84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Προς :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Το Δήμαρχο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και τα αξιότιμα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μέλη της Οικονομικής Επιτροπ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ΜΟΣΧΑΤΟΥ ΤΑΥΡΟ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ΟΙΚΟΝΟΜΙΚ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ΤΜΗΜΑ ΤΑΜΕΙΑΚΗ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2"/>
        <w:spacing w:lineRule="auto" w:line="240"/>
        <w:ind w:left="284" w:hanging="103"/>
        <w:jc w:val="both"/>
        <w:rPr>
          <w:b/>
          <w:b/>
          <w:sz w:val="20"/>
          <w:szCs w:val="20"/>
        </w:rPr>
      </w:pPr>
      <w:r>
        <w:rPr>
          <w:rFonts w:eastAsia="Tahoma"/>
          <w:b/>
          <w:bCs/>
          <w:sz w:val="20"/>
        </w:rPr>
        <w:t xml:space="preserve">  </w:t>
      </w:r>
      <w:r>
        <w:rPr>
          <w:b/>
          <w:bCs/>
          <w:sz w:val="20"/>
        </w:rPr>
        <w:t>ΘΕΜΑ    ……</w:t>
      </w:r>
      <w:r>
        <w:rPr>
          <w:b/>
          <w:bCs/>
          <w:sz w:val="20"/>
          <w:vertAlign w:val="superscript"/>
        </w:rPr>
        <w:t>ο</w:t>
      </w:r>
      <w:r>
        <w:rPr>
          <w:b/>
          <w:bCs/>
          <w:sz w:val="20"/>
        </w:rPr>
        <w:t xml:space="preserve">: </w:t>
      </w:r>
      <w:r>
        <w:rPr>
          <w:b/>
          <w:bCs/>
          <w:sz w:val="20"/>
          <w:szCs w:val="20"/>
        </w:rPr>
        <w:t>Έλεγχος απολογισμού οικονομικού έτους 2016 Δήμου Μοσχάτου - Ταύρου και σύνταξη σχετικής έκθεσης προς το Δημοτικό Συμβούλιο.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firstLine="142"/>
        <w:rPr/>
      </w:pPr>
      <w:r>
        <w:rPr>
          <w:rFonts w:cs="Tahoma" w:ascii="Tahoma" w:hAnsi="Tahoma"/>
          <w:bCs/>
          <w:sz w:val="20"/>
        </w:rPr>
        <w:t>Κύριε Πρόεδρε,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rPr/>
      </w:pPr>
      <w:r>
        <w:rPr>
          <w:rFonts w:eastAsia="Tahoma" w:cs="Tahoma" w:ascii="Tahoma" w:hAnsi="Tahoma"/>
          <w:bCs/>
          <w:sz w:val="20"/>
        </w:rPr>
        <w:t xml:space="preserve">  </w:t>
      </w:r>
      <w:r>
        <w:rPr>
          <w:rFonts w:cs="Tahoma" w:ascii="Tahoma" w:hAnsi="Tahoma"/>
          <w:bCs/>
          <w:sz w:val="20"/>
        </w:rPr>
        <w:t>Θέτουμε υπόψη σας, τον φάκελο απολογισμού της διαχείρισης του Δήμου Μοσχάτου -Ταύρου οικονομικού έτους 2016, όπως έχει υποβληθεί από τον προϊστάμενο της ταμειακής υπηρεσίας του Δήμου Μοσχάτου – Ταύρου, στον οποίο περιλαμβάνονται τα εξής δικαιολογητικά : Γραμμάτια είσπραξης, αποδεικτικά βεβαίωσης, αναλυτικές καταστάσεις ταμειακού απολογισμού πίνακα εσόδων – εξόδων, ταμειακός απολογιστικός πίνακας, εξοφληθέντα χρηματικά εντάλματα, προϋπολογισμός οικ. έτους 2016 και αναμορφώσεις αυτού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rPr/>
      </w:pPr>
      <w:r>
        <w:rPr>
          <w:rFonts w:eastAsia="Tahoma" w:cs="Tahoma" w:ascii="Tahoma" w:hAnsi="Tahoma"/>
          <w:bCs/>
          <w:sz w:val="20"/>
        </w:rPr>
        <w:t xml:space="preserve">   </w:t>
      </w:r>
      <w:r>
        <w:rPr>
          <w:rFonts w:cs="Tahoma" w:ascii="Tahoma" w:hAnsi="Tahoma"/>
          <w:bCs/>
          <w:sz w:val="20"/>
        </w:rPr>
        <w:t xml:space="preserve">Παρακαλούμε όπως προβείτε στον έλεγχό τους και στη σύνταξη σχετικής έκθεσης, σύμφωνα με τις διατάξεις του Ν.3345/2005 (Α’ 138) άρθρο 6, Ν.3146/2003 (ΦΕΚ 125 Α’), άρθρο 15 Ν.3202/2003, άρθρο 26, το άρθρο 163 του Ν.3463/2006 που ισχύει σήμερα, καθώς και το άρθρο 72 παρ. 1γ του Ν. 3852/2010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O</w:t>
      </w:r>
      <w:r>
        <w:rPr>
          <w:rFonts w:cs="Arial" w:ascii="Arial" w:hAnsi="Arial"/>
          <w:b/>
        </w:rPr>
        <w:t xml:space="preserve"> Ταμίας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 xml:space="preserve">H </w:t>
      </w:r>
      <w:r>
        <w:rPr>
          <w:rFonts w:cs="Arial" w:ascii="Arial" w:hAnsi="Arial"/>
          <w:b/>
        </w:rPr>
        <w:t>ΔΙΕΥΘΥΝΤΡΙΑ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ΟΙΚΟΝΟΜΙΚΩΝ ΥΠΗΡΕΣΙΩ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Κούβαρης Αντώνης</w:t>
        <w:tab/>
        <w:tab/>
        <w:tab/>
        <w:tab/>
        <w:t>ΧΑΛΚΙΟΠΟΥΛΟΥ ΔΕΣΠΟΙΝΑ</w:t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Σώμα κείμενου με εσοχή 2"/>
    <w:basedOn w:val="Normal"/>
    <w:qFormat/>
    <w:pPr>
      <w:spacing w:lineRule="auto" w:line="36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56:00Z</dcterms:created>
  <dc:creator>dimosio</dc:creator>
  <dc:description/>
  <dc:language>en-US</dc:language>
  <cp:lastModifiedBy>user</cp:lastModifiedBy>
  <cp:lastPrinted>2017-04-20T10:44:00Z</cp:lastPrinted>
  <dcterms:modified xsi:type="dcterms:W3CDTF">2017-04-20T09:56:00Z</dcterms:modified>
  <cp:revision>2</cp:revision>
  <dc:subject/>
  <dc:title>ΕΛΛΗΝΙΚΗ ΔΗΜΟΚΡΑΤΙΑ</dc:title>
</cp:coreProperties>
</file>