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19-04-201</w:t>
            </w: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ΘΕΜΑ ….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ο</w:t>
      </w:r>
      <w:r>
        <w:rPr>
          <w:rFonts w:cs="Tahoma" w:ascii="Tahoma" w:hAnsi="Tahoma"/>
          <w:b/>
          <w:bCs/>
          <w:sz w:val="18"/>
          <w:szCs w:val="18"/>
        </w:rPr>
        <w:t>: Λήψη απόφασης για την έγκριση των δαπανών παρελθόντων οικονομικών ετών (Π.Ο.Ε) και τη διάθεση των αντίστοιχων πιστώσεων που έχουν εγγραφεί στον προϋπολογισμό δαπανών οικ. έτους 2017 του Δήμου Μοσχάτου-Ταύρου μετά από αναμόρφωση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16"/>
          <w:szCs w:val="16"/>
          <w:lang w:val="el-GR"/>
        </w:rPr>
      </w:pPr>
      <w:r>
        <w:rPr>
          <w:rFonts w:cs="Tahoma" w:ascii="Tahoma" w:hAnsi="Tahoma"/>
          <w:spacing w:val="0"/>
          <w:sz w:val="16"/>
          <w:szCs w:val="16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μφωνα με  τις διατάξεις : 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/>
      </w:pPr>
      <w:r>
        <w:rPr>
          <w:rFonts w:cs="Arial" w:ascii="Arial" w:hAnsi="Arial"/>
          <w:sz w:val="20"/>
        </w:rPr>
        <w:t>Τις διατάξεις του Π.Δ. 80/2016 (ΦΕΚ 145/Α’/05-08-2016)</w:t>
      </w:r>
    </w:p>
    <w:p>
      <w:pPr>
        <w:pStyle w:val="Normal"/>
        <w:ind w:left="720"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1134"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360"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αρακαλούμε να εγκρίνετε την ανάληψη δαπανών και την διάθεση των πιστώσεων, σε βάρος των παρακάτω κωδικών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4819"/>
        <w:gridCol w:w="1701"/>
      </w:tblGrid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Α/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Κ.Α. ΠΡΟΥΠΟ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ΤΙΤΛΟΣ ΠΡΟΫΠΟΛΟΓΙΣΜ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00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.225,25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00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.656,0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10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.226,4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2</w:t>
            </w: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0.8111.000</w:t>
            </w: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ΠΡΟΣΩΠΙΚΟΥ (ΑΠΟ ΜΙΣΘΟΔΟΣΙ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.952,66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30.8111.0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ΠΡΟΣΩΠΙΚΟΥ (ΑΠΟ ΜΙΣΘΟΔΟΣΙ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.147,81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0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0.049,19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0.81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ΓΟΡΕΣ ΚΤΙΡΙΩΝ ΤΕΧΝΙΚΩΝ ΕΡΓΩΝ &amp; ΠΡΟΜΗΘΕΙΕΣ ΠΑΓΙ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.022,4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0.812</w:t>
            </w:r>
            <w:r>
              <w:rPr>
                <w:rFonts w:eastAsia="Arial Unicode MS" w:cs="Tahoma" w:ascii="Tahoma" w:hAnsi="Tahoma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ΕΛΕΤΕΣ, ΕΡΕΥΝΕΣ, ΠΕΙΡΑΜΑΤΙΚΕΣ ΕΡΓΑΣΙΕΣ &amp; ΕΙΔΙΚΕΣ ΔΑΠΑ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.236,0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5.8111.0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ΠΡΟΣΩΠΙΚΟΥ (ΑΠΟ ΜΙΣΘΟΔΟΣΙ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0,97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5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.389,4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20"/>
                <w:szCs w:val="20"/>
              </w:rPr>
              <w:t>35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.244,50</w:t>
            </w:r>
          </w:p>
        </w:tc>
      </w:tr>
    </w:tbl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sectPr>
      <w:footerReference w:type="default" r:id="rId3"/>
      <w:type w:val="nextPage"/>
      <w:pgSz w:w="11906" w:h="16838"/>
      <w:pgMar w:left="1080" w:right="1289" w:gutter="0" w:header="0" w:top="42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Wingdings" w:hAnsi="Wingdings" w:cs="Wingdings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9:17:00Z</dcterms:created>
  <dc:creator>ΔΗΜΟΣ ΜΟΣΧΑΤΟΥ</dc:creator>
  <dc:description/>
  <cp:keywords/>
  <dc:language>en-US</dc:language>
  <cp:lastModifiedBy>EVAGGELOU</cp:lastModifiedBy>
  <cp:lastPrinted>2017-04-18T12:28:00Z</cp:lastPrinted>
  <dcterms:modified xsi:type="dcterms:W3CDTF">2017-04-20T08:46:00Z</dcterms:modified>
  <cp:revision>34</cp:revision>
  <dc:subject/>
  <dc:title>     </dc:title>
</cp:coreProperties>
</file>