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0/4/2017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΄αρ. 6/2017  μελέτης της Δ/νσης Πρασίνου και Κηποτεχνίας , </w:t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συνοπτικού διαγωνισμού  ,   </w:t>
      </w:r>
    </w:p>
    <w:p>
      <w:pPr>
        <w:pStyle w:val="Normal"/>
        <w:ind w:left="-284" w:right="-9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γ) την έγκριση της δαπάνης και διάθεσης της σχετικής πίστωσης και </w:t>
      </w:r>
    </w:p>
    <w:p>
      <w:pPr>
        <w:pStyle w:val="Normal"/>
        <w:ind w:left="-284" w:right="-99" w:hanging="0"/>
        <w:jc w:val="both"/>
        <w:rPr/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3/3/2017 Υπηρεσιακό Σημείωμα  της Δ/νσης Πρασίνου &amp; Κηποτεχνίας, τεκμηριώνεται η ανάγκη για την συντήρηση των παιδικών χαρών στο Δήμο Μοσχάτου – Ταύρ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Δ/νση   Πρασίνου και Κηποτεχνίας,  συνέταξε την υπ΄αρ. 6/2017  μελέτη  που αφορά στην παραπάνω συντήρηση, συνολικού προϋπολογισμού  49.972,00€  συμπεριλαμβανομένου του ΦΠΑ, προκειμένου να διεξαχθεί συνοπτικός Διαγωνισμός σύμφωνα με τις διατάξεις του Ν. 4412/2016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σού 49.972,00€ που θα βαρύνει Κ.Α.  35.7332.0003  με τίτλο «Συντήρηση παιδικών χαρών Δήμου Μοσχάτου- Ταύρου» του προϋπολογισμού οικ. Έτους 2017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παραπάνω συντήρηση, σας υποβάλλουμε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00"/>
        <w:ind w:left="720" w:hanging="11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υπ’ αρ.6/2017 μελέτης της Δ/νσης Πρασίνου &amp; Κηποτεχνίας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 xml:space="preserve">Υπηρεσιακό σημείωμα </w:t>
      </w:r>
      <w:r>
        <w:rPr>
          <w:rFonts w:cs="Arial" w:ascii="Arial" w:hAnsi="Arial"/>
          <w:szCs w:val="22"/>
        </w:rPr>
        <w:t xml:space="preserve"> του Διευθυντή  Δ/νσης Πρασίνου &amp; Κηποτεχνία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Η α/α ΠΡΟΪΣΤΑΜΕΝΗ           </w:t>
        <w:tab/>
        <w:t xml:space="preserve">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ΑΘΗΝΑ ΓΡΗΓΟΡΟΠΟΥΛΟΥ     ΔΕΣΠΟΙΝΑ ΧΑΛΚΙΟΠΟΥΛΟΥ               ΒΑΣΙΛΙΚΗ ΚΑΡΑΒΙΑ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7-03-23T13:12:00Z</cp:lastPrinted>
  <dcterms:modified xsi:type="dcterms:W3CDTF">2017-04-20T09:52:00Z</dcterms:modified>
  <cp:revision>31</cp:revision>
  <dc:subject/>
  <dc:title/>
</cp:coreProperties>
</file>