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3/4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ΔΑΠΑΝΕΣ ΚΛΑΔΕΜΑΤΟΣ ΥΨΗΛΩΝ ΔΕΝΤΡΩΝ 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Πρασίνου και Κηποτεχνίας του Δήμου Μοσχάτου-Ταύρου συνέταξε την υπ’ αριθμ. 7/2017 μελέτη, προϋπολογισμού   34.968,00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 xml:space="preserve">€  με Φ.Π.Α. προκειμένου να καλύψει τις ανάγκες του Δήμου για </w:t>
      </w:r>
      <w:r>
        <w:rPr>
          <w:rFonts w:cs="Arial" w:ascii="Arial" w:hAnsi="Arial"/>
          <w:bCs w:val="false"/>
          <w:szCs w:val="22"/>
        </w:rPr>
        <w:t>το κλάδεμα υψηλών δέντρων .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Οικονομική Επιτροπή με την υπ’ αρ. 61/2017  απόφασή της προέβη στην έγκριση της μελέτης, της δαπάνης και 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:7017/30-3-2017 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10/4/2017 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Πρασίνου και Κηποτεχνίας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μέχρι τις 10/4/2017 , κατατέθηκε στην Επιτροπή Διενέργειας Διαγωνισμών η παρακάτω προσφορά: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υπ΄ αρ. πρωτ.:7935/10-4-2017 προσφορά του ΓΕΝΑΤΟΥ ΘΕΟΦΑΝΗ.</w:t>
      </w:r>
    </w:p>
    <w:p>
      <w:pPr>
        <w:pStyle w:val="TextBody"/>
        <w:ind w:left="144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szCs w:val="22"/>
        </w:rPr>
        <w:t xml:space="preserve">Μετά το άνοιγμα του φακέλου της προσφοράς και τον έλεγχο των προσκομισθέντων δικαιολογητικών, η Επιτροπή Διενέργειας Διαγωνισμών με το από 12/4/2017 πρακτικό της διαπίστωσε ότι η υποβληθείσα προσφορά πληροί  τις προϋποθέσεις συμμετοχής  ώστε να μεταβεί  στην επόμενη φάση του διαγωνισμού. 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 xml:space="preserve">Στη συνέχεια, η Επιτροπή προέβη  στο άνοιγμα του φακέλου της τεχνικής προσφοράς και διαπίστωσε ότι πληροί τις τεχνικές προδιαγραφές της υπ΄αρ. 7/2017 μελέτης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ατόπιν  μετέβη στο άνοιγμα του  φακέλου της οικονομικής προσφοράς και συνέταξε  το  πρακτικό  της, το  οποίο σας επισυνάπτουμε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      Η ΔΙΕΥΘΥΝΤΡΙΑ                        Η ΑΝΤΙΔ/ΡΧΟΣ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tabs>
          <w:tab w:val="clear" w:pos="720"/>
          <w:tab w:val="left" w:pos="6405" w:leader="none"/>
        </w:tabs>
        <w:ind w:right="-3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ΒΑΣΙΛΙΚΗ ΚΑΡΑΒΙΑ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6-12-19T10:43:00Z</cp:lastPrinted>
  <dcterms:modified xsi:type="dcterms:W3CDTF">2017-04-13T09:14:00Z</dcterms:modified>
  <cp:revision>61</cp:revision>
  <dc:subject/>
  <dc:title>ΕΛΛΗΝΙΚΗ ΔΗΜΟΚΡΑΤΙΑ</dc:title>
</cp:coreProperties>
</file>