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13/4/2016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ον συνοπτικό διαγωνισμό «Προμήθεια καλλωπιστικών φυτών και δενδρυλλίων για συντήρηση και φύτευση κοινόχρηστων χώρων και πεζοδρομίων του Δήμ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cs="Arial" w:ascii="Arial" w:hAnsi="Arial"/>
          <w:szCs w:val="22"/>
        </w:rPr>
        <w:t>Η Διεύθυνση Πρασίνου και Κηποτεχνίας του Δήμου Μοσχάτου-Ταύρου συνέταξε την υπ’ αριθμ. 18/2017 μελέτη, προϋπολογισμού   24.994,47</w:t>
      </w:r>
      <w:r>
        <w:rPr>
          <w:rFonts w:eastAsia="Arial Unicode MS" w:cs="Arial" w:ascii="Arial" w:hAnsi="Arial"/>
          <w:b/>
          <w:bCs w:val="false"/>
          <w:spacing w:val="4"/>
        </w:rPr>
        <w:t xml:space="preserve"> </w:t>
      </w:r>
      <w:r>
        <w:rPr>
          <w:rFonts w:cs="Arial" w:ascii="Arial" w:hAnsi="Arial"/>
          <w:szCs w:val="22"/>
        </w:rPr>
        <w:t xml:space="preserve">€  με Φ.Π.Α. προκειμένου να καλύψει τις ανάγκες του Δήμου για </w:t>
      </w:r>
      <w:r>
        <w:rPr>
          <w:rFonts w:cs="Arial" w:ascii="Arial" w:hAnsi="Arial"/>
          <w:bCs w:val="false"/>
          <w:szCs w:val="22"/>
        </w:rPr>
        <w:t xml:space="preserve">την </w:t>
      </w:r>
      <w:r>
        <w:rPr>
          <w:rFonts w:eastAsia="Arial Unicode MS" w:cs="Arial" w:ascii="Arial" w:hAnsi="Arial"/>
          <w:spacing w:val="-1"/>
        </w:rPr>
        <w:t>π</w:t>
      </w:r>
      <w:r>
        <w:rPr>
          <w:rFonts w:eastAsia="Arial Unicode MS" w:cs="Arial" w:ascii="Arial" w:hAnsi="Arial"/>
          <w:spacing w:val="2"/>
        </w:rPr>
        <w:t>ρ</w:t>
      </w:r>
      <w:r>
        <w:rPr>
          <w:rFonts w:eastAsia="Arial Unicode MS" w:cs="Arial" w:ascii="Arial" w:hAnsi="Arial"/>
        </w:rPr>
        <w:t>ομ</w:t>
      </w:r>
      <w:r>
        <w:rPr>
          <w:rFonts w:eastAsia="Arial Unicode MS" w:cs="Arial" w:ascii="Arial" w:hAnsi="Arial"/>
          <w:spacing w:val="2"/>
        </w:rPr>
        <w:t>ή</w:t>
      </w:r>
      <w:r>
        <w:rPr>
          <w:rFonts w:eastAsia="Arial Unicode MS" w:cs="Arial" w:ascii="Arial" w:hAnsi="Arial"/>
          <w:spacing w:val="6"/>
        </w:rPr>
        <w:t>θ</w:t>
      </w:r>
      <w:r>
        <w:rPr>
          <w:rFonts w:eastAsia="Arial Unicode MS" w:cs="Arial" w:ascii="Arial" w:hAnsi="Arial"/>
        </w:rPr>
        <w:t>ε</w:t>
      </w:r>
      <w:r>
        <w:rPr>
          <w:rFonts w:eastAsia="Arial Unicode MS" w:cs="Arial" w:ascii="Arial" w:hAnsi="Arial"/>
          <w:spacing w:val="-1"/>
        </w:rPr>
        <w:t>ι</w:t>
      </w:r>
      <w:r>
        <w:rPr>
          <w:rFonts w:eastAsia="Arial Unicode MS" w:cs="Arial" w:ascii="Arial" w:hAnsi="Arial"/>
        </w:rPr>
        <w:t xml:space="preserve">α καλλωπιστικών φυτών και δενδρυλλίων για συντήρηση και φύτευση κοινόχρηστων χώρων και πεζοδρομίων.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72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Η Οικονομική Επιτροπή με την υπ’ αρ. 59/2017 απόφασή της προέβη στην έγκριση της μελέτης, της ανάληψης-διάθεσης πίστωσης και στην κατάρτιση όρων διακήρυξης για την διεξαγωγή συνοπτικού διαγωνισμού </w:t>
      </w:r>
      <w:r>
        <w:rPr>
          <w:rFonts w:cs="Arial" w:ascii="Arial" w:hAnsi="Arial"/>
        </w:rPr>
        <w:t>με την υπ’αρ. πρωτ. 7018/30-3-2017 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10/4/2017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Τη μελέτη της Διεύθυνσης Πρασίνου και Κηποτεχνίας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 ότι μέχρι τις 10/12/2016, κατατέθηκαν στην Επιτροπή Διενέργειας Διαγωνισμών οι παρακάτω προσφορές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Η υπ΄ αρ. 7916/10-4-2017 προσφορά της εταιρείας «ΑΦΟΙ ΣΩΤΗΡΙΟΥ ΟΕ ΑΓΡΟΠΟΛΙΣ»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Η υπ΄ αρ. 7917/10-4-2017 προσφορά της κ. ΕΥΑΓΓΕΛΙΑΣ ΜΑΜΜΟΥ </w:t>
      </w:r>
    </w:p>
    <w:p>
      <w:pPr>
        <w:pStyle w:val="TextBody"/>
        <w:ind w:left="144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TextBody"/>
        <w:ind w:left="142" w:hanging="0"/>
        <w:rPr/>
      </w:pPr>
      <w:r>
        <w:rPr>
          <w:rFonts w:cs="Arial" w:ascii="Arial" w:hAnsi="Arial"/>
          <w:szCs w:val="22"/>
        </w:rPr>
        <w:t xml:space="preserve">Μετά το άνοιγμα των φακέλων των προσφορών και τον έλεγχο των προσκομισθέντων δικαιολογητικών, η Επιτροπή Διενέργειας Διαγωνισμών με το από 12/4/2017 πρακτικό της διαπίστωσε ότι οι υποβληθείσες προσφορές πληρούν  τις προϋποθέσεις συμμετοχής  ώστε να μεταβούν  στην επόμενη φάση του διαγωνισμού. 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 xml:space="preserve">Στη συνέχεια, η Επιτροπή προέβη  στο άνοιγμα των φακέλων την τεχνικών προσφορών και διαπίστωσε ότι πληρούν τις τεχνικές προδιαγραφές της υπ΄αρ. 18/2017 μελέτης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Κατόπιν  μετέβη στο άνοιγμα των  φακέλων των οικονομικών προσφορών και συνέταξε  το  πρακτικό  της, το  οποίο σας επισυνάπτουμε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.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ELPIDA</cp:lastModifiedBy>
  <cp:lastPrinted>2017-04-13T12:27:00Z</cp:lastPrinted>
  <dcterms:modified xsi:type="dcterms:W3CDTF">2017-04-13T09:27:00Z</dcterms:modified>
  <cp:revision>60</cp:revision>
  <dc:subject/>
  <dc:title>ΕΛΛΗΝΙΚΗ ΔΗΜΟΚΡΑΤΙΑ</dc:title>
</cp:coreProperties>
</file>