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7/4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ποσού 90,00€ ,για την προμήθεια κλειδαριών (αφαλών)  για σιδερένιες πόρτες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Αθλητισμού και Νέας Γενιάς   , συνέταξε το από 3/4/2017 υπηρεσιακό σημείωμα (το οποίο σας επισυνάπτουμε), που αφορά την τεκμηρίωση για την προμήθεια κλειδαριών (αφαλών) για σιδερένιες πόρτες στο Δημοτικό Γήπεδο ποδοσφαίρου Μοσχάτου  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 xml:space="preserve">Προκειμένου να πραγματοποιηθεί η προμήθεια απαιτείται  η έγκριση δαπάνης  και η διάθεση πίστωσης  ποσού 90,00€ που θα βαρύνει τον τρέχοντα προϋπολογισμό στον Κ.Α.:15.6262.0001 με τίτλο «ΣΥΝΤΗΡΗΣΗ ΚΑΙ ΕΠΙΣΚΕΥΗ ΔΗΜΟΤΙΚΩΝ ΓΥΜΝΑΣΤΗΡΙΩΝ ΓΗΠΕΔΩΝ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ΙΣΤΑΜΕΝΗ          Η Δ/ΝΤΡΙΑ ΟΙΚΟΝΟΜΙΚΩΝ       Η ΑΝΤΙΔΗΜΑΡΧΟΣ ΟΙΚΟΝΟΜΙΚΩΝ </w:t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ΥΠΗΡΕΣΙΩΝ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ΔΕΣΠΟΙΝΑ ΧΑΛΚΙΟΠΟΥΛΟΥ              ΒΑΣΙΛΙΚΗ ΚΑΡΑΒΙΑ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15:00Z</dcterms:created>
  <dc:creator>dx</dc:creator>
  <dc:description/>
  <cp:keywords/>
  <dc:language>en-US</dc:language>
  <cp:lastModifiedBy>user</cp:lastModifiedBy>
  <cp:lastPrinted>2017-03-13T10:11:00Z</cp:lastPrinted>
  <dcterms:modified xsi:type="dcterms:W3CDTF">2017-04-07T10:15:00Z</dcterms:modified>
  <cp:revision>2</cp:revision>
  <dc:subject/>
  <dc:title>ΕΛΛΗΝΙΚΗ ΔΗΜΟΚΡΑΤΙΑ                                                               Χαλάνδρι    /   / 2009</dc:title>
</cp:coreProperties>
</file>