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605241984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   Μοσχάτο   28/4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  <w:t xml:space="preserve">                                                 </w:t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9048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3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 Μαΐ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Λήψη απόφασης για την κατάρτιση όρων διακήρυξης και την διεξαγωγή ανοικτού πλειοδοτικού διαγωνισμού για την εκμίσθωση δύο γηπέδων Μίνι Ποδοσφαίρου (επιφανείας 720,00τ.μ. έκαστον) σε έκταση περίπου 2.100,00τ.μ. με Αποδυτήρια, Γραφείο, </w:t>
      </w:r>
      <w:r>
        <w:rPr>
          <w:rFonts w:cs="Tahoma" w:ascii="Tahoma" w:hAnsi="Tahoma"/>
          <w:sz w:val="18"/>
          <w:szCs w:val="18"/>
          <w:lang w:val="en-US"/>
        </w:rPr>
        <w:t>WC</w:t>
      </w:r>
      <w:r>
        <w:rPr>
          <w:rFonts w:cs="Tahoma" w:ascii="Tahoma" w:hAnsi="Tahoma"/>
          <w:sz w:val="18"/>
          <w:szCs w:val="18"/>
        </w:rPr>
        <w:t xml:space="preserve"> και Κυλικείο, συνολικής επιφανείας 45,41 τ.μ., καθώς και στέγαστρο επιφανείας 182,17τ.μ.,</w:t>
      </w:r>
    </w:p>
    <w:p>
      <w:pPr>
        <w:pStyle w:val="BodyText2"/>
        <w:numPr>
          <w:ilvl w:val="0"/>
          <w:numId w:val="0"/>
        </w:numPr>
        <w:ind w:left="-284" w:right="141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: α) για την έγκριση δαπάνης και  διάθεση πίστωσης ποσού 930,00 € για την αποκατάσταση βλάβης του συστήματος πυρόσβεσης στο κλειστό γυμναστήριο Μοσχάτου επι της οδού Καποδιστρίου &amp; Ποσειδώνος  και β) έγκριση της σχετικής περιγραφής της Δ/νσης Τεχνικών Υπηρεσιών &amp; Δόμησης.  </w:t>
      </w:r>
    </w:p>
    <w:p>
      <w:pPr>
        <w:pStyle w:val="Style14"/>
        <w:ind w:left="-284" w:right="14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α) για την έγκριση δαπάνης και  διάθεση πίστωσης ποσού 310,00 € που αφορά την προμήθεια επιγραφών για τη Δημοτική Βιβλιοθήκη της Δ.Κ. Ταύρου και β) την έγκριση της από 12/4/2017 σχετικής Τεχνικής Περιγραφής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Λήψη απόφασης για την έγκριση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δαπάνης και διάθεσης πίστωσης ποσού  100,00€, για την προμήθεια συρταριέρας γραφείου και β) της σχετικής Τεχνικής Περιγραφής.</w:t>
      </w:r>
    </w:p>
    <w:p>
      <w:pPr>
        <w:pStyle w:val="Normal"/>
        <w:ind w:left="720" w:right="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: για την έγκριση δαπάνης και  διάθεση της  πίστωσης, ποσού 8.809,60 € για την συντήρηση και επισκευή κεντρικού ελέγχου άρδευσης και Η/Μ εγκαταστάσεων.</w:t>
      </w:r>
    </w:p>
    <w:p>
      <w:pPr>
        <w:pStyle w:val="Heading1"/>
        <w:ind w:left="-284" w:right="141" w:hanging="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έγκριση δαπάνης και διάθεσης πίστωσης ποσού 18.178,40€ για την προμήθεια υλικών για ανακατασκευή σιντριβανιών.</w:t>
      </w:r>
    </w:p>
    <w:p>
      <w:pPr>
        <w:pStyle w:val="Heading1"/>
        <w:ind w:left="426" w:right="141" w:hanging="284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69,44 €, για την προμήθεια ρολλών χαρτιού συστήματος προτεραιότητας ΚΕΠ της Δ.Κ. Ταύρου</w:t>
      </w:r>
    </w:p>
    <w:p>
      <w:pPr>
        <w:pStyle w:val="Normal"/>
        <w:ind w:left="-284" w:right="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πίστωσης ποσού 23.733,60€, από τον τρέχοντα προϋπολογισμό για ανεκτέλεστη σύμβαση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1.991,44 €, για την παροχή χημικών τουαλετών στο Δημοτικό Γήπεδο ποδοσφαίρου «ΣΠ.ΓΙΑΛΑΜΠΙΔΗΣ»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πίστωσης ποσού 186,00€ ,για την προμήθεια μπλοκ δελτίων ημερήσιας κίνησης οχημάτων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της πίστωσης, ποσού 12.000,00€, για τον ορισμό ορκωτού ελεγκτή – λογιστή.</w:t>
      </w:r>
    </w:p>
    <w:p>
      <w:pPr>
        <w:pStyle w:val="Normal"/>
        <w:ind w:left="502" w:right="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-28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Λήψη απόφασης για την έγκριση δαπάνης και  διάθεσης πίστωσης ποσού 1.499,16€ ,για την συντήρηση –αναβάθμιση εφαρμογής λογισμικού Τμημάτων της Δ/νσης Τεχνικών Υπηρεσιών &amp; Δόμησης  .</w:t>
      </w:r>
    </w:p>
    <w:p>
      <w:pPr>
        <w:pStyle w:val="Normal"/>
        <w:ind w:left="502" w:right="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Μαρτίου έτους 2017.</w:t>
      </w:r>
    </w:p>
    <w:p>
      <w:pPr>
        <w:pStyle w:val="Normal"/>
        <w:ind w:right="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02" w:right="-96" w:hanging="360"/>
        <w:jc w:val="both"/>
        <w:rPr/>
      </w:pPr>
      <w:r>
        <w:rPr>
          <w:rFonts w:cs="Tahoma" w:ascii="Tahoma" w:hAnsi="Tahoma"/>
          <w:sz w:val="18"/>
          <w:szCs w:val="18"/>
        </w:rPr>
        <w:t>Έλεγχος των αποτελεσμάτων εκτέλεσης του προϋπολογισμού του Δήμου έτους 2017, από 01/01/2017 έως 31/03/2017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eastAsia="Tahoma"/>
          <w:b/>
          <w:b/>
          <w:bCs/>
          <w:sz w:val="18"/>
          <w:szCs w:val="18"/>
        </w:rPr>
      </w:pPr>
      <w:r>
        <w:rPr>
          <w:rFonts w:eastAsia="Tahoma"/>
          <w:b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7-04-28T08:44:00Z</cp:lastPrinted>
  <dcterms:modified xsi:type="dcterms:W3CDTF">2017-04-28T08:56:00Z</dcterms:modified>
  <cp:revision>1870</cp:revision>
  <dc:subject/>
  <dc:title> </dc:title>
</cp:coreProperties>
</file>