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124460</wp:posOffset>
            </wp:positionV>
            <wp:extent cx="676275" cy="676275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27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.499,16€ ,για την συντήρηση –αναβάθμιση εφαρμογής λογισμικού Τμημάτων της Δ/νσης Τεχνικών Υπηρεσιών &amp; Δόμησης 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Το Τμήμα Τεχνολογιών ,Πληροφορικής και Επικοινωνιών  της  Δ/νσης Τεχνικών Υπηρεσιών και Δόμησης  , συνέταξε το από 15/3/2017  υπηρεσιακό σημείωμα (το οποίο σας επισυνάπτουμε), που αφορά την τεκμηρίωση για την  συντήρηση –αναβάθμιση εφαρμογής λογισμικού των Τμημάτων της 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συντήρηση –αναβάθμιση , απαιτείται  η έγκριση δαπάνης  και η διάθεση πίστωσης  ποσού 1.499,16€ που θα βαρύνει τον τρέχοντα προϋπολογισμό στον Κ.Α. :30.6266 και τίτλο «ΣΥΝΤΗΡΗΣΗ ΕΦΑΡΜΟΓΩΝ ΛΟΓΙΣΜΙΚΟΥ»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7:00Z</dcterms:created>
  <dc:creator>DYGrigoratou</dc:creator>
  <dc:description/>
  <dc:language>en-US</dc:language>
  <cp:lastModifiedBy>DYGrigoratou</cp:lastModifiedBy>
  <dcterms:modified xsi:type="dcterms:W3CDTF">2017-04-28T08:49:00Z</dcterms:modified>
  <cp:revision>1</cp:revision>
  <dc:subject/>
  <dc:title/>
</cp:coreProperties>
</file>