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7/4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 πίστωσης ποσού 186,00€ ,για την προμήθεια μπλοκ δελτίων ημερήσιας κίνησης οχημάτω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Κίνησης της Δ/νσης Περιβάλλοντος &amp; Καθαριότητας  , συνέταξε το από 21/4/2017  υπηρεσιακό σημείωμα (το οποίο σας επισυνάπτουμε), που αφορά την τεκμηρίωση για την προμήθεια μπλοκ δελτίων ημερήσιας κίνησης τα οποία είναι αναγκαία για την κυκλοφορία των οχημάτων του Δήμου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προμήθεια  απαιτείται η έγκριση δαπάνης και η διάθεση πίστωσης  ποσού 186,00€ που θα βαρύνει τον τρέχοντα προϋπολογισμό στον Κ.Α.:10.6611.0001 με τίτλο «ΠΡΟΜΗΘΕΙΑ ΒΙΒΛΙΩΝ ,ΕΝΤΥΠΩΝ Κ.Λ.Π.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    Η Δ/ΝΤΡΙΑ ΟΙΚΟΝΟΜΙΚΩΝ          Η ΑΝΤΙΔ/ΡΧΟΣ ΟΙΚΟΝΟΜΙ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ΔΕΣΠΟΙΝΑ ΧΑΛΚΙΟΠΟΥΛΟΥ          ΒΑΣΙΛΙΚΗ ΚΑΡΑΒΙΑ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34:00Z</dcterms:created>
  <dc:creator>dx</dc:creator>
  <dc:description/>
  <cp:keywords/>
  <dc:language>en-US</dc:language>
  <cp:lastModifiedBy>user</cp:lastModifiedBy>
  <cp:lastPrinted>2017-03-13T10:11:00Z</cp:lastPrinted>
  <dcterms:modified xsi:type="dcterms:W3CDTF">2017-04-27T07:38:00Z</dcterms:modified>
  <cp:revision>4</cp:revision>
  <dc:subject/>
  <dc:title>ΕΛΛΗΝΙΚΗ ΔΗΜΟΚΡΑΤΙΑ                                                               Χαλάνδρι    /   / 2009</dc:title>
</cp:coreProperties>
</file>