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4</w:t>
            </w:r>
            <w:r>
              <w:rPr>
                <w:rFonts w:cs="Tahoma" w:ascii="Tahoma" w:hAnsi="Tahoma"/>
                <w:sz w:val="22"/>
              </w:rPr>
              <w:t>/0</w:t>
            </w:r>
            <w:r>
              <w:rPr>
                <w:rFonts w:cs="Tahoma" w:ascii="Tahoma" w:hAnsi="Tahoma"/>
                <w:sz w:val="22"/>
                <w:lang w:val="en-US"/>
              </w:rPr>
              <w:t>4</w:t>
            </w:r>
            <w:r>
              <w:rPr>
                <w:rFonts w:cs="Tahoma" w:ascii="Tahoma" w:hAnsi="Tahoma"/>
                <w:sz w:val="22"/>
              </w:rPr>
              <w:t>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 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για την έγκριση δαπάνης και  διάθεση πίστωσης ποσού 310,00 € που αφορά την προμήθεια επιγραφών για τη Δημοτική Βιβλιοθήκη της Δ.Κ. Ταύρου και </w:t>
      </w:r>
    </w:p>
    <w:p>
      <w:pPr>
        <w:pStyle w:val="Normal"/>
        <w:rPr/>
      </w:pPr>
      <w:r>
        <w:rPr>
          <w:b/>
        </w:rPr>
        <w:t xml:space="preserve">β) </w:t>
      </w:r>
      <w:r>
        <w:rPr>
          <w:rFonts w:cs="Tahoma" w:ascii="Tahoma" w:hAnsi="Tahoma"/>
          <w:b/>
          <w:sz w:val="22"/>
          <w:szCs w:val="22"/>
        </w:rPr>
        <w:t>την έγκριση της από 12/4/2017 σχετικής Τεχνικής Περιγραφής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Πολιτισμού της Δ/νσης Πολιτισμού-Παιδείας–Αθλητισμού-Κοινωνικής Προστασίας και Νέας Γενιάς, συνέταξε το από 13/3/2017  υπηρεσιακό σημείωμα που αφορά την τεκμηρίωση για την προμήθεια επιγραφών για την Δημοτική Βιβλιοθήκη της Δ.Κ. Ταύρου και την σχετική τεχνική περιγραφή προϋπολογισμού 310,00 €, τα οποία σας επισυνάπτ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απαιτείται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η έγκριση δαπάνης  και διάθεσης  πίστωσης ποσού 310,00 € που θα βαρύνει τον τρέχοντα προϋπολογισμό στον  Κ.Α.: 15.7135.0003 με τίτλο «Λοιπές προμήθειες Υλικού Κεφαλαιακού Εξοπλισμού» και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την από 12/4/2017 Τεχνική Περιγραφή της Δ/νσης Πολιτισμού-Παιδείας–Αθλητισμού-Κοινωνικής Προστασίας και Νέας Γενιάς.</w:t>
      </w:r>
    </w:p>
    <w:p>
      <w:pPr>
        <w:pStyle w:val="Normal"/>
        <w:spacing w:lineRule="auto" w:line="360"/>
        <w:ind w:left="7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ΑΣΝΤΩΝΗ           ΔΕΣΠΟΙΝΑ ΧΑΛΚΙΟΠΟΥΛΟΥ      ΒΑΣΙΛΙΚΗ ΚΑΡΑΒΙΑ                                             </w:t>
      </w:r>
    </w:p>
    <w:p>
      <w:pPr>
        <w:pStyle w:val="3"/>
        <w:ind w:left="0" w:hanging="720"/>
        <w:rPr/>
      </w:pPr>
      <w:r>
        <w:rPr>
          <w:rFonts w:eastAsia="Tahoma"/>
          <w:sz w:val="21"/>
        </w:rPr>
        <w:t xml:space="preserve">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4-24T06:55:00Z</dcterms:modified>
  <cp:revision>37</cp:revision>
  <dc:subject/>
  <dc:title>ΕΛΛΗΝΙΚΗ ΔΗΜΟΚΡΑΤΙΑ</dc:title>
</cp:coreProperties>
</file>