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6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.991,44 €, για την παροχή χημικών τουαλετών στο Δημοτικό Γήπεδο ποδοσφαίρου «ΣΠ.ΓΙΑΛΑΜΠΙΔΗΣ»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Δ/νση Κοινωνικής Προστασίας ,Παιδείας ,Πολιτισμού –Αθλητισμού και Νέας Γενιάς   συνέταξε το από 11/4/2017 υπηρεσιακό σημείωμα (το οποίο σας επισυνάπτουμε), που αφορά την τεκμηρίωση για την παροχή χημικών τουαλετών στο Δημοτικό Γήπεδο ποδοσφαίρου «ΣΠ.ΓΙΑΛΑΜΠΙΔΗΣ»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αροχή   απαιτείται  η έγκριση δαπάνης  και η διάθεσης πίστωσης  ποσού 1.991,44</w:t>
      </w:r>
      <w:r>
        <w:rPr>
          <w:rFonts w:cs="Arial" w:ascii="Arial" w:hAnsi="Arial"/>
          <w:sz w:val="22"/>
        </w:rPr>
        <w:t xml:space="preserve">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20.6117.0003 με τίτλο «ΔΑΠΑΝΕΣ ΓΙΑ ΤΗΝ ΠΑΡΟΧΗ ΧΗΜΙΚΩΝ ΤΟΥΑΛΕΤΩΝ ΓΙΑ ΤΙΣ ΑΝΑΓΚΕΣ ΤΟΥ ΔΗΜ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ΠΡΟÏΣΤΑΜΕΝΗ        Η Δ/ΝΤΡΙΑ ΟΙΚΟΝΟΜΙΚΩΝ          Η ΑΝΤΙΔΗΜΑΡΧΟΣ ΟΙΚΟΝΟΜΙ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ΔΕΣΠΟΙΝΑ ΧΑΛΚΙΟΠΟΥΛΟΥ              ΒΑΣΙΛΙΚΗ ΚΑΡΑΒΙΑ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26T06:38:00Z</dcterms:modified>
  <cp:revision>3</cp:revision>
  <dc:subject/>
  <dc:title>ΕΛΛΗΝΙΚΗ ΔΗΜΟΚΡΑΤΙΑ                                                               Χαλάνδρι    /   / 2009</dc:title>
</cp:coreProperties>
</file>