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20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4</w:t>
            </w:r>
            <w:r>
              <w:rPr>
                <w:rFonts w:cs="Tahoma" w:ascii="Tahoma" w:hAnsi="Tahoma"/>
                <w:sz w:val="22"/>
              </w:rPr>
              <w:t>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ια την έγκριση δαπάνης και  διάθεση της  πίστωσης, ποσού 8.809,60 € για την συντήρηση και επισκευή κεντρικού ελέγχου άρδευσης και Η/Μ εγκαταστάσεων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Η   Δ/νση Πρασίνου &amp; Κηποτεχνίας  συνέταξε τo  από 10/4/2017  υπηρεσιακό σημείωμα που αφορά Τεκμηριωμένο Αίτημα  για την συντήρηση και επισκευή κεντρικού συστήματος ελέγχου άρδευσης  προϋπολογισμού 9.736,48 €, τ</w:t>
      </w:r>
      <w:r>
        <w:rPr>
          <w:rFonts w:cs="Tahoma" w:ascii="Tahoma" w:hAnsi="Tahoma"/>
          <w:sz w:val="22"/>
          <w:lang w:val="en-US"/>
        </w:rPr>
        <w:t>o</w:t>
      </w:r>
      <w:r>
        <w:rPr>
          <w:rFonts w:cs="Tahoma" w:ascii="Tahoma" w:hAnsi="Tahoma"/>
          <w:sz w:val="22"/>
        </w:rPr>
        <w:t xml:space="preserve"> οποία σας διαβιβάζ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συντήρησης , απαιτείται η έγκριση δαπάνης και διάθεση πίστωσης ποσού 8.809,60 € που θα βαρύνει τον τρέχοντα προϋπολογισμό 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Κ.Α.: 35.6262.0003 με τίτλο «ΣΥΝΤΗΡΗΣΗ ΚΑΙ ΕΠΙΣΚΕΥΗ ΚΕΝΤΡΙΚΟΥ ΣΥΣΤΗΜΑΤΟΣ ΕΛΕΓΧΟΥ» με το ποσό 8.809,60€.  Το υπόλοιπο ποσό  θα βαρύνει τον αντίστοιχο Κ.Α. στον προϋπολογισμό του Οικονομικού έτους 2018.</w:t>
      </w:r>
    </w:p>
    <w:p>
      <w:pPr>
        <w:pStyle w:val="Normal"/>
        <w:spacing w:lineRule="auto" w:line="360"/>
        <w:ind w:left="7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  <w:szCs w:val="22"/>
        </w:rPr>
      </w:pPr>
      <w:r>
        <w:rPr>
          <w:rFonts w:cs="Tahoma" w:ascii="Tahoma" w:hAnsi="Tahoma"/>
          <w:sz w:val="21"/>
          <w:szCs w:val="22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α/α ΠΡΟΙΣΤΑΜΕΝΗ               Η Δ/ΝΤΡΙΑ ΟΙΚ/ΚΩΝ          Η ΑΝΤΙΔ/ΡΧΟΣ ΟΙΚΟΝΟΜΙΚΩΝ </w:t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</w:t>
      </w:r>
      <w:r>
        <w:rPr>
          <w:sz w:val="21"/>
        </w:rPr>
        <w:t xml:space="preserve">ΥΠΗΡΕΣΙΩΝ                            ΥΠΗΡΕΣΙΩΝ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ΑΘΗΝΑ ΓΡΗΓΟΡΟΠΟΥΛΟΥ      ΔΕΣΠΟΙΝΑ ΧΑΛΚΙΟΠΟΥΛΟΥ          ΒΑΣΙΛΙΚΗ ΚΑΡΑΒΙΑ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4-24T06:38:00Z</dcterms:modified>
  <cp:revision>35</cp:revision>
  <dc:subject/>
  <dc:title>ΕΛΛΗΝΙΚΗ ΔΗΜΟΚΡΑΤΙΑ</dc:title>
</cp:coreProperties>
</file>