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4/4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930,00 € για την αποκατάσταση βλάβης του συστήματος πυρόσβεσης στο κλειστό γυμναστήριο Μοσχάτου επι της οδού Καποδιστρίου &amp; Ποσειδώνος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και Νέας Γενιάς της Δ/νσης Κοινωνικής Προστασίας ,Παιδείας Πολιτισμού , Αθλητισμού &amp; Νέας Γενιάς, συνέταξε το από 27/3/2017  υπηρεσιακό σημείωμα (το οποίο σας επισυνάπτουμε), που αφορά την τεκμηρίωση για την αποκατάσταση βλάβης του συστήματος Πυρόσβεσης στο κλειστό Γυμναστήριο Μοσχάτου επι της οδού Καποδιστρίου &amp; Ποσειδώνος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Στην συνέχεια η Δ/νση Τεχνικών Υπηρεσιών &amp; Δόμησης συνέταξε την από 12/4/2017 σχετική Τεχνική Περιγραφή προϋπολογισμού 930,00€,  την οποία σας επισυνάπτουμε.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&amp; εργασίας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930,00€ που θα βαρύνει τον Κ.Α. 15.6262.0001 με τίτλο «ΣΥΝΤΗΡΗΣΗ ΚΑΙ ΕΠΙΣΚΕΥΗ ΔΗΜΟΤΙΚΩΝ ΓΥΜΝΑΣΤΗΡΙΩΝ –ΓΗΠΕΔΩΝ» του τρέχοντος προϋπολογισμού 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ΑΠΟΚΑΤΑΣΤΑΣΗ ΒΛΑΒΗΣ ΣΥΣΤΗΜΑΤΟΣ ΠΥΡΟΣΒΕΣΗΣ ΣΤΟ ΚΛΕΙΣΤΟ ΓΥΜΝΑΣΤΗΡΙΟ ΤΟΥ ΔΗΜΟΥ ΜΟΣΧΑΤΟΥ-ΤΑΥΡΟΥ ΕΠΙ ΤΩΝ ΟΔΩΝ ΠΟΣΕΙΔΩΝΟΣ ΚΑΙ ΚΑΠΟΔΙΣΤΡΙΟΥ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4-24T06:21:00Z</dcterms:modified>
  <cp:revision>40</cp:revision>
  <dc:subject/>
  <dc:title>ΕΛΛΗΝΙΚΗ ΔΗΜΟΚΡΑΤΙΑ</dc:title>
</cp:coreProperties>
</file>