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1/4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Α. Γρηγοροπούλου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142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69,44 €, για την προμήθεια ρολλών χαρτιού συστήματος προτεραιότητας ΚΕΠ της Δ.Κ. Ταύρου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Διεύθυνση του ΚΕΠ του Δήμου, συνέταξε το από 6/4/2017 υπηρεσιακό σημείωμα (το οποίο σας επισυνάπτουμε), που αφορά την  τεκμηρίωση της προμήθειας ρολλών χαρτιού με αριθμούς, για το σύστημα προτεραιότητας του ΚΕΠ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παραπάνω προμήθεια,  απαιτείται  η έγκριση δαπάνης  και η διάθεση πίστωσης  ποσού 69,44 € που θα βαρύνει τον τρέχοντα προϋπολογισμό στον Κ.Α.: 10.6611.0001 με τίτλο «ΠΡΟΜΗΘΕΙΑ ΒΙΒΛΙΩΝ-ΕΝΤΥΠΩΝ κλπ.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firstLine="142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 xml:space="preserve">Η α/α ΠΡΟΙΣΤΑΜΕΝΗ                 Η Δ/ΝΤΡΙΑ ΟΙΚΟΝ/ΚΩΝ            Η ΑΝΤΙΔΗΜΑΡΧΟΣ ΟΙΚΟΝ/ΚΩΝ </w:t>
      </w:r>
    </w:p>
    <w:p>
      <w:pPr>
        <w:pStyle w:val="TextBody"/>
        <w:ind w:left="-426" w:firstLine="142"/>
        <w:jc w:val="both"/>
        <w:rPr/>
      </w:pPr>
      <w:r>
        <w:rPr>
          <w:rFonts w:cs="Arial" w:ascii="Arial" w:hAnsi="Arial"/>
          <w:sz w:val="22"/>
          <w:szCs w:val="24"/>
        </w:rPr>
        <w:t xml:space="preserve">ΤΜΗΜΑΤΟΣ ΠΡΟΜΗΘΕΙΩΝ                  ΥΠΗΡΕΣΙΩΝ                                     ΥΠΗΡΕΣΙΩΝ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ΑΘΗΝΑ ΓΡΗΓΟΡΟΠΟΥΛΟΥ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40:00Z</dcterms:created>
  <dc:creator>dx</dc:creator>
  <dc:description/>
  <cp:keywords/>
  <dc:language>en-US</dc:language>
  <cp:lastModifiedBy>user</cp:lastModifiedBy>
  <cp:lastPrinted>2017-04-21T12:27:00Z</cp:lastPrinted>
  <dcterms:modified xsi:type="dcterms:W3CDTF">2017-04-21T09:28:00Z</dcterms:modified>
  <cp:revision>6</cp:revision>
  <dc:subject/>
  <dc:title>ΕΛΛΗΝΙΚΗ ΔΗΜΟΚΡΑΤΙΑ                                                               Χαλάνδρι    /   / 2009</dc:title>
</cp:coreProperties>
</file>