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  Μοσχά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7/4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 Ελ. Kατσαντώ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την έγκριση δαπάνης και διάθεσης πίστωσης ποσού  100,00€, για την προμήθεια συρταριέρας γραφείου και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β) την έγκριση της σχετικής Τεχνικής Περιγραφής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Αδειοδοτήσεων και Ρυθμίσεων Εμπορικών Δραστηριοτήτων της  Δ/νσης Οικονομικών  Υπηρεσιών , συνέταξε το από 2/3/2017  Υπηρεσιακό Σημείωμα , που αφορά την τεκμηρίωση για την προμήθεια μίας συρταριέρας γραφείου καθώς και σχετική  Τεχνική Περιγραφή τα οποία σας επισυνάπτουμε.</w:t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Προκειμένου να πραγματοποιηθεί η παραπάνω προμήθεια απαιτείται: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α) η έγκριση δαπάνης και διάθεσης πίστωσης  ποσού 100,00</w:t>
      </w:r>
      <w:r>
        <w:rPr>
          <w:rFonts w:cs="Arial" w:ascii="Arial" w:hAnsi="Arial"/>
          <w:sz w:val="22"/>
        </w:rPr>
        <w:t xml:space="preserve"> € συμπεριλαμβανομένου του ΦΠΑ, </w:t>
      </w:r>
      <w:r>
        <w:rPr>
          <w:rFonts w:cs="Arial" w:ascii="Arial" w:hAnsi="Arial"/>
          <w:sz w:val="22"/>
          <w:szCs w:val="24"/>
        </w:rPr>
        <w:t>που θα βαρύνει τον τρέχοντα προϋπολογισμό στον Κ.Α.: 10.7133.0003 με τίτλο «ΠΡΟΜΗΘΕΙΑ ΕΠΙΠΛΩΝ ΚΑΙ ΣΚΕΥΩΝ» και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β) η έγκριση της από 11/4/2017 σχετικής Τεχνικής Περιγραφής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ÏΣΤΑΜΕΝΗ      Η Δ/ΝΤΡΙΑ ΟΙΚΟΝΟΜΙΚΩΝ        </w:t>
      </w:r>
      <w:r>
        <w:rPr>
          <w:rFonts w:cs="Arial" w:ascii="Arial" w:hAnsi="Arial"/>
          <w:sz w:val="22"/>
          <w:szCs w:val="24"/>
          <w:lang w:val="en-US"/>
        </w:rPr>
        <w:t>H</w:t>
      </w:r>
      <w:r>
        <w:rPr>
          <w:rFonts w:cs="Arial" w:ascii="Arial" w:hAnsi="Arial"/>
          <w:sz w:val="22"/>
          <w:szCs w:val="24"/>
        </w:rPr>
        <w:t xml:space="preserve"> ΑΝΤΙΔΗΜΑΡΧΟΣ ΟΙΚΟΝΟΜΙΚΩΝ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ΔΕΣΠΟΙΝΑ ΧΑΛΚΙΟΠΟΥΛΟΥ             ΒΑΣΙΛΙΚΗ ΚΑΡΑΒΙΑ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Impact" w:hAnsi="Impact" w:cs="Impact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3Char">
    <w:name w:val="Σώμα κείμενου με εσοχή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2:00Z</dcterms:created>
  <dc:creator>dx</dc:creator>
  <dc:description/>
  <cp:keywords/>
  <dc:language>en-US</dc:language>
  <cp:lastModifiedBy>user</cp:lastModifiedBy>
  <cp:lastPrinted>2017-03-20T15:04:00Z</cp:lastPrinted>
  <dcterms:modified xsi:type="dcterms:W3CDTF">2017-04-27T08:42:00Z</dcterms:modified>
  <cp:revision>18</cp:revision>
  <dc:subject/>
  <dc:title>ΕΛΛΗΝΙΚΗ ΔΗΜΟΚΡΑΤΙΑ                                                               Χαλάνδρι    /   / 2009</dc:title>
</cp:coreProperties>
</file>