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2"/>
          <w:lang w:val="en-US"/>
        </w:rPr>
        <w:t>24/4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έγκριση δαπάνης και διάθεσης πίστωσης ποσού 18.178,40€ για την προμήθεια υλικών για ανακατασκευή σιντριβανιών.</w:t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ab/>
        <w:t>κ. Πρόεδρε,</w:t>
      </w:r>
    </w:p>
    <w:p>
      <w:pPr>
        <w:pStyle w:val="Normal"/>
        <w:spacing w:lineRule="auto" w:line="28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 xml:space="preserve">Έπειτα από την 18/2017  απόφαση σας, με την οποία εγκρίνατε το από 19/01/2017 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«Προμήθεια υλικών για ανακατασκευή σιντριβανιών» που αφορά </w:t>
      </w:r>
      <w:r>
        <w:rPr>
          <w:rFonts w:cs="Arial" w:ascii="Arial" w:hAnsi="Arial"/>
          <w:szCs w:val="24"/>
        </w:rPr>
        <w:t xml:space="preserve"> την κατακύρωση του διαγωνισμού, παρακαλούμε για την έγκριση δαπάνης και  διάθεση της σχετικής πίστωσης που θα βαρύνει τον τρέχοντα προϋπολογισμό ως εξής: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Α. : 35.7336.0001 με τίτλο «ΔΑΠΑΝΕΣ ΑΝΑΚΑΤΑΣΚΕΥΗΣ ΣΥΝΤΡΙΒΑΝΙΩΝ » ποσό 18.178,40€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283" w:right="-5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ΙΣΤΑΜΕΝΗ                  Η Δ/ΝΤΡΙΑ ΟΙΚΟΝ/ΚΩΝ         Η ΑΝΤΙΔ/ΡΧΟΣ ΟΙΚΟΝ/ΚΩΝ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ΥΠΗΡΕΣΙΩΝ                            ΥΠΗΡΕΣΙΩΝ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. ΚΑΤΣΑΝΤΩΝΗ               ΔΕΣΠΟΙΝΑ ΧΑΛΚΙΟΠΟΥΛΟΥ  ΒΑΣΙΛΙΚΗ ΚΑΡΑΒΙΑ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Σώμα κείμενου με εσοχή Char"/>
    <w:qFormat/>
    <w:rPr>
      <w:rFonts w:ascii="Times New Roman" w:hAnsi="Times New Roman" w:eastAsia="Times New Roman" w:cs="Times New Roman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15:00Z</dcterms:created>
  <dc:creator>XRYSANTHOS</dc:creator>
  <dc:description/>
  <cp:keywords/>
  <dc:language>en-US</dc:language>
  <cp:lastModifiedBy>user</cp:lastModifiedBy>
  <cp:lastPrinted>2017-04-24T13:29:00Z</cp:lastPrinted>
  <dcterms:modified xsi:type="dcterms:W3CDTF">2017-04-24T10:29:00Z</dcterms:modified>
  <cp:revision>6</cp:revision>
  <dc:subject/>
  <dc:title/>
</cp:coreProperties>
</file>