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29540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51/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10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351/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ΕΛΕΓΧΟ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ΔΙΚΑΙΟΛΟΓΗΤΙΚΩΝ ΣΥΜΜΕΤΟΧΗΣ - ΤΕΧΝ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32101/14-12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053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 Ταύρο , την  </w:t>
      </w:r>
      <w:r>
        <w:rPr>
          <w:rFonts w:cs="Times New Roman" w:ascii="Times New Roman" w:hAnsi="Times New Roman"/>
          <w:b/>
          <w:sz w:val="24"/>
        </w:rPr>
        <w:t>4/4/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>ρί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0.00 π.μ,</w:t>
      </w:r>
      <w:r>
        <w:rPr>
          <w:rFonts w:cs="Times New Roman" w:ascii="Times New Roman" w:hAnsi="Times New Roman"/>
          <w:sz w:val="24"/>
        </w:rPr>
        <w:t xml:space="preserve"> συνεδρίασε η Επιτροπή που ορίστηκε με την υπ. αριθ. 351/2016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ελέγξει τα δικαιολογητικά συμμετοχής και την  τεχνική  προσφορά   που υποβλήθηκαν στον υπ. αριθ. </w:t>
      </w:r>
      <w:r>
        <w:rPr>
          <w:rFonts w:cs="Times New Roman" w:ascii="Times New Roman" w:hAnsi="Times New Roman"/>
          <w:w w:val="111"/>
          <w:sz w:val="24"/>
        </w:rPr>
        <w:t xml:space="preserve">30536 </w:t>
      </w:r>
      <w:r>
        <w:rPr>
          <w:rFonts w:cs="Times New Roman" w:ascii="Times New Roman" w:hAnsi="Times New Roman"/>
          <w:sz w:val="24"/>
        </w:rPr>
        <w:t>ηλεκτρονικό διαγωνισμό, της υπ. Αρ. Πρωτ. 32101/14-12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ς του Δήμου Μοσχάτου - Ταύρου, για την προμήθεια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Μέσων ατομικής προστασίας εργαζομένων»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118.260,16 €</w:t>
      </w:r>
      <w:r>
        <w:rPr>
          <w:rFonts w:cs="Times New Roman" w:ascii="Times New Roman" w:hAnsi="Times New Roman"/>
          <w:sz w:val="24"/>
        </w:rPr>
        <w:t xml:space="preserve"> συμπεριλαμβανομένου Φ.Π.Α της εταιρείας </w:t>
      </w:r>
      <w:r>
        <w:rPr>
          <w:rFonts w:cs="Times New Roman" w:ascii="Times New Roman" w:hAnsi="Times New Roman"/>
          <w:sz w:val="24"/>
          <w:lang w:val="en-US"/>
        </w:rPr>
        <w:t>BRINX</w:t>
      </w:r>
      <w:r>
        <w:rPr>
          <w:rFonts w:cs="Times New Roman" w:ascii="Times New Roman" w:hAnsi="Times New Roman"/>
          <w:sz w:val="24"/>
        </w:rPr>
        <w:t xml:space="preserve"> ΕΜΠΟΡΙΚΗ ΚΑΤΑΣΚΕΥΑΣΤΙΚΗ Α.Ε, η οποία είχε αποκλειστεί κατά το πρώτο στάδιο του διαγωνισμού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ΑΒΟΥ ΧΑΡΙΚΛΕ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ΑΝΤΩΝΗΣ ΘΕΜΙΣΤΟΚΛ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μετά την με αριθ. 4821/6-3-2017 ένσταση της εταιρείας </w:t>
      </w:r>
      <w:r>
        <w:rPr>
          <w:rFonts w:cs="Times New Roman" w:ascii="Times New Roman" w:hAnsi="Times New Roman"/>
          <w:sz w:val="24"/>
          <w:lang w:val="en-US"/>
        </w:rPr>
        <w:t>BRINX</w:t>
      </w:r>
      <w:r>
        <w:rPr>
          <w:rFonts w:cs="Times New Roman" w:ascii="Times New Roman" w:hAnsi="Times New Roman"/>
          <w:sz w:val="24"/>
        </w:rPr>
        <w:t xml:space="preserve">  ΕΜΠΟΡΙΚΗ ΚΑΤΑΣΚΕΥΑΣΤΙΚΗ ΑΝΩΝΥΜΗ ΕΤΑΙΡΕΙΑ και την με αρ. ΔΥ/16-3-2017 γνωμοδότηση της Επιτροπής Ενστάσεων σύμφωνα με την οποία έκανε δεκτό το αίτημα της ανωτέρω εταιρείας ως προς το σκέλος που αποκλείστηκε, λόγω κατάθεσης δικαιολογητικών – τεχνικών προσφορών  σε φάκελο αρχειοθέτησης </w:t>
      </w:r>
      <w:r>
        <w:rPr>
          <w:rFonts w:cs="Times New Roman" w:ascii="Times New Roman" w:hAnsi="Times New Roman"/>
          <w:sz w:val="24"/>
          <w:lang w:val="en-US"/>
        </w:rPr>
        <w:t>rar</w:t>
      </w:r>
      <w:r>
        <w:rPr>
          <w:rFonts w:cs="Times New Roman" w:ascii="Times New Roman" w:hAnsi="Times New Roman"/>
          <w:sz w:val="24"/>
        </w:rPr>
        <w:t>,  και απορρίπτοντας τα υπόλοιπα αιτήματα, καθώς και την με αρ. 36/17-3-2017 απόφαση  της Οικονομικής Επιτροπής του Δήμου Μοσχάτου – Ταύρου με την οποία εγκρίνει την με αρ. ΔΥ/16-3-2017 γνωμοδότηση, έλεγξε τα υποβληθέντα δικαιολογητικά της ανωτέρω εταιρείας τα οποία όπως αυτά υποβλήθηκαν στα επισυναπτόμενα αρχεία στην ηλεκτρονική προσφορά με α/α 4808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πό  τον έλεγχο προέκυψε ότι ο φάκελος ήταν πλήρης σύμφωνα με τους όρους, τις προδιαγραφές και τις προϋποθέσεις της διακήρυξης και κατά συνέπεια μεταβαίνει στο επόμενο στάδιο που είναι ο έλεγχος των Τεχνικών Προσφορών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Στη συνέχεια η Επιτροπή προχώρησε στον έλεγχο των Τεχνικών Προσφορών κατά τον οποίο προέκυψαν τα εξή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Η εταιρεία </w:t>
      </w:r>
      <w:r>
        <w:rPr>
          <w:rFonts w:cs="Times New Roman" w:ascii="Times New Roman" w:hAnsi="Times New Roman"/>
          <w:sz w:val="24"/>
          <w:lang w:val="en-US"/>
        </w:rPr>
        <w:t>BRINX</w:t>
      </w:r>
      <w:r>
        <w:rPr>
          <w:rFonts w:cs="Times New Roman" w:ascii="Times New Roman" w:hAnsi="Times New Roman"/>
          <w:sz w:val="24"/>
        </w:rPr>
        <w:t xml:space="preserve">  ΕΜΠΟΡΙΚΗ ΚΑΤΑΣΚΕΥΑΣΤΙΚΗ ΑΝΩΝΥΜΗ ΕΤΑΙΡΕΙΑ κατέθεσε προσφορά για τα παρακάτω είδη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μονωτικ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υαλιά τύπου goggles  για προστασία από χημικούς ή μηχανικούς κινδύνου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733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υαλιά προστασίας από ηλιακή ακτινοβολί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σπίδιο προστασίας από υγρ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σπίδιο προστασίας από ηλεκτρικό τόξ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Φιλτρόμασκα  Ρ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.64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Μάσκα ημίσεως προσώπου με φίλτρα Α1 Ρ3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77</w:t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Μάσκα ολόκληρου του προσώπου με φίλτρα ABEK2 P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00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Άρβυλα ασφαλεία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00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Άρβυλα ασφαλείας ηλεκτρολόγω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16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αλότσ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000-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Σκάφανδρ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Επιγονατί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221000-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Νιτσερά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41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Καπέλ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113440-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νακλαστικά γιλέκ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113410-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Στολές προστασίας από χημικ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492846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Κώνοι σήμανση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πό τον έλεγχο των τεχνικών φυλλαδίων (</w:t>
      </w:r>
      <w:r>
        <w:rPr>
          <w:rFonts w:cs="Times New Roman" w:ascii="Times New Roman" w:hAnsi="Times New Roman"/>
          <w:sz w:val="24"/>
          <w:lang w:val="en-US"/>
        </w:rPr>
        <w:t>prospectus</w:t>
      </w:r>
      <w:r>
        <w:rPr>
          <w:rFonts w:cs="Times New Roman" w:ascii="Times New Roman" w:hAnsi="Times New Roman"/>
          <w:sz w:val="24"/>
        </w:rPr>
        <w:t xml:space="preserve">) αλλά και των δειγμάτων που προσκομίστηκαν στην Επιτροπή προέκυψαν τα εξή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1 «Γάντια δερματοπάνινα» δεν πληρεί τις Τεχνικές Προδιαγραφές της με αρ. 16/2016 Μελέτης καθόσον στο δείγμα δεν φέρει ελαστική ταινία σύσφιξης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ο με α/α 2 «Γάντια από </w:t>
      </w:r>
      <w:r>
        <w:rPr>
          <w:rFonts w:cs="Times New Roman" w:ascii="Times New Roman" w:hAnsi="Times New Roman"/>
          <w:sz w:val="24"/>
          <w:lang w:val="en-US"/>
        </w:rPr>
        <w:t>PVC</w:t>
      </w:r>
      <w:r>
        <w:rPr>
          <w:rFonts w:cs="Times New Roman" w:ascii="Times New Roman" w:hAnsi="Times New Roman"/>
          <w:sz w:val="24"/>
        </w:rPr>
        <w:t>» δεν πληρεί τις Τεχνικές Προδιαγραφές της με αρ. 16/2016 Μελέτης καθόσον στο δείγμα δεν φέρει το εικονόσημο προστασίας από μικροοργανισμού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3 «Γάντια από νιτρίλιο» δεν πληρεί τις Τεχνικές Προδιαγραφές της με αρ. 16/2016 Μελέτης καθόσον στο δείγμα δεν φέρει το εικονόσημο προστασίας από μικροοργανισμούς και δεν αναγράφεται το έτος κατασκευή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4 «Γάντια από ύφασμα και νιτρίλιο» δεν πληρεί τις Τεχνικές Προδιαγραφές της με αρ. 16/2016 Μελέτης καθόσον στο δείγμα δεν αναγράφεται το έτος κατασκευής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5 «Γάντια ελαστικά μιας χρήσης (κουτί 100 τεμ.» δεν πληρεί τις Τεχνικές Προδιαγραφές της με αρ. 16/2016 Μελέτης καθόσον το δείγμα δεν φέρει τα εικονόσημα προστασίας από χημικές ουσίες και μικροοργανισμού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6 «Γάντια μονωτικά» πληρεί τις Τεχνικές  Προδιαγραφές της με αρ. 16/2016 Μελέτη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με α/α 7 «Κράνη» δεν πληρεί τις Τεχνικές Προδιαγραφές της με αρ. 16/2016 Μελέτης καθόσον στο δείγμα δεν υπάρχουν κατακόρυφοι ιμάντες στήριξης καθώς και το πρότυπο 440 </w:t>
      </w:r>
      <w:r>
        <w:rPr>
          <w:rFonts w:cs="Times New Roman" w:ascii="Times New Roman" w:hAnsi="Times New Roman"/>
          <w:sz w:val="24"/>
          <w:lang w:val="en-US"/>
        </w:rPr>
        <w:t>vac</w:t>
      </w:r>
      <w:r>
        <w:rPr>
          <w:rFonts w:cs="Times New Roman" w:ascii="Times New Roman" w:hAnsi="Times New Roman"/>
          <w:sz w:val="24"/>
        </w:rPr>
        <w:t xml:space="preserve"> (προστασία από ηλεκτρικό ρεύμα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ο με α/α 8 «Γυαλιά τύπου </w:t>
      </w:r>
      <w:r>
        <w:rPr>
          <w:rFonts w:cs="Times New Roman" w:ascii="Times New Roman" w:hAnsi="Times New Roman"/>
          <w:sz w:val="24"/>
          <w:lang w:val="en-US"/>
        </w:rPr>
        <w:t>googles</w:t>
      </w:r>
      <w:r>
        <w:rPr>
          <w:rFonts w:cs="Times New Roman" w:ascii="Times New Roman" w:hAnsi="Times New Roman"/>
          <w:sz w:val="24"/>
        </w:rPr>
        <w:t xml:space="preserve"> για προστασία από χημικούς ή μηχανικούς κινδύνους»  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9 «Γυαλιά προστασίας από ηλιακή ακτινοβολία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0 «Ασπίδιο προστασίας από υγρά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1 «Ασπίδιο προστασίας από ηλεκτρικό τόξο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3 «Φιλτρόμασκα Ρ1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4 «Μάσκα ημίσεως προσώπου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με α/α 15 «Μάσκα ολόκληρου προσώπου με φίλτρα» δεν πληρεί τις Τεχνικές  Προδιαγραφές της με αρ. 16/2016 Μελέτης καθόσον υπάρχει ασυμβατότητα μεταξύ των φίλτρων που προσκομίστηκαν στην Επιτροπή για έλεγχο και της μάσκας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6 «Άρβυλα ασφαλείας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7 «Άρβυλα ασφαλείας ηλεκτρολόγων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18 «Γαλότσες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19 «Σκάφανδρο» δεν πληρεί τις Τεχνικές  Προδιαγραφές της με αρ. 16/2016 Μελέτης καθόσον δεν φέρει το πρότυπο Ε (απορρόφηση ενέργειας από το πέλμα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20 «Ωτοασπίδες» δεν πληρεί τις Τεχνικές  Προδιαγραφές της με αρ. 16/2016 Μελέτης καθώς δεν έχει προσκομισθεί διάγραμμα με την εξασθένηση του ακουόμενου ήχου ανά οκτάβα συχνοτήτων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με α/α 21 «Επιγονατίδες» δεν αξιολογήθηκε από την Επιτροπή διότι δεν προσκομίστηκε δείγμα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22 «Νιτσεράδες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με α/α 23 «Καπέλα» δεν πληρεί τις Τεχνικές  Προδιαγραφές της με αρ. 16/2016 Μελέτης καθόσον αυτά δεν φέρουν λάστιχο συγκράτησης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24 «Ανακλαστικά γιλέκα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26 «Στολές προστασίας από χημικά» πληρεί τις Τεχνικές  Προδιαγραφές της με αρ. 16/2016 Μελέτης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Το με α/α 27 «Κώνοι σήμανσης» πληρεί τις Τεχνικές  Προδιαγραφές της με αρ. 16/2016 Μελέτης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ετά τον έλεγχο των δειγμάτων που προσκομίστηκαν η Επιτροπή κατέληξε στα εξής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Η προσφορά της εταιρείας </w:t>
      </w:r>
      <w:r>
        <w:rPr>
          <w:rFonts w:cs="Times New Roman" w:ascii="Times New Roman" w:hAnsi="Times New Roman"/>
          <w:sz w:val="24"/>
          <w:lang w:val="en-US"/>
        </w:rPr>
        <w:t>BRINX</w:t>
      </w:r>
      <w:r>
        <w:rPr>
          <w:rFonts w:cs="Times New Roman" w:ascii="Times New Roman" w:hAnsi="Times New Roman"/>
          <w:sz w:val="24"/>
        </w:rPr>
        <w:t xml:space="preserve">  ΕΜΠΟΡΙΚΗ ΚΑΤΑΣΚΕΥΑΣΤΙΚΗ ΑΝΩΝΥΜΗ ΕΤΑΙΡΕΙΑ απορρίπτεται ως προς τα είδη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5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3</w:t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Μάσκα ολόκληρου του προσώπου με φίλτρα ABEK2 P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000-</w:t>
            </w: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Σκάφανδρ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Επιγονατί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441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Καπέλ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24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ι μεταβαίνει στο επόμενο στάδιο του διαγωνισμού για τα παρακάτω είδη που πληρούν τις Τεχνικές Προδιαγραφές της με αρ. 16/2016 Μελέτη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537" w:type="dxa"/>
        <w:jc w:val="left"/>
        <w:tblInd w:w="1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ΠΟΣΟΤΗΤΑ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άντια μονωτικ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υαλιά τύπου goggles  για προστασία από χημικούς ή μηχανικούς κινδύνου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733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υαλιά προστασίας από ηλιακή ακτινοβολί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σπίδιο προστασίας από υγρ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σπίδιο προστασίας από ηλεκτρικό τόξ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Φιλτρόμασκα  Ρ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.64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 xml:space="preserve">Μάσκα ημίσεως προσώπου με φίλτρα Α1 Ρ3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00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Άρβυλα ασφαλεία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0000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Άρβυλα ασφαλείας ηλεκτρολόγω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816000-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Γαλότσ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221000-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Νιτσεράδε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113440-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νακλαστικά γιλέκ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5113410-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Στολές προστασίας από χημικά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492846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Κώνοι σήμανση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Times New Roman"/>
          <w:bCs w:val="false"/>
          <w:szCs w:val="22"/>
          <w:lang w:eastAsia="en-US"/>
        </w:rPr>
      </w:pPr>
      <w:r>
        <w:rPr>
          <w:rFonts w:eastAsia="Calibri" w:cs="Times New Roman" w:ascii="Calibri" w:hAnsi="Calibri"/>
          <w:bCs w:val="false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ετά και την ολοκλήρωση του έλεγχου των δειγμάτων όλων των συμμετεχόντων η Επιτροπή διαπίστωσε ότι για τα είδη που αναφέρονται στον κατωτέρω πίνακα δεν εδόθησαν προσφορές  από τους υποψηφίους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4"/>
        <w:gridCol w:w="3709"/>
        <w:gridCol w:w="1528"/>
        <w:gridCol w:w="1543"/>
      </w:tblGrid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/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PV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ΙΔΟΣ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ΜΟΝΑΔΑ ΜΕΤΡΗΣΗ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ΟΣΟΤΗΤΑ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18221000-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Αδιάβροχες ποδιές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Τεμάχιο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2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44511000-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Μονωτικά εργαλεία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ΣΕ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</w:rPr>
      </w:pPr>
      <w:r>
        <w:rPr>
          <w:rFonts w:cs="Times New Roman" w:ascii="Times New Roman" w:hAnsi="Times New Roman"/>
          <w:bCs w:val="false"/>
          <w:color w:val="FF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έκρινε την  προσφορά  της εταιρείας </w:t>
      </w:r>
      <w:r>
        <w:rPr>
          <w:rFonts w:cs="Times New Roman" w:ascii="Times New Roman" w:hAnsi="Times New Roman"/>
          <w:sz w:val="24"/>
          <w:lang w:val="en-US"/>
        </w:rPr>
        <w:t>BRINX</w:t>
      </w:r>
      <w:r>
        <w:rPr>
          <w:rFonts w:cs="Times New Roman" w:ascii="Times New Roman" w:hAnsi="Times New Roman"/>
          <w:sz w:val="24"/>
        </w:rPr>
        <w:t xml:space="preserve">  ΕΜΠΟΡΙΚΗ ΚΑΤΑΣΚΕΥΑΣΤΙΚΗ ΑΝΩΝΥΜΗ ΕΤΑΙΡΕΙΑ αποδεκτή  ως προς το τμήμα που πληρεί  τις προϋποθέσεις της με αρ. 16/2016 Μελέτης και σύμφωνα με τη διακήρυξη περνά στο επόμενο στάδιο του διαγωνισμού που είναι η αποσφράγιση και αξιολόγηση της  οικονομικής  προσφοράς  της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Επιτροπή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Βασαλάκη Ιουλία (Τακτικό μέλος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Δάβου Χαρίκλεια (Τακτικό μέλος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3.Μαρκαντώνης Θεμιστοκλής  (Τακτικό μέλος)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1134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3:00Z</dcterms:created>
  <dc:creator>mberts</dc:creator>
  <dc:description/>
  <cp:keywords/>
  <dc:language>en-US</dc:language>
  <cp:lastModifiedBy>user</cp:lastModifiedBy>
  <cp:lastPrinted>2017-04-05T10:21:00Z</cp:lastPrinted>
  <dcterms:modified xsi:type="dcterms:W3CDTF">2017-04-05T08:43:00Z</dcterms:modified>
  <cp:revision>2</cp:revision>
  <dc:subject/>
  <dc:title>praktiko axiolog</dc:title>
</cp:coreProperties>
</file>