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8/3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:  Ελ. Τριανταφυλλάκη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24.744,20 €, για την συντήρηση και αντικατάσταση πίλαρ δημοτικού φωτισμού 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 Δ/νση Τεχνικών Υπηρεσιών και Δόμησης , συνέταξε το από 8/3/2017 υπηρεσιακό σημείωμα (το οποίο σας επισυνάπτουμε), που αφορά την τεκμηρίωση για την συντήρηση και αποκατάσταση φθαρμένων πίλαρ Δημοτικού φωτισμού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συντήρηση και αντικατάσταση  απαιτείται  η έγκριση δαπάνης  και η διάθεσης πίστωσης  ποσού 24.744,20</w:t>
      </w:r>
      <w:r>
        <w:rPr>
          <w:rFonts w:cs="Arial" w:ascii="Arial" w:hAnsi="Arial"/>
          <w:sz w:val="22"/>
        </w:rPr>
        <w:t xml:space="preserve"> €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20.6262.0005 με τίτλο «ΣΥΝΤΗΡΗΣΗ ΠΙΛΑΡ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ΠΡΟÏΣΤΑΜΕΝΗ        Η Δ/ΝΤΡΙΑ ΟΙΚΟΝΟΜΙΚΩΝ          Η ΑΝΤΙΔΗΜΑΡΧΟΣ ΟΙΚΟΝΟΜΙΚΩΝ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ΔΕΣΠΟΙΝΑ ΧΑΛΚΙΟΠΟΥΛΟΥ              ΒΑΣΙΛΙΚΗ ΚΑΡΑΒΙΑ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0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3-29T07:02:00Z</dcterms:modified>
  <cp:revision>2</cp:revision>
  <dc:subject/>
  <dc:title>ΕΛΛΗΝΙΚΗ ΔΗΜΟΚΡΑΤΙΑ                                                               Χαλάνδρι    /   / 2009</dc:title>
</cp:coreProperties>
</file>