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    </w:t>
      </w:r>
      <w:r>
        <w:rPr>
          <w:rFonts w:cs="Arial" w:ascii="Arial" w:hAnsi="Arial"/>
          <w:bCs/>
          <w:sz w:val="22"/>
          <w:szCs w:val="24"/>
          <w:lang w:val="en-US"/>
        </w:rPr>
        <w:t>5/4</w:t>
      </w:r>
      <w:r>
        <w:rPr>
          <w:rFonts w:cs="Arial" w:ascii="Arial" w:hAnsi="Arial"/>
          <w:bCs/>
          <w:sz w:val="22"/>
          <w:szCs w:val="24"/>
        </w:rPr>
        <w:t>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2"/>
        <w:jc w:val="both"/>
        <w:rPr/>
      </w:pPr>
      <w:r>
        <w:rPr>
          <w:rFonts w:cs="Arial" w:ascii="Arial" w:hAnsi="Arial"/>
          <w:b/>
          <w:bCs w:val="false"/>
          <w:szCs w:val="24"/>
        </w:rPr>
        <w:t xml:space="preserve">Θέμα  …:  </w:t>
      </w:r>
      <w:r>
        <w:rPr>
          <w:rFonts w:cs="Arial" w:ascii="Arial" w:hAnsi="Arial"/>
          <w:b/>
          <w:szCs w:val="24"/>
        </w:rPr>
        <w:t>Λήψη απόφασης έγκρισης επί του Πρακτικού του Ηλεκτρονικού Ανοικτού Διαγωνισμού για την Προμήθεια ειδών ατομικής προστασίας.</w:t>
      </w:r>
    </w:p>
    <w:p>
      <w:pPr>
        <w:pStyle w:val="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Με την υπ΄αρ. 33/24-2-2017 απόφαση της Οικονομικής Επιτροπής εγκρίθηκαν τα από 12/1/2017 και 9/2/2017 </w:t>
      </w:r>
      <w:r>
        <w:rPr>
          <w:rFonts w:cs="Arial" w:ascii="Arial" w:hAnsi="Arial"/>
          <w:szCs w:val="24"/>
        </w:rPr>
        <w:t xml:space="preserve"> πρακτικά της  Επιτροπής Διενέργειας και Αξιολόγησης, του Ανοικτού Ηλεκτρονικού διαγωνισμού «ΠΡΟΜΗΘΕΙΑ ΜΕΣΩΝ ΑΤΟΜΙΚΗΣ ΠΡΟΣΤΑΣΙΑΣ ΕΡΓΑΖΟΜΕΝΩΝ», που αφορούσαν γνωμοδότηση της Επιτροπής για τα δικαιολογητικά συμμετοχής και τεχνικών προσφορών των συμμετεχόντων.</w:t>
      </w:r>
    </w:p>
    <w:p>
      <w:pPr>
        <w:pStyle w:val="2"/>
        <w:ind w:firstLine="284"/>
        <w:jc w:val="both"/>
        <w:rPr/>
      </w:pPr>
      <w:r>
        <w:rPr>
          <w:rFonts w:cs="Arial" w:ascii="Arial" w:hAnsi="Arial"/>
          <w:szCs w:val="24"/>
        </w:rPr>
        <w:t>Στη συνέχεια αφού  κοινοποιήθηκε μέσω ΕΣΗΔΗΣ στους συμμετέχοντες η εν λόγω απόφαση της Οικονομικής Επιτροπής, κατατέθηκε στο σύστημα η με αρ. πρωτ. 4821/6-3-2017 ένσταση της εταιρείας BRINX ΕΜΠΟΡΙΚΗ ΚΑΤΑΣΚΕΥΑΣΤΙΚΗ ΑΝΩΝΥΜΗ ΕΤΑΙΡΕΙΑ.</w:t>
      </w:r>
    </w:p>
    <w:p>
      <w:pPr>
        <w:pStyle w:val="2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ατόπιν συνεδρίασε η Επιτροπή Ενστάσεων και συνέταξε την από 16-3-2017 γνωμοδότηση  επί της παραπάνω ενστάσεως η οποίο επικυρώθηκε με την υπ΄αρ. 36/2017 απόφαση Οικονομικής Επιτροπής, δίνοντας την δυνατότητα στην Επιτροπή Διενέργειας και Αξιολόγησης να εξετάσει  στην προσφορά  της εταιρείας BRINX ΕΜΠΟΡΙΚΗ ΚΑΤΑΣΚΕΥΑΣΤΙΚΗ ΑΝΩΝΥΜΗ ΕΤΑΙΡΕΙΑ, τα δικαιολογητικά συμμετοχής-τεχνική προσφορά.</w:t>
      </w:r>
    </w:p>
    <w:p>
      <w:pPr>
        <w:pStyle w:val="2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Στη συνέχεια η Επιτροπή Διενέργειας και Αξιολόγησης των προσφορών ελέγχοντας τα δικαιολογητικά συμμετοχής –τεχνική προσφορά της ανωτέρω εταιρείας συνέταξε το από 4/4/2017 πρακτικό αρ. 3, το οποίο σας επισυνάπτουμε. </w:t>
      </w:r>
    </w:p>
    <w:p>
      <w:pPr>
        <w:pStyle w:val="2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4" w:right="-58" w:hanging="0"/>
        <w:rPr/>
      </w:pPr>
      <w:r>
        <w:rPr>
          <w:rFonts w:cs="Arial" w:ascii="Arial" w:hAnsi="Arial"/>
          <w:sz w:val="22"/>
        </w:rPr>
        <w:tab/>
        <w:t>Π</w:t>
      </w:r>
      <w:r>
        <w:rPr>
          <w:rFonts w:cs="Arial" w:ascii="Arial" w:hAnsi="Arial"/>
        </w:rPr>
        <w:t>αρακαλούμε για τη λήψη σχετικής  απόφασης.</w:t>
      </w:r>
      <w:r>
        <w:rPr>
          <w:rFonts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 ΠΡΟΪΣΤΑΜΕΝΗ                          Η ΔΙΕΥΘΥΝΤΡΙΑ                    Η ΑΝΤΙΔΗΜΑΡΧΟΣ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ΟΙΚΟΝ/ΚΩΝ ΥΠΗΡΕΣΙΩΝ       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ΕΛΕΥΘΕΡΙΑ ΚΑΤΣΑΝΤΩΝΗ     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 ΒΑΣΙΛΙΚΗ ΚΑΡΑΒΙΑ  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40:00Z</dcterms:created>
  <dc:creator>ΔΗΜΟΣ ΜΟΣΧΑΤΟΥ</dc:creator>
  <dc:description/>
  <cp:keywords/>
  <dc:language>en-US</dc:language>
  <cp:lastModifiedBy>user</cp:lastModifiedBy>
  <cp:lastPrinted>2017-04-05T13:38:00Z</cp:lastPrinted>
  <dcterms:modified xsi:type="dcterms:W3CDTF">2017-04-05T11:31:00Z</dcterms:modified>
  <cp:revision>9</cp:revision>
  <dc:subject/>
  <dc:title>ΕΛΛΗΝΙΚΗ ΔΗΜΟΚΡΑΤΙΑ</dc:title>
</cp:coreProperties>
</file>