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4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 πίστωσης ποσού 266,00€ ,για την επισκευή φωτοτυπικών μηχανημάτω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Προμηθειών  της Δ/νσης Οικονομικών  Υπηρεσιών , συνέταξε το από 31/3/2017 υπηρεσιακό σημείωμα (το οποίο σας επισυνάπτουμε), που αφορά την τεκμηρίωση για την άμεση επισκευή  φωτοτυπικών μηχανημάτων που βρίσκονται στο Δημαρχείο της Δ.Κ. Μοσχάτου και στο ΚΕΠ Δ.Κ. Ταύρου 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επισκευή  των παραπάνω μηχανημάτων απαιτείται η έγκριση δαπάνης και η διάθεση πίστωσης  ποσού 266,00€ που θα βαρύνει τον τρέχοντα προϋπολογισμό στον Κ.Α.:10.6265.0008 με τίτλο «ΣΥΝΤΗΡΗΣΗ ΚΑΙ ΕΠΙΣΚΕΥΗ ΦΩΤΟΤΥΠΙΚΟΥ ΚΑΙ ΜΗΧ/ΚΟΥ ΕΞΟΠΛΙΣΜ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    Η ΣΝΤΙΔΗΜΑΡΧΟΣ ΟΙΚΟΝΟΜΙ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ΔΕΣΠΟΙΝΑ ΧΑΛΚΙΟΠΟΥΛΟΥ            ΒΑΣΙΛΙΚΗ ΚΑΡΑΒΙΑ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5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04T08:35:00Z</dcterms:modified>
  <cp:revision>2</cp:revision>
  <dc:subject/>
  <dc:title>ΕΛΛΗΝΙΚΗ ΔΗΜΟΚΡΑΤΙΑ                                                               Χαλάνδρι    /   / 2009</dc:title>
</cp:coreProperties>
</file>