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6 /4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Δ/ΝΣΗ </w:t>
      </w:r>
      <w:r>
        <w:rPr>
          <w:rFonts w:cs="Arial" w:ascii="Arial" w:hAnsi="Arial"/>
          <w:b/>
          <w:caps/>
          <w:sz w:val="20"/>
          <w:szCs w:val="20"/>
        </w:rPr>
        <w:t>Πρασίνου και κηποτεχνίας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53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ΕΧΝΙΚΗ ΥΠΗΡΕΣΙ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ΠΟΙΖΩ 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0.9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ΕΧΝΙΚΗ ΥΠΗΡΕΣΙ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ΕΠΟΙΖΩ </w:t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2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ΘΕΜΑ: «ΑΙΤΗΜΑ: Ολική αφαίρεση ελιάς διότι ενοχλεί μαντρότοιχο και δεν ανοίγει η πόρτα του γκαράζ από τις ρίζες που έχουν σηκωθεί»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4-4-2017 διαπίστωσε ότι στην Θερμοπυλών 44 του Δήμου μας της Δημοτικής κοινότητας Μοσχάτου, στο πεζοδρόμιο υπάρχει  ένα δέντρο. </w:t>
      </w:r>
    </w:p>
    <w:p>
      <w:pPr>
        <w:pStyle w:val="Normal"/>
        <w:ind w:right="129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Το είδος του δέντρου είναι </w:t>
      </w:r>
      <w:r>
        <w:rPr>
          <w:rFonts w:cs="Arial" w:ascii="Arial" w:hAnsi="Arial"/>
          <w:spacing w:val="1"/>
          <w:sz w:val="20"/>
          <w:szCs w:val="20"/>
        </w:rPr>
        <w:t xml:space="preserve">Ελιά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1"/>
          <w:sz w:val="20"/>
          <w:szCs w:val="20"/>
          <w:lang w:val="en-US"/>
        </w:rPr>
        <w:t>Ole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n-US"/>
        </w:rPr>
        <w:t>europaca</w:t>
      </w:r>
      <w:r>
        <w:rPr>
          <w:rFonts w:cs="Arial" w:ascii="Arial" w:hAnsi="Arial"/>
          <w:sz w:val="20"/>
          <w:szCs w:val="20"/>
        </w:rPr>
        <w:t>).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Η Ελιά είναι σπουδαίας λειτουργικής και αισθητικής αξίας. Από φυσιολογικής απόψεως δεν παρουσιάζει κανένα πρόβλημα. </w:t>
      </w:r>
    </w:p>
    <w:p>
      <w:pPr>
        <w:pStyle w:val="Normal"/>
        <w:ind w:right="12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 ελιά βρίσκεται σε συνδετική σχέση μα άλλες ελιές και συγκροτεί συστάδα δενδροστοιχίας και σε ότι μας αφορά η άποψη της Υπηρεσίας μας είναι να μην απομακρυνθεί το δέντρο.</w:t>
      </w:r>
    </w:p>
    <w:p>
      <w:pPr>
        <w:pStyle w:val="Normal"/>
        <w:ind w:right="12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Όμως η επιτροπή σας προκειμένου να μορφώσει άποψη πρέπει να συνεκτιμήσει και την άποψη της  Τεχνικής Υπηρεσίας προς τους οποίους συνυποβάλλουμε το αίτημα του Δήμου μας.  </w:t>
      </w:r>
    </w:p>
    <w:p>
      <w:pPr>
        <w:pStyle w:val="Normal"/>
        <w:spacing w:lineRule="auto" w:line="24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H</w:t>
      </w:r>
      <w:r>
        <w:rPr>
          <w:rFonts w:cs="Arial" w:ascii="Arial" w:hAnsi="Arial"/>
          <w:sz w:val="20"/>
          <w:szCs w:val="20"/>
        </w:rPr>
        <w:t xml:space="preserve"> 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41:00Z</dcterms:created>
  <dc:creator>paidias</dc:creator>
  <dc:description/>
  <cp:keywords/>
  <dc:language>en-US</dc:language>
  <cp:lastModifiedBy>user</cp:lastModifiedBy>
  <dcterms:modified xsi:type="dcterms:W3CDTF">2017-04-11T09:37:00Z</dcterms:modified>
  <cp:revision>6</cp:revision>
  <dc:subject/>
  <dc:title/>
</cp:coreProperties>
</file>