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inline distT="0" distB="0" distL="0" distR="0">
            <wp:extent cx="66611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Μοσχάτο </w:t>
      </w:r>
      <w:r>
        <w:rPr>
          <w:rFonts w:cs="Arial" w:ascii="Arial" w:hAnsi="Arial"/>
          <w:sz w:val="20"/>
          <w:szCs w:val="20"/>
          <w:lang w:val="en-US"/>
        </w:rPr>
        <w:t>12</w:t>
      </w:r>
      <w:r>
        <w:rPr>
          <w:rFonts w:cs="Arial" w:ascii="Arial" w:hAnsi="Arial"/>
          <w:sz w:val="20"/>
          <w:szCs w:val="20"/>
        </w:rPr>
        <w:t xml:space="preserve">/ 4/2017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ΕΛΛΗΝΙΚΗ ΔΗΜΟΚΡΑΤΙΑ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ΠΕΡΙΦΕΡΕΙΑ ΑΤΤΙΚΗΣ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Αρ. Πρωτ: </w:t>
      </w:r>
      <w:r>
        <w:rPr>
          <w:rFonts w:cs="Arial" w:ascii="Arial" w:hAnsi="Arial"/>
          <w:sz w:val="20"/>
          <w:szCs w:val="20"/>
          <w:lang w:val="en-US"/>
        </w:rPr>
        <w:t>807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ΗΜΟΣ ΜΟΣΧΑΤΟΥ-ΤΑΥΡΟΥ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Δ/ΝΣΗ Πρασίνου και κηποτεχνίας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75565</wp:posOffset>
                </wp:positionV>
                <wp:extent cx="2857500" cy="1033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ΕΧΝΙΚΗ ΥΠΗΡΕΣΙΑ ΤΜΗΜΑ ΠΟΛΕΟΔΟΜΙΑ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.ΠΟΙ.ΖΩ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90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.35pt;mso-wrap-distance-left:9.05pt;mso-wrap-distance-right:9.05pt;mso-wrap-distance-top:0pt;mso-wrap-distance-bottom:0pt;margin-top:5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  <w:b/>
                          <w:sz w:val="20"/>
                          <w:szCs w:val="20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ΠΡΟ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ΤΕΧΝΙΚΗ ΥΠΗΡΕΣΙΑ ΤΜΗΜΑ ΠΟΛΕΟΔΟΜΙΑ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.ΠΟΙ.ΖΩ.</w:t>
                      </w:r>
                    </w:p>
                    <w:p>
                      <w:pPr>
                        <w:pStyle w:val="Normal"/>
                        <w:spacing w:before="0" w:after="200"/>
                        <w:ind w:left="90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μήμα Συντήρησης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Κοραή 36 &amp; Αγ. Γερασίμου, Τ.Κ.183.45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Τηλ.: 213-2036208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AX: 21</w:t>
      </w:r>
      <w:r>
        <w:rPr>
          <w:rFonts w:cs="Arial" w:ascii="Arial" w:hAnsi="Arial"/>
          <w:sz w:val="20"/>
          <w:szCs w:val="20"/>
        </w:rPr>
        <w:t>3-20362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0"/>
          <w:szCs w:val="20"/>
        </w:rPr>
        <w:t>8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-mail:kbalndounis@tavros.gr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Πληροφορίες:Μπαλντούνης Κωνσταντίνος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ΘΕΜΑ: «Ολική αφαίρεση  Δέντρου»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Κατά τον έλεγχο που πραγματοποίησε η Υπηρεσία μας στις 23-3-2017 διαπίστωσε ότι στην Γρ. Λαμπράκη 15 του Δήμου μας της Δημοτικής κοινότητας Ταύρου, στο πεζοδρόμιο υπάρχει 1 δέντρο. </w:t>
      </w:r>
    </w:p>
    <w:p>
      <w:pPr>
        <w:pStyle w:val="Normal"/>
        <w:ind w:right="129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Το είδος του  δέντρου είναι </w:t>
      </w:r>
      <w:r>
        <w:rPr>
          <w:spacing w:val="1"/>
          <w:sz w:val="24"/>
          <w:szCs w:val="24"/>
        </w:rPr>
        <w:t xml:space="preserve">Νερατζιά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itr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rautium</w:t>
      </w:r>
      <w:r>
        <w:rPr>
          <w:sz w:val="24"/>
          <w:szCs w:val="24"/>
        </w:rPr>
        <w:t>)</w:t>
      </w:r>
      <w:r>
        <w:rPr>
          <w:rFonts w:cs="Arial" w:ascii="Arial" w:hAnsi="Arial"/>
          <w:sz w:val="20"/>
          <w:szCs w:val="20"/>
        </w:rPr>
        <w:t>.Το δέντρο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είναι σε καλή φυσική κατάσταση, προσθέτει αισθητική και λειτουργική αξία.</w:t>
      </w:r>
    </w:p>
    <w:p>
      <w:pPr>
        <w:pStyle w:val="Normal"/>
        <w:ind w:right="129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Κατά τη γνώμη μας το δέντρο δεν ενοχλεί και δεν συμφωνούμε στην αφαίρεση του.</w:t>
      </w:r>
    </w:p>
    <w:p>
      <w:pPr>
        <w:pStyle w:val="Normal"/>
        <w:ind w:right="1298" w:hanging="0"/>
        <w:jc w:val="both"/>
        <w:rPr>
          <w:sz w:val="24"/>
          <w:szCs w:val="24"/>
        </w:rPr>
      </w:pPr>
      <w:r>
        <w:rPr>
          <w:rFonts w:cs="Arial" w:ascii="Arial" w:hAnsi="Arial"/>
          <w:sz w:val="20"/>
          <w:szCs w:val="20"/>
        </w:rPr>
        <w:t>Πρόταση: Να ελεγχθεί από την Πολεοδομία εάν νομίμως καταλαμβάνει η συγκεκριμένη πολυκατοικία αυτή τη διάσταση εισόδου Πάρκινγκ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Η ΕΙΣΗΓΗΤΡΙΑ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ΣΙΑΚΑΛΟΥ ΚΩΝΣΤΑΝΤΟΥΛΑ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46:00Z</dcterms:created>
  <dc:creator>paidias</dc:creator>
  <dc:description/>
  <cp:keywords/>
  <dc:language>en-US</dc:language>
  <cp:lastModifiedBy>user</cp:lastModifiedBy>
  <cp:lastPrinted>2017-04-11T13:57:00Z</cp:lastPrinted>
  <dcterms:modified xsi:type="dcterms:W3CDTF">2017-04-12T08:31:00Z</dcterms:modified>
  <cp:revision>10</cp:revision>
  <dc:subject/>
  <dc:title/>
</cp:coreProperties>
</file>