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31/3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 xml:space="preserve">ΘΕΜΑ: Λήψη απόφασης: </w:t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>α)Επικύρωση του από 29/3/2017 πρακτικού της Επιτροπής Διενέργειας και Αξιολόγησης του Ανοιχτού Ηλεκτρονικού Διαγωνισμού</w:t>
      </w:r>
      <w:r>
        <w:rPr>
          <w:rFonts w:cs="Arial" w:ascii="Arial" w:hAnsi="Arial"/>
          <w:bCs w:val="false"/>
          <w:szCs w:val="24"/>
        </w:rPr>
        <w:t xml:space="preserve"> « ΑΝΑΚΑΤΑΚΕΥΗ ΧΛΟΟΤΑΠΗΤΑ –ΑΠΟΣΤΡΑΓΓΙΣΤΙΚΟ ΔΙΚΤΥΟ ΔΗΜΟΤΙΚΟΥ ΓΥΜΝΑΣΤΗΡΙΟΥ ¨ΣΠΥΡΟΣ ΓΙΑΛΑΜΜΠΙΔΗΣ¨» και </w:t>
      </w:r>
    </w:p>
    <w:p>
      <w:pPr>
        <w:pStyle w:val="2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β) έγκριση δαπάνης και διάθεση πίστωσης ποσού 144.723,57€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ύμφωνα με την υπ΄ αριθμ. 48/2017 απόφαση σας, εγκρίνατε το από 9/3/2017  πρακτικό   της Επιτροπής </w:t>
      </w:r>
      <w:r>
        <w:rPr>
          <w:rFonts w:cs="Arial" w:ascii="Arial" w:hAnsi="Arial"/>
          <w:bCs/>
          <w:sz w:val="22"/>
          <w:szCs w:val="22"/>
        </w:rPr>
        <w:t xml:space="preserve">Διενέργειας και Αξιολόγησης του Ανοιχτού Ηλεκτρονικού Διαγωνισμού  </w:t>
      </w:r>
      <w:r>
        <w:rPr>
          <w:rFonts w:cs="Arial" w:ascii="Arial" w:hAnsi="Arial"/>
          <w:bCs/>
          <w:szCs w:val="24"/>
        </w:rPr>
        <w:t>« ΑΝΑΚΑΤΑΚΕΥΗ ΧΛΟΟΤΑΠΗΤΑ –ΑΠΟΣΤΡΑΓΓΙΣΤΙΚΟ ΔΙΚΤΥΟ ΔΗΜΟΤΙΚΟΥ ΓΥΜΝΑΣΤΗΡΙΟΥ ¨ΣΠΥΡΟΣ ΓΙΑΛΑΜΜΠΙΔΗΣ¨»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φωνα με το οποίο ορίσθηκε  προσωρινός  ανάδοχος 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τη Συνέχεια η Επιτροπή παρέλαβε τα δικαιολογητικά που προσκόμισε ο προσωρινός  ανάδοχος, έπειτα από πρόσκληση που του κοινοποιήθηκε, όπως ορίζει η σχετική διακήρυξη και ελέγχοντας τα δικαιολογητικά  συνέταξε το από 29/3/2017 πρακτικό, το οποίο σας επισυνάπτουμε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Επίσης σας επισυνάπτουμε έγγραφο της αρμόδιας Δ/νσης στο οποίο αιτιολογείται η άμεση λήψη της σχετικής απόφ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Η ΔΙΕΥΘΥΝΤΡΙΑ                     Η ΑΝΤΙΔ/ΡΧΟΣ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ΟΙΚΟΝ/ΚΩΝ ΥΠΗΡΕΣΙΩΝ            ΟΙΚΟΝ/ΚΩΝ ΥΠΗΡΕΣΙΩΝ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ΕΛΕΥΘΕΡΙΑ  ΚΑΤΣΑΝΤΩΝΗ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ΒΑΣΙΛΙΚΗ ΚΑΡΑΒΙΑ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8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4-04T07:57:00Z</dcterms:modified>
  <cp:revision>3</cp:revision>
  <dc:subject/>
  <dc:title>ΕΛΛΗΝΙΚΗ ΔΗΜΟΚΡΑΤΙΑ</dc:title>
</cp:coreProperties>
</file>