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Μοσχάτο   7//4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μήμα Εσό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Πρ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 xml:space="preserve">Τον Πρόεδρο και τα Μέλη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ab/>
        <w:t xml:space="preserve">του ΔΗΜ.ΣΥΜΒΟΥΛΙΟ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ab/>
        <w:tab/>
        <w:tab/>
        <w:tab/>
        <w:tab/>
        <w:tab/>
        <w:tab/>
        <w:t>ΔΗΜΟΥ ΜΟΣΧΑΤΟΥ-ΤΑΥΡΟΥ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ληροφορίες:  ΤΖΕΛΛΟΣ  ΒΑΣ.</w:t>
      </w:r>
    </w:p>
    <w:p>
      <w:pPr>
        <w:pStyle w:val="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ΔΙΑΒΙΒΑΣΤΙΚ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Σας διαβιβάζουμε την απόφαση Νο 19/3.4.2017 της Δημοτικής Κοινότητας Ταύρου , η οποία </w:t>
      </w:r>
      <w:r>
        <w:rPr>
          <w:rFonts w:cs="Times New Roman" w:ascii="Times New Roman" w:hAnsi="Times New Roman"/>
          <w:sz w:val="24"/>
          <w:szCs w:val="30"/>
        </w:rPr>
        <w:t>γνωμοδοτεί θετικά για την εκμίσθωση ακινήτου, ήτοι δύο γηπέδων Μίνι ποδοσφαίρου ( επιφανείας 720,00 τ., έκαστον ) ,   με αποδυτήρια, γραφείο, WC και κυλικείο, συνολικής επιφανείας 45,41τ.μ. καθώς και στέγαστρο επιφανείας 182,17 τ., και βρίσκεται επί των οδών Π.Τσαλδάρη ( πρώην Χαμοστέρνας ) και Αλ. Παναγούλη στην δημοτική Κοινότητα Ταύρου. και παρακαλούμε για τις δικές σας ενέργειε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Η αναπλ/τρια Προϊσταμέν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Του Γρ. εσόδω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ΣΤΑΡΙΔΑ ΜΑΡ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4:00Z</dcterms:created>
  <dc:creator>TZELLOS</dc:creator>
  <dc:description/>
  <cp:keywords/>
  <dc:language>en-US</dc:language>
  <cp:lastModifiedBy>DHMOS</cp:lastModifiedBy>
  <cp:lastPrinted>2017-04-07T11:23:00Z</cp:lastPrinted>
  <dcterms:modified xsi:type="dcterms:W3CDTF">2017-04-07T09:04:00Z</dcterms:modified>
  <cp:revision>3</cp:revision>
  <dc:subject/>
  <dc:title>               </dc:title>
</cp:coreProperties>
</file>