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7/4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υλοποίησης των εκδηλώσεων «ΜΑΘΗΤΙΚΟ ΦΕΣΤΙΒΑΛ 2017»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υπ’αρ.26/2017 μελέτης του Τμήματος Πολιτισμού της Δ/νσης Κοινωνικής Προστασίας Παιδείας Πολιτισμού Αθλητισμού και Νέας Γενιά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για την έγκριση δαπάνης και  διάθεση της   πίστωσης, ποσού 8.952,8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ο Τμήμα Πολιτισμού , της  Δ/νσης Κοινωνικής Προστασίας-Παιδείας –Πολιτισμού –Αθλητισμού και Νέας Γενιάς, συνέταξε Τεκμηριωμένο Αίτημα που αφορά στην υλοποίηση των εκδηλώσεων «ΜΑΘΗΤΙΚΟ ΦΕΣΤΙΒΑΛ  2017» και την υπ’αρ.26/2017 σχετική μελέτη προϋπολογισμού 8.952,80€, τα οποία σας διαβιβάζουμ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ων δαπανών της διοργάνωσης απαιτείται η διάθεση πίστωσης ποσού 8.952,80€ που θα βαρύνει τον Κ.Α. 15.6474.0005 με τίτλο «ΕΞΟΔΑ ΕΚΔΗΛΩΣΕΩΝ ΜΑΘΗΤΙΚΟΥ ΦΕΣΤΙΒΑΛ»  του προϋπολογισμού έτους 2017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την λήψη απόφασης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  υλοποίησης των εκδηλώσεων  «ΜΑΘΗΤΙΚΟ ΦΕΣΤΙΒΑΛ 2017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 της υπ’αρ.26/2017 μελέτης του Τμήματος Πολιτισμού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)  την έγκριση δαπάνης και  διάθεση της πίστωσης συνολικού ποσού 8.952,80€ που θα βαρύνει τον Κ.Α. 15.6474.0005 με τίτλο «ΕΞΟΔΑ ΕΚΔΗΛΩΣΕΩΝ ΜΑΘΗΤΙΚΟΥ ΦΕΣΤΙΒΑΛ» 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ΠΡΟΙΣΤΑΜΕΝΗ                  Η Δ/ΝΤΡΙΑ ΟΙΚ/ΚΩΝ ΥΠΗΡΕΣΙΩΝ                  Η ΑΝΤ/ΧΟΣ ΟΙΚ/ΚΩΝ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>ΤΟΥ ΤΜΗΜΑΤΟΣ                                                                                       ΥΠΗΡΕΣΙΩΝ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>ΕΛ. ΚΑΤΣΑΝΤΩΝΗ                           ΔΕΣΠ. ΧΑΛΚΙΟΠΟΥΛΟΥ                            ΒΑΣΙΛΙΚΗ ΚΑΡΑΒΙΑ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6T13:25:00Z</cp:lastPrinted>
  <dcterms:modified xsi:type="dcterms:W3CDTF">2017-04-07T08:36:00Z</dcterms:modified>
  <cp:revision>18</cp:revision>
  <dc:subject/>
  <dc:title>ΕΛΛΗΝΙΚΗ ΔΗΜΟΚΡΑΤΙΑ</dc:title>
</cp:coreProperties>
</file>