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Δημοτικό Συμβούλι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Κοιν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Δ/νση Πρασίνου και Κηποτεχνίας,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4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Κωνσταντίνος Γρηγοράτ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ΘΕΜΑ: </w:t>
      </w:r>
      <w:r>
        <w:rPr>
          <w:rFonts w:cs="Arial" w:ascii="Arial" w:hAnsi="Arial"/>
        </w:rPr>
        <w:t>“Τεχνική Έκθεση σχετική με αίτημα κοπής δέντρων”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/>
      </w:pPr>
      <w:r>
        <w:rPr>
          <w:rFonts w:eastAsia="Arial Unicode MS"/>
          <w:sz w:val="20"/>
          <w:szCs w:val="20"/>
        </w:rPr>
        <w:tab/>
        <w:t xml:space="preserve">Σχετ.: </w:t>
        <w:tab/>
        <w:t>α) η με αρ. πρωτ. 30004/23-11-16 του κ Δρουμπουνέτη Στέργιου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>β) το με αρ. πρωτ. ΔΥ/21-12-16 έγγραφο της Δ/νσης Πρασίνου και Κηποτεχνία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/>
      </w:pPr>
      <w:r>
        <w:rPr>
          <w:rFonts w:eastAsia="Arial Unicode MS"/>
          <w:sz w:val="20"/>
          <w:szCs w:val="20"/>
        </w:rPr>
        <w:tab/>
        <w:tab/>
        <w:tab/>
        <w:tab/>
        <w:t>γ) η με αρ. πρ. 1488/25-1-17 του κ Δρουμπουνέτη Στέργιου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/>
      </w:pPr>
      <w:r>
        <w:rPr>
          <w:rFonts w:eastAsia="Arial Unicode MS"/>
          <w:sz w:val="20"/>
          <w:szCs w:val="20"/>
        </w:rPr>
        <w:tab/>
        <w:tab/>
        <w:tab/>
        <w:tab/>
        <w:t>δ) η απόφαση υπ΄αριθ. 13/13/2/2017 (ΑΔΑ:6Α07ΩΚΡ-ΟΥ6) της Ε.ΠΟΙ.ΖΩ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>ε) το με αρ. πρωτ. 1827/30-1-17 έγγραφο της Δ/νσης Πρασίνου και Κηποτεχνία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Κατόπιν της παραπάνω (ε) σχετικής απόφασης σας διαβιβάζουμε τεχνική έκθεση της υπηρεσίας μας που αφορά σε βλάβες από την ανάπτυξη δύο (2) δέντρων υπαρχόντων επί του πεζοδρομίου της οδού </w:t>
      </w:r>
      <w:r>
        <w:rPr>
          <w:rFonts w:cs="Arial" w:ascii="Arial" w:hAnsi="Arial"/>
          <w:b/>
          <w:sz w:val="22"/>
          <w:szCs w:val="22"/>
        </w:rPr>
        <w:t>Καλαβρύτων 10</w:t>
      </w:r>
      <w:r>
        <w:rPr>
          <w:rFonts w:cs="Arial" w:ascii="Arial" w:hAnsi="Arial"/>
          <w:sz w:val="22"/>
          <w:szCs w:val="22"/>
        </w:rPr>
        <w:t xml:space="preserve"> στο Μοσχάτο και παρακαλούμε για τις δικές σας ενέργειε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780"/>
        <w:gridCol w:w="3105"/>
      </w:tblGrid>
      <w:tr>
        <w:trPr>
          <w:trHeight w:val="409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ΜΑΛΙΑ ΤΣΙΩΛ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 Τ.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ΕΝΤΕΤΑΛΜΕΝΟΣ ΣΥΜΒΟΥΛΟ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.Υ.ΔΜ-Τ &amp; ΔΟΜΗΣ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ΣΑΒΒΑΣ ΙΩΑΝΝΗΣ</w:t>
            </w:r>
          </w:p>
        </w:tc>
        <w:tc>
          <w:tcPr>
            <w:tcW w:w="31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Συνημμένα:</w:t>
        <w:tab/>
        <w:t xml:space="preserve">η με αρ. πρ. ΔΥ 540/25-4-2017,Τεχνική Έκθεση 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22:00Z</dcterms:created>
  <dc:creator>Vaggelis Karamplias</dc:creator>
  <dc:description/>
  <cp:keywords/>
  <dc:language>en-US</dc:language>
  <cp:lastModifiedBy>DHMOS</cp:lastModifiedBy>
  <cp:lastPrinted>2017-04-25T10:58:00Z</cp:lastPrinted>
  <dcterms:modified xsi:type="dcterms:W3CDTF">2017-04-28T07:11:00Z</dcterms:modified>
  <cp:revision>14</cp:revision>
  <dc:subject/>
  <dc:title>:</dc:title>
</cp:coreProperties>
</file>