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Cambria" w:cs="Cambria" w:ascii="Cambria" w:hAnsi="Cambria"/>
          <w:sz w:val="20"/>
          <w:szCs w:val="20"/>
          <w:lang w:eastAsia="el-GR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l-GR"/>
        </w:rPr>
        <w:t>ΕΛΛΗΝΙΚΗ ΔΗΜΟΚΡΑΤΙΑ                                                                          Μοσχάτο,  23/3/2017</w:t>
      </w:r>
    </w:p>
    <w:p>
      <w:pPr>
        <w:pStyle w:val="Heading1"/>
        <w:ind w:left="-993" w:hanging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) την έγκριση της υπ’ αρ. 4/2017 μελέτης της Δ/νσης Τεχνικών Υπηρεσιών και Δόμησης</w:t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) την κατάρτιση των όρων της Διακήρυξης Ανοικτού Ηλεκτρονικού διαγωνισμού  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γ) την έγκριση δαπάνης και διάθεσης πίστωσης και</w:t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δ) την συγκρότηση της Επιτροπής Διενέργειας Διαγωνισμού (σύμφωνα με την παρ. 3 του άρθρου 221 του Ν. 4412/2016) </w:t>
      </w:r>
    </w:p>
    <w:p>
      <w:pPr>
        <w:pStyle w:val="2"/>
        <w:jc w:val="both"/>
        <w:rPr>
          <w:rFonts w:ascii="Arial" w:hAnsi="Arial" w:eastAsia="Times New Roman" w:cs="Arial"/>
          <w:bCs w:val="false"/>
          <w:sz w:val="20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0"/>
          <w:szCs w:val="20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Σύμφωνα </w:t>
      </w:r>
      <w:r>
        <w:rPr>
          <w:rFonts w:eastAsia="Times New Roman" w:cs="Tahoma" w:ascii="Tahoma" w:hAnsi="Tahoma"/>
          <w:sz w:val="20"/>
          <w:szCs w:val="20"/>
          <w:lang w:eastAsia="el-GR"/>
        </w:rPr>
        <w:t>με την</w:t>
      </w:r>
      <w:r>
        <w:rPr>
          <w:rFonts w:cs="Arial" w:ascii="Arial" w:hAnsi="Arial"/>
          <w:sz w:val="20"/>
          <w:szCs w:val="20"/>
        </w:rPr>
        <w:t xml:space="preserve"> από 16-2-2017 εισήγηση του Προϊσταμένου του Τμήματος Συντήρησης Οχημάτων και Λοιπού Μηχανολογικού Εξοπλισμού της Δ/νσης Τεχνικών Υπηρεσιών και Δόμησης, τεκμηριώνεται η ανάγκη προμήθειας ανταλλακτικών μεταφορικών μέσων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ια το λόγο αυτό συντάχθηκε και η υπ΄ αρ. 4/2017  μελέτη,  με θέμα: «Προμήθεια ανταλλακτικών μεταφορικών μέσων», </w:t>
      </w:r>
      <w:r>
        <w:rPr>
          <w:rFonts w:eastAsia="Times New Roman" w:cs="Tahoma" w:ascii="Tahoma" w:hAnsi="Tahoma"/>
          <w:sz w:val="20"/>
          <w:szCs w:val="20"/>
          <w:lang w:eastAsia="el-GR"/>
        </w:rPr>
        <w:t>προκειμένου να διεξαχθεί Ανοικτός Ηλεκτρονικός Διαγωνισμός σύμφωνα με τις διατάξεις του Ν. 4412/2016.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l-GR"/>
        </w:rPr>
        <w:t xml:space="preserve">Για την κάλυψη της δαπάνης απαιτείται η διάθεση πίστωσης ποσού </w:t>
      </w:r>
      <w:r>
        <w:rPr>
          <w:rFonts w:cs="Arial" w:ascii="Arial" w:hAnsi="Arial"/>
          <w:sz w:val="20"/>
          <w:szCs w:val="20"/>
        </w:rPr>
        <w:t xml:space="preserve">59.954,00 €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συμπεριλαμβανομένου του ΦΠΑ 24% και θα βαρύνει τον Κ.Α.  20.6671.0002 του προϋπολογισμού οικ. Έτους 2017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ροκειμένου να υλοποιηθεί η παραπάνω προμήθεια, σας υποβάλλουμ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-357" w:firstLine="7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ντίγραφο της υπ’ αρ. 4/2017 μελέτης     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Υπόδειγμα όρων διακήρυξης για την διεξαγωγή Ανοικτού Ηλεκτρονικού  διαγωνισμού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0" w:hanging="284"/>
        <w:jc w:val="both"/>
        <w:rPr/>
      </w:pPr>
      <w:r>
        <w:rPr>
          <w:rFonts w:cs="Arial" w:ascii="Arial" w:hAnsi="Arial"/>
          <w:sz w:val="20"/>
        </w:rPr>
        <w:t xml:space="preserve">Εισήγηση του Προϊσταμένου του Τμήματος Συντήρησης Οχημάτων και Λοιπού Μηχανολογικού Εξοπλισμού </w:t>
      </w:r>
    </w:p>
    <w:p>
      <w:pPr>
        <w:pStyle w:val="2"/>
        <w:ind w:left="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Παρακαλούμε εσάς και τα μέλη σας για τη λήψη της σχετικής απόφασης, με την οποία θα ορίζεται και </w:t>
      </w:r>
      <w:r>
        <w:rPr>
          <w:rFonts w:cs="Arial" w:ascii="Arial" w:hAnsi="Arial"/>
          <w:b/>
          <w:sz w:val="20"/>
          <w:szCs w:val="20"/>
        </w:rPr>
        <w:t xml:space="preserve">την Επιτροπή Διενέργειας </w:t>
      </w:r>
      <w:r>
        <w:rPr>
          <w:rFonts w:eastAsia="Times New Roman" w:cs="Arial" w:ascii="Arial" w:hAnsi="Arial"/>
          <w:sz w:val="20"/>
          <w:szCs w:val="20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 xml:space="preserve">Η ΠΡΟΪΣΤΑΜΕΝΗ           </w:t>
        <w:tab/>
        <w:t xml:space="preserve">      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ΤΜΗΜ.ΠΡΟΜΗΘΕΙΩΝ             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0"/>
          <w:szCs w:val="20"/>
        </w:rPr>
        <w:t xml:space="preserve">ΕΛΕΥΘΕΡΙΑ ΚΑΤΣΑΝΤΩΝΗ                    ΔΕΣΠΟΙΝΑ ΧΑΛΚΙΟΠΟΥΛΟΥ               ΒΑΣΙΛΙΚΗ ΚΑΡΑΒΙΑ          </w:t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XRYSANTHOS</dc:creator>
  <dc:description/>
  <cp:keywords/>
  <dc:language>en-US</dc:language>
  <cp:lastModifiedBy>user</cp:lastModifiedBy>
  <cp:lastPrinted>2017-03-01T13:07:00Z</cp:lastPrinted>
  <dcterms:modified xsi:type="dcterms:W3CDTF">2017-03-23T11:17:00Z</dcterms:modified>
  <cp:revision>46</cp:revision>
  <dc:subject/>
  <dc:title/>
</cp:coreProperties>
</file>