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5/3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ανάληψης διάθεσης πίστωσης ποσού 2.070,80€ ,για την προμήθεια προστατευτικών καλυμμάτων εξωτερικού χώρου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Αθλητισμού και Νέας Γενιάς της Δ/νσης Κοινωνικής Προστασίας ,Παιδείας Πολιτισμού –Αθλητισμού και Νέας Γενιάς , συνέταξε το από 7/3/2017 υπηρεσιακό σημείωμα (το οποίο σας επισυνάπτουμε), που αφορά την τεκμηρίωση για την προμήθεια προστατευτικών καλυμμάτων που θα τοποθετηθούν στο Δημοτικό Γήπεδο «Χ.Παυλίδης» 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προμήθεια απαιτείται  η έγκριση ανάληψης και η διάθεσης πίστωσης  ποσού 2.070,80€ που θα βαρύνει τον τρέχοντα προϋπολογισμό στον Κ.Α.:15.6262.0001 με τίτλο «Συντήρηση &amp; Επισκευή Δημοτικών γυμναστηρίων –γηπέδων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                             Η Δ/ΝΤΡΙΑ ΟΙΚΟΝΟΜΙΚΩΝ ΥΠΗΡΕΣΙΩΝ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ΕΛ.ΚΑΤΣΑΝΤΩΝΗ                                               ΔΕΣΠΟΙΝΑ ΧΑΛΚΙΟΠΟΥΛΟΥ     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42:00Z</dcterms:created>
  <dc:creator>dx</dc:creator>
  <dc:description/>
  <cp:keywords/>
  <dc:language>en-US</dc:language>
  <cp:lastModifiedBy>user</cp:lastModifiedBy>
  <cp:lastPrinted>2017-03-13T10:11:00Z</cp:lastPrinted>
  <dcterms:modified xsi:type="dcterms:W3CDTF">2017-03-15T07:50:00Z</dcterms:modified>
  <cp:revision>3</cp:revision>
  <dc:subject/>
  <dc:title>ΕΛΛΗΝΙΚΗ ΔΗΜΟΚΡΑΤΙΑ                                                               Χαλάνδρι    /   / 2009</dc:title>
</cp:coreProperties>
</file>