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3/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ιάθεση πίστωσης ποσού 114,16€ ,για ενοικίαση γραμματοθυρίδων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Διοικητικής Μέριμνας της Δ/νσης Διοικητικών Υπηρεσιών , συνέταξε το από 10/2/2017 υπηρεσιακό σημείωμα (το οποίο σας επισυνάπτουμε), που αφορά την τεκμηρίωση για την ενοικίαση γραμματοθυρίδων στα Ελληνικά ταχυδρομεία Α.Ε. , μία στην Δ.Κ. Μοσχάτου στο κατάστημα του Μοσχάτου  και μία στην Δ.Κ. Ταύρου στο κατάστημα του Ταύρου 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ενοικίαση των γραμματοθυρίδων  απαιτείται η έγκριση και η διάθεση πίστωσης  ποσού 114,16€ που θα βαρύνει τον τρέχοντα προϋπολογισμό στον Κ.Α.:00.6221 με τίτλο «ΤΑΧΥΔΡΟΜΙΚΑ ΤΕΛΗ»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                             Η Δ/ΝΤΡΙΑ ΟΙΚΟΝΟΜΙΚΩΝ ΥΠΗΡΕΣΙΩΝ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ΕΛ.ΚΑΤΣΑΝΤΩΝΗ                                               ΔΕΣΠΟΙΝΑ ΧΑΛΚΙΟΠΟΥΛΟΥ     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30:00Z</dcterms:created>
  <dc:creator>dx</dc:creator>
  <dc:description/>
  <cp:keywords/>
  <dc:language>en-US</dc:language>
  <cp:lastModifiedBy>user</cp:lastModifiedBy>
  <cp:lastPrinted>2017-03-13T10:11:00Z</cp:lastPrinted>
  <dcterms:modified xsi:type="dcterms:W3CDTF">2017-03-14T07:47:00Z</dcterms:modified>
  <cp:revision>3</cp:revision>
  <dc:subject/>
  <dc:title>ΕΛΛΗΝΙΚΗ ΔΗΜΟΚΡΑΤΙΑ                                                               Χαλάνδρι    /   / 2009</dc:title>
</cp:coreProperties>
</file>