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22/3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ΕΛ.ΚΑΤΣΑΝΤΩ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 την έγκριση δαπάνης και  διάθεσης πίστωσης ποσού 5.761,04€ ,για την παροχή υπηρεσιών ιατρού εργασίας για τους εργαζομένους του Δήμου Μοσχάτου Ταύρου.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67" w:right="-285" w:hanging="0"/>
        <w:jc w:val="both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Το Τμήμα Προσωπικού της  Δ/νσης Διοικητικών Υπηρεσιών  , συνέταξε το από 13/3/2017          υπηρεσιακό σημείωμα (το οποίο σας επισυνάπτουμε), που αφορά την τεκμηρίωση για την παροχή υπηρεσιών ιατρού εργασίας για τους εργαζομένους του Δήμου Μοσχάτου Ταύρου και την υπ΄αρ. 23/2017 σχετική μελέτη ενδεικτικού προϋπολογισμού 5.761,04€. </w:t>
      </w:r>
    </w:p>
    <w:p>
      <w:pPr>
        <w:pStyle w:val="Normal"/>
        <w:ind w:left="-567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rPr/>
      </w:pPr>
      <w:r>
        <w:rPr>
          <w:rFonts w:cs="Arial" w:ascii="Arial" w:hAnsi="Arial"/>
          <w:sz w:val="22"/>
        </w:rPr>
        <w:t>Προκειμένου να πραγματοποιηθεί η υπηρεσία  απαιτείται έγκριση δαπάνης  και διάθεσης πίστωσης που θα βαρύνει τον τρέχοντα προϋπολογισμό με το ποσό των 5.761,04 € στον Κ.Α.: 00.6117.0007 με τίτλο «ΠΑΡΟΧΗ ΥΠΗΡΕΣΙΩΝ ΙΑΤΡΟΥ ΕΡΓΑΣΙΑΣ » .</w:t>
      </w:r>
    </w:p>
    <w:p>
      <w:pPr>
        <w:pStyle w:val="Normal"/>
        <w:ind w:left="-567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>Η ΠΡΟΙΣΤΑΜΕΝΗ         Η Δ/ΝΤΡΙΑ ΟΙΚΟΝΟΜΙΚΩΝ        Η ΑΝΤΙΔΗΜΑΡΧΟΣ ΟΙΚΟΝΟΜΙΚΩΝ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       ΥΠΗΡΕΣΙ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ΚΑΤΣΑΝΤΩΝΗ           ΔΕΣΠΟΙΝΑ ΧΑΛΚΙΟΠΟΥΛΟΥ              ΒΑΣΙΛΙΚΗ ΚΑΡΑΒΙΑ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2:00:00Z</dcterms:created>
  <dc:creator>dx</dc:creator>
  <dc:description/>
  <cp:keywords/>
  <dc:language>en-US</dc:language>
  <cp:lastModifiedBy>user</cp:lastModifiedBy>
  <cp:lastPrinted>2017-03-16T09:59:00Z</cp:lastPrinted>
  <dcterms:modified xsi:type="dcterms:W3CDTF">2017-03-22T12:00:00Z</dcterms:modified>
  <cp:revision>2</cp:revision>
  <dc:subject/>
  <dc:title>ΕΛΛΗΝΙΚΗ ΔΗΜΟΚΡΑΤΙΑ                                                               Χαλάνδρι    /   / 2009</dc:title>
</cp:coreProperties>
</file>