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3/3/2017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αρ. 18/2017  μελέτης της Δ/νσης Πρασίνου και Κηποτεχνίας , </w:t>
      </w:r>
    </w:p>
    <w:p>
      <w:pPr>
        <w:pStyle w:val="Normal"/>
        <w:ind w:left="-284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συνοπτικού διαγωνισμού  ,  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γ) την έγκριση της δαπάνης και διάθεσης της σχετικής πίστωσης και </w:t>
      </w:r>
    </w:p>
    <w:p>
      <w:pPr>
        <w:pStyle w:val="Normal"/>
        <w:ind w:left="-284" w:right="-99" w:hanging="0"/>
        <w:jc w:val="both"/>
        <w:rPr/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ύμφωνα με το από 3/3/2017 Υπηρεσιακό Σημείωμα  της Δ/νσης Πρασίνου &amp; Κηποτεχνίας, τεκμηριώνεται η ανάγκη για προμήθεια  Καλλωπιστικών Φυτών και Δενδρυλλίων για συντήρηση και φύτευση κοινοχρήστων χώρων και πεζοδρομίων του Δήμου.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  Πρασίνου και Κηποτεχνίας,  συνέταξε την υπ΄αρ. 18/2017  μελέτη  που αφορά στην παραπάνω προμήθεια, συνολικού προϋπολογισμού  24.994,47€  συμπεριλαμβανομένου του ΦΠΑ 13%, προκειμένου να διεξαχθεί συνοπτικός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σού 19.604,89€ που θα βαρύνει Κ.Α.  35.6692.0002 του προϋπολογισμού οικ. Έτους 2017 και το υπόλοιπο ποσό των 5.389,58€ θα βαρύνει τον αντίστοιχο Κ.Α. του προϋπολογισμού έτους 2018.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παραπάνω προμήθεια, σας υποβάλλουμε:</w:t>
      </w:r>
    </w:p>
    <w:p>
      <w:pPr>
        <w:pStyle w:val="2"/>
        <w:ind w:left="-357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00"/>
        <w:ind w:left="720" w:hanging="11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τίγραφο της υπ’ αρ.18/2017 μελέτης της Δ/νσης Πρασίνου &amp; Κηποτεχνίας</w:t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χέδιο όρων διακήρυξης για την διεξαγωγή συνοπτικού 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720"/>
        </w:tabs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 w:val="false"/>
          <w:szCs w:val="22"/>
        </w:rPr>
        <w:t xml:space="preserve">Υπηρεσιακό σημείωμα </w:t>
      </w:r>
      <w:r>
        <w:rPr>
          <w:rFonts w:cs="Arial" w:ascii="Arial" w:hAnsi="Arial"/>
          <w:szCs w:val="22"/>
        </w:rPr>
        <w:t xml:space="preserve"> του Διευθυντή  Δ/νσης Πρασίνου &amp; Κηποτεχνία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4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ΒΑΣΙΛΙΚΗ ΚΑΡΑΒΙΑ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user</cp:lastModifiedBy>
  <cp:lastPrinted>2017-03-23T13:12:00Z</cp:lastPrinted>
  <dcterms:modified xsi:type="dcterms:W3CDTF">2017-03-23T11:16:00Z</dcterms:modified>
  <cp:revision>30</cp:revision>
  <dc:subject/>
  <dc:title/>
</cp:coreProperties>
</file>