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2/03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α) για την ανάληψη – διάθεση πίστωσης ποσού για την πληρωμή παραβόλων σχετικά με την απόσυρση υπηρεσιακών οχημάτων, β) την έκδοση σχετικού χρηματικού εντάλματος προπληρωμής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Α) Την ανάληψη - διάθεση πίστωσης ποσού 200,00 € για την πληρωμή παραβόλων σχετικά με την απόσυρση υπηρεσιακών οχημάτων. Η δαπάνη θα βαρύνει τον Κ.Α 00.6331.0005 με τίτλο «Λοιποί φόροι και τέλη» προϋπολογισμού του Δήμου οικονομικού έτους 2017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Β) Την έκδοση σχετικού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€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02/06/2017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Η ΠΡΟΪΣΤΑΜΕΝΗ ΛΟΓΙΣΤΗΡΙΟΥ                 Η ΔΙΕΥΘΥΝΤΡΙΑ ΟΙΚ/ΚΩΝ ΥΠΗΡΕΣΙΩΝ</w:t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56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ΕΥΑΓΓΕΛΟΥ ΜΑΡΙΑ                                   ΔΕΣΠΟΙΝΑ ΕΥΣΤ. ΧΑΛΚΙΟΠΟΥΛΟΥ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3:00Z</dcterms:created>
  <dc:creator>WIN 98 USER</dc:creator>
  <dc:description/>
  <cp:keywords/>
  <dc:language>en-US</dc:language>
  <cp:lastModifiedBy>EVAGGELOU</cp:lastModifiedBy>
  <cp:lastPrinted>2016-11-18T11:20:00Z</cp:lastPrinted>
  <dcterms:modified xsi:type="dcterms:W3CDTF">2017-03-02T08:51:00Z</dcterms:modified>
  <cp:revision>15</cp:revision>
  <dc:subject/>
  <dc:title> </dc:title>
</cp:coreProperties>
</file>