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30915325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Μοσχάτο   13/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5256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7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τακτική 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7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Μαρτίου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ημέρα  </w:t>
      </w:r>
      <w:r>
        <w:rPr>
          <w:b/>
          <w:sz w:val="20"/>
          <w:szCs w:val="20"/>
        </w:rPr>
        <w:t xml:space="preserve">Παρασκευή  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6:0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εκλογή Αντιπροέδρου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έγκριση της άσκησης ή μη ένδικων μέσων από τον δήμο Μοσχάτου – Ταύρου κατά τις υπ΄αρ.  Α 1879/2016 απόφασης του τριμελούς Διοικητικού Πρωτοδικείου Πειραιά (1</w:t>
      </w:r>
      <w:r>
        <w:rPr>
          <w:rFonts w:cs="Tahoma" w:ascii="Tahoma" w:hAnsi="Tahoma"/>
          <w:b w:val="false"/>
          <w:sz w:val="20"/>
          <w:szCs w:val="20"/>
          <w:vertAlign w:val="superscript"/>
          <w:lang w:val="el-GR"/>
        </w:rPr>
        <w:t>Ο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τμήμα ).</w:t>
      </w:r>
    </w:p>
    <w:p>
      <w:pPr>
        <w:pStyle w:val="21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έγκρισης του Πρακτικού Αρ. 2 , Αποσφράγισης Οικονομικών Προσφορών του Ηλεκτρονικού Ανοικτού Διαγωνισμού για την Προμήθεια Ηλεκτρολογικού Υλικού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ανάληψη</w:t>
      </w:r>
      <w:r>
        <w:rPr>
          <w:rFonts w:cs="Tahoma" w:ascii="Tahoma" w:hAnsi="Tahoma"/>
          <w:b w:val="false"/>
          <w:sz w:val="20"/>
          <w:szCs w:val="20"/>
        </w:rPr>
        <w:t xml:space="preserve"> –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διάθεση πίστωσης για την «Προμήθεια γραφικής ύλης και φωτοτυπικού χαρτιού»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Ανάληψη –διάθεση πίστωσης για την προμήθεια φωτοαντιγράφων.</w:t>
      </w:r>
    </w:p>
    <w:p>
      <w:pPr>
        <w:pStyle w:val="21"/>
        <w:ind w:left="720" w:hanging="0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Λήψη απόφασης: για την έγκριση δαπάνης και  διάθεση της   πίστωσης, ποσού 14.798,16€ για την προμήθεια μηχανημάτων της υπηρεσίας πρασίνου.</w:t>
      </w:r>
    </w:p>
    <w:p>
      <w:pPr>
        <w:pStyle w:val="Style14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714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: για την έγκριση δαπάνης και  διάθεση της   πίστωσης, ποσού 19.902,53€ για την παροχή περίθαλψης και φροντίδας αδέσποτων ζώων 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ind w:left="720" w:right="-28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διάθεση πίστωσης ποσού 148,80€ ,για αποκατάσταση υαλοπίνακα στο κλειστό γυμναστήριο.</w:t>
      </w:r>
    </w:p>
    <w:p>
      <w:pPr>
        <w:pStyle w:val="Normal"/>
        <w:ind w:right="-28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έγκριση δαπάνης και διάθεση της πίστωσης ποσού 3.881,20€ , για την προμήθεια αθλητικού εξοπλισμού.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Επικύρωση του από 09/03/2017 πρακτικού της Επιτροπής Διενέργειας και Αξιολόγησης του Ηλεκτρονικού Ανοικτού Διαγωνισμού για την Ανακατασκευή Χλοοτάπητα – Αποστραγγιστικό Δίκτυο του Δημοτικού Γυμναστηρίου «Σπύρος Γιαλαμπίδης» Δ.Κ. Ταύρου</w:t>
      </w:r>
      <w:r>
        <w:rPr>
          <w:rFonts w:cs="Tahoma" w:ascii="Tahoma" w:hAnsi="Tahoma"/>
          <w:b w:val="false"/>
          <w:sz w:val="20"/>
          <w:szCs w:val="20"/>
          <w:lang w:val="el-GR"/>
        </w:rPr>
        <w:t>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right="-96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</w:t>
      </w:r>
      <w:r>
        <w:rPr>
          <w:rFonts w:cs="Tahoma" w:ascii="Tahoma" w:hAnsi="Tahoma"/>
          <w:b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>α) την έγκριση της υπ’ αρ. 4/2017 μελέτης της Δ/νσης Τεχνικών Υπηρεσιών και Δόμησης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β) την κατάρτιση των όρων της Διακήρυξης συνοπτικού διαγωνισμού  γ) την έγκριση δαπάνης και διάθεσης πίστωσης και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δ) την συγκρότηση της Επιτροπής Διενέργειας Διαγωνισμού (σύμφωνα με την παρ. 3 του άρθρου 221 του Ν. 4412/2016). </w:t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  <w:b w:val="false"/>
          <w:bCs/>
          <w:sz w:val="20"/>
        </w:rPr>
        <w:t>Λήψη απόφασης α) για την ανάληψη – διάθεση πίστωσης ποσού για την πληρωμή παραβόλων σχετικά με την απόσυρση υπηρεσιακών οχημάτων, β) την έκδοση σχετικού χρηματικού εντάλματος προπληρωμής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για α) την ανάληψη – διάθεση πίστωσης ποσού για την πληρωμή τελών τεχνικού ελέγχου ΚΤΕΟ και την έκδοση καρτών καυσαερίων β) για την έκδοση σχετικού χρηματικού εντάλματος προπληρωμής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.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δαπάνης και διάθεση πίστωσης από τον τρέχοντα προϋπολογισμό  για ανεκτέλεστη απόφαση ανάθεσης Δήμου Μοσχάτου – Ταύρου 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/>
      </w:pPr>
      <w:r>
        <w:rPr>
          <w:rFonts w:cs="Tahoma" w:ascii="Tahoma" w:hAnsi="Tahoma"/>
          <w:sz w:val="20"/>
          <w:szCs w:val="20"/>
        </w:rPr>
        <w:t>Έλεγχος των αποτελεσμάτων εκτέλεσης του προϋπολογισμού του Δήμου έτους 2016, από 01/10/2016 έως 31/12/2016.</w:t>
      </w:r>
    </w:p>
    <w:p>
      <w:pPr>
        <w:pStyle w:val="Style14"/>
        <w:numPr>
          <w:ilvl w:val="0"/>
          <w:numId w:val="4"/>
        </w:numPr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Λήψη απόφασης για την </w:t>
      </w:r>
      <w:r>
        <w:rPr>
          <w:rFonts w:cs="Tahoma" w:ascii="Tahoma" w:hAnsi="Tahoma"/>
          <w:sz w:val="20"/>
          <w:szCs w:val="20"/>
        </w:rPr>
        <w:t xml:space="preserve">εκ νέου </w:t>
      </w:r>
      <w:r>
        <w:rPr>
          <w:rFonts w:cs="Tahoma" w:ascii="Tahoma" w:hAnsi="Tahoma"/>
          <w:sz w:val="20"/>
          <w:szCs w:val="20"/>
          <w:lang w:val="en-US"/>
        </w:rPr>
        <w:t>εξουσιοδότηση μέλους της Οικονομικής Επιτροπής να υπογράφει τις αποφάσεις ανάληψης υποχρέωσης ( Α.Α.Υ.) που αφορούν αρμοδιότητες της Ο.Ε και θα εκδοθούν το οικονομικό έτος 2017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720" w:right="-9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284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20"/>
          <w:szCs w:val="20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ahoma" w:hAnsi="Tahoma" w:cs="Tahoma"/>
      <w:sz w:val="20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sz w:val="18"/>
    </w:rPr>
  </w:style>
  <w:style w:type="character" w:styleId="WW8Num46z0">
    <w:name w:val="WW8Num46z0"/>
    <w:qFormat/>
    <w:rPr>
      <w:rFonts w:ascii="Tahoma" w:hAnsi="Tahoma" w:cs="Tahoma"/>
      <w:sz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7-03-13T13:13:00Z</cp:lastPrinted>
  <dcterms:modified xsi:type="dcterms:W3CDTF">2017-03-13T12:12:00Z</dcterms:modified>
  <cp:revision>1764</cp:revision>
  <dc:subject/>
  <dc:title> </dc:title>
</cp:coreProperties>
</file>