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8/3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/>
          <w:szCs w:val="24"/>
        </w:rPr>
        <w:t>ΘΕΜΑ:</w:t>
      </w:r>
      <w:r>
        <w:rPr>
          <w:rFonts w:cs="Arial" w:ascii="Arial" w:hAnsi="Arial"/>
          <w:szCs w:val="24"/>
        </w:rPr>
        <w:t xml:space="preserve"> Ανάληψη –διάθεση πίστωσης για την προμήθεια φωτοαντιγράφων.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jc w:val="both"/>
        <w:rPr/>
      </w:pPr>
      <w:r>
        <w:rPr>
          <w:rFonts w:cs="Arial" w:ascii="Arial" w:hAnsi="Arial"/>
          <w:szCs w:val="22"/>
          <w:lang w:val="en-US"/>
        </w:rPr>
        <w:t>To</w:t>
      </w:r>
      <w:r>
        <w:rPr>
          <w:rFonts w:cs="Arial" w:ascii="Arial" w:hAnsi="Arial"/>
          <w:szCs w:val="22"/>
        </w:rPr>
        <w:t xml:space="preserve"> Τμήμα Τεχνικής Υπηρεσίας της Δ/νσης Τεχνικών Υπηρεσιών και Δόμησης συνέταξε το από 7/3/2017 Υπηρεσιακό Σημείωμα που αφορά την τεκμηρίωση για την ανάγκη προμήθειας φωτοαντίγραφου χάρτη με αριθμό 64544 περιοχής Εσταυρωμένου Δ.Κ. Ταύρου από την γεωγραφική υπηρεσία στρατού ο οποίος απαιτείται για την εκπόνηση της μελέτης περιβαλλοντικών επιπτώσεων για την κατασκευή του έργου των κόμβων 25</w:t>
      </w:r>
      <w:r>
        <w:rPr>
          <w:rFonts w:cs="Arial" w:ascii="Arial" w:hAnsi="Arial"/>
          <w:szCs w:val="22"/>
          <w:vertAlign w:val="superscript"/>
        </w:rPr>
        <w:t>ης</w:t>
      </w:r>
      <w:r>
        <w:rPr>
          <w:rFonts w:cs="Arial" w:ascii="Arial" w:hAnsi="Arial"/>
          <w:szCs w:val="22"/>
        </w:rPr>
        <w:t xml:space="preserve"> Μαρτίου κ.λ.π.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Προκειμένου να πραγματοποιηθεί η παραπάνω προμήθεια </w:t>
      </w:r>
      <w:r>
        <w:rPr>
          <w:rFonts w:cs="Arial" w:ascii="Arial" w:hAnsi="Arial"/>
          <w:szCs w:val="24"/>
        </w:rPr>
        <w:t>, παρακαλούμε για την ανάληψη διάθεση της σχετικής πίστωσης που θα βαρύνει τον τρέχοντα προϋπολογισμό στον Κ.Α. 30.6651 με τίτλο «ΠΡΟΜΗΘΕΙΑ ΥΛΙΚΩΝ ΤΟΠΟΓΡΑΦΙΣΕΩΝ ΚΑΙ ΣΧΕΔΙΑΣΕΩΝ»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 ΠΡΟΪΣΤΑΜΕΝΗ                               </w:t>
        <w:tab/>
        <w:tab/>
        <w:tab/>
        <w:t xml:space="preserve">               Η ΔΙΕΥΘΥΝΤΡΙΑ          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         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ΕΛΕΥΘΕΡΙΑ ΚΑΤΣΑΝΤΩΝΗ                                                    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         </w:t>
      </w:r>
    </w:p>
    <w:p>
      <w:pPr>
        <w:pStyle w:val="2"/>
        <w:ind w:left="460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53:00Z</dcterms:created>
  <dc:creator>ΔΗΜΟΣ ΜΟΣΧΑΤΟΥ</dc:creator>
  <dc:description/>
  <cp:keywords/>
  <dc:language>en-US</dc:language>
  <cp:lastModifiedBy>user</cp:lastModifiedBy>
  <cp:lastPrinted>2017-02-15T12:33:00Z</cp:lastPrinted>
  <dcterms:modified xsi:type="dcterms:W3CDTF">2017-03-08T08:05:00Z</dcterms:modified>
  <cp:revision>5</cp:revision>
  <dc:subject/>
  <dc:title>ΕΛΛΗΝΙΚΗ ΔΗΜΟΚΡΑΤΙΑ</dc:title>
</cp:coreProperties>
</file>