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10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3</w:t>
            </w:r>
            <w:r>
              <w:rPr>
                <w:rFonts w:cs="Tahoma" w:ascii="Tahoma" w:hAnsi="Tahoma"/>
                <w:sz w:val="22"/>
              </w:rPr>
              <w:t>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ια την έγκριση δαπάνης και  διάθεση της   πίστωσης, ποσού 19.902,53€ για την παροχή περίθαλψης και φροντίδας αδέσποτων ζώων 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Η  Δ/νση Πρασίνου και Κηποτεχνίας , συνέταξε το από 3/3/2017  υπηρεσιακό σημείωμα που αφορά Τεκμηριωμένο Αίτημα  για την παροχή περίθαλψης και φροντίδας αδέσποτων ζώων  και την υπ’αρ.8/2017 σχετική μελέτη προϋπολογισμού 19.964,00€, τα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Για την πραγματοποίηση της παραπάνω παροχής υπηρεσίας , απαιτείται η έγκριση δαπάνης  και διάθεση πίστωσης  που θα βαρύνει τον τρέχοντα προϋπολογισμό στον Κ.Α. 35.6117.0002 με τίτλο « ΠΑΡΟΧΗ ΥΠΗΡΕΣΙΩΝ ΦΡΟΝΤΙΔΑΣ ΚΑΙ ΠΕΡΙΘΑΛΨΗΣ ΑΔΕΣΠΟΤΩΝ ΖΩΩΝ» και με το ποσό των 19.902,53€ . Το υπόλοιπο ποσό του ενδεικτικού προϋπολογισμού της μελέτης θα βαρύνει αντίστοιχο Κ.Α. του προϋπολογισμού ,του έτους 2018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1"/>
          <w:szCs w:val="22"/>
        </w:rPr>
      </w:pPr>
      <w:r>
        <w:rPr>
          <w:rFonts w:cs="Tahoma" w:ascii="Tahoma" w:hAnsi="Tahoma"/>
          <w:sz w:val="21"/>
          <w:szCs w:val="22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ΠΡΟΙΣΤΑΝΜΕΝΗ                                             Η Δ/ΝΤΡΙΑ ΟΙΚ/ΚΩΝ ΥΠΗΡΕΣΙΩΝ        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                                                                                  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</w:t>
      </w:r>
      <w:r>
        <w:rPr>
          <w:sz w:val="21"/>
        </w:rPr>
        <w:t xml:space="preserve">ΕΛ.ΚΑΤΣΑΝΤΩΝΗ                                                   ΔΕΣΠΟΙΝΑ ΧΑΛΚΙΟΠΟΥΛΟΥ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3-10T11:58:00Z</dcterms:modified>
  <cp:revision>32</cp:revision>
  <dc:subject/>
  <dc:title>ΕΛΛΗΝΙΚΗ ΔΗΜΟΚΡΑΤΙΑ</dc:title>
</cp:coreProperties>
</file>