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έγκριση δαπάνης και  διάθεση της   πίστωσης, ποσού 14.798,16€ για την προμήθεια μηχανημάτων της υπηρεσίας πρασίνου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Η   Δ/νση Πρασίνου &amp; Κηποτεχνίας  συνέταξε τo  από 3/3/2017  υπηρεσιακό σημείωμα που αφορά Τεκμηριωμένο Αίτημα  για την προμήθεια μηχανημάτων πρασίνου   και την υπ’αρ. 9/2017 σχετική μελέτη προϋπολογισμού 14.798,16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η έγκριση δαπάνης  και διάθεση πίστωσης ποσού 14.798,16€ που θα βαρύνει τον τρέχοντα προϋπολογισμό 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: 35.7131.0007 με τίτλο «ΠΡΟΜΗΘΕΙΑ ΜΗΧΑΝΗΜΑΤΩΝ ΥΠΗΡΕΣΙΑΣ ΠΡΑΣΙΝΟΥ» με το ποσό 14.798,16€. 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                                         Η Δ/ΝΤΡΙΑ ΟΙΚ/ΚΩΝ ΥΠΗΡΕΣΙΩΝ     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                                            ΔΕΣΠΟΙΝΑ ΧΑΛΚΙΟΠΟΥΛΟΥ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3-10T11:41:00Z</dcterms:modified>
  <cp:revision>32</cp:revision>
  <dc:subject/>
  <dc:title>ΕΛΛΗΝΙΚΗ ΔΗΜΟΚΡΑΤΙΑ</dc:title>
</cp:coreProperties>
</file>