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3/3/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για α) την ανάληψη – διάθεση πίστωσης ποσού για την πληρωμή τελών τεχνικού ελέγχου ΚΤΕΟ και την έκδοση καρτών καυσαερίων β) για την έκδοση σχετικού χρηματικού εντάλματος προπληρωμής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Α) Την ανάληψη - διάθεση πίστωσης ποσού 1.300,00 € για την πληρωμή τελών τεχνικού ελέγχου (ΚΤΕΟ) και την έκδοση καρτών καυσαερίων για υπηρεσιακά οχήματα. Η δαπάνη θα βαρύνει τον Κ.Α 00.6331.0002 με τίτλο «Τέλη τεχνικού ελέγχου ΚΤΕΟ» προϋπολογισμού του Δήμου οικονομικού έτους 2017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) Την έκδοση σχετικού εντάλματος προπληρωμής (σύμφωνα με τις διατάξεις του άρθρου 172 του Ν. 3463/2006 του νέου Κώδικα Δήμων και Κοινοτήτων) ύψους 1.300,00 € στο όνομα της υπαλλήλου Παναγιώτου Κασμηρίας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Η απόδοση και η διαχείριση του ποσού θα γίνει μέχρι 13/06/2017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Η ΠΡΟΪΣΤΑΜΕΝΗ ΛΟΓΙΣΤΗΡΙΟΥ                 Η ΔΙΕΥΘΥΝΤΡΙΑ ΟΙΚ/ΚΩΝ ΥΠΗΡΕΣΙΩΝ</w:t>
      </w:r>
    </w:p>
    <w:p>
      <w:pPr>
        <w:pStyle w:val="Normal"/>
        <w:tabs>
          <w:tab w:val="clear" w:pos="720"/>
          <w:tab w:val="left" w:pos="7367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56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ΕΥΑΓΓΕΛΟΥ ΜΑΡΙΑ                                   ΔΕΣΠΟΙΝΑ ΕΥΣΤ. ΧΑΛΚΙΟΠΟΥΛΟΥ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40:00Z</dcterms:created>
  <dc:creator>WIN 98 USER</dc:creator>
  <dc:description/>
  <cp:keywords/>
  <dc:language>en-US</dc:language>
  <cp:lastModifiedBy>EVAGGELOU</cp:lastModifiedBy>
  <cp:lastPrinted>2016-11-18T11:20:00Z</cp:lastPrinted>
  <dcterms:modified xsi:type="dcterms:W3CDTF">2017-03-13T07:54:00Z</dcterms:modified>
  <cp:revision>5</cp:revision>
  <dc:subject/>
  <dc:title> </dc:title>
</cp:coreProperties>
</file>