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8/03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 Αρ. 2, Αποσφράγισης Οικονομικών Προσφορών του Ηλεκτρονικού Ανοικτού Διαγωνισμού για την Προμήθεια Ηλεκτρολογικού Υλικού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κ. Πρόεδρε,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Η Οικονομική Επιτροπή με την υπ’ αρ. 25/24-2-2017 απόφασή της, ενέκρινε το Πρακτικό με αρ. 1 (</w:t>
      </w:r>
      <w:r>
        <w:rPr>
          <w:rFonts w:cs="Tahoma" w:ascii="Tahoma" w:hAnsi="Tahoma"/>
          <w:sz w:val="24"/>
          <w:szCs w:val="24"/>
        </w:rPr>
        <w:t>από 19-1-2017) της Επιτροπής Διενέργειας &amp; Αξιολόγησης, που αφορά στην αποσφράγιση του Ανοικτού Ηλεκτρονικού Διαγωνισμού και στον έλεγχο των Δικαιολογητικών Συμμετοχής–Τεχνικών Προσφορών, για την Προμήθεια «Ηλεκτρολογικού Υλικού», προϋπολογισμού 164.990,68€ με ΦΠΑ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Στη συνέχεια η Επιτροπή </w:t>
      </w:r>
      <w:r>
        <w:rPr>
          <w:rFonts w:cs="Tahoma" w:ascii="Tahoma" w:hAnsi="Tahoma"/>
          <w:sz w:val="24"/>
          <w:szCs w:val="24"/>
        </w:rPr>
        <w:t>Διενέργειας &amp; Αξιολόγησης ,</w:t>
      </w:r>
      <w:r>
        <w:rPr>
          <w:rFonts w:cs="Arial" w:ascii="Arial" w:hAnsi="Arial"/>
          <w:bCs/>
          <w:sz w:val="24"/>
          <w:szCs w:val="24"/>
        </w:rPr>
        <w:t xml:space="preserve"> προέβη </w:t>
      </w:r>
      <w:r>
        <w:rPr>
          <w:rFonts w:cs="Arial" w:ascii="Arial" w:hAnsi="Arial"/>
          <w:sz w:val="24"/>
          <w:szCs w:val="24"/>
        </w:rPr>
        <w:t>στην ηλεκτρονική αποσφράγιση του υποφακέλου «ΟΙΚΟΝΟΜΙΚΗ ΠΡΟΣΦΟΡΑ» και μετά τον έλεγχό του, συνέταξε το από 7-3-2017 Πρακτικό Αρ.2 το οποίο σας επισυνάπτουμε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Παρακαλούμε για τη λήψη της σχετικής απόφασης . </w:t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ΛΕΥΘΕΡΙΑ ΚΑΤΣΑΝΤΩΝΗ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37:00Z</dcterms:created>
  <dc:creator>ΔΗΜΟΣ ΜΟΣΧΑΤΟΥ</dc:creator>
  <dc:description/>
  <cp:keywords/>
  <dc:language>en-US</dc:language>
  <cp:lastModifiedBy>user</cp:lastModifiedBy>
  <cp:lastPrinted>2017-03-08T14:07:00Z</cp:lastPrinted>
  <dcterms:modified xsi:type="dcterms:W3CDTF">2017-03-08T12:09:00Z</dcterms:modified>
  <cp:revision>13</cp:revision>
  <dc:subject/>
  <dc:title>ΕΛΛΗΝΙΚΗ ΔΗΜΟΚΡΑΤΙΑ</dc:title>
</cp:coreProperties>
</file>