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10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3</w:t>
            </w:r>
            <w:r>
              <w:rPr>
                <w:rFonts w:cs="Tahoma" w:ascii="Tahoma" w:hAnsi="Tahoma"/>
                <w:sz w:val="22"/>
              </w:rPr>
              <w:t>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ια την έγκριση δαπάνης και  διάθεση της   πίστωσης, ποσού 3.881,20€ για την προμήθεια αθλητικού εξοπλισμού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/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Το Τμήμα Αθλητισμού &amp; Νέας Γενιάς  της  Δ/νσης Κοινωνικής Προστασίας-Παιδείας –Πολιτισμού –Αθλητισμού και Νέας Γενιάς, συνέταξε το από 3/3/2017  υπηρεσιακό σημείωμα που αφορά Τεκμηριωμένο Αίτημα  για την προμήθεια αθλητικού εξοπλισμού  και την υπ’αρ.10/2017 σχετική μελέτη προϋπολογισμού 3.881,20€, τα οποία σας διαβιβάζουμε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πραγματοποίηση της παραπάνω προμήθειας απαιτείται η έγκριση δαπάνης  και διάθεση πίστωσης ποσού 3.881,20€ που θα βαρύνει τον τρέχοντα προϋπολογισμό στους κάτωθι κωδικούς ως εξή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Κ.Α.: 15.7135.0001 με τίτλο «ΠΡΟΜΗΘΕΙΑ ΟΡΓΑΝΩΝ ΓΥΜΝΑΣΤΙΚΗΣ» με το ποσό 1.339,20€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.Α.:15.6472.0002 με τίτλο «ΠΡΟΜΗΘΕΙΑ ΑΘΛΗΤΙΚΟΥ ΥΛΙΚΟΥ» με το ποσό 2.542,00€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1"/>
          <w:szCs w:val="22"/>
        </w:rPr>
      </w:pPr>
      <w:r>
        <w:rPr>
          <w:rFonts w:cs="Tahoma" w:ascii="Tahoma" w:hAnsi="Tahoma"/>
          <w:sz w:val="21"/>
          <w:szCs w:val="22"/>
        </w:rPr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</w:t>
      </w:r>
      <w:r>
        <w:rPr>
          <w:sz w:val="21"/>
        </w:rPr>
        <w:t xml:space="preserve">Η ΠΡΟΙΣΤΑΝΜΕΝΗ                                             Η Δ/ΝΤΡΙΑ ΟΙΚ/ΚΩΝ ΥΠΗΡΕΣΙΩΝ           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/>
      </w:pPr>
      <w:r>
        <w:rPr>
          <w:rFonts w:eastAsia="Tahoma"/>
          <w:sz w:val="21"/>
        </w:rPr>
        <w:t xml:space="preserve">                                                                                       </w:t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  </w:t>
      </w:r>
      <w:r>
        <w:rPr>
          <w:sz w:val="21"/>
        </w:rPr>
        <w:t xml:space="preserve">ΕΛ.ΚΑΤΣΑΝΤΩΝΗ                                                   ΔΕΣΠΟΙΝΑ ΧΑΛΚΙΟΠΟΥΛΟΥ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3-10T11:44:00Z</dcterms:modified>
  <cp:revision>31</cp:revision>
  <dc:subject/>
  <dc:title>ΕΛΛΗΝΙΚΗ ΔΗΜΟΚΡΑΤΙΑ</dc:title>
</cp:coreProperties>
</file>