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3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ιάθεση πίστωσης ποσού 148,80€ ,για αποκατάσταση υαλοπίνακα στο κλειστό γυμναστήριο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8/3/2017 υπηρεσιακό σημείωμα (το οποίο σας επισυνάπτουμε), που αφορά την τεκμηρίωση για την αντικατάσταση  τριών  υαλοπινάκων σε εξωτερικές πόρτες στο κλειστό Γυμναστήριο Ο.Σ.Κ. (παραλίας)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αντικατασταθούν οι υαλοπίνακες απαιτείται η έγκριση και η διάθεση πίστωσης  ποσού 148,80€ που θα βαρύνει τον τρέχοντα προϋπολογισμό στον Κ.Α. :15.6262.0001 με τίτλο «Συντήρηση &amp; Επισκευή Δημοτικών γυμναστηρίων –γηπέ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                          Η Δ/ΝΤΡΙΑ ΟΙΚΟΝΟΜΙΚΩΝ ΥΠΗΡΕΣΙΩΝ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ΕΛ.ΚΑΤΣΑΝΤΩΝΗ                                               ΔΕΣΠΟΙΝΑ ΧΑΛΚΙΟΠΟΥΛΟΥ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15:00Z</dcterms:created>
  <dc:creator>dx</dc:creator>
  <dc:description/>
  <cp:keywords/>
  <dc:language>en-US</dc:language>
  <cp:lastModifiedBy>user</cp:lastModifiedBy>
  <cp:lastPrinted>2017-03-13T10:11:00Z</cp:lastPrinted>
  <dcterms:modified xsi:type="dcterms:W3CDTF">2017-03-13T08:19:00Z</dcterms:modified>
  <cp:revision>12</cp:revision>
  <dc:subject/>
  <dc:title>ΕΛΛΗΝΙΚΗ ΔΗΜΟΚΡΑΤΙΑ                                                               Χαλάνδρι    /   / 2009</dc:title>
</cp:coreProperties>
</file>