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  ΜΟΣΧΑΤΟ, 07/0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άνης και διάθεση πίστωσης από τον τρέχοντα προϋπολογισμό  για ανεκτέλεστη απόφαση ανάθεσης Δήμου Μοσχάτου – Ταύρου 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Σύμφωνα με  τις διατάξεις : 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</w:t>
        <w:tab/>
        <w:t>Του άρθρου 72 παρ. 1 περ. δ’ του Ν.3852/2010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</w:t>
        <w:tab/>
        <w:t xml:space="preserve"> Τις διατάξεις του Π.Δ. 80/2016 «Ανάληψη υποχρεώσεων από τους διατάκτες»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Παρακαλούμε όπως εγκρίνετε την ανάληψη δαπάνης καθώς και τη διάθεση πίστωσης, έτους 2017 σε βάρος του κάτωθι κωδικού του προϋπολογισμού :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 xml:space="preserve">Για ανεκτέλεστα έτους 2016 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8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448"/>
        <w:gridCol w:w="1918"/>
        <w:gridCol w:w="164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Ή ΥΠΗΡΕΣΙ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πόφαση ανάθεσης για  Προμήθεια και εγκατάσταση πυρανιχνευτών, συσσωρευτών του πίνακα πυρόσβεσης, εργασίες επαναπρογραμματισμού του κεντρικού πίνακα πυρανίχνευσης στο Πολιτιστικό Κέντρο του Δήμου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PEL AETE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6261.0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55,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Συμφωνητικό προμήθειας πυροσβεστικών φωλιών, πυροσβεστήρων κα υλικών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ΑΓΓΕΛΙΚΑΣ ΑΝΑΣΤΑΣΙΟΣ ΚΑΙ ΣΙΑ Ο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6262.0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83,74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          </w:t>
      </w:r>
      <w:r>
        <w:rPr>
          <w:rFonts w:cs="Arial" w:ascii="Arial" w:hAnsi="Arial"/>
          <w:b/>
          <w:sz w:val="22"/>
          <w:szCs w:val="20"/>
        </w:rPr>
        <w:t xml:space="preserve">Η ΠΡΟΙΣΤΑΜΕΝΗ                  </w:t>
        <w:tab/>
        <w:tab/>
        <w:t xml:space="preserve">                                Η ΔΙΕΥΘΥΝΤΡΙΑ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          </w:t>
        <w:tab/>
        <w:t xml:space="preserve">                     ΟΙΚΟΝΟΜΙΚΩΝ ΥΠΗΡΕΣΙΩΝ                      </w:t>
      </w:r>
    </w:p>
    <w:p>
      <w:pPr>
        <w:pStyle w:val="Normal"/>
        <w:ind w:right="-341" w:hanging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</w:t>
      </w:r>
      <w:r>
        <w:rPr>
          <w:rFonts w:cs="Arial" w:ascii="Arial" w:hAnsi="Arial"/>
          <w:b/>
          <w:sz w:val="22"/>
          <w:szCs w:val="20"/>
        </w:rPr>
        <w:t xml:space="preserve">ΕΛΕΥΘΕΡΙΑ ΚΑΤΣΑΝΤΩΝΗ                                           ΔΕΣΠΟΙΝΑ  ΧΑΛΚΙΟΠΟΥΛΟΥ                        </w:t>
      </w:r>
    </w:p>
    <w:sectPr>
      <w:type w:val="nextPage"/>
      <w:pgSz w:w="11906" w:h="16838"/>
      <w:pgMar w:left="1797" w:right="164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33:00Z</dcterms:created>
  <dc:creator>dx</dc:creator>
  <dc:description/>
  <cp:keywords/>
  <dc:language>en-US</dc:language>
  <cp:lastModifiedBy>user</cp:lastModifiedBy>
  <cp:lastPrinted>2017-02-09T14:20:00Z</cp:lastPrinted>
  <dcterms:modified xsi:type="dcterms:W3CDTF">2017-03-07T10:29:00Z</dcterms:modified>
  <cp:revision>8</cp:revision>
  <dc:subject/>
  <dc:title>ΕΛΛΗΝΙΚΗ ΔΗΜΟΚΡΑΤΙΑ                                                               Χαλάνδρι    /   / 2009</dc:title>
</cp:coreProperties>
</file>