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ΟΜΟΣ  ΑΤΤΙΚ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ΗΜΟΣ ΜΟΣΧΑΤΟΥ-ΤΑΥΡΟΥ</w:t>
        <w:tab/>
        <w:tab/>
        <w:tab/>
        <w:tab/>
        <w:tab/>
        <w:tab/>
      </w:r>
      <w:r>
        <w:rPr>
          <w:rFonts w:cs="Times New Roman" w:ascii="Times New Roman" w:hAnsi="Times New Roman"/>
        </w:rPr>
        <w:t>Μοσχάτο  15-3-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Τμήμα Αδειοδοτήσεων κα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Ρύθμισης Εμπορικών Δραστηριοτήτων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ΠΡΟ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ΤΟΝ ΠΡΟΕΔΡΟ ΚΑΙ ΤΑ ΜΕΛΗ ΤΗΣ </w:t>
        <w:tab/>
        <w:tab/>
        <w:t xml:space="preserve">                                                                                                    Ε.ΠΟΙ.Ζ.Ω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Τηλ.: 213-2019612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Πληροφορίες: Μαρία Σταρίδα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  <w:u w:val="none"/>
          <w:lang w:val="el-GR"/>
        </w:rPr>
      </w:pPr>
      <w:r>
        <w:rPr>
          <w:rFonts w:cs="Times New Roman" w:ascii="Times New Roman" w:hAnsi="Times New Roman"/>
          <w:b w:val="false"/>
          <w:sz w:val="24"/>
          <w:u w:val="none"/>
          <w:lang w:val="el-GR"/>
        </w:rPr>
        <w:t xml:space="preserve">Κύριε Πρόεδρε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none"/>
          <w:lang w:val="el-GR"/>
        </w:rPr>
      </w:pPr>
      <w:r>
        <w:rPr>
          <w:rFonts w:cs="Times New Roman" w:ascii="Times New Roman" w:hAnsi="Times New Roman"/>
          <w:b/>
          <w:sz w:val="24"/>
          <w:u w:val="none"/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Μετά και την υπ’ αριθμ. 9/13-2-2017 απόφαση της ΕΠΟΙΖΩ, σας αποστέλλουμε το υπ΄αριθμ. πρωτ. 4483/2-3-2017 έγγραφο της Τεχνικής Υπηρεσίας του Δήμου μας και παρακαλούμε για τις δικές σας ενέργειες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Συνημμένα: Το σχετικό έγγραφο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Η ΠΡΟΪΣΤΑΜΕΝΗ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ΟΥ ΤΜΗΜΑΤΟ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ΑΡΙΑ ΣΤΑΡΙΔΑ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  <w:sz w:val="28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ΜΟΣΧΑΤΟΥ_ΤΑΥΡΟΥ_Τίτλος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56:00Z</dcterms:created>
  <dc:creator>Lenovo User</dc:creator>
  <dc:description/>
  <cp:keywords/>
  <dc:language>en-US</dc:language>
  <cp:lastModifiedBy>STARIDA</cp:lastModifiedBy>
  <cp:lastPrinted>2016-11-22T10:04:00Z</cp:lastPrinted>
  <dcterms:modified xsi:type="dcterms:W3CDTF">2017-03-15T09:19:00Z</dcterms:modified>
  <cp:revision>4</cp:revision>
  <dc:subject/>
  <dc:title>               </dc:title>
</cp:coreProperties>
</file>