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</w:p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06681471" r:id="rId2"/>
        </w:object>
      </w:r>
      <w:r>
        <w:rPr>
          <w:sz w:val="20"/>
          <w:szCs w:val="20"/>
        </w:rPr>
        <w:tab/>
        <w:t>ΟΡΘΗ ΕΠΑΝΑΛΗΨΗ</w:t>
      </w:r>
    </w:p>
    <w:p>
      <w:pPr>
        <w:pStyle w:val="Style12"/>
        <w:rPr/>
      </w:pPr>
      <w:r>
        <w:rPr>
          <w:rFonts w:eastAsia="Tahoma"/>
          <w:sz w:val="20"/>
          <w:szCs w:val="20"/>
        </w:rPr>
        <w:t xml:space="preserve">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ΗΜΟΣ  ΜΟΣΧΑΤΟΥ-ΤΑΥΡΟΥ                                                         Μοσχάτο   24/3/201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Προς: τους κ.κ. 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>: 210-94161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Μέλη Επιτροπής Ποιότητας Ζωής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Πληροφορίες : κ. Καραγιάννη                                       </w:t>
            </w:r>
            <w:r>
              <w:rPr>
                <w:rFonts w:cs="Tahoma" w:ascii="Tahoma" w:hAnsi="Tahoma"/>
                <w:b/>
                <w:sz w:val="20"/>
              </w:rPr>
              <w:t xml:space="preserve">Δήμου Μοσχάτου-Ταύρου   </w:t>
            </w:r>
          </w:p>
          <w:p>
            <w:pPr>
              <w:pStyle w:val="Heading1"/>
              <w:ind w:left="0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ριθμ. Πρωτ.: 642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20"/>
          <w:szCs w:val="20"/>
        </w:rPr>
        <w:t>28 Μαρτίου 2017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ημέρα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Τρίτη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5:00 μ.μ.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3"/>
        </w:numPr>
        <w:spacing w:before="120" w:after="120"/>
        <w:ind w:left="714" w:hanging="357"/>
        <w:rPr>
          <w:sz w:val="20"/>
          <w:szCs w:val="20"/>
        </w:rPr>
      </w:pPr>
      <w:r>
        <w:rPr>
          <w:sz w:val="20"/>
          <w:szCs w:val="20"/>
        </w:rPr>
        <w:t>Εκλογή Αντιπροέδρου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επί της τροποποίησης της εγκεκριμένης κυκλοφοριακής μελέτης που αφορά στην περιοχή του Β.Α Μοσχάτου ύστερα από την από 17/1/2017 Διαβούλευση του ανωτέρω θέματος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Άρση απαλλοτρίωσης λόγω ρυμοτομίας σε ιδιοκτησία του Αναστασίου Φούγια και τροποποίηση εγκεκριμένου ρυμοτομικού σχεδίου, της πολεοδομικής ενότητας «Ελαιώνα» Δημοτικής Ενότητας Ταύρου του Δήμου Μοσχάτου – Ταύρου σε εκτέλεση της υπ΄ αριθ. 11111/2011 Απόφασης Διοικητικού Πρωτοδικείου Αθηνών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μετατόπιση του αναπηρικού περιπτέρου της δικαιούχου Σταματίας Μπραΐμη, κειμένου επί του πεζοδρομίου της οδού Π. Τσαλδάρη αρ. 55, στη Δ.Κ. Ταύρου, του Δήμου Μοσχάτου – Ταύρου, στη προτεινόμενη θέση στη συμβολή των οδών Χάρμανλη και Π. Γρηγορίου του Ε΄(δέκα μέτρα πιο μέσα από την υπάρχουσα θέση) στη Δ.Κ. Ταύρο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προσωρινή παύση λειτουργίας της υπ’ αριθμ. πρωτ. 10568/16-4-2013 άδειας λειτουργίας καταστήματος «ΚΟΜΜΩΤΗΡΙΟ», ιδιοκτησίας της επιχείρησης της κ. GOREZI DENISA και Σ.Ι.Α Ε.Ε, νομίμως εκπροσωπούμενης από την GOREZI DENISA , κειμένου επί της οδού Μακρυγιάννη αρ. 38 στη Δ.Κ. Μοσχάτου, του Δήμου Μοσχάτου - Ταύρου - Αττικής, λόγω μη συμμόρφωσης με τις υποδείξεις του Τμήματος Υγειονομικού Ελέγχο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μερική ανάκληση της υπ΄αριθμ. 86/13-5-2015 άδειας λειτουργίας του Κ.Υ.Ε «Επιχείρηση μαζικής εστίασης παρασκευής και διάθεσης πρόχειρου γεύματος (κυλικείο-αναψυκτήριο)» εντός της εταιρείας Ε.Τ.Ε.Κ.Α, του κ. Γεωργίου Βελούδου, στη Δ.Κ. Μοσχάτου, του Δήμου Μοσχάτου–Ταύρο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ολική αφαίρεση δέντρων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που αφορά στην μελέτη του έργου: «Ημιπεζοδρόμηση οδού Αρχιπυρ. Σπυροπούλου (πρώην Πάρνηθος) από Θεσσαλονίκης έως Πειραιώ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 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180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ahoma" w:hAnsi="Tahoma" w:cs="Tahoma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9:00Z</dcterms:created>
  <dc:creator>ΔΗΜΟΣ ΜΟΣΧΑΤΟΥ</dc:creator>
  <dc:description/>
  <cp:keywords/>
  <dc:language>en-US</dc:language>
  <cp:lastModifiedBy>user</cp:lastModifiedBy>
  <cp:lastPrinted>2017-03-24T11:10:00Z</cp:lastPrinted>
  <dcterms:modified xsi:type="dcterms:W3CDTF">2017-03-24T10:14:00Z</dcterms:modified>
  <cp:revision>225</cp:revision>
  <dc:subject/>
  <dc:title> </dc:title>
</cp:coreProperties>
</file>