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inline distT="0" distB="0" distL="0" distR="0">
            <wp:extent cx="657225" cy="662940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Μοσχάτο 2</w:t>
      </w:r>
      <w:r>
        <w:rPr>
          <w:rFonts w:cs="Arial" w:ascii="Arial" w:hAnsi="Arial"/>
          <w:sz w:val="20"/>
          <w:szCs w:val="20"/>
          <w:lang w:val="en-US"/>
        </w:rPr>
        <w:t>2</w:t>
      </w:r>
      <w:r>
        <w:rPr>
          <w:rFonts w:cs="Arial" w:ascii="Arial" w:hAnsi="Arial"/>
          <w:sz w:val="20"/>
          <w:szCs w:val="20"/>
        </w:rPr>
        <w:t xml:space="preserve"> / </w:t>
      </w:r>
      <w:r>
        <w:rPr>
          <w:rFonts w:cs="Arial" w:ascii="Arial" w:hAnsi="Arial"/>
          <w:sz w:val="20"/>
          <w:szCs w:val="20"/>
          <w:lang w:val="en-US"/>
        </w:rPr>
        <w:t>3</w:t>
      </w:r>
      <w:r>
        <w:rPr>
          <w:rFonts w:cs="Arial" w:ascii="Arial" w:hAnsi="Arial"/>
          <w:sz w:val="20"/>
          <w:szCs w:val="20"/>
        </w:rPr>
        <w:t xml:space="preserve">/2017      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ΕΛΛΗΝΙΚΗ ΔΗΜΟΚΡΑΤΙΑ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ΠΕΡΙΦΕΡΕΙΑ ΑΤΤΙΚΗΣ                                                                </w:t>
      </w:r>
      <w:r>
        <w:rPr>
          <w:rFonts w:cs="Arial" w:ascii="Arial" w:hAnsi="Arial"/>
          <w:sz w:val="20"/>
          <w:szCs w:val="20"/>
        </w:rPr>
        <w:t>Αρ. Πρωτ: ΔΥ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ΔΗΜΟΣ ΜΟΣΧΑΤΟΥ-ΤΑΥΡΟΥ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 xml:space="preserve">Δ/ΝΣΗ Πρασίνου και κηποτεχνίας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75565</wp:posOffset>
                </wp:positionV>
                <wp:extent cx="2857500" cy="10331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szCs w:val="20"/>
                                <w:lang w:val="en-US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ΠΡΟΣ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ΤΕΧΝΙΚΗ ΥΠΗΡΕΣΙΑ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Ε.ΠΟΙ.ΖΩ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90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.35pt;mso-wrap-distance-left:9.05pt;mso-wrap-distance-right:9.05pt;mso-wrap-distance-top:0pt;mso-wrap-distance-bottom:0pt;margin-top:5.9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/>
                          <w:b/>
                          <w:sz w:val="20"/>
                          <w:szCs w:val="20"/>
                          <w:lang w:val="en-US"/>
                        </w:rPr>
                        <w:t xml:space="preserve">                   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ΠΡΟΣ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ΤΕΧΝΙΚΗ ΥΠΗΡΕΣΙΑ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Ε.ΠΟΙ.ΖΩ.</w:t>
                      </w:r>
                    </w:p>
                    <w:p>
                      <w:pPr>
                        <w:pStyle w:val="Normal"/>
                        <w:spacing w:before="0" w:after="200"/>
                        <w:ind w:left="90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Τμήμα Μελετών &amp; Εποπτείας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Κοραή 36 &amp; Αγ. Γερασίμου, Τ.Κ.183.45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Τηλ.: 213-2036208             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FAX: 21</w:t>
      </w:r>
      <w:r>
        <w:rPr>
          <w:rFonts w:cs="Arial" w:ascii="Arial" w:hAnsi="Arial"/>
          <w:sz w:val="20"/>
          <w:szCs w:val="20"/>
          <w:lang w:val="en-US"/>
        </w:rPr>
        <w:t>3-2036228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fr-FR"/>
        </w:rPr>
        <w:t>e-mail: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fr-FR"/>
        </w:rPr>
        <w:t>kbalndounis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fr-FR"/>
        </w:rPr>
        <w:t xml:space="preserve">@tavros.gr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Πληροφορίες:Μπαλντούνης Κωνσταντίνος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ΘΕΜΑ: «Ολική αφαίρεση  Δέντρου»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Κατά τον έλεγχο που πραγματοποίησε η Υπηρεσία μας στις 31-1-2017 διαπίστωσε ότι στην Φλέμινγκ 113 του Δήμου μας της Δημοτικής κοινότητας Μοσχάτου υπάρχει  1 ξερό δέντρο.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0"/>
          <w:szCs w:val="20"/>
        </w:rPr>
        <w:t>Το είδος του  δέντρου είναι Λεύκα Καναδική(</w:t>
      </w:r>
      <w:r>
        <w:rPr>
          <w:rFonts w:cs="Arial" w:ascii="Arial" w:hAnsi="Arial"/>
          <w:sz w:val="20"/>
          <w:szCs w:val="20"/>
          <w:lang w:val="en-US"/>
        </w:rPr>
        <w:t>Populus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euramericana</w:t>
      </w:r>
      <w:r>
        <w:rPr>
          <w:rFonts w:cs="Arial" w:ascii="Arial" w:hAnsi="Arial"/>
          <w:sz w:val="20"/>
          <w:szCs w:val="20"/>
        </w:rPr>
        <w:t>).Το δέντρο έχει ολοκληρώσει το βιολογικό του και λειτουργικό του ρόλο. Το σομφό ξύλο είναι αδρανές και κατά συνέπεια δεν υπάρχει αναστρέψιμη δυνατότητα για την εικόνα του.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Λαμβάνοντας υπ΄ όψιν την ανωτέρω εκτίμηση εισηγούμαστε την ολική αφαίρεση του συγκεκριμένου δέντρου και την αντικατάσταση του από  άλλο</w:t>
      </w:r>
      <w:bookmarkStart w:id="0" w:name="_GoBack"/>
      <w:bookmarkEnd w:id="0"/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Προκειμένου να προχωρήσει η Υπηρεσία μας στην ολική αφαίρεση χρειάζεται να της χορηγηθεί η έκδοση άδειας εργασιών μικρής κλίμακας.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Η ΕΙΣΗΓΗΤΡΙΑ 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ΤΣΙΑΚΑΛΟΥ ΚΩΝΣΤΑΝΤΟΥΛΑ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6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2:23:00Z</dcterms:created>
  <dc:creator>paidias</dc:creator>
  <dc:description/>
  <cp:keywords/>
  <dc:language>en-US</dc:language>
  <cp:lastModifiedBy>user</cp:lastModifiedBy>
  <dcterms:modified xsi:type="dcterms:W3CDTF">2017-03-22T10:03:00Z</dcterms:modified>
  <cp:revision>4</cp:revision>
  <dc:subject/>
  <dc:title/>
</cp:coreProperties>
</file>