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Μοσχάτο: 16/3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υλοποίησης των εκδηλώσεων «ΤΕΡΖΑΚΕΙΑ 2017»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υπ’αρ.19/2017 μελέτης του Τμήματος Αθλητισμού &amp; Νέας Γενιάς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1.440,6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ο Τμήμα Αθλητισμού &amp; Νέας Γενιάς, της  Δ/νσης Κοινωνικής Προστασίας-Παιδείας –Πολιτισμού –Αθλητισμού και Νέας Γενιάς, συνέταξε Τεκμηριωμένο Αίτημα που αφορά στην υλοποίηση  Αθλητικής διοργάνωσης Πανελλήνιου Πρωταθλήματος πινγκ-πονγκ  «Τερζάκεια 2017» και την υπ’αρ.19/2017 σχετική μελέτη προϋπολογισμού 1.440,60€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ων δαπανών της διοργάνωσης απαιτείται η διάθεση πίστωσης ποσού 1.440,60€ που θα βαρύνει τους κάτωθι κωδικούς του προϋπολογισμού 2017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Α.:15.6472.0001 με τίτλο «Έξοδα αθλητικών δραστηριοτήτων», με ποσό 745,61€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:15.6472.0002 με τίτλο «Προμήθεια αθλητικού υλικού», με ποσό 496,58€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:10.6611.0001 με τίτλο «Προμήθεια βιβλίων, εντύπων, κλπ», με ποσό 198,40€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  υλοποίησης της Αθλητικής διοργάνωσης «ΤΕΡΖΑΚΕΙΑ 2017»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υπ’αρ.19/2017 μελέτης του Τμήματος Αθλητισμού και Νέας Γενιά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συνολικού ποσού 1.440,60€, όπως αναλύεται στους παραπάνω κωδικού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ΜΕΝΗ                  Η Δ/ΝΤΡΙΑ ΟΙΚ/ΚΩΝ ΥΠΗΡΕΣΙΩΝ                  Η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>ΤΟΥ ΤΜΗΜΑΤΟΣ                                                                                       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>ΕΛ. ΚΑΤΣΑΝΤΩΝΗ                           ΔΕΣΠ. ΧΑΛΚΙΟΠΟΥΛΟΥ                            ΒΑΣΙΛΙΚΗ ΚΑΡΑΒΙΑ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7-03-16T13:25:00Z</cp:lastPrinted>
  <dcterms:modified xsi:type="dcterms:W3CDTF">2017-03-16T11:25:00Z</dcterms:modified>
  <cp:revision>15</cp:revision>
  <dc:subject/>
  <dc:title>ΕΛΛΗΝΙΚΗ ΔΗΜΟΚΡΑΤΙΑ</dc:title>
</cp:coreProperties>
</file>