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15/3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Α.. Γρηγοροπούλου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ΘΕΜΑ ….ο: Λήψη απόφασης για τη διενέργεια Ανοιχτού Ηλεκτρονικού διαγωνισμού για την Προμήθεια  ανταλλακτικών μεταφορικών μέσων 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Cs w:val="24"/>
        </w:rPr>
        <w:t>Προκειμένου να υλοποιηθεί ανοικτός ηλεκτρονικός διαγωνισμός για την προμήθεια ανταλλακτικών μεταφορικών μέσων , η δαπάνη του οποίου  θα βαρύνει τον τρέχοντα προϋπολογισμό με την υπάρχουσα πιστώση στον Κ.Α : 20.6671.0002 με τίτλο «ΠΡΟΜΗΘΕΙΑ ΑΝΤΑΛΛΑΚΤΙΚΩΝ ΜΕΤΑΦΟΡΙΚΩΝ ΜΕΣΩΝ»,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προμήθειας ανταλλακτικών μεταφορικών μέσων, μέσω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53:00Z</dcterms:created>
  <dc:creator>XRYSANTHOS</dc:creator>
  <dc:description/>
  <cp:keywords/>
  <dc:language>en-US</dc:language>
  <cp:lastModifiedBy>user</cp:lastModifiedBy>
  <cp:lastPrinted>2017-02-28T10:26:00Z</cp:lastPrinted>
  <dcterms:modified xsi:type="dcterms:W3CDTF">2017-03-16T06:51:00Z</dcterms:modified>
  <cp:revision>15</cp:revision>
  <dc:subject/>
  <dc:title/>
</cp:coreProperties>
</file>