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sz w:val="24"/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</w:t>
            </w:r>
            <w:r>
              <w:rPr/>
              <w:t>Μοσχάτο  15-</w:t>
            </w:r>
            <w:r>
              <w:rPr>
                <w:lang w:val="en-US"/>
              </w:rPr>
              <w:t>0</w:t>
            </w:r>
            <w:r>
              <w:rPr/>
              <w:t>3-2017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κ. Πρόεδρο Δημοτικού Συμβουλίο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Ενταύθ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>213-20196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κ. Γιαννικουρή Μαρί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spacing w:lineRule="auto" w:line="360"/>
        <w:ind w:left="153" w:hanging="720"/>
        <w:rPr>
          <w:bCs/>
          <w:sz w:val="28"/>
          <w:szCs w:val="28"/>
        </w:rPr>
      </w:pPr>
      <w:r>
        <w:rPr>
          <w:b/>
          <w:bCs/>
        </w:rPr>
        <w:t>ΘΕΜΑ</w:t>
      </w:r>
      <w:r>
        <w:rPr>
          <w:b/>
        </w:rPr>
        <w:t>:</w:t>
      </w:r>
      <w:r>
        <w:rPr/>
        <w:t xml:space="preserve">   </w:t>
      </w:r>
      <w:r>
        <w:rPr>
          <w:b/>
          <w:sz w:val="28"/>
          <w:szCs w:val="28"/>
        </w:rPr>
        <w:t xml:space="preserve">«Λήψη απόφασης για την 1η τροποποίηση του </w:t>
      </w:r>
      <w:r>
        <w:rPr>
          <w:b/>
          <w:bCs/>
          <w:sz w:val="28"/>
          <w:szCs w:val="28"/>
        </w:rPr>
        <w:t>Ετήσιου Προγράμματος Επενδύσεων της Διεύθυνσης Τεχνικών Υπηρεσιών – Ετήσιο Πρόγραμμα Έργων έτους 2017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χετικά με το Θέμα  σας γνωρίζουμε ότι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153" w:hanging="72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Α)  </w:t>
      </w:r>
      <w:r>
        <w:rPr>
          <w:sz w:val="28"/>
          <w:szCs w:val="28"/>
        </w:rPr>
        <w:t>Κατόπιν της με αρ. πρωτ</w:t>
      </w:r>
      <w:r>
        <w:rPr>
          <w:b/>
          <w:sz w:val="28"/>
          <w:szCs w:val="28"/>
        </w:rPr>
        <w:t>. 109078/39562(07-02-2017)</w:t>
      </w:r>
      <w:r>
        <w:rPr>
          <w:sz w:val="28"/>
          <w:szCs w:val="28"/>
        </w:rPr>
        <w:t xml:space="preserve"> επικύρωσης του προϋπολογισμού οικονομικού έτους 2017 του Δήμου, από τον Γενικό Γραμματέα της Αποκεντρωμένης Διοίκησης Αττικής, προέκυψε η ανάγκη αποτύπωσης των πραγματικών στοιχείων της εξέλιξης των έργων ,μελετών, υπηρεσιών ,όπως αυτά διαμορφώθηκαν κατά την 31</w:t>
      </w:r>
      <w:r>
        <w:rPr>
          <w:sz w:val="28"/>
          <w:szCs w:val="28"/>
          <w:vertAlign w:val="superscript"/>
        </w:rPr>
        <w:t>η</w:t>
      </w:r>
      <w:r>
        <w:rPr>
          <w:sz w:val="28"/>
          <w:szCs w:val="28"/>
        </w:rPr>
        <w:t xml:space="preserve"> Δεκεμβρίου έτους  2016 ,έτσι ώστε να καταστεί ρεαλιστικό το </w:t>
      </w:r>
      <w:r>
        <w:rPr>
          <w:b/>
          <w:bCs/>
          <w:sz w:val="28"/>
          <w:szCs w:val="28"/>
        </w:rPr>
        <w:t>Ετήσιο Πρόγραμμα Έργων έτους 2017.</w:t>
      </w:r>
    </w:p>
    <w:p>
      <w:pPr>
        <w:pStyle w:val="2"/>
        <w:spacing w:lineRule="auto" w:line="360"/>
        <w:ind w:left="153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360"/>
        <w:ind w:left="153" w:hanging="720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Β)  </w:t>
      </w:r>
      <w:r>
        <w:rPr>
          <w:bCs/>
          <w:sz w:val="28"/>
          <w:szCs w:val="28"/>
        </w:rPr>
        <w:t xml:space="preserve">Μετά από σχετικές </w:t>
      </w:r>
      <w:r>
        <w:rPr>
          <w:sz w:val="28"/>
          <w:szCs w:val="28"/>
        </w:rPr>
        <w:t xml:space="preserve"> Αποφάσεις οριστικής ένταξης πράξεων που είχαν συμπεριληφθεί στο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Ετήσιο Πρόγραμμα Έργων έτους  2016,με </w:t>
      </w:r>
      <w:r>
        <w:rPr>
          <w:sz w:val="28"/>
          <w:szCs w:val="28"/>
        </w:rPr>
        <w:t>προϋπολογισμό 0,1 καθώς επίσης την ένταξη νέων έργων μελετών και υπηρεσιών οι οποίες κρίνονται αναγκαίες για την ωρίμανση έργων, προκειμένου στη συνέχεια να  ενταχθούν σε χρηματοδοτικά προγράμματα .</w:t>
      </w:r>
    </w:p>
    <w:p>
      <w:pPr>
        <w:pStyle w:val="2"/>
        <w:spacing w:lineRule="auto" w:line="360"/>
        <w:ind w:left="153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2"/>
        <w:ind w:left="0" w:hanging="720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Κατόπιν των ανωτέρω σας υποβάλλουμε τροποποιημένο το «</w:t>
      </w:r>
      <w:r>
        <w:rPr>
          <w:b/>
          <w:bCs/>
          <w:sz w:val="28"/>
          <w:szCs w:val="28"/>
        </w:rPr>
        <w:t>Ετήσιο Πρόγραμμα Έργων έτους 2017»,</w:t>
      </w:r>
      <w:r>
        <w:rPr>
          <w:bCs/>
          <w:sz w:val="28"/>
          <w:szCs w:val="28"/>
        </w:rPr>
        <w:t>όπως αυτό διαμορφώθηκε ,για τους λόγους που αναφέρονται πιο πάνω και παρακαλούμε για την λήψη σχετικής απόφασης.</w:t>
      </w:r>
    </w:p>
    <w:p>
      <w:pPr>
        <w:pStyle w:val="2"/>
        <w:ind w:left="0" w:hanging="72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ΣΥΝΕΙΜΕΝΑ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 ΣΩΜΑ ΤΟΥ ΕΤΗΣΙΟΥ ΠΡΟΓΡΑΜΜΑΤΟΣ ΕΡΓΩΝ ΕΤΟΥΣ 2017ΜΕΤΑ ΤΗΝ ΠΡΟΤΑΣΗ 1</w:t>
      </w:r>
      <w:r>
        <w:rPr>
          <w:sz w:val="28"/>
          <w:szCs w:val="28"/>
          <w:vertAlign w:val="superscript"/>
        </w:rPr>
        <w:t>ης</w:t>
      </w:r>
      <w:r>
        <w:rPr>
          <w:sz w:val="28"/>
          <w:szCs w:val="28"/>
        </w:rPr>
        <w:t xml:space="preserve"> ΤΡΟΠΟΠΟΙΗΣΗ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Η ΠΡΟΙΣΤΑΜΕΝΗ Τ.Υ.                         Η ΔΙΕΥΘΥΝΤΡΙΑ Τ.Υ.&amp; ΔΟΜΗΣΗΣ                 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Αμαλία Τσιώλη                                                   Μαρία Γιαννικουρή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Πολιτικός Μηχανικός Τ.Ε                                       Αρχιτέκτων Μηχανικός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0" w:leader="none"/>
        </w:tabs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Ο Εντεταλμένος Σύμβουλος της Τ.Υ.Δ.Μ.-Τ &amp; ΔΟΜΗΣΗΣ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Ιωάννης Σάββας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2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24:00Z</dcterms:created>
  <dc:creator>Γιαννικουρή</dc:creator>
  <dc:description/>
  <cp:keywords/>
  <dc:language>en-US</dc:language>
  <cp:lastModifiedBy>Γιαννικουρή</cp:lastModifiedBy>
  <cp:lastPrinted>2014-02-27T12:18:00Z</cp:lastPrinted>
  <dcterms:modified xsi:type="dcterms:W3CDTF">2017-03-16T08:47:00Z</dcterms:modified>
  <cp:revision>3</cp:revision>
  <dc:subject/>
  <dc:title> </dc:title>
</cp:coreProperties>
</file>