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3992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1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48.15pt" filled="f" o:ole="">
                  <v:imagedata r:id="rId3" o:title=""/>
                </v:shape>
                <o:OLEObject Type="Embed" ProgID="" ShapeID="ole_rId2" DrawAspect="Content" ObjectID="_788968475" r:id="rId2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ΜΟΣΧΑΤΟΥ-ΤΑΥ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ΙΚΟ ΠΡΟΣΩΠ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ΣΧΟΛΙΚΗ ΕΠΙΤΡΟΠ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ΕΥΤΕΡΟΒΑΘΜΙΑΣ ΕΚΠΑΙΔΕΥΣΗΣ»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 : Πειραιώς 213 και Επταλόφου                        </w:t>
            </w:r>
          </w:p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Τ.Κ. 17778  - Ταύρο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Τηλέφωνο: 21320362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213203625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Πληροφορίες: κα Μπούτα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2sedmt@0168.syzefxis.gov.g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αύρος,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8-02-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ριθ. Πρωτ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ο Δημοτικό Συμβούλιο του Δήμου  Μοσχάτου -Ταύρου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όψη: Προέδρου Δημοτικού  Συμβουλίου.  </w:t>
            </w:r>
          </w:p>
          <w:p>
            <w:pPr>
              <w:pStyle w:val="Normal"/>
              <w:ind w:left="5400" w:hanging="54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ΘΕΜΑ: Υποβολή   απολογισμού  οικονομικού έτους 2016 της Β/βάθμ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χολικής Επιτροπής του Δήμου Μοσχάτου Ταύρο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Σας υποβάλλουμε για έγκριση τον απολογισμό του οικονομικού έτους 2016 που περιλαμβάνει τα παρακάτω δικαιολογητ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rPr/>
      </w:pPr>
      <w:r>
        <w:rPr>
          <w:rFonts w:cs="Arial" w:ascii="Arial" w:hAnsi="Arial"/>
          <w:sz w:val="22"/>
          <w:szCs w:val="22"/>
        </w:rPr>
        <w:t>Την υπ’ αριθ. 16 /20-2-2017  Απόφαση της Σχολικής Επιτροπής με την οποία  εγκρίθηκε  ο οικονομικός απολογισμός έτους 2016 της Β/βάθμιας  Σχολικής Επιτροπή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rPr/>
      </w:pPr>
      <w:r>
        <w:rPr>
          <w:rFonts w:cs="Arial" w:ascii="Arial" w:hAnsi="Arial"/>
          <w:sz w:val="22"/>
          <w:szCs w:val="22"/>
        </w:rPr>
        <w:t>Συνοπτική κατάσταση απολογισμού οικονομικού  έτους 2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rPr/>
      </w:pPr>
      <w:r>
        <w:rPr>
          <w:rFonts w:cs="Arial" w:ascii="Arial" w:hAnsi="Arial"/>
          <w:sz w:val="22"/>
          <w:szCs w:val="22"/>
        </w:rPr>
        <w:t xml:space="preserve">Πίνακας εσόδων &amp;  εξόδων από 1-01-2016 έως 31-12-2016  της Β/βάθμιας        Σχολικής Επιτροπής.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σταση μελών της Σχολικής Επιτροπής.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Ο ΠΡΟΕΔΡ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ΣΑΒΒΑΣ ΙΩ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46:00Z</dcterms:created>
  <dc:creator>Giota</dc:creator>
  <dc:description/>
  <cp:keywords/>
  <dc:language>en-US</dc:language>
  <cp:lastModifiedBy>User</cp:lastModifiedBy>
  <cp:lastPrinted>2016-03-10T14:45:00Z</cp:lastPrinted>
  <dcterms:modified xsi:type="dcterms:W3CDTF">2017-03-03T05:14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