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>1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4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ην εκδήλωση  « ΣΧΟΛΙΚΟΙ ΑΓΩΝΕΣ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υπ’αρ.17 /2017 μελέτης του Τμήματος Αθλητισμού &amp; Νέας Γενιά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3.135,09€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Αθλητισμού και Νέας Γενιάς  της  Δ/νσης Κοινωνικής Προστασίας-Παιδείας –Πολιτισμού –Αθλητισμού και Νέας Γενιάς, συνέταξε το από 3/3/2017  υπηρεσιακό σημείωμα που αφορά Τεκμηριωμένο Αίτημα  για την υλοποίηση της εκδήλωσης «ΣΧΟΛΙΚΟΙ ΑΓΩΝΕΣ 2017» και την υπ’αρ.17/2017 σχετική μελέτη προϋπολογισμού 3.135,09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ων δαπανών των εκδηλώσεων απαιτείται η διάθεση πίστωσης ποσού 3.135,09€ που θα βαρύνει τους παρακάτω  ΚΑ. του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15.6472.0001 με τίτλο «ΕΞΟΔΑ ΑΘΛΗΤΙΚΩΝ ΔΡΑΣΤΗΡΙΟΤΗΤΩΝ» με το ποσό 2.763,09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10.6611.0001 με τίτλο «ΠΡΟΜΗΘΕΙΑ ΒΙΒΛΙΩΝ ,ΕΝΤΥΠΩΝ Κ.ΛΠ.» με το ποσό 372,00€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υλοποίησης της εκδήλωσης  «ΣΧΟΛΙΚΟΙ ΑΓΩΝΕΣ  </w:t>
      </w:r>
      <w:r>
        <w:rPr>
          <w:rFonts w:cs="Tahoma" w:ascii="Tahoma" w:hAnsi="Tahoma"/>
          <w:b w:val="false"/>
          <w:bCs w:val="false"/>
          <w:sz w:val="22"/>
        </w:rPr>
        <w:t>2017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’αρ.17/2017 μελέτης του Τμήματος Αθλητισμού και Νέας Γενιά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2.763,09€ στον  Κ.Α.</w:t>
      </w:r>
      <w:r>
        <w:rPr/>
        <w:t xml:space="preserve"> :</w:t>
      </w:r>
      <w:r>
        <w:rPr>
          <w:rFonts w:cs="Tahoma" w:ascii="Tahoma" w:hAnsi="Tahoma"/>
          <w:sz w:val="22"/>
        </w:rPr>
        <w:t>15.6472.0001 με τίτλο «ΕΞΟΔΑ ΑΘΛΗΤΙΚΩΝ ΔΡΑΣΤΗΡΙΟΤΗΤΩΝ» και ποσού 372,00€ στον Κ.Α.:10.6611.0001 με τίτλο «ΠΡΟΜΗΘΕΙΑ ΒΙΒΛΙΩΝ ,ΕΝΤΥΠΩΝ Κ.ΛΠ.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ΜΕΝΗ                                                    Η Δ/ΝΤΡΙΑ ΟΙΚ/ΚΩΝ ΥΠΗΡΕΣΙΩΝ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ΤΟΥ ΤΜΗΜΑΤΟΣ                                   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</w:t>
      </w:r>
      <w:r>
        <w:rPr>
          <w:sz w:val="21"/>
        </w:rPr>
        <w:t xml:space="preserve">ΕΛ.ΚΑΤΣΑΝΤΩΝΗ               </w:t>
      </w:r>
      <w:r>
        <w:rPr>
          <w:sz w:val="21"/>
          <w:lang w:val="en-US"/>
        </w:rPr>
        <w:t xml:space="preserve">                                     </w:t>
      </w:r>
      <w:r>
        <w:rPr>
          <w:sz w:val="21"/>
        </w:rPr>
        <w:t xml:space="preserve">ΔΕΣΠΟΙΝΑ ΧΑΛΚΙΟΠΟΥΛΟΥ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03-10T10:18:00Z</dcterms:modified>
  <cp:revision>25</cp:revision>
  <dc:subject/>
  <dc:title>ΕΛΛΗΝΙΚΗ ΔΗΜΟΚΡΑΤΙΑ</dc:title>
</cp:coreProperties>
</file>