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4321175" cy="1618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1"/>
                              <w:gridCol w:w="198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6115" cy="66611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33" r="-32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11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ΠΕΡΙΦΕΡΕΙΑ ΑΤΤΙΚΗΣ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ΔΗΜΟΣ  ΜΟΣΧΑΤΟΥ-ΤΑΥΡ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: 213-201963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40" w:leader="none"/>
                                      <w:tab w:val="left" w:pos="7200" w:leader="none"/>
                                      <w:tab w:val="left" w:pos="82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27.4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1"/>
                        <w:gridCol w:w="198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115" cy="66611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ΔΗΜΟΣ  ΜΟΣΧΑΤΟΥ-ΤΑΥΡ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: 213-201963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40" w:leader="none"/>
                                <w:tab w:val="left" w:pos="7200" w:leader="none"/>
                                <w:tab w:val="left" w:pos="82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ΠΙΤΡΟΠΗ ΠΑΙΔΕΙΑΣ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sz w:val="22"/>
          <w:szCs w:val="22"/>
        </w:rPr>
        <w:t>Απόσπασμα από το  1</w:t>
      </w:r>
      <w:r>
        <w:rPr>
          <w:rFonts w:cs="Tahoma" w:ascii="Tahoma" w:hAnsi="Tahoma"/>
          <w:b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sz w:val="22"/>
          <w:szCs w:val="22"/>
        </w:rPr>
        <w:t xml:space="preserve"> Πρακτικό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</w:t>
      </w:r>
      <w:r>
        <w:rPr>
          <w:rFonts w:cs="Tahoma" w:ascii="Tahoma" w:hAnsi="Tahoma"/>
          <w:b/>
          <w:sz w:val="22"/>
          <w:szCs w:val="22"/>
        </w:rPr>
        <w:t xml:space="preserve">Αριθμός Απόφασης : </w:t>
      </w:r>
      <w:r>
        <w:rPr>
          <w:rFonts w:cs="Tahoma" w:ascii="Tahoma" w:hAnsi="Tahoma"/>
          <w:b/>
          <w:sz w:val="22"/>
          <w:szCs w:val="22"/>
          <w:lang w:val="en-US"/>
        </w:rPr>
        <w:t>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Συνεδρίαση: 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1 </w:t>
      </w:r>
      <w:r>
        <w:rPr>
          <w:rFonts w:cs="Tahoma" w:ascii="Tahoma" w:hAnsi="Tahoma"/>
          <w:b/>
          <w:sz w:val="22"/>
          <w:szCs w:val="22"/>
        </w:rPr>
        <w:t>Μάρτιου 2017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right="-69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b/>
          <w:bCs/>
          <w:sz w:val="22"/>
          <w:szCs w:val="22"/>
        </w:rPr>
        <w:t xml:space="preserve">Η ΣΥΝΘΕΣΗ ΤΗΣ ΔΕΠ ΕΧΕΙ ΩΣ ΕΞΗΣ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127"/>
      </w:tblGrid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ΕΥΘΥΜΙΟΥ ΑΝΔΡΕΑ     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Πρόεδρος ΔΕΠ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ΙΒΛΙΟΔΕΤΗ ΜΑΡΙ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Αναπληρωτής Προέδ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ΛΑΣΗ ΕΛΕΝΗ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Δ/ντων Β/θμιας Εκπαίδευσης 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ΑΚΚΑΣ ΗΛΙΑ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105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(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Ο</w:t>
            </w:r>
            <w:r>
              <w:rPr>
                <w:rFonts w:cs="Tahoma" w:ascii="Tahoma" w:hAnsi="Tahoma"/>
                <w:sz w:val="22"/>
                <w:szCs w:val="22"/>
              </w:rPr>
              <w:t xml:space="preserve"> Εσπερινό ΕΠΑΛ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ΡΑΣΙΜΟΠΟΥΛΟΣ ΓΕΩΡΓΙΟ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105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Δ/ντων Α/θμιας Εκπαίδευσης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ΡΑΙΟΥ - ΜΕΓΚΟΥ ΣΤΑΥΡΟΥΛ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ind w:right="-69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Ένωσης Γονέων Μοσχάτου -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ΜΠΟΛΙΔΗΣ ΦΩΤΙΟ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Παραγωγικών Τάξεων 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ΡΑΓΙΛΑΝΗ ΓΕΩΡΓΙΑ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Παραγωγικών Τάξεων Ταύρ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ΝΤΩΝΟΠΟΥΛΟΣ ΠΑΥΛΟΣ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ΕΛΜΕ Ν.Σμύρνης- Καλλιθέας-Μοσχάτου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ΡΟΚΟΠΗ ΑΔΡΙΑΝΗ</w:t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Εκπρόσωπος Συνδικαλιστικών Οργανώσεων)</w:t>
            </w:r>
          </w:p>
        </w:tc>
      </w:tr>
    </w:tbl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262" w:hanging="0"/>
        <w:jc w:val="both"/>
        <w:rPr/>
      </w:pPr>
      <w:r>
        <w:rPr>
          <w:rFonts w:cs="Tahoma" w:ascii="Tahoma" w:hAnsi="Tahoma"/>
          <w:sz w:val="22"/>
          <w:szCs w:val="22"/>
        </w:rPr>
        <w:t>Στο Μοσχάτο σήμερα την 1η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του μήνα Μαρτίου του έτους 2017 ημέρα Τετάρτη και ώρα </w:t>
      </w:r>
      <w:r>
        <w:rPr>
          <w:rFonts w:cs="Tahoma" w:ascii="Tahoma" w:hAnsi="Tahoma"/>
          <w:b/>
          <w:sz w:val="22"/>
          <w:szCs w:val="22"/>
        </w:rPr>
        <w:t>14:00</w:t>
      </w:r>
      <w:r>
        <w:rPr>
          <w:rFonts w:cs="Tahoma" w:ascii="Tahoma" w:hAnsi="Tahoma"/>
          <w:sz w:val="22"/>
          <w:szCs w:val="22"/>
        </w:rPr>
        <w:t xml:space="preserve"> συνεδρίασε η ΔΕΠ, η οποία συγκροτήθηκε σύμφωνα με τις διατάξεις του άρθρου 50 του Ν.155/85, μετά από έγγραφη πρόσκληση του Προέδρου ΔΕΠ με αρ. πρωτ</w:t>
      </w:r>
      <w:r>
        <w:rPr>
          <w:rFonts w:cs="Tahoma" w:ascii="Tahoma" w:hAnsi="Tahoma"/>
          <w:b/>
          <w:sz w:val="22"/>
          <w:szCs w:val="22"/>
        </w:rPr>
        <w:t>. 4101/2017</w:t>
      </w:r>
      <w:r>
        <w:rPr>
          <w:rFonts w:cs="Tahoma" w:ascii="Tahoma" w:hAnsi="Tahoma"/>
          <w:sz w:val="22"/>
          <w:szCs w:val="22"/>
        </w:rPr>
        <w:t xml:space="preserve"> σε καθένα από τα μέλη της Επιτροπής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134" w:hanging="1134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Θέμα 1</w:t>
      </w:r>
      <w:r>
        <w:rPr>
          <w:rFonts w:cs="Tahoma" w:ascii="Tahoma" w:hAnsi="Tahoma"/>
          <w:b/>
          <w:sz w:val="22"/>
          <w:szCs w:val="22"/>
          <w:vertAlign w:val="superscript"/>
          <w:lang w:val="en-US"/>
        </w:rPr>
        <w:t>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:</w:t>
      </w:r>
      <w:r>
        <w:rPr>
          <w:rStyle w:val="1"/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«Επιχορήγηση σχολικών Επιτροπών για κάλυψη λειτουργικών δαπανών των  σχολικών τους μονάδων (Α΄ 2017)</w:t>
      </w:r>
      <w:r>
        <w:rPr>
          <w:rFonts w:cs="Tahoma" w:ascii="Tahoma" w:hAnsi="Tahoma"/>
          <w:bCs/>
          <w:sz w:val="22"/>
          <w:szCs w:val="22"/>
        </w:rPr>
        <w:t>».</w:t>
      </w:r>
    </w:p>
    <w:p>
      <w:pPr>
        <w:pStyle w:val="Normal"/>
        <w:ind w:left="1134" w:hanging="113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26" w:firstLine="414"/>
        <w:rPr/>
      </w:pPr>
      <w:r>
        <w:rPr>
          <w:rFonts w:cs="Tahoma" w:ascii="Tahoma" w:hAnsi="Tahoma"/>
          <w:sz w:val="22"/>
          <w:szCs w:val="22"/>
        </w:rPr>
        <w:t>Ο Πρόεδρος εισηγούμενος έθεσε υπόψη του Διοικητικού Συμβουλίου την υπ’ αριθ. 703/17-1-2017 απόφαση του Υπουργού Εσωτερικών για κατανομή ποσού 25.000.000,00 ευρώ από τους Κεντρικούς Αυτοτελείς Πόρους έτους 2017,  σε Δήμους της χώρας, για την κάλυψη λειτουργικών δαπανών των σχολικών τους μονάδων.</w:t>
      </w:r>
    </w:p>
    <w:p>
      <w:pPr>
        <w:pStyle w:val="Normal"/>
        <w:autoSpaceDE w:val="false"/>
        <w:ind w:left="126" w:firstLine="414"/>
        <w:jc w:val="both"/>
        <w:rPr/>
      </w:pPr>
      <w:r>
        <w:rPr>
          <w:rFonts w:cs="Tahoma" w:ascii="Tahoma" w:hAnsi="Tahoma"/>
          <w:sz w:val="22"/>
          <w:szCs w:val="22"/>
        </w:rPr>
        <w:t>Την υπ’ αριθ. 8847/19-1-17 αναγγελία πίστωσης ποσού 86.380,00 (μείον 129,57 ευρώ) προμήθεια Τ.Π.Δ., καθαρό υπόλοιπο για κατανομή 86.250,43 ευρώ στα δύο Ν.Π.Δ.Δ. Σχολικών Επιτροπών του Δήμου Μοσχάτου – Ταύρου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Το υπ’ αριθ. πρωτ. 269/13-2-17 έγγραφο της Πρωτοβάθμιας Σχολικής Επιτροπής που αφορά την αποζημίωση των σχολικών τροχονόμων για τους μήνες 1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και 3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του έτους 2017.</w:t>
      </w:r>
    </w:p>
    <w:p>
      <w:pPr>
        <w:pStyle w:val="Normal"/>
        <w:autoSpaceDE w:val="false"/>
        <w:ind w:left="126" w:firstLine="41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Στην συνέχεια ο κ. Πρόεδρος προτείνει στα μέλη της Δ.Ε.Π. να ακολουθηθεί η αναλογία της Α΄ κατανομής ως εξής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ό την Α΄ κατανομή (86.250,43 ευρώ) αφαιρείται ποσό 6.864,00 ευρώ για την κάλυψη δαπάνης για την υλοποίηση του θεσμού του σχολικού τροχονόμου για τους μήνες  1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και 3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του έτους 2017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Από το ποσό της συνολικής κατανομής που απομένει (79.386,43 ευρώ)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Προτείνεται να δοθεί επιπλέον ποσοστό στην Πρωτοβάθμια Σχολική Επιτροπή λόγω ανακατασκευής υπόγειας αίθουσας  στο 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Δημοτικό Σχολείο Ταύρου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αι η επιχορήγηση διαμορφώνεται ως εξής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45 %</w:t>
      </w:r>
      <w:r>
        <w:rPr>
          <w:rFonts w:cs="Tahoma" w:ascii="Tahoma" w:hAnsi="Tahoma"/>
          <w:sz w:val="22"/>
          <w:szCs w:val="22"/>
        </w:rPr>
        <w:t xml:space="preserve"> στη Σχολική Επιτροπή Δευτεροβάθμιας Εκπαίδευσης (35.723,89 ευρώ)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55 %</w:t>
      </w:r>
      <w:r>
        <w:rPr>
          <w:rFonts w:cs="Tahoma" w:ascii="Tahoma" w:hAnsi="Tahoma"/>
          <w:sz w:val="22"/>
          <w:szCs w:val="22"/>
        </w:rPr>
        <w:t xml:space="preserve"> στη Σχολική Επιτροπή Πρωτοβάθμιας Εκπαίδευσης» (43.662,54 ευρώ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 Διοικητικό Συμβούλιο αφού έλαβε υπόψη του τα προαναφερόμενα και μετά από διαλογική συζήτηση</w:t>
      </w:r>
    </w:p>
    <w:p>
      <w:pPr>
        <w:pStyle w:val="Normal"/>
        <w:ind w:right="-694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694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ΜΟΦΩΝΑ ΑΠΟΦΑΣΙΖΕΙ ΚΑΙ ΠΡΟΤΕΙΝΕΙ</w:t>
      </w:r>
    </w:p>
    <w:p>
      <w:pPr>
        <w:pStyle w:val="Normal"/>
        <w:ind w:right="-69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69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ο Δημοτικό Συμβούλιο Δήμου Μοσχάτου Ταύρο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C0504D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Από την Α΄ κατανομή (86.250,43 ευρώ) αφαιρείται ποσό 6.864,00 ευρώ για την κάλυψη δαπάνης για την υλοποίηση του θεσμού του σχολικού τροχονόμου για τους μήνες  1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2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>, και 3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του έτους 2017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πό το ποσό της συνολικής κατανομής που απομένει (79.386,43 ευρώ)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45 %</w:t>
      </w:r>
      <w:r>
        <w:rPr>
          <w:rFonts w:cs="Tahoma" w:ascii="Tahoma" w:hAnsi="Tahoma"/>
          <w:sz w:val="22"/>
          <w:szCs w:val="22"/>
        </w:rPr>
        <w:t xml:space="preserve"> στη Σχολική Επιτροπή Δευτεροβάθμιας Εκπαίδευσης (35.723,89 ευρώ)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Ποσοστό </w:t>
      </w:r>
      <w:r>
        <w:rPr>
          <w:rFonts w:cs="Tahoma" w:ascii="Tahoma" w:hAnsi="Tahoma"/>
          <w:b/>
          <w:sz w:val="22"/>
          <w:szCs w:val="22"/>
        </w:rPr>
        <w:t>55 %</w:t>
      </w:r>
      <w:r>
        <w:rPr>
          <w:rFonts w:cs="Tahoma" w:ascii="Tahoma" w:hAnsi="Tahoma"/>
          <w:sz w:val="22"/>
          <w:szCs w:val="22"/>
        </w:rPr>
        <w:t xml:space="preserve"> στη Σχολική Επιτροπή Πρωτοβάθμιας Εκπαίδευσης» (43.662,54 ευρώ).</w:t>
      </w:r>
    </w:p>
    <w:p>
      <w:pPr>
        <w:pStyle w:val="Normal"/>
        <w:ind w:right="-694" w:hanging="0"/>
        <w:jc w:val="both"/>
        <w:rPr>
          <w:rFonts w:ascii="Tahoma" w:hAnsi="Tahoma" w:cs="Tahoma"/>
          <w:b/>
          <w:b/>
          <w:color w:val="C0504D"/>
          <w:sz w:val="22"/>
          <w:szCs w:val="22"/>
        </w:rPr>
      </w:pPr>
      <w:r>
        <w:rPr>
          <w:rFonts w:cs="Tahoma" w:ascii="Tahoma" w:hAnsi="Tahoma"/>
          <w:b/>
          <w:color w:val="C0504D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C0504D"/>
          <w:sz w:val="22"/>
          <w:szCs w:val="22"/>
        </w:rPr>
      </w:pPr>
      <w:r>
        <w:rPr>
          <w:rFonts w:cs="Tahoma" w:ascii="Tahoma" w:hAnsi="Tahoma"/>
          <w:b/>
          <w:color w:val="C0504D"/>
          <w:sz w:val="22"/>
          <w:szCs w:val="22"/>
        </w:rPr>
      </w:r>
    </w:p>
    <w:p>
      <w:pPr>
        <w:pStyle w:val="Normal"/>
        <w:ind w:right="-694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</w:t>
      </w:r>
    </w:p>
    <w:p>
      <w:pPr>
        <w:pStyle w:val="Normal"/>
        <w:ind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 ΠΡΟΕΔΡΟΣ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right="-694" w:hanging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ΤΑ ΜΕΛΗ</w:t>
            </w:r>
          </w:p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ΥΘΥΜΙΟΥ ΑΝΔΡΕΑΣ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ΒΛΑΣΗ ΕΛΕΝΗ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ΕΡΑΣΙΜΟΠΟΥΛΟΣ ΓΕΩΡΓΙΟ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ΤΑΜΠΟΛΙΔΗΣ ΦΩΤΙΟ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ΑΚΕΛΑΡΙΟΥ ΣΠΥΡΟΣ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ΨΥΧΟΓΙΟΣ ΒΕΛΙΣΣΑΡΙΟ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94" w:hanging="0"/>
              <w:jc w:val="both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1260" w:right="-694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κριβές Απόσπασμα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οσχάτο 1/3/2017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Η Γραμματέας της ΔΕΠ </w:t>
      </w:r>
    </w:p>
    <w:p>
      <w:pPr>
        <w:pStyle w:val="Normal"/>
        <w:ind w:left="540" w:right="-694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Κυμίνου Ευανθία</w:t>
      </w:r>
    </w:p>
    <w:p>
      <w:pPr>
        <w:pStyle w:val="Normal"/>
        <w:rPr>
          <w:rFonts w:ascii="Tahoma" w:hAnsi="Tahoma" w:cs="Tahoma"/>
          <w:color w:val="943634"/>
          <w:sz w:val="22"/>
          <w:szCs w:val="22"/>
          <w:lang w:val="en-US"/>
        </w:rPr>
      </w:pPr>
      <w:r>
        <w:rPr>
          <w:rFonts w:cs="Tahoma" w:ascii="Tahoma" w:hAnsi="Tahoma"/>
          <w:color w:val="943634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90" w:after="280"/>
      <w:ind w:firstLine="36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3">
    <w:name w:val="Σώμα κείμενου με εσοχή 3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1:00Z</dcterms:created>
  <dc:creator>ΔΗΜΟΣ ΜΟΣΧΑΤΟΥ - ΤΑΥΡΟΥ</dc:creator>
  <dc:description/>
  <cp:keywords/>
  <dc:language>en-US</dc:language>
  <cp:lastModifiedBy>EYH</cp:lastModifiedBy>
  <cp:lastPrinted>2017-02-15T10:43:00Z</cp:lastPrinted>
  <dcterms:modified xsi:type="dcterms:W3CDTF">2017-03-02T09:13:00Z</dcterms:modified>
  <cp:revision>10</cp:revision>
  <dc:subject/>
  <dc:title>ΕΛΛΗΝΙΚΗ ΔΗΜΟΚΡΑΤΙΑ </dc:title>
</cp:coreProperties>
</file>