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Μοσχάτο: 17/2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σεμιναρίου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2.000,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Προσωπικού-Μισθοδοσίας της  Δ/νσης Διοικητικών Υπηρεσιών, συνέταξε Τεκμηριωμένο Αίτημα που αφορά στην υλοποίηση διεξαγωγής εσωτερικού σεμιναρίου τριών (3) ημερών, στο πλαίσιο της  εφαρμογής  των νέων νομοθεσιών από 1/1/2017   που αφορούν το τμήμα προσωπικού  μισθοδοσίας, το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2.00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υλοποίησης του σεμιναρίου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2.00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ΜΕΝΗ                                                        Η Δ/ΝΤΡΙΑ ΟΙΚ/ΚΩΝ ΥΠΗΡΕΣΙΩΝ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                        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 ΚΑΤΣΑΝΤΩΝΗ                                                            ΔΕΣΠΟΙΝΑ ΧΑΛΚΙΟΠΟΥΛΟΥ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5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2-17T11:33:00Z</dcterms:modified>
  <cp:revision>6</cp:revision>
  <dc:subject/>
  <dc:title>ΕΛΛΗΝΙΚΗ ΔΗΜΟΚΡΑΤΙΑ</dc:title>
</cp:coreProperties>
</file>