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13/02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Θέμα  …: Λήψη απόφασης έγκρισης επί του Πρακτικού  Αποσφράγισης του Ηλεκτρονικού Ανοικτού Διαγωνισμού για την Προμήθεια Ηλεκτρολογικού Υλικού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2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/>
      </w:pPr>
      <w:r>
        <w:rPr>
          <w:rFonts w:cs="Arial" w:ascii="Arial" w:hAnsi="Arial"/>
        </w:rPr>
        <w:tab/>
        <w:t>Η Δ/νση Τεχνικών Υπηρεσιών  του Δήμου Μοσχάτου-Ταύρου συνέταξε την υπ’ αρ. 55/2016 μελέτη, προϋπολογισμού 164.990,68 € με ΦΠΑ, για «την προμήθεια  Ηλεκτρολογικού Υλικού».</w:t>
      </w:r>
    </w:p>
    <w:p>
      <w:pPr>
        <w:pStyle w:val="2"/>
        <w:jc w:val="both"/>
        <w:rPr/>
      </w:pPr>
      <w:r>
        <w:rPr>
          <w:rFonts w:cs="Arial" w:ascii="Arial" w:hAnsi="Arial"/>
          <w:szCs w:val="24"/>
        </w:rPr>
        <w:t>Η Οικονομική Επιτροπή με την υπ’ αρ. 388/2016 απόφασή της, προέβη στην κατάρτιση όρων διακήρυξης για την διεξαγωγή Ηλεκτρονικού Ανοιχτού Διαγωνισμού σύμφωνα με την προαναφερόμενη μελέτη.</w:t>
      </w:r>
    </w:p>
    <w:p>
      <w:pPr>
        <w:pStyle w:val="TextBody"/>
        <w:ind w:firstLine="360"/>
        <w:rPr/>
      </w:pPr>
      <w:r>
        <w:rPr>
          <w:rFonts w:cs="Arial" w:ascii="Arial" w:hAnsi="Arial"/>
          <w:szCs w:val="24"/>
        </w:rPr>
        <w:t>Ο διαγωνισμός διενεργήθηκε και αποσφραγίσθηκε ηλεκτρονικά, στις 19/01/2017 όπου συνεδρίασε η Επιτροπή Διενέργειας Διαγωνισμών και αφού έλαβε υπόψη της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Την μελέτη της Δ/νσης </w:t>
      </w:r>
      <w:r>
        <w:rPr>
          <w:rFonts w:cs="Arial" w:ascii="Arial" w:hAnsi="Arial"/>
        </w:rPr>
        <w:t xml:space="preserve"> Τεχνικών Υπηρεσιών   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 xml:space="preserve">Την υπ’ αρ. πρωτ. 32917/21-12-2016 διακήρυξη του διαγωνισμού στην οποία αναφέρονται τα δικαιολογητικά που οφείλουν να υποβάλλουν οι συμμετέχοντες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ις υποβληθείσες προσφορές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szCs w:val="24"/>
        </w:rPr>
        <w:t>διαπίστωσε ότι υποβλήθηκαν  στο σύστημα οι παρακάτω προσφορές: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6290310" cy="781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Στη συνέχεια η Επιτροπή Αξιολόγησης προέβη στον έλεγχο των προσκομισθέντων δικαιολογητικών καθώς και την αξιολόγηση των Τεχνικών προσφορών και συνέταξε το πρακτικό αρ. 1, το οποίο σας επισυνάπτουμε .</w:t>
      </w:r>
    </w:p>
    <w:p>
      <w:pPr>
        <w:pStyle w:val="TextBodyIndent"/>
        <w:ind w:left="34" w:right="-58" w:hanging="0"/>
        <w:rPr/>
      </w:pPr>
      <w:r>
        <w:rPr>
          <w:rFonts w:cs="Arial" w:ascii="Arial" w:hAnsi="Arial"/>
          <w:sz w:val="22"/>
        </w:rPr>
        <w:tab/>
        <w:t>Π</w:t>
      </w:r>
      <w:r>
        <w:rPr>
          <w:rFonts w:cs="Arial" w:ascii="Arial" w:hAnsi="Arial"/>
        </w:rPr>
        <w:t>αρακαλούμε για τη λήψη σχετικής   απόφασης.</w:t>
      </w:r>
      <w:r>
        <w:rPr>
          <w:rFonts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 ΠΡΟΪΣΤΑΜΕΝΗ                               </w:t>
        <w:tab/>
        <w:tab/>
        <w:tab/>
        <w:t xml:space="preserve">             Η ΔΙΕΥΘΥΝΤΡΙΑ          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           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41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ΕΛΕΥΘΕΡΙΑ ΚΑΤΣΑΝΤΩΝΗ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ΔΕΣΠΟΙΝΑ ΧΑΛΚΙΟΠΟΥΛΟΥ</w:t>
      </w:r>
      <w:r>
        <w:rPr>
          <w:rFonts w:cs="Arial" w:ascii="Arial" w:hAnsi="Arial"/>
        </w:rPr>
        <w:t xml:space="preserve">         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52:00Z</dcterms:created>
  <dc:creator>ΔΗΜΟΣ ΜΟΣΧΑΤΟΥ</dc:creator>
  <dc:description/>
  <cp:keywords/>
  <dc:language>en-US</dc:language>
  <cp:lastModifiedBy>ELPIDA</cp:lastModifiedBy>
  <cp:lastPrinted>2016-09-16T12:02:00Z</cp:lastPrinted>
  <dcterms:modified xsi:type="dcterms:W3CDTF">2017-02-15T10:52:00Z</dcterms:modified>
  <cp:revision>2</cp:revision>
  <dc:subject/>
  <dc:title>ΕΛΛΗΝΙΚΗ ΔΗΜΟΚΡΑΤΙΑ</dc:title>
</cp:coreProperties>
</file>