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ΜΟΣΧΑΤΟ, 9/2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ανών και διάθεση πιστώσεων από τον τρέχοντα προϋπολογισμό  για τις ανεκτέλεστες  και πολυετείς  συμβάσεις Δήμου Μοσχάτου – Ταύρου 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Σύμφωνα με  τις διατάξεις : 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</w:t>
        <w:tab/>
        <w:t>Του άρθρου 72 παρ. 1 περ. δ’ του Ν.3852/2010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 xml:space="preserve"> Τις διατάξεις του Π.Δ. 80/2016 «Ανάληψη υποχρεώσεων από τους διατάκτες»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όπως εγκρίνετε την ανάληψη δαπανών καθώς και τη διάθεση των πιστώσεων, έτους 2017 σε βάρος των κάτωθι κωδικών του προϋπολογισμού 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Α) για ανεκτέλεστες συμβάσεις έτους 2016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97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ετήσιας συντήρησης ανελκυστήρα κτιρίου Δημαρχείου Δ.Κ. Ταύρου (ΜΟΥΣΤΑΚΑ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σπόρων, προκατασκευασμένου χλοοτάπητα, φυτοχώματος, λιπάσματος τύρφης κ.λ.π. (ΑΝΤΕΜΙΣΑΡΗΣ Α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692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88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μαγνητοφώνησης – απομαγνητοφώνησης πρακτικών συνεδριάσεων των συλλογικών οργάνων του Δήμου (ΤΣΑΚΙΡΗΣ ΝΙΚ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117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.321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ανάθεσης παροχής υπηρεσιών ιατρού εργασίας για τους εργαζόμενους του Δήμου (ΙΩΑΝΝΙΔΗΣ ΚΩΝΣΤΑΝΤΙΝΟ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117.00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041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καλλωπιστικών φυτών και δενδρυλλίων (ΜΑΜΜΟΥ ΕΥΑΓ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692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.395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συντήρησης και επισκευής κεντρικού συστήματος ελέγχου άρδευσης και Η/Μ εγκαταστάσεων (ΑΜΠΑΤΖΗ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262.0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19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συντήρησης χλοοτάπητα Δ.Κ. Ταύρου και συνθετικού χλοοτάπητα Δ.Κ. Μοσχάτου (ΓΕΝΝΑΤΟΣ ΘΕΟΦ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7336.0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930,9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ετήσιας συντήρησης κλιματιστικών μηχανημάτων για τα δημοτικά κτίρια (ΚΛΙΜΑΘΕΡΜΙΚΑ ΜΟΝ. Ε.Π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         10.626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5.6261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15.6261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4.282,96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.246,2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2.11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αροχής υπηρεσιών αποξήλωσης παράνομων πινακίδων (ΣΥΜΕΩΝΙΔΗΣ ΜΙΛΤ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7422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.90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ύμβαση προμήθειας και συντήρησης προγράμματος λογισμικού Τμήματος Προσωπικού &amp; Μισθοδοσίας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INFOPOWER</w:t>
            </w:r>
            <w:r>
              <w:rPr>
                <w:rFonts w:cs="Arial" w:ascii="Arial" w:hAnsi="Arial"/>
                <w:bCs/>
                <w:sz w:val="22"/>
              </w:rPr>
              <w:t xml:space="preserve"> Ε.Π.Ε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0.7134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         10.6266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372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496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ανταλλακτικών μηχανημάτων πρασίνου (ΚΑΡΑΛΗΣ ΚΩΝΣΤΑΝΤΙΝΟ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672.0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.882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πλαστικών σάκων  απορριμμάτων (ΒΑΛΑΗΣ &amp; ΣΙΑ Ε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6635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528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συντήρησης συστημάτων πυρόσβεσης – πυρανίχνευσης κλειστού Γυμναστηρίου επί της οδού Καποδιστρίου (ΑΦΟΙ ΜΑΡΗ Ο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6264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9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ύμβαση συντήρησης ανελκυστήρων κτιρίων του Δήμου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JP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LIFTS</w:t>
            </w:r>
            <w:r>
              <w:rPr>
                <w:rFonts w:cs="Arial" w:ascii="Arial" w:hAnsi="Arial"/>
                <w:bCs/>
                <w:sz w:val="22"/>
              </w:rPr>
              <w:t xml:space="preserve"> Ε.Π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         10.626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5.626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213,7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397,6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ύμβαση συντήρησης συστημάτων πυρόσβεσης – πυρανίχνευσης Δήμου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IPEL</w:t>
            </w:r>
            <w:r>
              <w:rPr>
                <w:rFonts w:cs="Arial" w:ascii="Arial" w:hAnsi="Arial"/>
                <w:bCs/>
                <w:sz w:val="22"/>
              </w:rPr>
              <w:t xml:space="preserve"> ΑΕΤ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5.6261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5.626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70.7331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545,6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474.3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316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ύμβαση ετήσιας συντήρησης υποσταθμών μέσης τάσης του Δήμου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IPEL</w:t>
            </w:r>
            <w:r>
              <w:rPr>
                <w:rFonts w:cs="Arial" w:ascii="Arial" w:hAnsi="Arial"/>
                <w:bCs/>
                <w:sz w:val="22"/>
              </w:rPr>
              <w:t xml:space="preserve"> ΑΕΤ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70.7331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30.6262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15.6264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291,4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291,4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58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αροχής υπηρεσιών φροντίδας και περίθαλψης αδέσποτων ζώων (ΜΩΡΑÏΤΗ ΒΑΣΙ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117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7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υλικών αυτόματου ποτίσματος (ΚΑΛΛΟΝΙΑΤΗ ΧΡΥΣΑΝΘ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662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.35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συντήρησης καυστήρων δημοτικών και σχολικών κτιρίων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ICON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ROUP</w:t>
            </w:r>
            <w:r>
              <w:rPr>
                <w:rFonts w:cs="Arial" w:ascii="Arial" w:hAnsi="Arial"/>
                <w:bCs/>
                <w:sz w:val="22"/>
              </w:rPr>
              <w:t xml:space="preserve"> ΤΕΧΝΙΚΗ Ε.Π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         10.626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5.626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70.7331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) 70.7331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</w:rPr>
              <w:t>α)    855,6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.643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</w:rPr>
              <w:t>γ) 3.759,68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</w:rPr>
              <w:t>δ) 3.815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τεσσάρων (4) περιπτέρων (ΚΙΟΥΛΟΣ ΑΛΕΞΙΟ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00.6495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.666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μφωνητικό παροχής υπηρεσιών δικαστικού επιμελητή (ΛΥΚΟΤΡΑΦΙΤΗΣ ΘΕΟΔΩΡΟ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00.61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.262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υμφωνητικό αναθέσεως – εκτελέσεως εργασιών καταπολέμησης πιτυοκάμπης των πεύκων (ΓΕΝΝΑΤΟΣ ΘΕΟΦ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5.6142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.4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μφωνητικό προμήθειας αθλητικού δαπέδου PVC (ΚΑΡΔΑΡΑΣ ΔΗΜ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70.3331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.744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ελαστικών και αεροθαλάμων αυτοκινήτων (ΠΑΝΟΥΣΑΚΗΣ Α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0.6671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20.6671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5.560,16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25.638,2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ύμβαση παροχής υπηρεσιών απολυμάνσεων κοινόχρηστων χώρων (ΠΑΝΑΓΙΩΤΟΠΟΥΛΟΣ ΣΠΥΡΟΣ &amp; ΣΙΑ Ο.Ε.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ENERAL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CONTROL</w:t>
            </w:r>
            <w:r>
              <w:rPr>
                <w:rFonts w:cs="Arial" w:ascii="Arial" w:hAnsi="Arial"/>
                <w:bCs/>
                <w:sz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5.6261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7.771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ειδών υγιεινής και καθαριότητας για τις ανάγκες του Δήμου Μοσχάτου – Ταύρου (ΠΑΠΑΝΑΣΤΑΣΙΟΥ ΚΩΝΣΤΑΝΤΙΝΟ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6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.986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νδρομή στο περιοδικό «Ο ΔΗΜΑΡΧΟΣ ΑΤΤΙΚΗ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4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59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υνδρομή στο ηλεκτρονικό περιοδικό «ΑΥΤΟΔΙΟΙΚΗΣΗ 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R</w:t>
            </w:r>
            <w:r>
              <w:rPr>
                <w:rFonts w:cs="Arial" w:ascii="Arial" w:hAnsi="Arial"/>
                <w:bCs/>
                <w:sz w:val="22"/>
              </w:rPr>
              <w:t xml:space="preserve">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4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2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ύμβαση παροχής υπηρεσιών συστήματος συναγερμού «ΜΟΡΙΚΗΣ ΓΕΩΡΓΙΟ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4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5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πόφαση ανάθεσης υπηρεσίας για εκτίμηση οικοπέδου Ο.Τ. 153 (ΠΟΛΥΧΡΟΝΟΠΟΥΛΟΣ ΒΑΣΙΛΗ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.6117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Απόφαση ανάθεσης προμήθειας τοποθέτησης πάγκου εργασίας στο Δημοτολογίου Δ.Κ. Ταύρου (ΠΡΗΜΗΚΗΡΙΟΥ ΠΑΝΑΓΙΩΤΑ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1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89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εξαρτημάτων για πυρόσβεση πυρανίχνευση κλειστό γυμναστήριο Καποδιστρίου &amp; Ποσειδώνος (ΑΦΟΙ ΜΑΡ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6262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87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μπλοκ καυσίμων (ΠΑΠΑΔΑΚΗΣ ΠΑΥΛΟ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613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Απόφαση ανάθεσης συντήρησης τηλεφωνικού κέντρου (ΠΑΓΩΝΗΣ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5.00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2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συσκευασμένου ψυχρού ασφαλτομίγματος και χυτής ασφάλτου (ΣΚΟΥΡΛΕΤΟ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6662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.838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Υπηρεσίες υποστήριξης του Δήμου  για την αξιολογική προσέγγιση χωρικών ενοτήτων  με σχέδιο  δράσης – βιώσιμη ανάπτυξη (ΛΑΓΟΥΔΑΚ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6117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.777,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Β) για πολυετείς συμβάσεις ετών 2016 - 2017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97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μφωνητικό διοργάνωσης εορταστικών εκδηλώσεων Χριστουγέννων και νέου έτους («ΕΚΦΡΑΣΕΙΣ» ΚΑΝΑΒΕΤΑ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6471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Απόφαση ανάθεσης ηχητικής κάλυψης εκδήλωσης για κοπή πρωτοχρονιάτικης πίτας (ΡΕΣΣΟΣ)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6471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6,7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Γ) Πολυετείς συμβάσεις ετών 2016 – 2017, που θα εκτελεστούν εξολοκλήρου το 2017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97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μφωνητικό εργασιών αποκατάστασης φωτισμού στο ανοιχτό γήπεδο Μοσχάτου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KGS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DEVELOPMENT</w:t>
            </w:r>
            <w:r>
              <w:rPr>
                <w:rFonts w:cs="Arial" w:ascii="Arial" w:hAnsi="Arial"/>
                <w:bCs/>
                <w:sz w:val="22"/>
              </w:rPr>
              <w:t xml:space="preserve"> Α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5.6262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.061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μφωνητικό ανάθεσης εργασιών συντήρησης αντλιοστασίων του Δήμου (ΑΦΟΙ ΜΑΡΗ Ο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262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.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μφωνητικά συντήρησης και επισκευής μεταφορικών μέσων και μηχανημάτων έργου ( ΙΜΠΕΞ Α.Β.Ε.Ε.Ε. και Β. ΚΑΡΑΒΙΑΣ &amp; Ε. ΞΕΝΙΟΣ Ο.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20.6263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          10.626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20.626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1)   9.30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2) 43.40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2"/>
              </w:rPr>
              <w:t>β) 14.88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6.69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μφωνητικά προμήθειας τροφίμων για το Δήμο και τα Νομικά του Πρόσωπα (ΠΟΝΤΙΚΑΣ ΝΙΚ. &amp; ΣΙΑ Ε.Ε. - Είδη παντοπωλείου, ΑΜΑΝΤΑ Α.Ε. - Είδη κρεοπωλείου, ΑΝΑΣΤΑΣΙΑΔΗΣ ΚΡ. – Είδη άρτου και ζαχαροπλαστική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5.6481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5.6481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00.643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) 15.6472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) 15.647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</w:rPr>
              <w:t>στ) 15.6474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ζ) 15.6474.000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η) 15.6474.000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α1) 11.385,79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2)   3.872,8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1) 36.240,58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2)   5.864,8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2"/>
              </w:rPr>
              <w:t>γ) 3.50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) 1.725,7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)    60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) 2.80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ζ) 2.00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η)    600,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         </w:t>
      </w:r>
      <w:r>
        <w:rPr>
          <w:rFonts w:cs="Arial" w:ascii="Arial" w:hAnsi="Arial"/>
          <w:b/>
          <w:sz w:val="22"/>
          <w:szCs w:val="20"/>
        </w:rPr>
        <w:t xml:space="preserve">Η ΥΠΑΛΛΗΛΟΣ                  </w:t>
        <w:tab/>
        <w:tab/>
        <w:t xml:space="preserve">                                Η ΔΙΕΥΘΥΝΤΡΙΑ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        </w:t>
        <w:tab/>
        <w:t xml:space="preserve">                     ΟΙΚΟΝΟΜΙΚΩΝ ΥΠΗΡΕΣΙΩΝ           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0"/>
        </w:rPr>
        <w:t xml:space="preserve">ΕΛΠΙΔΑ ΤΡΙΑΝΤΑΦΥΛΛΑΚΗ                                       ΔΕΣΠΟΙΝΑ  ΧΑΛΚΙΟΠΟΥΛΟΥ                        </w:t>
      </w:r>
    </w:p>
    <w:sect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59:00Z</dcterms:created>
  <dc:creator>dx</dc:creator>
  <dc:description/>
  <cp:keywords/>
  <dc:language>en-US</dc:language>
  <cp:lastModifiedBy>user</cp:lastModifiedBy>
  <cp:lastPrinted>2017-02-09T14:20:00Z</cp:lastPrinted>
  <dcterms:modified xsi:type="dcterms:W3CDTF">2017-02-09T12:21:00Z</dcterms:modified>
  <cp:revision>295</cp:revision>
  <dc:subject/>
  <dc:title>ΕΛΛΗΝΙΚΗ ΔΗΜΟΚΡΑΤΙΑ                                                               Χαλάνδρι    /   / 2009</dc:title>
</cp:coreProperties>
</file>