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ΑΤΤΙΚΗΣ</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rPr>
                            </w:pPr>
                            <w:r>
                              <w:rPr>
                                <w:rFonts w:cs="Arial" w:ascii="Arial" w:hAnsi="Arial"/>
                              </w:rPr>
                              <w:t>Μοσχάτο    24/01/2017</w:t>
                            </w:r>
                          </w:p>
                          <w:p>
                            <w:pPr>
                              <w:pStyle w:val="Normal"/>
                              <w:rPr>
                                <w:rFonts w:ascii="Arial" w:hAnsi="Arial" w:cs="Arial"/>
                                <w:sz w:val="24"/>
                                <w:szCs w:val="24"/>
                              </w:rPr>
                            </w:pPr>
                            <w:r>
                              <w:rPr>
                                <w:rFonts w:cs="Arial" w:ascii="Arial" w:hAnsi="Arial"/>
                                <w:sz w:val="24"/>
                                <w:szCs w:val="24"/>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rPr>
                      </w:pPr>
                      <w:r>
                        <w:rPr>
                          <w:rFonts w:cs="Arial" w:ascii="Arial" w:hAnsi="Arial"/>
                        </w:rPr>
                        <w:t>Μοσχάτο    24/01/2017</w:t>
                      </w:r>
                    </w:p>
                    <w:p>
                      <w:pPr>
                        <w:pStyle w:val="Normal"/>
                        <w:rPr>
                          <w:rFonts w:ascii="Arial" w:hAnsi="Arial" w:cs="Arial"/>
                          <w:sz w:val="24"/>
                          <w:szCs w:val="24"/>
                        </w:rPr>
                      </w:pPr>
                      <w:r>
                        <w:rPr>
                          <w:rFonts w:cs="Arial" w:ascii="Arial" w:hAnsi="Arial"/>
                          <w:sz w:val="24"/>
                          <w:szCs w:val="24"/>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v:textbox>
                <w10:wrap type="none"/>
              </v:rect>
            </w:pict>
          </mc:Fallback>
        </mc:AlternateContent>
      </w:r>
    </w:p>
    <w:p>
      <w:pPr>
        <w:pStyle w:val="Normal"/>
        <w:rPr>
          <w:rFonts w:ascii="Arial" w:hAnsi="Arial" w:cs="Arial"/>
          <w:b/>
          <w:b/>
        </w:rPr>
      </w:pPr>
      <w:r>
        <w:rPr>
          <w:rFonts w:cs="Arial" w:ascii="Arial" w:hAnsi="Arial"/>
          <w:b/>
        </w:rPr>
        <w:t>ΔΗΜΟΣ ΜΟΣΧΑΤΟΥ ΤΑΥΡΟΥ</w:t>
      </w:r>
    </w:p>
    <w:p>
      <w:pPr>
        <w:pStyle w:val="Normal"/>
        <w:rPr>
          <w:rFonts w:ascii="Arial" w:hAnsi="Arial" w:cs="Arial"/>
          <w:b/>
          <w:b/>
        </w:rPr>
      </w:pPr>
      <w:r>
        <w:rPr>
          <w:rFonts w:cs="Arial" w:ascii="Arial" w:hAnsi="Arial"/>
          <w:b/>
        </w:rPr>
        <w:t>ΔΙΕΥΘΥΝΣΗ ΟΙΚΟΝΟΜΙΚΗ</w:t>
      </w:r>
    </w:p>
    <w:p>
      <w:pPr>
        <w:pStyle w:val="Normal"/>
        <w:rPr>
          <w:rFonts w:ascii="Arial" w:hAnsi="Arial" w:cs="Arial"/>
        </w:rPr>
      </w:pPr>
      <w:r>
        <w:rPr>
          <w:rFonts w:cs="Arial" w:ascii="Arial" w:hAnsi="Arial"/>
          <w:b/>
        </w:rPr>
        <w:t>ΤΜΗΜΑ ΤΑΜΕΙΑΚΗΣ</w:t>
      </w:r>
    </w:p>
    <w:p>
      <w:pPr>
        <w:pStyle w:val="Normal"/>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b/>
        </w:rPr>
        <w:t>Θέμα :</w:t>
      </w:r>
      <w:r>
        <w:rPr>
          <w:rFonts w:cs="Arial" w:ascii="Arial" w:hAnsi="Arial"/>
        </w:rPr>
        <w:t xml:space="preserve">  Υποβολή λογαριασμού εσόδων και εξόδων μηνός Δεκεμβρίου έτους 2016.</w:t>
      </w:r>
    </w:p>
    <w:p>
      <w:pPr>
        <w:pStyle w:val="Normal"/>
        <w:ind w:firstLine="426"/>
        <w:jc w:val="both"/>
        <w:rPr>
          <w:rFonts w:ascii="Arial" w:hAnsi="Arial" w:cs="Arial"/>
        </w:rPr>
      </w:pPr>
      <w:r>
        <w:rPr>
          <w:rFonts w:cs="Arial" w:ascii="Arial" w:hAnsi="Arial"/>
        </w:rPr>
        <w:t>Σας υποβάλλουμε τους λογαριασμούς εσόδων και εξόδων σύμφωνα με το άρθρο 48 του ΒΔ 17-5/15-6-59, που αφορούν το διάστημα από 01/12/2016 έως 1/12/2016 στους οποίους εμφανίζονται κατ΄είδος τα βεβαιωθέντα έσοδα, τα έσοδα που έχουν πραγματοποιηθεί και τα υπόλοιπα προς είσπραξη έσοδα, τα έξοδα που έχουν ενταλματοποιηθεί και πληρωθεί κατά τη διάρκεια του  εν'  λόγω διαστήματος καθώς και το χρηματικό υπόλοιπο του μηνός.  Η οικονομική διαχείριση για το παραπάνω διάστημα  έχει ως εξής:</w:t>
      </w:r>
    </w:p>
    <w:p>
      <w:pPr>
        <w:pStyle w:val="Normal"/>
        <w:jc w:val="both"/>
        <w:rPr>
          <w:rFonts w:ascii="Arial" w:hAnsi="Arial" w:cs="Arial"/>
        </w:rPr>
      </w:pPr>
      <w:bookmarkStart w:id="0" w:name="_1546496157"/>
      <w:bookmarkStart w:id="1" w:name="_1546495740"/>
      <w:bookmarkStart w:id="2" w:name="_1542698941"/>
      <w:bookmarkStart w:id="3" w:name="_1542698805"/>
      <w:bookmarkStart w:id="4" w:name="_1541411687"/>
      <w:bookmarkStart w:id="5" w:name="_1541411653"/>
      <w:bookmarkStart w:id="6" w:name="_1541411474"/>
      <w:bookmarkStart w:id="7" w:name="_1541411434"/>
      <w:bookmarkStart w:id="8" w:name="_1537086413"/>
      <w:bookmarkStart w:id="9" w:name="_1537086336"/>
      <w:bookmarkStart w:id="10" w:name="_1537086290"/>
      <w:bookmarkStart w:id="11" w:name="_1537086228"/>
      <w:bookmarkStart w:id="12" w:name="_1537085795"/>
      <w:bookmarkStart w:id="13" w:name="_1537084968"/>
      <w:bookmarkStart w:id="14" w:name="_1531823252"/>
      <w:bookmarkStart w:id="15" w:name="_1531822594"/>
      <w:bookmarkStart w:id="16" w:name="_1531822465"/>
      <w:bookmarkStart w:id="17" w:name="_1528176773"/>
      <w:bookmarkStart w:id="18" w:name="_1513764532"/>
      <w:bookmarkStart w:id="19" w:name="_1513764345"/>
      <w:bookmarkStart w:id="20" w:name="_1513764327"/>
      <w:bookmarkStart w:id="21" w:name="_1513764297"/>
      <w:bookmarkStart w:id="22" w:name="_1513763976"/>
      <w:bookmarkStart w:id="23" w:name="_1513763041"/>
      <w:bookmarkStart w:id="24" w:name="_1513762973"/>
      <w:bookmarkStart w:id="25" w:name="_1513762858"/>
      <w:bookmarkStart w:id="26" w:name="_1513762364"/>
      <w:bookmarkStart w:id="27" w:name="_1506928537"/>
      <w:bookmarkStart w:id="28" w:name="_1506928501"/>
      <w:bookmarkStart w:id="29" w:name="_1506928019"/>
      <w:bookmarkStart w:id="30" w:name="_1506927511"/>
      <w:bookmarkStart w:id="31" w:name="_1506927126"/>
      <w:bookmarkStart w:id="32" w:name="_1506926665"/>
      <w:bookmarkStart w:id="33" w:name="_1506926150"/>
      <w:bookmarkStart w:id="34" w:name="_1506926032"/>
      <w:bookmarkStart w:id="35" w:name="_1506925765"/>
      <w:bookmarkStart w:id="36" w:name="_1494760135"/>
      <w:bookmarkStart w:id="37" w:name="_1494759798"/>
      <w:bookmarkStart w:id="38" w:name="_1494759524"/>
      <w:bookmarkStart w:id="39" w:name="_1494413251"/>
      <w:bookmarkStart w:id="40" w:name="_1485169701"/>
      <w:bookmarkStart w:id="41" w:name="_1485165218"/>
      <w:bookmarkStart w:id="42" w:name="_1485165000"/>
      <w:bookmarkStart w:id="43" w:name="_1485164634"/>
      <w:bookmarkStart w:id="44" w:name="_1485164314"/>
      <w:bookmarkStart w:id="45" w:name="_1485163559"/>
      <w:bookmarkStart w:id="46" w:name="_1485163357"/>
      <w:bookmarkStart w:id="47" w:name="_1468325670"/>
      <w:bookmarkStart w:id="48" w:name="_1468325166"/>
      <w:bookmarkStart w:id="49" w:name="_1462195017"/>
      <w:bookmarkStart w:id="50" w:name="_1462194989"/>
      <w:bookmarkStart w:id="51" w:name="_1462194739"/>
      <w:bookmarkStart w:id="52" w:name="_1462194714"/>
      <w:bookmarkStart w:id="53" w:name="_1462194632"/>
      <w:bookmarkStart w:id="54" w:name="_1462193256"/>
      <w:bookmarkStart w:id="55" w:name="_1462191985"/>
      <w:bookmarkStart w:id="56" w:name="_1462191945"/>
      <w:bookmarkStart w:id="57" w:name="_1462191413"/>
      <w:bookmarkStart w:id="58" w:name="_1462191378"/>
      <w:bookmarkStart w:id="59" w:name="_1462191228"/>
      <w:bookmarkStart w:id="60" w:name="_1462190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rFonts w:cs="Arial" w:ascii="Arial" w:hAnsi="Arial"/>
          <w:lang w:val="en-US"/>
        </w:rPr>
        <w:object w:dxaOrig="9024" w:dyaOrig="7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333.6pt" filled="f" o:ole="">
            <v:imagedata r:id="rId3" o:title=""/>
          </v:shape>
          <o:OLEObject Type="Embed" ProgID="Excel.Sheet.12" ShapeID="ole_rId2" DrawAspect="Content" ObjectID="_784136963" r:id="rId2"/>
        </w:object>
      </w:r>
    </w:p>
    <w:p>
      <w:pPr>
        <w:pStyle w:val="Normal"/>
        <w:rPr>
          <w:rFonts w:ascii="Arial" w:hAnsi="Arial" w:cs="Arial"/>
          <w:b/>
          <w:b/>
        </w:rPr>
      </w:pPr>
      <w:r>
        <w:rPr>
          <w:rFonts w:eastAsia="Arial" w:cs="Arial" w:ascii="Arial" w:hAnsi="Arial"/>
          <w:b/>
        </w:rPr>
        <w:t xml:space="preserve">          </w:t>
      </w:r>
      <w:r>
        <w:rPr>
          <w:rFonts w:cs="Arial" w:ascii="Arial" w:hAnsi="Arial"/>
          <w:b/>
        </w:rPr>
        <w:t>Ο Ταμίας</w:t>
        <w:tab/>
        <w:tab/>
        <w:tab/>
        <w:t xml:space="preserve">     </w:t>
        <w:tab/>
        <w:t xml:space="preserve">         </w:t>
      </w:r>
      <w:r>
        <w:rPr>
          <w:rFonts w:cs="Arial" w:ascii="Arial" w:hAnsi="Arial"/>
          <w:b/>
          <w:lang w:val="en-US"/>
        </w:rPr>
        <w:t>O</w:t>
      </w:r>
      <w:r>
        <w:rPr>
          <w:rFonts w:cs="Arial" w:ascii="Arial" w:hAnsi="Arial"/>
          <w:b/>
        </w:rPr>
        <w:t>/Η Διευθύντης/ντρια</w:t>
      </w:r>
    </w:p>
    <w:p>
      <w:pPr>
        <w:pStyle w:val="Normal"/>
        <w:rPr>
          <w:rFonts w:ascii="Arial" w:hAnsi="Arial" w:cs="Arial"/>
          <w:b/>
          <w:b/>
        </w:rPr>
      </w:pPr>
      <w:r>
        <w:rPr>
          <w:rFonts w:cs="Arial" w:ascii="Arial" w:hAnsi="Arial"/>
          <w:b/>
        </w:rPr>
        <w:tab/>
        <w:tab/>
        <w:t xml:space="preserve">    </w:t>
      </w:r>
    </w:p>
    <w:p>
      <w:pPr>
        <w:pStyle w:val="Normal"/>
        <w:widowControl/>
        <w:bidi w:val="0"/>
        <w:spacing w:lineRule="auto" w:line="276" w:before="0" w:after="200"/>
        <w:rPr/>
      </w:pPr>
      <w:r>
        <w:rPr>
          <w:rFonts w:eastAsia="Arial" w:cs="Arial" w:ascii="Arial" w:hAnsi="Arial"/>
          <w:b/>
        </w:rPr>
        <w:t xml:space="preserve">   </w:t>
      </w:r>
      <w:r>
        <w:rPr>
          <w:rFonts w:cs="Arial" w:ascii="Arial" w:hAnsi="Arial"/>
          <w:b/>
        </w:rPr>
        <w:t>Κούβαρης Αντώνης</w:t>
        <w:tab/>
        <w:tab/>
        <w:tab/>
        <w:t xml:space="preserve">       Χαλκιοπούλου Δέσποινα</w:t>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7:18:00Z</dcterms:created>
  <dc:creator>dimosio</dc:creator>
  <dc:description/>
  <dc:language>en-US</dc:language>
  <cp:lastModifiedBy>user</cp:lastModifiedBy>
  <cp:lastPrinted>2016-10-04T11:32:00Z</cp:lastPrinted>
  <dcterms:modified xsi:type="dcterms:W3CDTF">2017-01-21T07:34:00Z</dcterms:modified>
  <cp:revision>3</cp:revision>
  <dc:subject/>
  <dc:title>ΕΛΛΗΝΙΚΗ ΔΗΜΟΚΡΑΤΙΑ</dc:title>
</cp:coreProperties>
</file>