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144"/>
                              <w:gridCol w:w="95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  <w:drawing>
                                      <wp:inline distT="0" distB="0" distL="0" distR="0">
                                        <wp:extent cx="800735" cy="723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3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  <w:drawing>
                                      <wp:inline distT="0" distB="0" distL="0" distR="0">
                                        <wp:extent cx="800735" cy="7239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3"/>
                                      <w:numId w:val="2"/>
                                    </w:numPr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144"/>
                        <w:gridCol w:w="95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drawing>
                                <wp:inline distT="0" distB="0" distL="0" distR="0">
                                  <wp:extent cx="800735" cy="7239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l-GR"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drawing>
                                <wp:inline distT="0" distB="0" distL="0" distR="0">
                                  <wp:extent cx="800735" cy="723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 xml:space="preserve">ΠΡΑΚΤΙΚΟ ΤΗΣ </w:t>
      </w:r>
      <w:r>
        <w:rPr>
          <w:rFonts w:cs="Tahoma" w:ascii="Tahoma" w:hAnsi="Tahoma"/>
          <w:b/>
          <w:bCs/>
          <w:lang w:val="en-US"/>
        </w:rPr>
        <w:t>19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0</w:t>
      </w:r>
      <w:r>
        <w:rPr>
          <w:rFonts w:cs="Tahoma" w:ascii="Tahoma" w:hAnsi="Tahoma"/>
          <w:b/>
          <w:bCs/>
        </w:rPr>
        <w:t>1/1</w:t>
      </w:r>
      <w:r>
        <w:rPr>
          <w:rFonts w:cs="Tahoma" w:ascii="Tahoma" w:hAnsi="Tahoma"/>
          <w:b/>
          <w:bCs/>
          <w:lang w:val="en-US"/>
        </w:rPr>
        <w:t>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πρόχειρο διαγωνισμό: </w:t>
      </w:r>
      <w:r>
        <w:rPr>
          <w:rFonts w:cs="Tahoma" w:ascii="Tahoma" w:hAnsi="Tahoma"/>
          <w:b/>
        </w:rPr>
        <w:t>ΔΑΠΑΝΕΣ ΑΝΑΚΑΤΑΣΚΕΥΗΣ ΣΥΝΤΡΙΒΑΝΙΩΝ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29.958,4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ΟΝΥΣΟΠΟΥΛΟΣ ΚΩΝ/ΝΟΣ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ΣΙΑΚΑΛΟΥ ΚΩΝ/ΝΤΟΥΛΑ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ΟΥΛΑΣ ΠΑΝΑΓΙΩΤΗΣ : 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343/22-11-2016 απόφαση της Οικονομική Επιτροπής σε εφαρμογή του άρθρου 221 του Ν. 4412/2016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Η Επιτροπή αφού έλαβε υπόψιν της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Ν. 4412/2016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59/2016 μελέτη της Δ/νσης Πρασίνου &amp; Κηποτεχνίας του Δήμου Μοσχάτου – Ταύρου  (τεχνικές προδιαγραφές),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343/2016 απόφαση της Οικονομικής Επιτροπής Δήμου Μοσχάτου – Ταύρου,  με την οποία εγκρίθηκαν η μελέτη, η ανάληψη-διάθεση πίστωσης (AAY) και καταρτίσθηκαν οι όροι του διαγωνισμού.,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30014/23-11-2016 διακήρυξη πρόχειρου διαγωνισμού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φάκελο ο οποίος κατατέθηκε στο Πρωτόκολλο του Δήμου και είναι ο εξής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>Ο υπ’ αριθμ. 858/16-1-17 φάκελος με τα δικαιολογητικά κατακύρωσης του «</w:t>
      </w:r>
      <w:r>
        <w:rPr>
          <w:rFonts w:cs="Tahoma" w:ascii="Tahoma" w:hAnsi="Tahoma"/>
          <w:b/>
        </w:rPr>
        <w:t>ΜΠΑΛΑΣΚΑΣ Κ – ΣΩΤΗΡΟΠΟΥΛΟΣ Σ. ΟΕ</w:t>
      </w:r>
      <w:r>
        <w:rPr>
          <w:rFonts w:cs="Tahoma" w:ascii="Tahoma" w:hAnsi="Tahoma"/>
        </w:rPr>
        <w:t>»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Διαπιστώνει ότι κατά τον έλεγχο όλων των δικαιολογητικών του φακέλου του προσωρινού ανάδοχου, πληρούνται οι προϋποθέσεις για την κατακύρωση του διαγωνισμού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ύμφωνα λοιπόν με τα παραπάνω: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ΙΣΗΓΟΥΜΑΣΤΕ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lang w:eastAsia="el-GR"/>
        </w:rPr>
        <w:t xml:space="preserve">στην Οικονομική Επιτροπή του Δήμου την κατακύρωση του Διαγωνισμού για την  «προμήθεια υλικών για την ανακατασκευή σιντριβανιών του Δήμου» στον κάτωθι: </w:t>
      </w:r>
      <w:r>
        <w:rPr>
          <w:rFonts w:cs="Tahoma" w:ascii="Tahoma" w:hAnsi="Tahoma"/>
          <w:b/>
        </w:rPr>
        <w:t>ΜΠΑΛΑΣΚΑΣ Κ-ΣΩΤΗΡΟΠΟΥΛΟΥ Σ Ο.Ε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ΔΙΟΝΥΣΟΠΟΥΛΟΣ ΚΩΝ/ΝΟΣ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      ΜΟΥΛΑΣ ΠΑΝΑΓΙΩΤΗΣ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1:00Z</dcterms:created>
  <dc:creator>paidias</dc:creator>
  <dc:description/>
  <dc:language>en-US</dc:language>
  <cp:lastModifiedBy>DYGrigoratou</cp:lastModifiedBy>
  <cp:lastPrinted>2017-01-19T13:21:00Z</cp:lastPrinted>
  <dcterms:modified xsi:type="dcterms:W3CDTF">2017-02-09T12:11:00Z</dcterms:modified>
  <cp:revision>2</cp:revision>
  <dc:subject/>
  <dc:title/>
</cp:coreProperties>
</file>