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9-02-20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Αρ. Πρωτ.: 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κ. Πρόεδρο  του Δημοτικού Συμβουλίο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Ενταύθα</w:t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213-2019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κ. Γιαννικουρή Μαρί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spacing w:lineRule="auto" w:line="360"/>
        <w:ind w:left="181" w:hanging="720"/>
        <w:rPr>
          <w:bCs/>
        </w:rPr>
      </w:pPr>
      <w:r>
        <w:rPr>
          <w:b/>
          <w:bCs/>
        </w:rPr>
        <w:t xml:space="preserve">ΘΕΜΑ:  « </w:t>
      </w:r>
      <w:r>
        <w:rPr>
          <w:bCs/>
        </w:rPr>
        <w:t>Ενημέρωση του Δημοτικού Συμβουλίου για τις  ενέργειες της Τεχνικής Υπηρεσίας του δήμου μας, για την κατασκευή των κυκλοφοριακών κόμβων της Δ.Κ. Ταύρου.»</w:t>
      </w:r>
    </w:p>
    <w:p>
      <w:pPr>
        <w:pStyle w:val="2"/>
        <w:spacing w:lineRule="auto" w:line="360"/>
        <w:ind w:left="181" w:hanging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360"/>
        <w:ind w:left="0" w:hanging="0"/>
        <w:rPr>
          <w:b/>
          <w:b/>
        </w:rPr>
      </w:pPr>
      <w:r>
        <w:rPr>
          <w:b/>
        </w:rPr>
        <w:t>ΣΧΕΤ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.Το με αρ. πρωτ.  28527/09-11-2016 αίτημα δημότη.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Το με αρ. πρωτ. Δ.Υ. /2-2-2017 έγγραφο αίτημα του Προέδρου του Δημοτικού Συμβουλίου.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jc w:val="left"/>
        <w:rPr/>
      </w:pPr>
      <w:r>
        <w:rPr/>
        <w:t xml:space="preserve">          </w:t>
      </w:r>
      <w:r>
        <w:rPr/>
        <w:t>Κατόπιν των (α) και (β) σχετικών, σας παραθέτουμε τα παρακάτω που αφορούν ενέργειες της Υπηρεσίας μας, προκειμένου να υλοποιηθεί το έργο κατασκευής των κυκλοφοριακών κόμβων στην  συμβολή των οδών 25</w:t>
      </w:r>
      <w:r>
        <w:rPr>
          <w:vertAlign w:val="superscript"/>
        </w:rPr>
        <w:t>ης</w:t>
      </w:r>
      <w:r>
        <w:rPr/>
        <w:t xml:space="preserve"> Μαρτίου- Αναξαγόρα ,Αγ. Σοφίας και Χρ. Σμύρνης και Επταλόφου- Κορυζή , της Δ.Κ. Ταύρου :</w:t>
      </w:r>
    </w:p>
    <w:p>
      <w:pPr>
        <w:pStyle w:val="2"/>
        <w:spacing w:lineRule="auto" w:line="360"/>
        <w:ind w:left="720" w:hanging="0"/>
        <w:jc w:val="left"/>
        <w:rPr>
          <w:b/>
          <w:b/>
          <w:u w:val="single"/>
        </w:rPr>
      </w:pPr>
      <w:r>
        <w:rPr>
          <w:b/>
          <w:u w:val="single"/>
        </w:rPr>
        <w:t>Ιστορικό</w:t>
      </w:r>
    </w:p>
    <w:p>
      <w:pPr>
        <w:pStyle w:val="2"/>
        <w:spacing w:lineRule="auto" w:line="360"/>
        <w:ind w:left="0" w:firstLine="720"/>
        <w:jc w:val="left"/>
        <w:rPr>
          <w:i/>
          <w:i/>
        </w:rPr>
      </w:pPr>
      <w:r>
        <w:rPr/>
        <w:t xml:space="preserve">Επειδή η κατασκευή των παραπάνω αναφερόμενων κυκλοφοριακών κόμβων ,αποτελεί τμήμα της «ΚΥΚΛΟΦΟΡΙΑΚΗΣ ΜΕΛΕΤΗΣ» του πρώην δήμου Ταύρου, η Υπηρεσία μας προέβει  αρχικά σε ενέργειες για τις απαιτούμενες εγκρίσεις από άλλες υπηρεσίες, καθώς και από τα συλλογικά όργανα του δήμου .Τούτο ,προκειμένου να μπορεί να υλοποιεί </w:t>
      </w:r>
      <w:r>
        <w:rPr>
          <w:b/>
          <w:i/>
        </w:rPr>
        <w:t xml:space="preserve">τμήματα που είχε συμπεριλάβει η </w:t>
      </w:r>
      <w:r>
        <w:rPr>
          <w:i/>
        </w:rPr>
        <w:t>«ΚΥΚΛΟΦΟΡΙΑΚΗ ΜΕΛΕΤΗ».</w:t>
      </w:r>
    </w:p>
    <w:p>
      <w:pPr>
        <w:pStyle w:val="2"/>
        <w:spacing w:lineRule="auto" w:line="360"/>
        <w:ind w:left="0" w:firstLine="720"/>
        <w:jc w:val="left"/>
        <w:rPr/>
      </w:pPr>
      <w:r>
        <w:rPr/>
        <w:t>Σας παραθέτουμε τις ενέργειες της υπηρεσίας που αφορούν την έγκριση της «ΚΥΚΛΟΦΟΡΙΑΚΗΣ ΜΕΛΕΤΗΣ»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 xml:space="preserve">Με το με αρ. πρωτ. </w:t>
      </w:r>
      <w:r>
        <w:rPr>
          <w:b/>
        </w:rPr>
        <w:t>33833/17-12-2015</w:t>
      </w:r>
      <w:r>
        <w:rPr/>
        <w:t xml:space="preserve"> έγγραφο της Υπηρεσίας μας ,ζητήθηκαν στοιχεία από την ανάδοχο εταιρία “</w:t>
      </w:r>
      <w:r>
        <w:rPr>
          <w:lang w:val="en-US"/>
        </w:rPr>
        <w:t>DENCO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”,προκειμένου να κατατεθεί η 4</w:t>
      </w:r>
      <w:r>
        <w:rPr>
          <w:vertAlign w:val="superscript"/>
        </w:rPr>
        <w:t>η</w:t>
      </w:r>
      <w:r>
        <w:rPr/>
        <w:t xml:space="preserve"> φάση ολοκλήρωσης της «ΚΥΚΛΟΦΟΡΙΑΚΗΣ ΜΕΛΕΤΗΣ» του πρώην δήμου Ταύρου 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 xml:space="preserve">Με το με αρ. πρωτ. </w:t>
      </w:r>
      <w:r>
        <w:rPr>
          <w:b/>
        </w:rPr>
        <w:t>2961/04-02-2016,</w:t>
      </w:r>
      <w:r>
        <w:rPr/>
        <w:t xml:space="preserve"> η ανάδοχος εταιρία “</w:t>
      </w:r>
      <w:r>
        <w:rPr>
          <w:lang w:val="en-US"/>
        </w:rPr>
        <w:t>DENCO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>.”υπέβαλε στην υπηρεσία μας τα σχέδια του 4</w:t>
      </w:r>
      <w:r>
        <w:rPr>
          <w:vertAlign w:val="superscript"/>
        </w:rPr>
        <w:t>ου</w:t>
      </w:r>
      <w:r>
        <w:rPr/>
        <w:t xml:space="preserve"> Σταδίου (Δ ΦΑΣΗ).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 xml:space="preserve">Με το με αρ. πρωτ. </w:t>
      </w:r>
      <w:r>
        <w:rPr>
          <w:b/>
        </w:rPr>
        <w:t>3903/16-02-2016</w:t>
      </w:r>
      <w:r>
        <w:rPr/>
        <w:t xml:space="preserve"> έγγραφο της ,η Υπηρεσία μας, διαβίβασε την  «ΚΥΚΛΟΦΟΡΙΑΚΗ ΜΕΛΕΤΗ» Γ ΣΤΑΔΙΟ, Τελικές προτάσεις προς γνωμοδότηση και έγκριση αυτής,</w:t>
      </w:r>
    </w:p>
    <w:p>
      <w:pPr>
        <w:pStyle w:val="2"/>
        <w:spacing w:lineRule="auto" w:line="360"/>
        <w:ind w:left="1440" w:hanging="0"/>
        <w:rPr/>
      </w:pPr>
      <w:r>
        <w:rPr/>
        <w:t>1)Στην ΓΕΝ. ΓΡΑΜ ΔΗΜΟΣΙΩΝ ΕΡΓΩΝ  δ/νση μελετών έργων οδοποιίας.</w:t>
      </w:r>
    </w:p>
    <w:p>
      <w:pPr>
        <w:pStyle w:val="2"/>
        <w:spacing w:lineRule="auto" w:line="360"/>
        <w:ind w:left="1440" w:hanging="0"/>
        <w:rPr/>
      </w:pPr>
      <w:r>
        <w:rPr/>
        <w:t>2)Στην Αποκεντρωμένη Διοίκηση Αττικής.</w:t>
      </w:r>
    </w:p>
    <w:p>
      <w:pPr>
        <w:pStyle w:val="2"/>
        <w:spacing w:lineRule="auto" w:line="360"/>
        <w:ind w:left="1440" w:hanging="0"/>
        <w:rPr/>
      </w:pPr>
      <w:r>
        <w:rPr/>
        <w:t xml:space="preserve">     </w:t>
      </w:r>
      <w:r>
        <w:rPr/>
        <w:t>Εν συνεχεία κατόπιν ενεργειών της Υπηρεσίας μας, ελήφθησαν οι  απαραίτητες σχετικές Αποφάσεις από τα συλλογικά  όργανα του  δήμου μας ,(υπ αριθμ.</w:t>
      </w:r>
      <w:r>
        <w:rPr>
          <w:b/>
        </w:rPr>
        <w:t>19/14-4-16 Δ..Κ..Τ</w:t>
      </w:r>
      <w:r>
        <w:rPr/>
        <w:t xml:space="preserve"> , την υπ’αρίθμ </w:t>
      </w:r>
      <w:r>
        <w:rPr>
          <w:b/>
        </w:rPr>
        <w:t>7668/29-3-1610/15-4-ΕΠΟΙΖΩ</w:t>
      </w:r>
      <w:r>
        <w:rPr/>
        <w:t xml:space="preserve">, την υπ’αρίθμ </w:t>
      </w:r>
      <w:r>
        <w:rPr>
          <w:b/>
        </w:rPr>
        <w:t>124/19-4-16 Απόφαση Δ.Σ</w:t>
      </w:r>
      <w:r>
        <w:rPr/>
        <w:t xml:space="preserve">), που αφορούν εγκρίσεις Γ Σταδίου., τις (,υπαριθμ.36/27-6-16 απόφαση Δ.Κ.Τ.,24/12-7-16Της ΕΠΟΙΖΩ, 215/27-7-16 Απόφαση Δ.Σ) που αφορούν εγκρίσεις Δ Σταδίου καθώς και. του συνόλου  της «ΚΥΚΛΟΦΟΡΙΑΚΗΣ ΜΕΛΕΤΗΣ» του πρώην δήμου Ταύρου. 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 xml:space="preserve">Με το με αρ. πρωτ </w:t>
      </w:r>
      <w:r>
        <w:rPr>
          <w:b/>
        </w:rPr>
        <w:t>27960/2-11-16</w:t>
      </w:r>
      <w:r>
        <w:rPr/>
        <w:t xml:space="preserve"> έγγραφο της Υπηρεσίας μας, κοινοποιήθηκε στην Αποκεντρωμένη Διοίκηση Αττικής η 215/27-7-16 Απόφαση Δ.Σ, προκειμένου να εγκριθεί αρμοδίως .  </w:t>
      </w:r>
    </w:p>
    <w:p>
      <w:pPr>
        <w:pStyle w:val="2"/>
        <w:numPr>
          <w:ilvl w:val="0"/>
          <w:numId w:val="4"/>
        </w:numPr>
        <w:spacing w:lineRule="auto" w:line="360"/>
        <w:rPr/>
      </w:pPr>
      <w:r>
        <w:rPr/>
        <w:t xml:space="preserve">Με το με αρ. πρωτ </w:t>
      </w:r>
      <w:r>
        <w:rPr>
          <w:b/>
        </w:rPr>
        <w:t>2206/1-2-17</w:t>
      </w:r>
      <w:r>
        <w:rPr/>
        <w:t xml:space="preserve"> έγγραφο της Αποκεντρωμένης Διοίκησης Αττικής, μας γνωστοποιείται  η εγκριτική της σχετικής Απόφασης Δ.Σ., η οποία και στάλθηκε στην Γενική Διεύθυνση ΠΕΧΩ ,Δ/ΝΣΗ ΤΕΧΝΙΚΟΥ ΕΛΕΓΧΟΥ, </w:t>
      </w:r>
      <w:r>
        <w:rPr>
          <w:u w:val="single"/>
        </w:rPr>
        <w:t>απ’ όπου η υπηρεσία μας περιμένει την οριστική έγκριση της μελέτης.</w:t>
      </w:r>
    </w:p>
    <w:p>
      <w:pPr>
        <w:pStyle w:val="2"/>
        <w:spacing w:lineRule="auto" w:line="360"/>
        <w:ind w:left="0" w:hanging="0"/>
        <w:rPr/>
      </w:pPr>
      <w:r>
        <w:rPr/>
        <w:t xml:space="preserve">     </w:t>
      </w:r>
      <w:r>
        <w:rPr/>
        <w:t xml:space="preserve">Πέραν των ανωτέρω διαδικασιών, που αφορούν την έγκριση της «ΚΥΚΛΟΦΟΡΙΑΚΗΣ ΜΕΛΕΤΗΣ», </w:t>
      </w:r>
      <w:r>
        <w:rPr>
          <w:b/>
          <w:u w:val="single"/>
        </w:rPr>
        <w:t>η υπηρεσία μας έχει συντάξει την υπ’αρίθμ. 25/2016 μελέτη,</w:t>
      </w:r>
      <w:r>
        <w:rPr/>
        <w:t>( τεύχη δημοπράτησης του έργου, ήτοι: Τεχνική Έκθεση, Προμέτρηση, Προϋπολογισμός, Γενική και Ειδική συγγραφή υποχρεώσεων ,ΣΑΥ &amp; ΦΑΥ., ενώ ήδη  έχει προβεί σε ενέργειες :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Για την περιβαλλοντική αδειοδότηση του έργου, (σχετ τα υπ’αρίθμ.</w:t>
      </w:r>
      <w:r>
        <w:rPr>
          <w:b/>
        </w:rPr>
        <w:t>2969/4-2-16</w:t>
      </w:r>
      <w:r>
        <w:rPr/>
        <w:t xml:space="preserve"> και </w:t>
      </w:r>
      <w:r>
        <w:rPr>
          <w:b/>
        </w:rPr>
        <w:t>14724/15-6-16</w:t>
      </w:r>
      <w:r>
        <w:rPr/>
        <w:t>), έγγραφα μας προς την Δ/νση Περιβάλλοντος της Περιφέρειας Αττικής, όπου με το υπ’αρίθμ.</w:t>
      </w:r>
      <w:r>
        <w:rPr>
          <w:b/>
        </w:rPr>
        <w:t>17007/7-7-16</w:t>
      </w:r>
      <w:r>
        <w:rPr/>
        <w:t xml:space="preserve"> απαντητικό έγγραφο της, ζητήθηκε μελέτη περιβαλλοντικών επιπτώσεων από την υπηρεσία μας, για την κατασκευή του έργου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 xml:space="preserve">Για την προέγκριση Εκσκαφών είχε ζητηθεί με το υπ’αρίθμ. </w:t>
      </w:r>
      <w:r>
        <w:rPr>
          <w:b/>
        </w:rPr>
        <w:t>3274/8-2-16</w:t>
      </w:r>
      <w:r>
        <w:rPr/>
        <w:t xml:space="preserve"> έγγραφο της Υπηρεσίας μας, από την ΕΦΟΡΕΙΑ ΑΡΧΑΙΟΤΗΤΩΝ ΔΥΤΙΚΗΣ ΑΤΤΙΚΗΣ. Με το υπ’αρίθμ</w:t>
      </w:r>
      <w:r>
        <w:rPr>
          <w:b/>
        </w:rPr>
        <w:t>5398/3-3-16</w:t>
      </w:r>
      <w:r>
        <w:rPr/>
        <w:t xml:space="preserve"> απαντητικό αυτής  έγγραφο, δόθηκε η προέγκριση για την κατασκευή του έργου των κυκλοφοριακών κόμβων.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/>
        <w:t xml:space="preserve">Επίσης ,για την σχετική έγκριση εφαρμογής του έργου , η υπηρεσία με το υπ’αρίθμ </w:t>
      </w:r>
      <w:r>
        <w:rPr>
          <w:b/>
        </w:rPr>
        <w:t>7668/29-3-16</w:t>
      </w:r>
      <w:r>
        <w:rPr/>
        <w:t xml:space="preserve"> έγγραφο προς τις Συγκοινωνίες Αθηνών (πρώην ΟΑΣΑ), έλαβε στη συνέχεια το υπ’αρίθμ.</w:t>
      </w:r>
      <w:r>
        <w:rPr>
          <w:b/>
        </w:rPr>
        <w:t>25245/6-10-16</w:t>
      </w:r>
      <w:r>
        <w:rPr/>
        <w:t xml:space="preserve">  απαντητικό έγγραφο τους. </w:t>
      </w:r>
    </w:p>
    <w:p>
      <w:pPr>
        <w:pStyle w:val="2"/>
        <w:spacing w:lineRule="auto" w:line="360"/>
        <w:ind w:left="144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  <w:t xml:space="preserve">          </w:t>
      </w:r>
      <w:r>
        <w:rPr/>
        <w:t xml:space="preserve">Ως προς την προσωρινή τοποθέτηση </w:t>
      </w:r>
      <w:r>
        <w:rPr>
          <w:b/>
          <w:i/>
        </w:rPr>
        <w:t>μεταλλικών κολωνακίων</w:t>
      </w:r>
      <w:r>
        <w:rPr/>
        <w:t xml:space="preserve"> </w:t>
      </w:r>
      <w:r>
        <w:rPr>
          <w:b/>
          <w:i/>
        </w:rPr>
        <w:t>,κίτρινη διαγράμμιση, σήμανση κλπ</w:t>
      </w:r>
      <w:r>
        <w:rPr/>
        <w:t>αριστερά και δεξιά της υπάρχουσας νησίδας της οδού Αναξαγόρα, προκειμένου να αποτραπεί η παράνομη στάθμευση, για την ασφαλή διέλευση πεζών και οχημάτων, σας γνωρίζουμε ότι η διαδικασία είναι χρονοβόρα, ήτοι απαιτούνται οι ίδιες εγκρίσεις που απαιτήθηκαν για την έγκριση των κυκλοφοριακών κόμβων. Η παράνομη  στάθμευση μπορεί να αποτραπεί με  αστυνόμευση από  την αρμόδια Τροχαία κατ’εφαρμογή του ΚΟΚ .</w:t>
      </w:r>
    </w:p>
    <w:p>
      <w:pPr>
        <w:pStyle w:val="2"/>
        <w:spacing w:lineRule="auto" w:line="360"/>
        <w:ind w:left="0" w:hanging="0"/>
        <w:rPr/>
      </w:pPr>
      <w:r>
        <w:rPr/>
        <w:t xml:space="preserve">            </w:t>
      </w:r>
      <w:r>
        <w:rPr/>
        <w:t>Θεωρούμε ,ότι οι εργασίες κατασκευής του έργου των κυκλοφοριακών κόμβων της Δ.Κ. Ταύρου, θα ξεκινήσουν άμεσα, μετά και την υπογραφή Προγραμματικής Σύμβασης με την Περιφέρεια Αττικής ,από την οποία χρηματοδοτείται η κατασκευή του έργου..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  <w:t>Είμαστε στη διάθεση για περαιτέρω διευκρινήσεις.</w:t>
      </w:r>
    </w:p>
    <w:p>
      <w:pPr>
        <w:pStyle w:val="2"/>
        <w:spacing w:lineRule="auto" w:line="360"/>
        <w:ind w:left="181" w:hanging="0"/>
        <w:rPr/>
      </w:pPr>
      <w:r>
        <w:rPr/>
        <w:t xml:space="preserve"> </w:t>
      </w:r>
      <w:r>
        <w:rPr/>
        <w:tab/>
      </w:r>
    </w:p>
    <w:p>
      <w:pPr>
        <w:pStyle w:val="2"/>
        <w:spacing w:lineRule="auto" w:line="360"/>
        <w:ind w:left="181" w:hanging="720"/>
        <w:rPr/>
      </w:pPr>
      <w:r>
        <w:rPr/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ΣΑΒΒΑΣ ΙΩΑΝΝΗΣ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Η Διευθύντρια</w:t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2"/>
        <w:spacing w:lineRule="auto" w:line="360"/>
        <w:ind w:left="181" w:hanging="720"/>
        <w:jc w:val="center"/>
        <w:rPr/>
      </w:pPr>
      <w:r>
        <w:rPr/>
      </w:r>
    </w:p>
    <w:p>
      <w:pPr>
        <w:pStyle w:val="2"/>
        <w:spacing w:lineRule="auto" w:line="360"/>
        <w:ind w:left="181" w:hanging="720"/>
        <w:jc w:val="center"/>
        <w:rPr/>
      </w:pPr>
      <w:r>
        <w:rPr/>
      </w:r>
    </w:p>
    <w:p>
      <w:pPr>
        <w:pStyle w:val="2"/>
        <w:spacing w:lineRule="auto" w:line="360"/>
        <w:ind w:left="181" w:hanging="720"/>
        <w:rPr/>
      </w:pPr>
      <w:r>
        <w:rPr/>
        <w:t xml:space="preserve">. </w:t>
      </w:r>
      <w:r>
        <w:rPr>
          <w:lang w:val="en-US"/>
        </w:rPr>
        <w:t xml:space="preserve"> </w:t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57:00Z</dcterms:created>
  <dc:creator>ML04614254</dc:creator>
  <dc:description/>
  <cp:keywords/>
  <dc:language>en-US</dc:language>
  <cp:lastModifiedBy>Γιαννικουρή</cp:lastModifiedBy>
  <cp:lastPrinted>2017-02-09T15:17:00Z</cp:lastPrinted>
  <dcterms:modified xsi:type="dcterms:W3CDTF">2017-02-09T13:35:00Z</dcterms:modified>
  <cp:revision>16</cp:revision>
  <dc:subject/>
  <dc:title> </dc:title>
</cp:coreProperties>
</file>