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8/2/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προμήθειας εντύπων για τις  εκδηλώσεις «Απόκρεω – Καρναβαλιού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Τεχνικής Έκθεσης  του Τμήματος Πολιτισμού για την προμήθεια εντύπων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για την έγκριση δαπάνης και  διάθεση της πίστωσης, ποσού 1.221,4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Πολιτισμού της  Δ/νσης Κοινωνικής Προστασίας-Παιδείας –Πολιτισμού –Αθλητισμού και Νέας Γενιάς, συνέταξε Τεκμηριωμένο Αίτημα που αφορά στην προμήθεια εντύπων που αφορούν στις εκδηλώσεις «Απόκρεω – Καρναβαλιού 2017» και την σχετική Τεχνική Έκθεση προϋπολογισμού 1.221,40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ης προμήθειας απαιτείται η διάθεση πίστωσης ποσού 1.221,40€, που θα βαρύνει τον ΚΑ.:00.6434.0001 με τίτλο «Δαπάνες Δημοσίων Σχέσεων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της προμήθειας εντύπων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Τεχνικής Έκθεσης του Τμήματος Πολιτισμού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 δαπάνης και  διάθεση της πίστωσης  ποσού 1.221,4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 xml:space="preserve">00.6434.0001 με τίτλο «Δαπάνες Δημοσίων Σχέσεων»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ΥΠΑΛΛΗΛΟΣ 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</w:t>
      </w:r>
      <w:r>
        <w:rPr>
          <w:sz w:val="21"/>
        </w:rPr>
        <w:t>ΤΟΥ ΤΜΗΜΑΤΟΣ                                                                                       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>ΕΛ. ΤΡΙΑΝΤΑΦΥΛΛΑΚΗ              ΔΕΣΠΟΙΝΑ ΧΑΛΚΙΟΠΟΥΛΟΥ                     ΓΕΩΡΓΙΟΣ ΔΑΜΗΛΑΚΟΣ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ntagianta</dc:creator>
  <dc:description/>
  <cp:keywords/>
  <dc:language>en-US</dc:language>
  <cp:lastModifiedBy>ELPIDA</cp:lastModifiedBy>
  <cp:lastPrinted>2013-02-25T12:29:00Z</cp:lastPrinted>
  <dcterms:modified xsi:type="dcterms:W3CDTF">2017-02-07T13:05:00Z</dcterms:modified>
  <cp:revision>9</cp:revision>
  <dc:subject/>
  <dc:title>ΕΛΛΗΝΙΚΗ ΔΗΜΟΚΡΑΤΙΑ</dc:title>
</cp:coreProperties>
</file>