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Μοσχάτο: 8/2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υ Δημοτικού Συμβουλίου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) για την έγκριση υλοποίησης των εκδηλώσεων «Απόκρεω – Καρναβαλιού 2017» </w:t>
      </w:r>
    </w:p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sz w:val="22"/>
        </w:rPr>
        <w:t>β) για την έγκριση της υπ’αρ.1/2017 μελέτης του Τμήματος Πολιτισμού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)για την έγκριση δαπάνης και  διάθεση της   πίστωσης, ποσού 24.668,27€ 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Το Τμήμα Πολιτισμού της  Δ/νσης Κοινωνικής Προστασίας-Παιδείας –Πολιτισμού –Αθλητισμού και Νέας Γενιάς, συνέταξε Τεκμηριωμένο Αίτημα που αφορά στην υλοποίηση εκδηλώσεων «Απόκρεω – Καρναβαλιού 2017» και την υπ’αρ.1/2017 σχετική μελέτη προϋπολογισμού 24.668,27€, τα οποία σας διαβιβάζουμε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ια την κάλυψη των δαπανών των εκδηλώσεων απαιτείται η διάθεση πίστωσης ποσού 24.668,27€ που θα βαρύνει τον ΚΑ.:15.6474.0001 με τίτλο «Έξοδα Απόκρεω – Καρναβαλιού 2017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:</w:t>
      </w:r>
    </w:p>
    <w:p>
      <w:pPr>
        <w:pStyle w:val="Heading1"/>
        <w:spacing w:lineRule="auto" w:line="360"/>
        <w:ind w:left="567" w:hanging="567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sz w:val="22"/>
        </w:rPr>
        <w:t>α)  την έγκριση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  <w:b w:val="false"/>
          <w:sz w:val="22"/>
        </w:rPr>
        <w:t xml:space="preserve">υλοποίησης των εκδηλώσεων «Απόκρεω – Καρναβαλιού </w:t>
      </w:r>
      <w:r>
        <w:rPr>
          <w:rFonts w:cs="Tahoma" w:ascii="Tahoma" w:hAnsi="Tahoma"/>
          <w:b w:val="false"/>
          <w:bCs w:val="false"/>
          <w:sz w:val="22"/>
        </w:rPr>
        <w:t>2017»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 την έγκριση  της υπ’αρ.1/2017 μελέτης του Τμήματος Πολιτισμού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)  την έγκριση δαπάνης και  διάθεση της πίστωσης ποσού 24.668,27€ στον  Κ.Α.</w:t>
      </w:r>
      <w:r>
        <w:rPr/>
        <w:t xml:space="preserve"> </w:t>
      </w:r>
      <w:r>
        <w:rPr>
          <w:rFonts w:cs="Tahoma" w:ascii="Tahoma" w:hAnsi="Tahoma"/>
          <w:sz w:val="22"/>
        </w:rPr>
        <w:t>15.6474.0001 με τίτλο «Έξοδα Απόκρεω – Καρναβαλιού 2017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rFonts w:eastAsia="Tahoma"/>
          <w:sz w:val="21"/>
        </w:rPr>
        <w:t xml:space="preserve">     </w:t>
      </w:r>
      <w:r>
        <w:rPr>
          <w:sz w:val="21"/>
        </w:rPr>
        <w:t xml:space="preserve">Η ΥΠΑΛΛΗΛΟΣ                 Η Δ/ΝΤΡΙΑ ΟΙΚ/ΚΩΝ ΥΠΗΡΕΣΙΩΝ                  Ο ΑΝΤ/ΧΟΣ ΟΙΚ/ΚΩΝ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/>
      </w:pPr>
      <w:r>
        <w:rPr>
          <w:rFonts w:eastAsia="Tahoma"/>
          <w:sz w:val="21"/>
        </w:rPr>
        <w:t xml:space="preserve">   </w:t>
      </w:r>
      <w:r>
        <w:rPr>
          <w:sz w:val="21"/>
        </w:rPr>
        <w:t>ΤΟΥ ΤΜΗΜΑΤΟΣ                                                                                       ΥΠΗΡΕΣΙΩΝ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sz w:val="21"/>
        </w:rPr>
        <w:t>ΕΛ. ΤΡΙΑΝΤΑΦΥΛΛΑΚΗ              ΔΕΣΠΟΙΝΑ ΧΑΛΚΙΟΠΟΥΛΟΥ                     ΓΕΩΡΓΙΟΣ ΔΑΜΗΛΑΚΟΣ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2:00Z</dcterms:created>
  <dc:creator>ntagianta</dc:creator>
  <dc:description/>
  <cp:keywords/>
  <dc:language>en-US</dc:language>
  <cp:lastModifiedBy>ELPIDA</cp:lastModifiedBy>
  <cp:lastPrinted>2013-02-25T12:29:00Z</cp:lastPrinted>
  <dcterms:modified xsi:type="dcterms:W3CDTF">2017-02-07T13:07:00Z</dcterms:modified>
  <cp:revision>12</cp:revision>
  <dc:subject/>
  <dc:title>ΕΛΛΗΝΙΚΗ ΔΗΜΟΚΡΑΤΙΑ</dc:title>
</cp:coreProperties>
</file>