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t xml:space="preserve">             </w:t>
            </w:r>
            <w:r>
              <w:rPr>
                <w:b/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/>
              <w:t xml:space="preserve">             </w:t>
            </w:r>
            <w:r>
              <w:rPr/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ΗΜΟΣ ΜΟΣΧΑΤΟΥ - ΤΑΥΡΟΥ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ΔΙΕΥΘΥΝΣΗ ΠΟΛΙΤΙΣΜΟΥ – 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ΑΘΛΗΤΙΣΜΟΥ – ΠΑΙΔΕΙΑΣ –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ΚΟΙΝΩΝΙΚΗΣ  ΠΡΟΣΤΑΣΙΑΣ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&amp; ΝΕΑΣ ΓΕΝΙΑ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ΜΟΣΧΑΤΟ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ΦΕΒΡΟΥΑΡΙΟΥ 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ΤΜΗΜΑ ΠΟΛΙΤΙΣΜ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/νση  Οικονομικών Υπηρεσιώ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Τμήμα Προμηθειών</w:t>
              <w:tab/>
              <w:tab/>
              <w:tab/>
              <w:tab/>
              <w:tab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/>
        <w:t>ΘΕΜΑ: «Τεκμηριωμένο Αίτημα για την προμήθεια εντύπων για τις εκδηλώσεις Απόκρεω – Καρναβαλιού 2017 και την έγκριση της τεχνικής έκθεσης τού Τμήματος Πολιτισμού προϋπολογισμού  1.221,40 €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   </w:t>
      </w:r>
      <w:r>
        <w:rPr/>
        <w:t xml:space="preserve">Βάσει του άρθρου 158 περίπτωση α’ της παρ.3 του Ν.3463/06 ( ΦΕΚ  114 Α/8-6-2006) Κύρωση του Κώδικα Δήμων &amp; Κοινοτήτων οι πιστώσεις που είναι γραμμένες στους οικείους κωδικούς αριθμούς του προϋπολογισμού του Δήμου μπορούν να διατεθούν με απόφαση του Δημοτικού Συμβουλίου, για την πληρωμή δαπανών που αφορούν εθνικές ή τοπικές εορτές ή άλλες ιδίως πολιτιστικές, μορφωτικές, ψυχαγωγικές και αθλητικές εκδηλώσεις που τις οργανώνει ο Δήμος.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</w:t>
      </w:r>
      <w:r>
        <w:rPr/>
        <w:t>Ένας από τους πιο δυναμικούς και ιστορικούς θεσμούς της πόλης είναι το Καρναβάλι του Δήμου μας και γι’ αυτό κρίνεται απαραίτητη η διάχυση και η δημοσιοποίηση των εκδηλώσεων Δήμου και τοπικών φορέων που συνεργάζονται με τον Δήμο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</w:t>
      </w:r>
      <w:r>
        <w:rPr/>
        <w:t>Σύμφωνα με τα ανωτέρω για την κάλυψη της δαπάνης για την προμήθεια εντύπων για τις εκδηλώσεις  του Καρναβαλιού απαιτείται η διάθεση ποσού ύψους 1.221,4 € σε βάρος της πίστωσης ΚΑ 00.6434.0001 με τίτλο «Δαπάνες Δημοσίων Σχέσεων 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Παρακαλούμε για τις δικές σας ενέργειες, διαβιβάζοντας αρμοδίως  προς έγκριση το παρόν αίτημα και τη σχετική Τεχνική Έκθεση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257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6963"/>
      </w:tblGrid>
      <w:tr>
        <w:trPr>
          <w:trHeight w:val="2126" w:hRule="atLeast"/>
        </w:trPr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ΤΑΥΡΟΣ </w:t>
            </w:r>
            <w:r>
              <w:rPr>
                <w:lang w:val="en-US"/>
              </w:rPr>
              <w:t>8</w:t>
            </w:r>
            <w:r>
              <w:rPr/>
              <w:t>/02/2017</w:t>
            </w:r>
          </w:p>
          <w:p>
            <w:pPr>
              <w:pStyle w:val="Normal"/>
              <w:jc w:val="center"/>
              <w:rPr/>
            </w:pPr>
            <w:r>
              <w:rPr/>
              <w:t>H ΣΥΝΤΑΞΑΣ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ΑΝΑΠΛΗΡΩΤΡΙΑ ΠΡΟΪΣΤΑΜΕΝ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ΤΜΗΜΑΤΟΣ ΠΟΛΙΤΙΣΜ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ΑΘΗΝΑ ΚΑΡΑΘΑΝΑΣΗ</w:t>
            </w:r>
          </w:p>
        </w:tc>
        <w:tc>
          <w:tcPr>
            <w:tcW w:w="696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ΜΟΣΧΑΤ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/02/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ΘΕΩΡΗΘΗΚ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Δ/ΝΤΗΣ ΠΟΛΙΤΙΣΜΟΥ-ΠΑΙΔΕΙΑΣ-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ΘΛΗΤΙΣΜΟΥ-ΚΟΙΝΩΝ.ΠΡΟΣΤΑΣΙΑΣ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ΝΕΑΣ ΓΕΝΙΑ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ΙΩΑΝΝΙΔΗΣ ΙΩΑΝΝΗ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Style10">
    <w:name w:val="Προεπιλεγμένη γραμματοσειρά"/>
    <w:qFormat/>
    <w:rPr/>
  </w:style>
  <w:style w:type="character" w:styleId="CharChar4">
    <w:name w:val=" Char Char4"/>
    <w:qFormat/>
    <w:rPr>
      <w:b/>
      <w:bCs/>
      <w:sz w:val="24"/>
      <w:szCs w:val="24"/>
    </w:rPr>
  </w:style>
  <w:style w:type="character" w:styleId="CharChar3">
    <w:name w:val=" Char Char3"/>
    <w:qFormat/>
    <w:rPr>
      <w:sz w:val="28"/>
      <w:szCs w:val="28"/>
    </w:rPr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20:00Z</dcterms:created>
  <dc:creator>user</dc:creator>
  <dc:description/>
  <cp:keywords/>
  <dc:language>en-US</dc:language>
  <cp:lastModifiedBy>user</cp:lastModifiedBy>
  <dcterms:modified xsi:type="dcterms:W3CDTF">2017-02-07T15:41:00Z</dcterms:modified>
  <cp:revision>4</cp:revision>
  <dc:subject/>
  <dc:title>   </dc:title>
</cp:coreProperties>
</file>