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260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ήμερα την 2/2/2017, ημέρα  Πέμπτη  και ώρα 10:00 π.μ. στο Δημοτικό Κατάστημα του Δήμου Μοσχάτου και στο Γραφείο της  Δ/νσης Τεχνικών Υπηρεσιών &amp; Δόμησης διενεργήθηκε  από  την κ. Γιαννικουρή  Μαρ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, την κ. Τσιώλη Αμαλία Προϊσταμένη της Δ/νσης Τ.Υ  και  την κ. Ρήγα  Αγγελική  γραμματέα της Δ/νσης Τ.Υ. κλήρωση  για  την  ανάδειξη  των  μελών  που θα συγκροτήσουν  την </w:t>
      </w:r>
      <w:r>
        <w:rPr>
          <w:rFonts w:cs="Arial" w:ascii="Arial" w:hAnsi="Arial"/>
          <w:color w:val="000000"/>
          <w:sz w:val="22"/>
          <w:szCs w:val="22"/>
        </w:rPr>
        <w:t>Επιτροπή Προσωρινής &amp; Οριστικής Παραλαβής του Έργ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:« Συντήρηση επισκευή πεζοδρομίων σε διάφορους δρόμους του Δήμου» προϋπολογισμού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0.000,00 €</w:t>
      </w:r>
      <w:r>
        <w:rPr>
          <w:rFonts w:cs="Arial" w:ascii="Arial" w:hAnsi="Arial"/>
          <w:sz w:val="22"/>
          <w:szCs w:val="22"/>
        </w:rPr>
        <w:t xml:space="preserve"> σύμφωνα  με  την  υπ΄ αρ. πρωτ.  1861/30-1-2017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χετική ανακοίνωση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Προσωρινής Παραλαβής του Έργ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οι οποίοι είναι οι κάτωθ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.Ε.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Σαββίδης Νικόλαος -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Ζουριδάκης Γεώργιος –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αψοκέφαλου Αικατερίνη Π.Ε – Τοπογράφων Μηχανικών</w:t>
      </w:r>
      <w:r>
        <w:rPr>
          <w:rFonts w:cs="Arial" w:ascii="Arial" w:hAnsi="Arial"/>
          <w:sz w:val="22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παχάς Αντώνιος ΤΕ – Τεχνολόγων Μηχανικών ΗΜ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6"/>
        <w:gridCol w:w="1614"/>
        <w:gridCol w:w="1907"/>
        <w:gridCol w:w="3633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Ηλία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δωρόπουλος</w:t>
            </w:r>
          </w:p>
        </w:tc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Φωστήρ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ολαϊδου</w:t>
            </w:r>
          </w:p>
        </w:tc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Γεώργιο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Ζουριδάκης</w:t>
            </w:r>
          </w:p>
        </w:tc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ήμητρ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υσταθίου</w:t>
            </w:r>
          </w:p>
        </w:tc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Τ.Υ.Δ.Μ.-Τ</w:t>
            </w:r>
          </w:p>
          <w:p>
            <w:pPr>
              <w:pStyle w:val="Web"/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ΓΙΑΝΝΙΚΟΥΡΗ  ΜΑΡ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05:00Z</dcterms:created>
  <dc:creator>Vaggelis Karamplias</dc:creator>
  <dc:description/>
  <cp:keywords/>
  <dc:language>en-US</dc:language>
  <cp:lastModifiedBy>ΣΑΒΒΑΣ</cp:lastModifiedBy>
  <cp:lastPrinted>2016-03-15T10:06:00Z</cp:lastPrinted>
  <dcterms:modified xsi:type="dcterms:W3CDTF">2017-02-02T08:50:00Z</dcterms:modified>
  <cp:revision>7</cp:revision>
  <dc:subject/>
  <dc:title>:</dc:title>
</cp:coreProperties>
</file>