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t>Μοσχάτο 1</w:t>
      </w:r>
      <w:r>
        <w:rPr>
          <w:lang w:val="en-US"/>
        </w:rPr>
        <w:t>4</w:t>
      </w:r>
      <w:r>
        <w:rPr/>
        <w:t xml:space="preserve"> /</w:t>
      </w:r>
      <w:r>
        <w:rPr>
          <w:lang w:val="en-US"/>
        </w:rPr>
        <w:t>12</w:t>
      </w:r>
      <w:r>
        <w:rPr/>
        <w:t>/201</w:t>
      </w:r>
      <w:r>
        <w:rPr>
          <w:lang w:val="en-US"/>
        </w:rPr>
        <w:t>6</w:t>
      </w:r>
      <w:r>
        <w:rPr/>
        <w:t xml:space="preserve">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ΠΕΡΙΦΕΡΕΙΑ ΑΤΤΙΚΗΣ                                          </w:t>
      </w:r>
      <w:r>
        <w:rPr>
          <w:sz w:val="22"/>
          <w:szCs w:val="22"/>
        </w:rPr>
        <w:t xml:space="preserve">Αρ. Πρωτ: </w:t>
      </w:r>
      <w:r>
        <w:rPr>
          <w:sz w:val="22"/>
          <w:szCs w:val="22"/>
          <w:lang w:val="en-US"/>
        </w:rPr>
        <w:t>320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310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ΡΑΦΕΙΟ ΔΗΜΑΡΧΟ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ΕΝΙΚΟ ΓΡΑΜΜΑΤΕΑ ΔΗΜΟΥ ΜΟΣΧΑΤΟΥ - ΤΑΥΡ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3.2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ΡΑΦΕΙΟ ΔΗΜΑΡΧΟ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ΕΝΙΚΟ ΓΡΑΜΜΑΤΕΑ ΔΗΜΟΥ ΜΟΣΧΑΤΟΥ - ΤΑΥΡ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μήμα Μελετών &amp; Εποπτείας </w:t>
      </w:r>
    </w:p>
    <w:p>
      <w:pPr>
        <w:pStyle w:val="Normal"/>
        <w:rPr/>
      </w:pPr>
      <w:r>
        <w:rPr>
          <w:sz w:val="22"/>
          <w:szCs w:val="22"/>
        </w:rPr>
        <w:t xml:space="preserve">Κοραή 36 &amp; Αγ. Γερασίμου, Τ.Κ.183.45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Τηλ.: 213-2036208                                           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X: 21</w:t>
      </w:r>
      <w:r>
        <w:rPr>
          <w:sz w:val="22"/>
          <w:szCs w:val="22"/>
        </w:rPr>
        <w:t>3-2036228</w:t>
      </w:r>
      <w:r>
        <w:rPr>
          <w:sz w:val="22"/>
          <w:szCs w:val="22"/>
          <w:lang w:val="fr-FR"/>
        </w:rPr>
        <w:t xml:space="preserve"> 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-mail:kbalndounis@tavros.gr                            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sz w:val="22"/>
          <w:szCs w:val="22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jc w:val="right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ΘΕΜΑ: «ΑΠΟΛΟΓΙΣΜΟΣ ΤΗΣ ΔΙΕΥΘΥΝΣΗΣ ΠΡΑΣΙΝΟΥ ΓΙΑ ΤΟ ΕΤΟΣ 201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Η Υπηρεσία Πρασίνου κατά το έτος 201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Η αρμοδιότητα της Δ/νσης Πρασίνου &amp; Κηποτεχνίας όπως αυτή ορίζεται από τον Ο.Ε.Υ του Δήμου μας είναι η προστασία και αναβάθμιση του ήπιου φυσικού, αρχιτεκτονικού και πολιτιστικού περιβάλλοντος, με τη λήψη των κατάλληλων μέτρων και τη ρύθμιση των εποχικών δραστηριοτήτων καθώς και τη συντήρηση των χώρων πρασιώ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Το αντικείμενο πάνω στο οποίο δρα η Υπηρεσία, έχει συνοπτικά την παρακάτω εικόν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733"/>
        <w:gridCol w:w="1895"/>
        <w:gridCol w:w="1405"/>
        <w:gridCol w:w="1332"/>
        <w:gridCol w:w="1039"/>
        <w:gridCol w:w="1607"/>
      </w:tblGrid>
      <w:tr>
        <w:trPr>
          <w:trHeight w:val="7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ΛΟΟΤΑΠΗΤΑΣ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ΣΥΛΙ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ΕΝΤΡΑ ΔΕΝΤΡ/ΧΙΩΝ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ΕΝΤΡΑ ΠΑΡΤΕΡΙΩΝ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ΘΑΜΝΟ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ΠΟΡΝΤΟΥΡΑ </w:t>
            </w:r>
          </w:p>
        </w:tc>
      </w:tr>
      <w:tr>
        <w:trPr>
          <w:trHeight w:val="33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ΟΣΧΑΤΟ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004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760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6</w:t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ΥΡΟ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.751,97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.817,95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76</w:t>
            </w:r>
          </w:p>
        </w:tc>
      </w:tr>
      <w:tr>
        <w:trPr>
          <w:trHeight w:val="35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.755,97 m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4.577,95 m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.3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6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.14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ΤΟ ΔΙΚΤΥΟ ΑΡΔΕΥΣΗΣ ΠΕΡΙΛΑΜΒΑΝΕΙ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ΞΑΜΕΝΕ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ΓΡΑΜΜΑΤΙΣΤΕ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ΗΛΕΚΤΡΟΒΑΝΕ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ΟΞΕΥΤΗΡΕΣ ΣΤΑΤΙΚΟΥ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ΟΞΕΥΤΗΡΕΣ ΠΕΡΙΣΤΡΟΦΙΚΟΥ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ΡΕΑΤΙ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Οι άδειες οι οποίες δόθηκαν είναι σε σύνολο 1.553 ημέρες. Και κατά κατηγορία έχουν ως εξή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ΝΟΝΙΚΗ ΑΔΕΙ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ΕΚΛΟΓΩ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ΔΙΚΑΣΤΗΡΙΟ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ΚΗΔΕΙΑ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ΙΜΟΔΟΤΙΚ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ΕΠ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ΕΡΓΙ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ΝΤΕ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ΘΕΝΕΙ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ΟΡΤΑΣΤΙΚ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ΟΝΙΚ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5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Η κατανομή κατά εργασία σε εργατοημέρες έχει ως κάτωθ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ΣΥΝΤΗΡΗΣΗ  ΤΟΥ ΔΙΚΤΥΟΥ ΑΥΤ. ΠΟΤΙΣΜΑΤΟ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ΚΛΑΔΕΜΑΤΑ ΔΕΝΔΡΩΝ ΕΩΣ 8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ΥΨΟΥ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ΒΟΤΑΝΙΣΜΑ ΜΕ ΒΕΝΖΙΝΟΚΙΝΗΤΟ ΜΗΧΑΝΗΜ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ΑΔΕΜΑ ΜΠΟΡΝΤΟΥΡΑΣ ΘΑΜΝΩ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ΥΡΕΜΑ ΧΛΟΟΤΑΠΗΤ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ΑΔΕΜΑ ΔΕΝΔΡΩΝ ΜΕ ΓΕΡΑΝ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ΣΚΕΥΕ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ΥΤΕΥΣ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ΑΡΙΟΤΗΤ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 ΕΡΓΑΤΟΗΜΕΡΕ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44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Η Υπηρεσία μέσα στο 2015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Κλάδεψε: 5.692 δέντρα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Φύτεψε: α) 2.161 ανθόφυτα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β)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254 θάμνους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γ) 13 δέντρ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2"/>
          <w:szCs w:val="22"/>
          <w:u w:val="single"/>
        </w:rPr>
        <w:t>Ανακατασκευή στις παρακάτω περιοχές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Λ. Ειρήνης(2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Δημοτικό Ταύρου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Εσταυρωμένου(στάση λεωφορείου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Πλ. Ηρώων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Παιδική Χαρά Ηρώων πολυτεχνείο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Εισερχόμενα έγγραφα </w:t>
      </w:r>
      <w:r>
        <w:rPr>
          <w:b/>
          <w:sz w:val="22"/>
          <w:szCs w:val="22"/>
        </w:rPr>
        <w:t>400</w:t>
      </w:r>
      <w:r>
        <w:rPr>
          <w:sz w:val="22"/>
          <w:szCs w:val="22"/>
        </w:rPr>
        <w:t xml:space="preserve"> και Εξερχόμενα </w:t>
      </w:r>
      <w:r>
        <w:rPr>
          <w:b/>
          <w:sz w:val="22"/>
          <w:szCs w:val="22"/>
        </w:rPr>
        <w:t>23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Δέχτηκε </w:t>
      </w:r>
      <w:r>
        <w:rPr>
          <w:b/>
          <w:sz w:val="22"/>
          <w:szCs w:val="22"/>
        </w:rPr>
        <w:t>854</w:t>
      </w:r>
      <w:r>
        <w:rPr>
          <w:sz w:val="22"/>
          <w:szCs w:val="22"/>
        </w:rPr>
        <w:t xml:space="preserve"> αιτήματα Δημοτών από αυτά </w:t>
      </w:r>
      <w:r>
        <w:rPr>
          <w:i/>
          <w:sz w:val="22"/>
          <w:szCs w:val="22"/>
        </w:rPr>
        <w:t>εκτελέστηκαν</w:t>
      </w:r>
      <w:r>
        <w:rPr>
          <w:sz w:val="22"/>
          <w:szCs w:val="22"/>
        </w:rPr>
        <w:t xml:space="preserve"> τα </w:t>
      </w:r>
      <w:r>
        <w:rPr>
          <w:b/>
          <w:sz w:val="22"/>
          <w:szCs w:val="22"/>
        </w:rPr>
        <w:t>453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ήματα προς ΔΙΚΕΠΑΖ ήταν 114 τα οποία διεκπεραιώθηκαν όλα επιτυχώς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Η ικανοποίηση των αιτημάτων των δημοτών κυμάνθηκε από 100% για τα αιτήματα     κατασκευών – άρδευσης – συντήρησης – αυτοψιών έως 50% για τα αιτήματα του κλαδέματος των ψηλών δέντρων, του τηλεσκοπικού και τη χρήση του μεσαίου γερανού.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Η χαμηλή ικανοποίηση αυτής της κατηγορίας των αιτημάτων γίνεται γιατί υπάρχει πρόταξη του προγράμματος των υπηρεσιακών αναγκών και των προγραμμάτων λόγω επικινδυνότητας και σε δεύτερη θέση η ικανοποίηση των ατομικών αιτημάτων.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-18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Βέβαια όποια από αυτά κρίνονται επικίνδυνα μπαίνουν σε προτεραιότητα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30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ΓΙΑ ΤΗΝ Δ/ΝΣΗ ΠΡΑΣΙΝΟΥ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&amp; ΚΗΠΟΤΕΧΝΙΑ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Ο ΔΙΕΥΘΥΝΤΗ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ΜΠΑΛΝ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ΟΥΝΗΣ ΚΩΝ/ΝΟ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7:00Z</dcterms:created>
  <dc:creator>user</dc:creator>
  <dc:description/>
  <cp:keywords/>
  <dc:language>en-US</dc:language>
  <cp:lastModifiedBy>user</cp:lastModifiedBy>
  <cp:lastPrinted>2016-12-14T09:20:00Z</cp:lastPrinted>
  <dcterms:modified xsi:type="dcterms:W3CDTF">2016-12-14T07:23:00Z</dcterms:modified>
  <cp:revision>25</cp:revision>
  <dc:subject/>
  <dc:title> </dc:title>
</cp:coreProperties>
</file>